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/>
          <w:bCs/>
          <w:color w:val="000000"/>
          <w:sz w:val="18"/>
          <w:szCs w:val="18"/>
        </w:rPr>
        <w:t>GHOST V7.5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企业版 </w:t>
      </w:r>
      <w:r>
        <w:rPr>
          <w:rFonts w:cs="宋体;SimSun" w:ascii="宋体;SimSun" w:hAnsi="宋体;SimSun"/>
          <w:b/>
          <w:bCs/>
          <w:color w:val="000000"/>
          <w:sz w:val="18"/>
          <w:szCs w:val="18"/>
        </w:rPr>
        <w:t>- Ghostcast </w:t>
      </w:r>
      <w:r>
        <w:rPr>
          <w:rFonts w:ascii="宋体;SimSun" w:hAnsi="宋体;SimSun" w:cs="宋体;SimSun"/>
          <w:b/>
          <w:bCs/>
          <w:color w:val="000000"/>
          <w:sz w:val="18"/>
          <w:szCs w:val="18"/>
        </w:rPr>
        <w:t>网络克隆使用说明</w:t>
      </w:r>
      <w:r>
        <w:rPr>
          <w:rFonts w:cs="宋体;SimSun" w:ascii="宋体;SimSun" w:hAnsi="宋体;SimSun"/>
          <w:color w:val="000000"/>
          <w:sz w:val="18"/>
          <w:szCs w:val="18"/>
        </w:rPr>
        <w:br/>
        <w:t xml:space="preserve"> </w:t>
      </w:r>
    </w:p>
    <w:p>
      <w:pPr>
        <w:pStyle w:val="Web"/>
        <w:spacing w:lineRule="atLeast" w:line="240"/>
        <w:rPr/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一、将一台客户机装好系统及所有应用程序及游戏后，用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GHOST.EXE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制作一个全盘影像，例：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win98.gho</w:t>
      </w:r>
    </w:p>
    <w:p>
      <w:pPr>
        <w:pStyle w:val="Web"/>
        <w:spacing w:lineRule="atLeast" w:line="240"/>
        <w:rPr/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二、制作全盘影像时要注意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点：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、因制作全盘影像时，不能将影像文件保存在本盘上，所以要记得挂多一个硬盘用来存放影像文件；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、因一般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40G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的硬盘，在装了系统及游戏后，大都已使用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30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多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G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的空间，制作出来的全盘影像会达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14-17G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左右，并在制作过程中，影像文件达到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2-4G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时（时间太紧，没研究为什么会有时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2G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有时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4G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）会弹出一个提示窗，并有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OK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、取消、文件名三个按钮，选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OK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的话，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GHOST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自动生成一下个后继文件，文件名后缀好象是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gls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；选“文件名”的话，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GHOST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会让你自己输入后继文件名及存放位置。（后继文件的意思就象制作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WINRAR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分卷压缩时的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*.r00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*.r01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这种文件。呵，我不太会表达，大家明白就好。）</w:t>
      </w:r>
    </w:p>
    <w:p>
      <w:pPr>
        <w:pStyle w:val="Web"/>
        <w:spacing w:lineRule="atLeast" w:line="240"/>
        <w:rPr/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三、以我用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40G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硬盘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36G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数据制作全盘影像为例，生成了四个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4G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左右的影像文件，文件名是：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win98.gho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win98.gls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win982.gls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、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win983.gls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（注：那天做盘时太忙，只记得后缀文件好象是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gls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这个后缀名，又好象是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gsl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，反正大家制作时以眼见为实吧。呵，不然我就误人子弟了。）</w:t>
      </w:r>
    </w:p>
    <w:p>
      <w:pPr>
        <w:pStyle w:val="Web"/>
        <w:spacing w:lineRule="atLeast" w:line="240"/>
        <w:rPr/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四、运行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GhostCast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网络克隆服务端文件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GhostSrv.exe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，如下图：</w:t>
      </w:r>
    </w:p>
    <w:p>
      <w:pPr>
        <w:pStyle w:val="Web"/>
        <w:spacing w:lineRule="atLeast" w:line="240"/>
        <w:rPr/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5504815" cy="38855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注：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、“影像文件”处只要选中后缀为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gho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的文件就行了，后继文件不用管。</w:t>
      </w:r>
    </w:p>
    <w:p>
      <w:pPr>
        <w:pStyle w:val="Web"/>
        <w:spacing w:lineRule="atLeast" w:line="240"/>
        <w:rPr/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    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、要进行全盘网络克隆时选中“硬盘”，要进行分区网络克隆时（如：只是网络克隆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盘）选中“分区”，再点右边的下拉菜单，并选中要网络克隆的分区就行了。</w:t>
      </w:r>
    </w:p>
    <w:p>
      <w:pPr>
        <w:pStyle w:val="Web"/>
        <w:spacing w:lineRule="atLeast" w:line="240"/>
        <w:rPr/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    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、如果在自动开始模式里输入了条件，点击了“接受客户端连接”按钮后，实际上不能达到条件时（如：客户端数量处输了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60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，但实际上只有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55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台机接入），可以点击“发送”按钮开始网络克隆。</w:t>
      </w:r>
    </w:p>
    <w:p>
      <w:pPr>
        <w:pStyle w:val="Web"/>
        <w:spacing w:lineRule="atLeast" w:line="240"/>
        <w:rPr/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    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、如果未在自动开始模式里输入条件，点击“接受客户端连接”按钮后，确认所有客户端连接成功后，点击“发送”按钮开始网络克隆。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五、服务器端点击“接受客户端连接”按钮后，就可以到客户机上运行客户端了。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六、客户端上的准备工作：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GhostCast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网络克隆客户端设置（以原客户机已装系统，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8139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网卡，无软驱为例）：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、先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COPY GhostCast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网络克隆客户端文件：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netghost.bat        //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加载网卡驱动及运行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GHOST.exe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的批处理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8139.com           //8139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网卡驱动 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FOR DOS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Wattcp.cfg         //GhostCast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网络克隆客户端配置文件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ghost.exe         //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不用说明了吧</w:t>
      </w:r>
    </w:p>
    <w:p>
      <w:pPr>
        <w:pStyle w:val="Web"/>
        <w:spacing w:lineRule="atLeast" w:line="240"/>
        <w:rPr/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到客户机上，并用记事本或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DOS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下的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edit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修改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wattcp.cfg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，内容如下：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IP=192.168.0.108            //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客户机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IP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，按实际修改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br/>
        <w:t>NETMASK=255.255.255.0       //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子网掩码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br/>
        <w:t>GATEWAY=192.168.0.101       //GhostCast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网络克隆服务端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IP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，按实际修改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、重启计算机，启动时按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F8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，并选第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项进入纯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DOS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。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七、开始客户端的接入：</w:t>
      </w:r>
    </w:p>
    <w:p>
      <w:pPr>
        <w:pStyle w:val="Web"/>
        <w:spacing w:lineRule="atLeast" w:line="240"/>
        <w:rPr/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   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运行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netghost.bat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，出现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GHOST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程序界面，选菜单上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GhostCast - Multicast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项，如下图：</w:t>
      </w:r>
    </w:p>
    <w:p>
      <w:pPr>
        <w:pStyle w:val="Web"/>
        <w:spacing w:lineRule="atLeast" w:line="240"/>
        <w:rPr/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6095365" cy="457136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按了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OK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了，如接入成功，就马上可以看到象单机克隆那样的界面了，这文章是在家里的单机上写的，没法抓图给大家看了，反正如果是进行全盘克隆，接入成功后，选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OK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，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OK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，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YES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。这样客户端就进入等待接收状态了。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所有的客户端都接入成功并进入接收状态后，如果服务端那里设了自动开始模式条件，条件符合后就自动发送了，如果没有设置自动开始条件，我们就走回服务端机器那里，点击“发送”按钮，就开始网络克隆了。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我们就可以坐下来，喝喝茶，抽抽烟，等待网络克隆完成了。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　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给些数据大家参考：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8G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硬盘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7.2G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数据，制成的全盘影像文件为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3.5G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左右</w:t>
      </w:r>
    </w:p>
    <w:p>
      <w:pPr>
        <w:pStyle w:val="Web"/>
        <w:spacing w:lineRule="atLeast" w:line="240"/>
        <w:rPr/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客户端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25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台：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C433 128M 5400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转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HD 8139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的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10-100M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自适应网卡</w:t>
      </w:r>
    </w:p>
    <w:p>
      <w:pPr>
        <w:pStyle w:val="Web"/>
        <w:spacing w:lineRule="atLeast" w:line="240"/>
        <w:rPr/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服务器端：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P3 800  256M 7200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转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HD  3COM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的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10-100M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自适应网卡 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XP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系统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对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25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同时网络克隆耗时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25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分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18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秒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　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40G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硬盘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36G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数据，制成的全盘影像文件为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16G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多些</w:t>
      </w:r>
    </w:p>
    <w:p>
      <w:pPr>
        <w:pStyle w:val="Web"/>
        <w:spacing w:lineRule="atLeast" w:line="240"/>
        <w:rPr/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客户端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台：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CII800 128M 5400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转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HD 8139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的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10-100M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自适应网卡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服务端器：同上</w:t>
      </w:r>
    </w:p>
    <w:p>
      <w:pPr>
        <w:pStyle w:val="Web"/>
        <w:spacing w:lineRule="atLeast" w:line="240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对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同时网络克隆粍时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小时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26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分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ip.6to23.com/cosila/images/g1.bm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vip.6to23.com/cosila/images/g2.bm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0:06:00Z</dcterms:created>
  <dc:creator>win2000</dc:creator>
  <dc:description/>
  <dc:language>en-US</dc:language>
  <cp:lastModifiedBy>server</cp:lastModifiedBy>
  <dcterms:modified xsi:type="dcterms:W3CDTF">2003-02-05T03:03:00Z</dcterms:modified>
  <cp:revision>3</cp:revision>
  <dc:subject/>
  <dc:title>GHOST V7</dc:title>
</cp:coreProperties>
</file>