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18"/>
        <w:rPr>
          <w:rFonts w:ascii="方正硬笔楷书简体;宋体-方正超大字符集" w:hAnsi="方正硬笔楷书简体;宋体-方正超大字符集" w:eastAsia="方正硬笔楷书简体;宋体-方正超大字符集" w:cs="方正硬笔楷书简体;宋体-方正超大字符集"/>
          <w:color w:val="000000"/>
          <w:spacing w:val="88"/>
          <w:sz w:val="52"/>
        </w:rPr>
      </w:pPr>
      <w:r>
        <w:rPr>
          <w:rFonts w:eastAsia="方正硬笔楷书简体;宋体-方正超大字符集" w:cs="方正硬笔楷书简体;宋体-方正超大字符集" w:ascii="方正硬笔楷书简体;宋体-方正超大字符集" w:hAnsi="方正硬笔楷书简体;宋体-方正超大字符集"/>
          <w:color w:val="000000"/>
          <w:spacing w:val="88"/>
          <w:sz w:val="52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26" w:gutter="0" w:header="227" w:top="624" w:footer="284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硬笔楷书简体">
    <w:altName w:val="宋体-方正超大字符集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kern w:val="0"/>
        <w:sz w:val="28"/>
      </w:rPr>
      <w:t>第</w:t>
    </w:r>
    <w:r>
      <w:rPr>
        <w:rFonts w:eastAsia="Times New Roman"/>
        <w:b/>
        <w:kern w:val="0"/>
        <w:sz w:val="28"/>
      </w:rPr>
      <w:t xml:space="preserve"> </w:t>
    </w:r>
    <w:r>
      <w:rPr>
        <w:b/>
        <w:kern w:val="0"/>
        <w:sz w:val="28"/>
      </w:rPr>
      <w:fldChar w:fldCharType="begin"/>
    </w:r>
    <w:r>
      <w:rPr>
        <w:kern w:val="0"/>
        <w:sz w:val="28"/>
        <w:b/>
      </w:rPr>
      <w:instrText xml:space="preserve"> PAGE </w:instrText>
    </w:r>
    <w:r>
      <w:rPr>
        <w:kern w:val="0"/>
        <w:sz w:val="28"/>
        <w:b/>
      </w:rPr>
      <w:fldChar w:fldCharType="separate"/>
    </w:r>
    <w:r>
      <w:rPr>
        <w:kern w:val="0"/>
        <w:sz w:val="28"/>
        <w:b/>
      </w:rPr>
      <w:t>1</w:t>
    </w:r>
    <w:r>
      <w:rPr>
        <w:kern w:val="0"/>
        <w:sz w:val="28"/>
        <w:b/>
      </w:rPr>
      <w:fldChar w:fldCharType="end"/>
    </w:r>
    <w:r>
      <w:rPr>
        <w:rFonts w:eastAsia="Times New Roman"/>
        <w:b/>
        <w:kern w:val="0"/>
        <w:sz w:val="28"/>
      </w:rPr>
      <w:t xml:space="preserve"> </w:t>
    </w:r>
    <w:r>
      <w:rPr>
        <w:b/>
        <w:kern w:val="0"/>
        <w:sz w:val="28"/>
      </w:rPr>
      <w:t>页</w:t>
    </w:r>
    <w:r>
      <w:rPr>
        <w:rFonts w:eastAsia="Times New Roman"/>
        <w:b/>
        <w:kern w:val="0"/>
        <w:sz w:val="28"/>
      </w:rPr>
      <w:t xml:space="preserve"> </w:t>
    </w:r>
    <w:r>
      <w:rPr>
        <w:b/>
        <w:kern w:val="0"/>
        <w:sz w:val="28"/>
      </w:rPr>
      <w:t>共</w:t>
    </w:r>
    <w:r>
      <w:rPr>
        <w:rFonts w:eastAsia="Times New Roman"/>
        <w:b/>
        <w:kern w:val="0"/>
        <w:sz w:val="28"/>
      </w:rPr>
      <w:t xml:space="preserve"> </w:t>
    </w:r>
    <w:r>
      <w:rPr>
        <w:b/>
        <w:kern w:val="0"/>
        <w:sz w:val="28"/>
      </w:rPr>
      <w:fldChar w:fldCharType="begin"/>
    </w:r>
    <w:r>
      <w:rPr>
        <w:kern w:val="0"/>
        <w:sz w:val="28"/>
        <w:b/>
      </w:rPr>
      <w:instrText xml:space="preserve"> NUMPAGES \* ARABIC </w:instrText>
    </w:r>
    <w:r>
      <w:rPr>
        <w:kern w:val="0"/>
        <w:sz w:val="28"/>
        <w:b/>
      </w:rPr>
      <w:fldChar w:fldCharType="separate"/>
    </w:r>
    <w:r>
      <w:rPr>
        <w:kern w:val="0"/>
        <w:sz w:val="28"/>
        <w:b/>
      </w:rPr>
      <w:t>1</w:t>
    </w:r>
    <w:r>
      <w:rPr>
        <w:kern w:val="0"/>
        <w:sz w:val="28"/>
        <w:b/>
      </w:rPr>
      <w:fldChar w:fldCharType="end"/>
    </w:r>
    <w:r>
      <w:rPr>
        <w:rFonts w:eastAsia="Times New Roman"/>
        <w:b/>
        <w:kern w:val="0"/>
        <w:sz w:val="28"/>
      </w:rPr>
      <w:t xml:space="preserve"> </w:t>
    </w:r>
    <w:r>
      <w:rPr>
        <w:b/>
        <w:kern w:val="0"/>
        <w:sz w:val="2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/>
      <w:rPr>
        <w:rFonts w:ascii="宋体;SimSun" w:hAnsi="宋体;SimSun" w:cs="宋体;SimSun"/>
        <w:b/>
        <w:b/>
      </w:rPr>
    </w:pPr>
    <w:r>
      <w:rPr>
        <w:rFonts w:ascii="宋体;SimSun" w:hAnsi="宋体;SimSun" w:cs="宋体;SimSun"/>
        <w:b/>
      </w:rPr>
      <w:t>字体设置</w:t>
    </w:r>
    <w:r>
      <w:rPr>
        <w:rFonts w:cs="宋体;SimSun" w:ascii="宋体;SimSun" w:hAnsi="宋体;SimSun"/>
        <w:b/>
      </w:rPr>
      <w:t>1</w:t>
    </w:r>
    <w:r>
      <w:rPr>
        <w:rFonts w:ascii="宋体;SimSun" w:hAnsi="宋体;SimSun" w:cs="宋体;SimSun"/>
        <w:b/>
      </w:rPr>
      <w:t>号字</w:t>
    </w:r>
    <w:r>
      <w:rPr>
        <w:rFonts w:cs="宋体;SimSun" w:ascii="宋体;SimSun" w:hAnsi="宋体;SimSun"/>
        <w:b/>
      </w:rPr>
      <w:t>,</w:t>
    </w:r>
    <w:r>
      <w:rPr>
        <w:rFonts w:ascii="宋体;SimSun" w:hAnsi="宋体;SimSun" w:cs="宋体;SimSun"/>
        <w:b/>
      </w:rPr>
      <w:t>字间距</w:t>
    </w:r>
    <w:r>
      <w:rPr>
        <w:rFonts w:cs="宋体;SimSun" w:ascii="宋体;SimSun" w:hAnsi="宋体;SimSun"/>
        <w:b/>
      </w:rPr>
      <w:t>4.4</w:t>
    </w:r>
    <w:r>
      <w:rPr>
        <w:rFonts w:ascii="宋体;SimSun" w:hAnsi="宋体;SimSun" w:cs="宋体;SimSun"/>
        <w:b/>
      </w:rPr>
      <w:t>磅</w:t>
    </w:r>
    <w:r>
      <w:rPr>
        <w:rFonts w:cs="宋体;SimSun" w:ascii="宋体;SimSun" w:hAnsi="宋体;SimSun"/>
        <w:b/>
      </w:rPr>
      <w:t>;</w:t>
    </w:r>
    <w:r>
      <w:rPr>
        <w:rFonts w:ascii="宋体;SimSun" w:hAnsi="宋体;SimSun" w:cs="宋体;SimSun"/>
        <w:b/>
      </w:rPr>
      <w:t>行间距设置为</w:t>
    </w:r>
    <w:r>
      <w:rPr>
        <w:rFonts w:cs="宋体;SimSun" w:ascii="宋体;SimSun" w:hAnsi="宋体;SimSun"/>
        <w:b/>
      </w:rPr>
      <w:t>35.9</w:t>
    </w:r>
  </w:p>
  <w:p>
    <w:pPr>
      <w:pStyle w:val="Header"/>
      <w:spacing w:lineRule="exact" w:line="200"/>
      <w:rPr>
        <w:rFonts w:ascii="楷体_GB2312" w:hAnsi="楷体_GB2312" w:eastAsia="楷体_GB2312" w:cs="楷体_GB2312"/>
        <w:sz w:val="24"/>
      </w:rPr>
    </w:pPr>
    <w:r>
      <w:rPr>
        <w:rFonts w:eastAsia="楷体_GB2312" w:cs="楷体_GB2312" w:ascii="楷体_GB2312" w:hAnsi="楷体_GB2312"/>
        <w:b/>
      </w:rPr>
      <w:t>15×21</w:t>
    </w:r>
    <w:r>
      <w:rPr>
        <w:rFonts w:ascii="楷体_GB2312" w:hAnsi="楷体_GB2312" w:cs="楷体_GB2312" w:eastAsia="楷体_GB2312"/>
        <w:b/>
      </w:rPr>
      <w:t>米字格硬笔书法练习</w:t>
    </w:r>
  </w:p>
  <w:p>
    <w:pPr>
      <w:pStyle w:val="Header"/>
      <w:spacing w:lineRule="exact" w:line="200"/>
      <w:rPr>
        <w:rFonts w:ascii="楷体_GB2312" w:hAnsi="楷体_GB2312" w:eastAsia="楷体_GB2312" w:cs="楷体_GB2312"/>
        <w:sz w:val="24"/>
      </w:rPr>
    </w:pPr>
    <w:r>
      <w:rPr>
        <w:rFonts w:eastAsia="楷体_GB2312" w:cs="楷体_GB2312" w:ascii="楷体_GB2312" w:hAnsi="楷体_GB2312"/>
        <w:sz w:val="24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97155</wp:posOffset>
              </wp:positionV>
              <wp:extent cx="6743700" cy="9707245"/>
              <wp:effectExtent l="29845" t="29210" r="29210" b="285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9707400"/>
                        <a:chOff x="0" y="0"/>
                        <a:chExt cx="6743880" cy="9707400"/>
                      </a:xfrm>
                    </wpg:grpSpPr>
                    <wps:wsp>
                      <wps:cNvSpPr/>
                      <wps:spPr>
                        <a:xfrm>
                          <a:off x="63360" y="9642960"/>
                          <a:ext cx="661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8" h="0">
                              <a:moveTo>
                                <a:pt x="0" y="0"/>
                              </a:moveTo>
                              <a:lnTo>
                                <a:pt x="3537" y="0"/>
                              </a:lnTo>
                              <a:lnTo>
                                <a:pt x="353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77640" y="63000"/>
                          <a:ext cx="180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955">
                              <a:moveTo>
                                <a:pt x="0" y="4955"/>
                              </a:moveTo>
                              <a:lnTo>
                                <a:pt x="0" y="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6300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63000"/>
                          <a:ext cx="72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955">
                              <a:moveTo>
                                <a:pt x="0" y="0"/>
                              </a:moveTo>
                              <a:lnTo>
                                <a:pt x="0" y="4955"/>
                              </a:lnTo>
                              <a:lnTo>
                                <a:pt x="0" y="495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29088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51948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74736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97524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120348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143208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165996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188784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211644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234432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257256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280044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302904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325692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348480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371340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394128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416952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439560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462600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485388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507996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531036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553644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576468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599256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622116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644904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667692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690552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713376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736164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758952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781812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804600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827388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850248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873072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895860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918648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9415080"/>
                          <a:ext cx="661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0">
                              <a:moveTo>
                                <a:pt x="3537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680" y="63000"/>
                          <a:ext cx="72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955">
                              <a:moveTo>
                                <a:pt x="0" y="0"/>
                              </a:moveTo>
                              <a:lnTo>
                                <a:pt x="0" y="4955"/>
                              </a:lnTo>
                              <a:lnTo>
                                <a:pt x="0" y="495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720" y="63000"/>
                          <a:ext cx="72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955">
                              <a:moveTo>
                                <a:pt x="0" y="0"/>
                              </a:moveTo>
                              <a:lnTo>
                                <a:pt x="0" y="4955"/>
                              </a:lnTo>
                              <a:lnTo>
                                <a:pt x="0" y="49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5040" y="63000"/>
                          <a:ext cx="72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955">
                              <a:moveTo>
                                <a:pt x="0" y="0"/>
                              </a:moveTo>
                              <a:lnTo>
                                <a:pt x="0" y="4955"/>
                              </a:lnTo>
                              <a:lnTo>
                                <a:pt x="0" y="495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6080" y="63000"/>
                          <a:ext cx="72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955">
                              <a:moveTo>
                                <a:pt x="0" y="0"/>
                              </a:moveTo>
                              <a:lnTo>
                                <a:pt x="0" y="4955"/>
                              </a:lnTo>
                              <a:lnTo>
                                <a:pt x="0" y="49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6400" y="63000"/>
                          <a:ext cx="72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955">
                              <a:moveTo>
                                <a:pt x="0" y="0"/>
                              </a:moveTo>
                              <a:lnTo>
                                <a:pt x="0" y="4955"/>
                              </a:lnTo>
                              <a:lnTo>
                                <a:pt x="0" y="495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5640" y="63000"/>
                          <a:ext cx="180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955">
                              <a:moveTo>
                                <a:pt x="0" y="0"/>
                              </a:moveTo>
                              <a:lnTo>
                                <a:pt x="0" y="4955"/>
                              </a:lnTo>
                              <a:lnTo>
                                <a:pt x="1" y="49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5960" y="63000"/>
                          <a:ext cx="180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955">
                              <a:moveTo>
                                <a:pt x="0" y="0"/>
                              </a:moveTo>
                              <a:lnTo>
                                <a:pt x="0" y="4955"/>
                              </a:lnTo>
                              <a:lnTo>
                                <a:pt x="1" y="495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7000" y="63000"/>
                          <a:ext cx="180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955">
                              <a:moveTo>
                                <a:pt x="0" y="0"/>
                              </a:moveTo>
                              <a:lnTo>
                                <a:pt x="0" y="4955"/>
                              </a:lnTo>
                              <a:lnTo>
                                <a:pt x="1" y="495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7320" y="63000"/>
                          <a:ext cx="180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955">
                              <a:moveTo>
                                <a:pt x="0" y="0"/>
                              </a:moveTo>
                              <a:lnTo>
                                <a:pt x="0" y="4955"/>
                              </a:lnTo>
                              <a:lnTo>
                                <a:pt x="1" y="495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8360" y="63000"/>
                          <a:ext cx="72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955">
                              <a:moveTo>
                                <a:pt x="0" y="0"/>
                              </a:moveTo>
                              <a:lnTo>
                                <a:pt x="0" y="4955"/>
                              </a:lnTo>
                              <a:lnTo>
                                <a:pt x="0" y="49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8680" y="63000"/>
                          <a:ext cx="72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955">
                              <a:moveTo>
                                <a:pt x="0" y="0"/>
                              </a:moveTo>
                              <a:lnTo>
                                <a:pt x="0" y="4955"/>
                              </a:lnTo>
                              <a:lnTo>
                                <a:pt x="0" y="495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9720" y="63000"/>
                          <a:ext cx="72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955">
                              <a:moveTo>
                                <a:pt x="0" y="0"/>
                              </a:moveTo>
                              <a:lnTo>
                                <a:pt x="0" y="4955"/>
                              </a:lnTo>
                              <a:lnTo>
                                <a:pt x="0" y="49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0040" y="63000"/>
                          <a:ext cx="72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955">
                              <a:moveTo>
                                <a:pt x="0" y="0"/>
                              </a:moveTo>
                              <a:lnTo>
                                <a:pt x="0" y="4955"/>
                              </a:lnTo>
                              <a:lnTo>
                                <a:pt x="0" y="495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0720" y="63000"/>
                          <a:ext cx="72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955">
                              <a:moveTo>
                                <a:pt x="0" y="0"/>
                              </a:moveTo>
                              <a:lnTo>
                                <a:pt x="0" y="4955"/>
                              </a:lnTo>
                              <a:lnTo>
                                <a:pt x="0" y="49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1760" y="63000"/>
                          <a:ext cx="72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955">
                              <a:moveTo>
                                <a:pt x="0" y="0"/>
                              </a:moveTo>
                              <a:lnTo>
                                <a:pt x="0" y="4955"/>
                              </a:lnTo>
                              <a:lnTo>
                                <a:pt x="0" y="495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2080" y="63000"/>
                          <a:ext cx="72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955">
                              <a:moveTo>
                                <a:pt x="0" y="0"/>
                              </a:moveTo>
                              <a:lnTo>
                                <a:pt x="0" y="4955"/>
                              </a:lnTo>
                              <a:lnTo>
                                <a:pt x="0" y="49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3120" y="63000"/>
                          <a:ext cx="72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955">
                              <a:moveTo>
                                <a:pt x="0" y="0"/>
                              </a:moveTo>
                              <a:lnTo>
                                <a:pt x="0" y="4955"/>
                              </a:lnTo>
                              <a:lnTo>
                                <a:pt x="0" y="495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1640" y="63000"/>
                          <a:ext cx="180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955">
                              <a:moveTo>
                                <a:pt x="0" y="0"/>
                              </a:moveTo>
                              <a:lnTo>
                                <a:pt x="0" y="4955"/>
                              </a:lnTo>
                              <a:lnTo>
                                <a:pt x="1" y="49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2680" y="63000"/>
                          <a:ext cx="180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955">
                              <a:moveTo>
                                <a:pt x="0" y="0"/>
                              </a:moveTo>
                              <a:lnTo>
                                <a:pt x="0" y="4955"/>
                              </a:lnTo>
                              <a:lnTo>
                                <a:pt x="1" y="495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73000" y="63000"/>
                          <a:ext cx="180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955">
                              <a:moveTo>
                                <a:pt x="0" y="0"/>
                              </a:moveTo>
                              <a:lnTo>
                                <a:pt x="0" y="4955"/>
                              </a:lnTo>
                              <a:lnTo>
                                <a:pt x="1" y="49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94040" y="63000"/>
                          <a:ext cx="180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955">
                              <a:moveTo>
                                <a:pt x="0" y="0"/>
                              </a:moveTo>
                              <a:lnTo>
                                <a:pt x="0" y="4955"/>
                              </a:lnTo>
                              <a:lnTo>
                                <a:pt x="1" y="495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4360" y="63000"/>
                          <a:ext cx="72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955">
                              <a:moveTo>
                                <a:pt x="0" y="0"/>
                              </a:moveTo>
                              <a:lnTo>
                                <a:pt x="0" y="4955"/>
                              </a:lnTo>
                              <a:lnTo>
                                <a:pt x="0" y="49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5400" y="63000"/>
                          <a:ext cx="72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955">
                              <a:moveTo>
                                <a:pt x="0" y="0"/>
                              </a:moveTo>
                              <a:lnTo>
                                <a:pt x="0" y="4955"/>
                              </a:lnTo>
                              <a:lnTo>
                                <a:pt x="0" y="495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55720" y="63000"/>
                          <a:ext cx="72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955">
                              <a:moveTo>
                                <a:pt x="0" y="0"/>
                              </a:moveTo>
                              <a:lnTo>
                                <a:pt x="0" y="4955"/>
                              </a:lnTo>
                              <a:lnTo>
                                <a:pt x="0" y="49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6400" y="63000"/>
                          <a:ext cx="72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955">
                              <a:moveTo>
                                <a:pt x="0" y="0"/>
                              </a:moveTo>
                              <a:lnTo>
                                <a:pt x="0" y="4955"/>
                              </a:lnTo>
                              <a:lnTo>
                                <a:pt x="0" y="495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7080" y="63000"/>
                          <a:ext cx="72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955">
                              <a:moveTo>
                                <a:pt x="0" y="0"/>
                              </a:moveTo>
                              <a:lnTo>
                                <a:pt x="0" y="4955"/>
                              </a:lnTo>
                              <a:lnTo>
                                <a:pt x="0" y="49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7760" y="63000"/>
                          <a:ext cx="72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955">
                              <a:moveTo>
                                <a:pt x="0" y="0"/>
                              </a:moveTo>
                              <a:lnTo>
                                <a:pt x="0" y="4955"/>
                              </a:lnTo>
                              <a:lnTo>
                                <a:pt x="0" y="495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8080" y="63000"/>
                          <a:ext cx="72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955">
                              <a:moveTo>
                                <a:pt x="0" y="0"/>
                              </a:moveTo>
                              <a:lnTo>
                                <a:pt x="0" y="4955"/>
                              </a:lnTo>
                              <a:lnTo>
                                <a:pt x="0" y="49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9120" y="63000"/>
                          <a:ext cx="720" cy="9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955">
                              <a:moveTo>
                                <a:pt x="0" y="0"/>
                              </a:moveTo>
                              <a:lnTo>
                                <a:pt x="0" y="4955"/>
                              </a:lnTo>
                              <a:lnTo>
                                <a:pt x="0" y="495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8080" y="9186480"/>
                          <a:ext cx="43956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236">
                              <a:moveTo>
                                <a:pt x="235" y="0"/>
                              </a:moveTo>
                              <a:lnTo>
                                <a:pt x="0" y="236"/>
                              </a:lnTo>
                              <a:lnTo>
                                <a:pt x="0" y="23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7080" y="8730720"/>
                          <a:ext cx="880920" cy="91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1" h="472">
                              <a:moveTo>
                                <a:pt x="471" y="0"/>
                              </a:moveTo>
                              <a:lnTo>
                                <a:pt x="0" y="472"/>
                              </a:lnTo>
                              <a:lnTo>
                                <a:pt x="0" y="47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55720" y="8273880"/>
                          <a:ext cx="1321920" cy="136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7" h="708">
                              <a:moveTo>
                                <a:pt x="707" y="0"/>
                              </a:moveTo>
                              <a:lnTo>
                                <a:pt x="0" y="708"/>
                              </a:lnTo>
                              <a:lnTo>
                                <a:pt x="0" y="70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4360" y="7818120"/>
                          <a:ext cx="1763280" cy="182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" h="944">
                              <a:moveTo>
                                <a:pt x="943" y="0"/>
                              </a:moveTo>
                              <a:lnTo>
                                <a:pt x="0" y="944"/>
                              </a:lnTo>
                              <a:lnTo>
                                <a:pt x="0" y="94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73000" y="7361640"/>
                          <a:ext cx="2206800" cy="228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0" h="1180">
                              <a:moveTo>
                                <a:pt x="0" y="1180"/>
                              </a:moveTo>
                              <a:lnTo>
                                <a:pt x="1179" y="0"/>
                              </a:lnTo>
                              <a:lnTo>
                                <a:pt x="118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1640" y="6905520"/>
                          <a:ext cx="2646000" cy="27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5" h="1416">
                              <a:moveTo>
                                <a:pt x="1415" y="0"/>
                              </a:moveTo>
                              <a:lnTo>
                                <a:pt x="0" y="1416"/>
                              </a:lnTo>
                              <a:lnTo>
                                <a:pt x="1" y="14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2080" y="6449040"/>
                          <a:ext cx="3087360" cy="319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1" h="1652">
                              <a:moveTo>
                                <a:pt x="0" y="1652"/>
                              </a:moveTo>
                              <a:lnTo>
                                <a:pt x="1650" y="0"/>
                              </a:lnTo>
                              <a:lnTo>
                                <a:pt x="165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0720" y="5992560"/>
                          <a:ext cx="3526920" cy="36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6" h="1888">
                              <a:moveTo>
                                <a:pt x="1886" y="0"/>
                              </a:moveTo>
                              <a:lnTo>
                                <a:pt x="0" y="1888"/>
                              </a:lnTo>
                              <a:lnTo>
                                <a:pt x="0" y="188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9720" y="5536440"/>
                          <a:ext cx="3970080" cy="410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3" h="2124">
                              <a:moveTo>
                                <a:pt x="0" y="2124"/>
                              </a:moveTo>
                              <a:lnTo>
                                <a:pt x="2122" y="0"/>
                              </a:lnTo>
                              <a:lnTo>
                                <a:pt x="212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8360" y="5079960"/>
                          <a:ext cx="4409280" cy="456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8" h="2360">
                              <a:moveTo>
                                <a:pt x="2358" y="0"/>
                              </a:moveTo>
                              <a:lnTo>
                                <a:pt x="0" y="2360"/>
                              </a:lnTo>
                              <a:lnTo>
                                <a:pt x="0" y="236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7000" y="4626000"/>
                          <a:ext cx="4852800" cy="501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5" h="2595">
                              <a:moveTo>
                                <a:pt x="0" y="2595"/>
                              </a:moveTo>
                              <a:lnTo>
                                <a:pt x="2594" y="0"/>
                              </a:lnTo>
                              <a:lnTo>
                                <a:pt x="259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5640" y="4169520"/>
                          <a:ext cx="5292000" cy="54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0" h="2831">
                              <a:moveTo>
                                <a:pt x="2830" y="0"/>
                              </a:moveTo>
                              <a:lnTo>
                                <a:pt x="0" y="2831"/>
                              </a:lnTo>
                              <a:lnTo>
                                <a:pt x="1" y="283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6080" y="3713400"/>
                          <a:ext cx="5733360" cy="59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6" h="3067">
                              <a:moveTo>
                                <a:pt x="0" y="3067"/>
                              </a:moveTo>
                              <a:lnTo>
                                <a:pt x="3065" y="0"/>
                              </a:lnTo>
                              <a:lnTo>
                                <a:pt x="306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720" y="3256920"/>
                          <a:ext cx="6172920" cy="63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1" h="3303">
                              <a:moveTo>
                                <a:pt x="3301" y="0"/>
                              </a:moveTo>
                              <a:lnTo>
                                <a:pt x="0" y="3303"/>
                              </a:lnTo>
                              <a:lnTo>
                                <a:pt x="0" y="330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2800440"/>
                          <a:ext cx="6616080" cy="68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8" h="3539">
                              <a:moveTo>
                                <a:pt x="0" y="3539"/>
                              </a:moveTo>
                              <a:lnTo>
                                <a:pt x="3537" y="0"/>
                              </a:lnTo>
                              <a:lnTo>
                                <a:pt x="353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2344320"/>
                          <a:ext cx="6614280" cy="684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3539">
                              <a:moveTo>
                                <a:pt x="3537" y="0"/>
                              </a:moveTo>
                              <a:lnTo>
                                <a:pt x="0" y="3539"/>
                              </a:lnTo>
                              <a:lnTo>
                                <a:pt x="0" y="353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1887840"/>
                          <a:ext cx="6616080" cy="68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8" h="3539">
                              <a:moveTo>
                                <a:pt x="0" y="3539"/>
                              </a:moveTo>
                              <a:lnTo>
                                <a:pt x="3537" y="0"/>
                              </a:lnTo>
                              <a:lnTo>
                                <a:pt x="353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1432080"/>
                          <a:ext cx="6614280" cy="684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3539">
                              <a:moveTo>
                                <a:pt x="3537" y="0"/>
                              </a:moveTo>
                              <a:lnTo>
                                <a:pt x="0" y="3539"/>
                              </a:lnTo>
                              <a:lnTo>
                                <a:pt x="0" y="353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975240"/>
                          <a:ext cx="6616080" cy="68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8" h="3539">
                              <a:moveTo>
                                <a:pt x="0" y="3539"/>
                              </a:moveTo>
                              <a:lnTo>
                                <a:pt x="3537" y="0"/>
                              </a:lnTo>
                              <a:lnTo>
                                <a:pt x="353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519480"/>
                          <a:ext cx="6614280" cy="684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3539">
                              <a:moveTo>
                                <a:pt x="3537" y="0"/>
                              </a:moveTo>
                              <a:lnTo>
                                <a:pt x="0" y="3539"/>
                              </a:lnTo>
                              <a:lnTo>
                                <a:pt x="0" y="353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63000"/>
                          <a:ext cx="6616080" cy="68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8" h="3539">
                              <a:moveTo>
                                <a:pt x="0" y="3539"/>
                              </a:moveTo>
                              <a:lnTo>
                                <a:pt x="3537" y="0"/>
                              </a:lnTo>
                              <a:lnTo>
                                <a:pt x="353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63000"/>
                          <a:ext cx="6174720" cy="63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2" h="3303">
                              <a:moveTo>
                                <a:pt x="3302" y="0"/>
                              </a:moveTo>
                              <a:lnTo>
                                <a:pt x="0" y="3303"/>
                              </a:lnTo>
                              <a:lnTo>
                                <a:pt x="0" y="330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63000"/>
                          <a:ext cx="5733360" cy="59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6" h="3067">
                              <a:moveTo>
                                <a:pt x="0" y="3067"/>
                              </a:moveTo>
                              <a:lnTo>
                                <a:pt x="3066" y="0"/>
                              </a:lnTo>
                              <a:lnTo>
                                <a:pt x="306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63000"/>
                          <a:ext cx="5292000" cy="54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0" h="2831">
                              <a:moveTo>
                                <a:pt x="2830" y="0"/>
                              </a:moveTo>
                              <a:lnTo>
                                <a:pt x="0" y="2831"/>
                              </a:lnTo>
                              <a:lnTo>
                                <a:pt x="0" y="283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63000"/>
                          <a:ext cx="4850640" cy="501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4" h="2595">
                              <a:moveTo>
                                <a:pt x="0" y="2595"/>
                              </a:moveTo>
                              <a:lnTo>
                                <a:pt x="2594" y="0"/>
                              </a:lnTo>
                              <a:lnTo>
                                <a:pt x="259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63000"/>
                          <a:ext cx="4409280" cy="456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8" h="2360">
                              <a:moveTo>
                                <a:pt x="2358" y="0"/>
                              </a:moveTo>
                              <a:lnTo>
                                <a:pt x="0" y="2360"/>
                              </a:lnTo>
                              <a:lnTo>
                                <a:pt x="0" y="236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63000"/>
                          <a:ext cx="3970080" cy="410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3" h="2124">
                              <a:moveTo>
                                <a:pt x="0" y="2124"/>
                              </a:moveTo>
                              <a:lnTo>
                                <a:pt x="2122" y="0"/>
                              </a:lnTo>
                              <a:lnTo>
                                <a:pt x="212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63000"/>
                          <a:ext cx="3528720" cy="36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7" h="1888">
                              <a:moveTo>
                                <a:pt x="1887" y="0"/>
                              </a:moveTo>
                              <a:lnTo>
                                <a:pt x="0" y="1888"/>
                              </a:lnTo>
                              <a:lnTo>
                                <a:pt x="0" y="188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63000"/>
                          <a:ext cx="3087360" cy="319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1" h="1652">
                              <a:moveTo>
                                <a:pt x="0" y="1652"/>
                              </a:moveTo>
                              <a:lnTo>
                                <a:pt x="1651" y="0"/>
                              </a:lnTo>
                              <a:lnTo>
                                <a:pt x="165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63000"/>
                          <a:ext cx="2646000" cy="27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5" h="1416">
                              <a:moveTo>
                                <a:pt x="1415" y="0"/>
                              </a:moveTo>
                              <a:lnTo>
                                <a:pt x="0" y="1416"/>
                              </a:lnTo>
                              <a:lnTo>
                                <a:pt x="0" y="14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63000"/>
                          <a:ext cx="2204640" cy="228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1180">
                              <a:moveTo>
                                <a:pt x="0" y="1180"/>
                              </a:moveTo>
                              <a:lnTo>
                                <a:pt x="1179" y="0"/>
                              </a:lnTo>
                              <a:lnTo>
                                <a:pt x="117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63000"/>
                          <a:ext cx="1763280" cy="182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" h="944">
                              <a:moveTo>
                                <a:pt x="943" y="0"/>
                              </a:moveTo>
                              <a:lnTo>
                                <a:pt x="0" y="944"/>
                              </a:lnTo>
                              <a:lnTo>
                                <a:pt x="0" y="94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63000"/>
                          <a:ext cx="1324080" cy="136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8" h="708">
                              <a:moveTo>
                                <a:pt x="0" y="708"/>
                              </a:moveTo>
                              <a:lnTo>
                                <a:pt x="707" y="0"/>
                              </a:lnTo>
                              <a:lnTo>
                                <a:pt x="70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63000"/>
                          <a:ext cx="882720" cy="91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" h="472">
                              <a:moveTo>
                                <a:pt x="472" y="0"/>
                              </a:moveTo>
                              <a:lnTo>
                                <a:pt x="0" y="472"/>
                              </a:lnTo>
                              <a:lnTo>
                                <a:pt x="0" y="47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63000"/>
                          <a:ext cx="44136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36">
                              <a:moveTo>
                                <a:pt x="236" y="0"/>
                              </a:moveTo>
                              <a:lnTo>
                                <a:pt x="0" y="236"/>
                              </a:lnTo>
                              <a:lnTo>
                                <a:pt x="0" y="23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9186480"/>
                          <a:ext cx="44136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36">
                              <a:moveTo>
                                <a:pt x="0" y="0"/>
                              </a:moveTo>
                              <a:lnTo>
                                <a:pt x="236" y="236"/>
                              </a:lnTo>
                              <a:lnTo>
                                <a:pt x="236" y="23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8730720"/>
                          <a:ext cx="882720" cy="91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" h="472">
                              <a:moveTo>
                                <a:pt x="0" y="0"/>
                              </a:moveTo>
                              <a:lnTo>
                                <a:pt x="472" y="472"/>
                              </a:lnTo>
                              <a:lnTo>
                                <a:pt x="472" y="47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8273880"/>
                          <a:ext cx="1324080" cy="136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8" h="708">
                              <a:moveTo>
                                <a:pt x="0" y="0"/>
                              </a:moveTo>
                              <a:lnTo>
                                <a:pt x="707" y="708"/>
                              </a:lnTo>
                              <a:lnTo>
                                <a:pt x="708" y="70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7818120"/>
                          <a:ext cx="1765440" cy="182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4" h="944">
                              <a:moveTo>
                                <a:pt x="0" y="0"/>
                              </a:moveTo>
                              <a:lnTo>
                                <a:pt x="943" y="944"/>
                              </a:lnTo>
                              <a:lnTo>
                                <a:pt x="944" y="94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7361640"/>
                          <a:ext cx="2204640" cy="228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1180">
                              <a:moveTo>
                                <a:pt x="1179" y="118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6905520"/>
                          <a:ext cx="2646000" cy="27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5" h="1416">
                              <a:moveTo>
                                <a:pt x="0" y="0"/>
                              </a:moveTo>
                              <a:lnTo>
                                <a:pt x="1415" y="1416"/>
                              </a:lnTo>
                              <a:lnTo>
                                <a:pt x="1415" y="14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6449040"/>
                          <a:ext cx="3087360" cy="319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1" h="1652">
                              <a:moveTo>
                                <a:pt x="1651" y="1652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5992560"/>
                          <a:ext cx="3528720" cy="36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7" h="1888">
                              <a:moveTo>
                                <a:pt x="0" y="0"/>
                              </a:moveTo>
                              <a:lnTo>
                                <a:pt x="1887" y="1888"/>
                              </a:lnTo>
                              <a:lnTo>
                                <a:pt x="1887" y="188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5536440"/>
                          <a:ext cx="3968280" cy="410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2" h="2124">
                              <a:moveTo>
                                <a:pt x="2122" y="2124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5079960"/>
                          <a:ext cx="4411440" cy="456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9" h="2360">
                              <a:moveTo>
                                <a:pt x="0" y="0"/>
                              </a:moveTo>
                              <a:lnTo>
                                <a:pt x="2358" y="2360"/>
                              </a:lnTo>
                              <a:lnTo>
                                <a:pt x="2359" y="236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4626000"/>
                          <a:ext cx="4850640" cy="501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4" h="2595">
                              <a:moveTo>
                                <a:pt x="2594" y="2595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4169520"/>
                          <a:ext cx="5292000" cy="54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0" h="2831">
                              <a:moveTo>
                                <a:pt x="0" y="0"/>
                              </a:moveTo>
                              <a:lnTo>
                                <a:pt x="2830" y="2831"/>
                              </a:lnTo>
                              <a:lnTo>
                                <a:pt x="2830" y="283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3713400"/>
                          <a:ext cx="5733360" cy="59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6" h="3067">
                              <a:moveTo>
                                <a:pt x="3066" y="3067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3256920"/>
                          <a:ext cx="6174720" cy="63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2" h="3303">
                              <a:moveTo>
                                <a:pt x="0" y="0"/>
                              </a:moveTo>
                              <a:lnTo>
                                <a:pt x="3302" y="3303"/>
                              </a:lnTo>
                              <a:lnTo>
                                <a:pt x="3302" y="330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2800440"/>
                          <a:ext cx="6614280" cy="68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3539">
                              <a:moveTo>
                                <a:pt x="3537" y="3539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2344320"/>
                          <a:ext cx="6616080" cy="684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8" h="3539">
                              <a:moveTo>
                                <a:pt x="0" y="0"/>
                              </a:moveTo>
                              <a:lnTo>
                                <a:pt x="3537" y="3539"/>
                              </a:lnTo>
                              <a:lnTo>
                                <a:pt x="3538" y="353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1887840"/>
                          <a:ext cx="6614280" cy="68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3539">
                              <a:moveTo>
                                <a:pt x="3537" y="3539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1432080"/>
                          <a:ext cx="6616080" cy="684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8" h="3539">
                              <a:moveTo>
                                <a:pt x="0" y="0"/>
                              </a:moveTo>
                              <a:lnTo>
                                <a:pt x="3537" y="3539"/>
                              </a:lnTo>
                              <a:lnTo>
                                <a:pt x="3538" y="353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975240"/>
                          <a:ext cx="6614280" cy="68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3539">
                              <a:moveTo>
                                <a:pt x="3537" y="3539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519480"/>
                          <a:ext cx="6616080" cy="684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8" h="3539">
                              <a:moveTo>
                                <a:pt x="0" y="0"/>
                              </a:moveTo>
                              <a:lnTo>
                                <a:pt x="3537" y="3539"/>
                              </a:lnTo>
                              <a:lnTo>
                                <a:pt x="3538" y="353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63000"/>
                          <a:ext cx="6614280" cy="68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7" h="3539">
                              <a:moveTo>
                                <a:pt x="3537" y="3539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720" y="63000"/>
                          <a:ext cx="6174720" cy="63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2" h="3303">
                              <a:moveTo>
                                <a:pt x="0" y="0"/>
                              </a:moveTo>
                              <a:lnTo>
                                <a:pt x="3301" y="3303"/>
                              </a:lnTo>
                              <a:lnTo>
                                <a:pt x="3302" y="330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6080" y="63000"/>
                          <a:ext cx="5731560" cy="59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5" h="3067">
                              <a:moveTo>
                                <a:pt x="3065" y="3067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5640" y="63000"/>
                          <a:ext cx="5294160" cy="54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1" h="2831">
                              <a:moveTo>
                                <a:pt x="0" y="0"/>
                              </a:moveTo>
                              <a:lnTo>
                                <a:pt x="2830" y="2831"/>
                              </a:lnTo>
                              <a:lnTo>
                                <a:pt x="2831" y="283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7000" y="63000"/>
                          <a:ext cx="4850640" cy="501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4" h="2595">
                              <a:moveTo>
                                <a:pt x="2594" y="2595"/>
                              </a:moveTo>
                              <a:lnTo>
                                <a:pt x="0" y="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8360" y="63000"/>
                          <a:ext cx="4411440" cy="456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9" h="2360">
                              <a:moveTo>
                                <a:pt x="0" y="0"/>
                              </a:moveTo>
                              <a:lnTo>
                                <a:pt x="2358" y="2360"/>
                              </a:lnTo>
                              <a:lnTo>
                                <a:pt x="2359" y="236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9720" y="63000"/>
                          <a:ext cx="3968280" cy="410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2" h="2124">
                              <a:moveTo>
                                <a:pt x="2122" y="2124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0720" y="63000"/>
                          <a:ext cx="3528720" cy="36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7" h="1888">
                              <a:moveTo>
                                <a:pt x="0" y="0"/>
                              </a:moveTo>
                              <a:lnTo>
                                <a:pt x="1886" y="1888"/>
                              </a:lnTo>
                              <a:lnTo>
                                <a:pt x="1887" y="188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2080" y="63000"/>
                          <a:ext cx="3085560" cy="319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0" h="1652">
                              <a:moveTo>
                                <a:pt x="1650" y="1652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1640" y="63000"/>
                          <a:ext cx="2647800" cy="27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6" h="1416">
                              <a:moveTo>
                                <a:pt x="0" y="0"/>
                              </a:moveTo>
                              <a:lnTo>
                                <a:pt x="1415" y="1416"/>
                              </a:lnTo>
                              <a:lnTo>
                                <a:pt x="1416" y="14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73000" y="63000"/>
                          <a:ext cx="2204640" cy="228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1180">
                              <a:moveTo>
                                <a:pt x="1179" y="1180"/>
                              </a:moveTo>
                              <a:lnTo>
                                <a:pt x="0" y="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4360" y="63000"/>
                          <a:ext cx="1765440" cy="182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4" h="944">
                              <a:moveTo>
                                <a:pt x="0" y="0"/>
                              </a:moveTo>
                              <a:lnTo>
                                <a:pt x="943" y="944"/>
                              </a:lnTo>
                              <a:lnTo>
                                <a:pt x="944" y="94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55720" y="63000"/>
                          <a:ext cx="1321920" cy="136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7" h="708">
                              <a:moveTo>
                                <a:pt x="707" y="708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7080" y="63000"/>
                          <a:ext cx="882720" cy="91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" h="472">
                              <a:moveTo>
                                <a:pt x="0" y="0"/>
                              </a:moveTo>
                              <a:lnTo>
                                <a:pt x="471" y="472"/>
                              </a:lnTo>
                              <a:lnTo>
                                <a:pt x="472" y="47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8080" y="63000"/>
                          <a:ext cx="44136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36">
                              <a:moveTo>
                                <a:pt x="0" y="0"/>
                              </a:moveTo>
                              <a:lnTo>
                                <a:pt x="235" y="236"/>
                              </a:lnTo>
                              <a:lnTo>
                                <a:pt x="236" y="23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41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5" h="0">
                              <a:moveTo>
                                <a:pt x="3605" y="0"/>
                              </a:moveTo>
                              <a:lnTo>
                                <a:pt x="0" y="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706680"/>
                          <a:ext cx="674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6" h="0">
                              <a:moveTo>
                                <a:pt x="0" y="0"/>
                              </a:moveTo>
                              <a:lnTo>
                                <a:pt x="3605" y="0"/>
                              </a:lnTo>
                              <a:lnTo>
                                <a:pt x="3606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440" cy="970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021">
                              <a:moveTo>
                                <a:pt x="0" y="0"/>
                              </a:moveTo>
                              <a:lnTo>
                                <a:pt x="0" y="5021"/>
                              </a:lnTo>
                              <a:lnTo>
                                <a:pt x="1" y="5021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1720" y="0"/>
                          <a:ext cx="1800" cy="970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021">
                              <a:moveTo>
                                <a:pt x="0" y="5021"/>
                              </a:moveTo>
                              <a:lnTo>
                                <a:pt x="0" y="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7.65pt;width:531pt;height:764.35pt" coordorigin="-180,153" coordsize="10620,15287">
              <v:shape id="shape_0" ID="未知" path="m0,0l3537,0l3538,0e" stroked="t" o:allowincell="f" style="position:absolute;left:-81;top:15339;width:10418;height:0;mso-wrap-style:none;v-text-anchor:middle">
                <v:fill o:detectmouseclick="t" on="false"/>
                <v:stroke color="black" weight="19080" joinstyle="round" endcap="flat"/>
                <w10:wrap type="none"/>
              </v:shape>
              <v:shape id="shape_0" ID="未知" coordsize="1,4955" path="m0,4955l0,0l1,0e" stroked="t" o:allowincell="f" style="position:absolute;left:10336;top:252;width:2;height:15085;mso-wrap-style:none;v-text-anchor:middle">
                <v:fill o:detectmouseclick="t" on="false"/>
                <v:stroke color="black" weight="19080" joinstyle="round" endcap="flat"/>
                <w10:wrap type="none"/>
              </v:shape>
              <v:shape id="shape_0" ID="未知" path="m3537,0l0,0l0,0e" stroked="t" o:allowincell="f" style="position:absolute;left:-81;top:252;width:10415;height:0;mso-wrap-style:none;v-text-anchor:middle">
                <v:fill o:detectmouseclick="t" on="false"/>
                <v:stroke color="black" weight="19080" joinstyle="round" endcap="flat"/>
                <w10:wrap type="none"/>
              </v:shape>
              <v:shape id="shape_0" ID="未知" path="m0,0l0,4955l0,4955e" stroked="t" o:allowincell="f" style="position:absolute;left:-81;top:252;width:0;height:15085;mso-wrap-style:none;v-text-anchor:middle">
                <v:fill o:detectmouseclick="t" on="false"/>
                <v:stroke color="black" weight="19080" joinstyle="round" endcap="flat"/>
                <w10:wrap type="none"/>
              </v:shape>
              <v:shape id="shape_0" ID="未知" path="m3537,0l0,0l0,0e" stroked="t" o:allowincell="f" style="position:absolute;left:-81;top:611;width:10415;height:0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3537,0l0,0l0,0e" stroked="t" o:allowincell="f" style="position:absolute;left:-81;top:971;width:10415;height: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path="m3537,0l0,0l0,0e" stroked="t" o:allowincell="f" style="position:absolute;left:-81;top:1330;width:10415;height:0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3537,0l0,0l0,0e" stroked="t" o:allowincell="f" style="position:absolute;left:-81;top:1689;width:10415;height: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path="m3537,0l0,0l0,0e" stroked="t" o:allowincell="f" style="position:absolute;left:-81;top:2048;width:10415;height:0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3537,0l0,0l0,0e" stroked="t" o:allowincell="f" style="position:absolute;left:-81;top:2408;width:10415;height: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path="m3537,0l0,0l0,0e" stroked="t" o:allowincell="f" style="position:absolute;left:-81;top:2767;width:10415;height:0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3537,0l0,0l0,0e" stroked="t" o:allowincell="f" style="position:absolute;left:-81;top:3126;width:10415;height: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path="m3537,0l0,0l0,0e" stroked="t" o:allowincell="f" style="position:absolute;left:-81;top:3486;width:10415;height:0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3537,0l0,0l0,0e" stroked="t" o:allowincell="f" style="position:absolute;left:-81;top:3845;width:10415;height: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path="m3537,0l0,0l0,0e" stroked="t" o:allowincell="f" style="position:absolute;left:-81;top:4204;width:10415;height:0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3537,0l0,0l0,0e" stroked="t" o:allowincell="f" style="position:absolute;left:-81;top:4563;width:10415;height: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path="m3537,0l0,0l0,0e" stroked="t" o:allowincell="f" style="position:absolute;left:-81;top:4923;width:10415;height:0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3537,0l0,0l0,0e" stroked="t" o:allowincell="f" style="position:absolute;left:-81;top:5282;width:10415;height: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path="m3537,0l0,0l0,0e" stroked="t" o:allowincell="f" style="position:absolute;left:-81;top:5641;width:10415;height:0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3537,0l0,0l0,0e" stroked="t" o:allowincell="f" style="position:absolute;left:-81;top:6001;width:10415;height: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path="m3537,0l0,0l0,0e" stroked="t" o:allowincell="f" style="position:absolute;left:-81;top:6360;width:10415;height:0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3537,0l0,0l0,0e" stroked="t" o:allowincell="f" style="position:absolute;left:-81;top:6719;width:10415;height: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path="m3537,0l0,0l0,0e" stroked="t" o:allowincell="f" style="position:absolute;left:-81;top:7075;width:10415;height:0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3537,0l0,0l0,0e" stroked="t" o:allowincell="f" style="position:absolute;left:-81;top:7438;width:10415;height: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path="m3537,0l0,0l0,0e" stroked="t" o:allowincell="f" style="position:absolute;left:-81;top:7797;width:10415;height:0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3537,0l0,0l0,0e" stroked="t" o:allowincell="f" style="position:absolute;left:-81;top:8153;width:10415;height: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path="m3537,0l0,0l0,0e" stroked="t" o:allowincell="f" style="position:absolute;left:-81;top:8516;width:10415;height:0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3537,0l0,0l0,0e" stroked="t" o:allowincell="f" style="position:absolute;left:-81;top:8872;width:10415;height: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path="m3537,0l0,0l0,0e" stroked="t" o:allowincell="f" style="position:absolute;left:-81;top:9231;width:10415;height:0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3537,0l0,0l0,0e" stroked="t" o:allowincell="f" style="position:absolute;left:-81;top:9590;width:10415;height: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path="m3537,0l0,0l0,0e" stroked="t" o:allowincell="f" style="position:absolute;left:-81;top:9950;width:10415;height:0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3537,0l0,0l0,0e" stroked="t" o:allowincell="f" style="position:absolute;left:-81;top:10309;width:10415;height: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path="m3537,0l0,0l0,0e" stroked="t" o:allowincell="f" style="position:absolute;left:-81;top:10668;width:10415;height:0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3537,0l0,0l0,0e" stroked="t" o:allowincell="f" style="position:absolute;left:-81;top:11028;width:10415;height: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path="m3537,0l0,0l0,0e" stroked="t" o:allowincell="f" style="position:absolute;left:-81;top:11387;width:10415;height:0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3537,0l0,0l0,0e" stroked="t" o:allowincell="f" style="position:absolute;left:-81;top:11746;width:10415;height: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path="m3537,0l0,0l0,0e" stroked="t" o:allowincell="f" style="position:absolute;left:-81;top:12105;width:10415;height:0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3537,0l0,0l0,0e" stroked="t" o:allowincell="f" style="position:absolute;left:-81;top:12465;width:10415;height: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path="m3537,0l0,0l0,0e" stroked="t" o:allowincell="f" style="position:absolute;left:-81;top:12824;width:10415;height:0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3537,0l0,0l0,0e" stroked="t" o:allowincell="f" style="position:absolute;left:-81;top:13183;width:10415;height: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path="m3537,0l0,0l0,0e" stroked="t" o:allowincell="f" style="position:absolute;left:-81;top:13543;width:10415;height:0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3537,0l0,0l0,0e" stroked="t" o:allowincell="f" style="position:absolute;left:-81;top:13902;width:10415;height: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path="m3537,0l0,0l0,0e" stroked="t" o:allowincell="f" style="position:absolute;left:-81;top:14261;width:10415;height:0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3537,0l0,0l0,0e" stroked="t" o:allowincell="f" style="position:absolute;left:-81;top:14620;width:10415;height:0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path="m3537,0l0,0l0,0e" stroked="t" o:allowincell="f" style="position:absolute;left:-81;top:14980;width:10415;height:0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0,0l0,4955l0,4955e" stroked="t" o:allowincell="f" style="position:absolute;left:266;top:252;width:0;height:15085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0,0l0,4955l0,4955e" stroked="t" o:allowincell="f" style="position:absolute;left:615;top:252;width:0;height:15085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path="m0,0l0,4955l0,4955e" stroked="t" o:allowincell="f" style="position:absolute;left:962;top:252;width:0;height:15085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0,0l0,4955l0,4955e" stroked="t" o:allowincell="f" style="position:absolute;left:1310;top:252;width:0;height:15085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path="m0,0l0,4955l0,4955e" stroked="t" o:allowincell="f" style="position:absolute;left:1657;top:252;width:0;height:15085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1,4955" path="m0,0l0,4955l1,4955e" stroked="t" o:allowincell="f" style="position:absolute;left:2002;top:252;width:2;height:15085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coordsize="1,4955" path="m0,0l0,4955l1,4955e" stroked="t" o:allowincell="f" style="position:absolute;left:2349;top:252;width:2;height:15085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1,4955" path="m0,0l0,4955l1,4955e" stroked="t" o:allowincell="f" style="position:absolute;left:2697;top:252;width:2;height:15085;mso-wrap-style:none;v-text-anchor:middle">
                <v:fill o:detectmouseclick="t" on="false"/>
                <v:stroke color="black" joinstyle="round" endcap="flat"/>
                <w10:wrap type="none"/>
              </v:shape>
              <v:shape id="shape_0" ID="未知" coordsize="1,4955" path="m0,0l0,4955l1,4955e" stroked="t" o:allowincell="f" style="position:absolute;left:3044;top:252;width:2;height:15085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0,0l0,4955l0,4955e" stroked="t" o:allowincell="f" style="position:absolute;left:3392;top:252;width:0;height:15085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path="m0,0l0,4955l0,4955e" stroked="t" o:allowincell="f" style="position:absolute;left:3739;top:252;width:0;height:15085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0,0l0,4955l0,4955e" stroked="t" o:allowincell="f" style="position:absolute;left:4087;top:252;width:0;height:15085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path="m0,0l0,4955l0,4955e" stroked="t" o:allowincell="f" style="position:absolute;left:4434;top:252;width:0;height:15085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0,0l0,4955l0,4955e" stroked="t" o:allowincell="f" style="position:absolute;left:4781;top:252;width:0;height:15085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path="m0,0l0,4955l0,4955e" stroked="t" o:allowincell="f" style="position:absolute;left:5130;top:252;width:0;height:15085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0,0l0,4955l0,4955e" stroked="t" o:allowincell="f" style="position:absolute;left:5477;top:252;width:0;height:15085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path="m0,0l0,4955l0,4955e" stroked="t" o:allowincell="f" style="position:absolute;left:5825;top:252;width:0;height:15085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1,4955" path="m0,0l0,4955l1,4955e" stroked="t" o:allowincell="f" style="position:absolute;left:6169;top:252;width:2;height:15085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coordsize="1,4955" path="m0,0l0,4955l1,4955e" stroked="t" o:allowincell="f" style="position:absolute;left:6517;top:252;width:2;height:15085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1,4955" path="m0,0l0,4955l1,4955e" stroked="t" o:allowincell="f" style="position:absolute;left:6864;top:252;width:2;height:15085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coordsize="1,4955" path="m0,0l0,4955l1,4955e" stroked="t" o:allowincell="f" style="position:absolute;left:7212;top:252;width:2;height:15085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0,0l0,4955l0,4955e" stroked="t" o:allowincell="f" style="position:absolute;left:7559;top:252;width:0;height:15085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path="m0,0l0,4955l0,4955e" stroked="t" o:allowincell="f" style="position:absolute;left:7907;top:252;width:0;height:15085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0,0l0,4955l0,4955e" stroked="t" o:allowincell="f" style="position:absolute;left:8254;top:252;width:0;height:15085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path="m0,0l0,4955l0,4955e" stroked="t" o:allowincell="f" style="position:absolute;left:8601;top:252;width:0;height:15085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0,0l0,4955l0,4955e" stroked="t" o:allowincell="f" style="position:absolute;left:8949;top:252;width:0;height:15085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path="m0,0l0,4955l0,4955e" stroked="t" o:allowincell="f" style="position:absolute;left:9297;top:252;width:0;height:15085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0,0l0,4955l0,4955e" stroked="t" o:allowincell="f" style="position:absolute;left:9643;top:252;width:0;height:15085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未知" path="m0,0l0,4955l0,4955e" stroked="t" o:allowincell="f" style="position:absolute;left:9992;top:252;width:0;height:15085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235,236" path="m235,0l0,236l0,236e" stroked="t" o:allowincell="f" style="position:absolute;left:9643;top:14620;width:691;height:717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471,472" path="m471,0l0,472l0,472e" stroked="t" o:allowincell="f" style="position:absolute;left:8949;top:13902;width:1386;height:1435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707,708" path="m707,0l0,708l0,708e" stroked="t" o:allowincell="f" style="position:absolute;left:8254;top:13183;width:2081;height:2154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943,944" path="m943,0l0,944l0,944e" stroked="t" o:allowincell="f" style="position:absolute;left:7559;top:12465;width:2776;height:2872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1180,1180" path="m0,1180l1179,0l1180,0e" stroked="t" o:allowincell="f" style="position:absolute;left:6864;top:11746;width:3474;height:3591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1415,1416" path="m1415,0l0,1416l1,1416e" stroked="t" o:allowincell="f" style="position:absolute;left:6169;top:11028;width:4166;height:4309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1651,1652" path="m0,1652l1650,0l1651,0e" stroked="t" o:allowincell="f" style="position:absolute;left:5477;top:10309;width:4861;height:5028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1886,1888" path="m1886,0l0,1888l0,1888e" stroked="t" o:allowincell="f" style="position:absolute;left:4781;top:9590;width:5553;height:5747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2123,2124" path="m0,2124l2122,0l2123,0e" stroked="t" o:allowincell="f" style="position:absolute;left:4087;top:8872;width:6251;height:6465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2358,2360" path="m2358,0l0,2360l0,2360e" stroked="t" o:allowincell="f" style="position:absolute;left:3392;top:8153;width:6943;height:7184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2595,2595" path="m0,2595l2594,0l2595,0e" stroked="t" o:allowincell="f" style="position:absolute;left:2697;top:7438;width:7641;height:7899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2830,2831" path="m2830,0l0,2831l1,2831e" stroked="t" o:allowincell="f" style="position:absolute;left:2002;top:6719;width:8333;height:8618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3066,3067" path="m0,3067l3065,0l3066,0e" stroked="t" o:allowincell="f" style="position:absolute;left:1310;top:6001;width:9028;height:9336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3301,3303" path="m3301,0l0,3303l0,3303e" stroked="t" o:allowincell="f" style="position:absolute;left:615;top:5282;width:9720;height:10055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3538,3539" path="m0,3539l3537,0l3538,0e" stroked="t" o:allowincell="f" style="position:absolute;left:-81;top:4563;width:10418;height:10774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3537,3539" path="m3537,0l0,3539l0,3539e" stroked="t" o:allowincell="f" style="position:absolute;left:-81;top:3845;width:10415;height:10773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3538,3539" path="m0,3539l3537,0l3538,0e" stroked="t" o:allowincell="f" style="position:absolute;left:-81;top:3126;width:10418;height:10774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3537,3539" path="m3537,0l0,3539l0,3539e" stroked="t" o:allowincell="f" style="position:absolute;left:-81;top:2408;width:10415;height:10773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3538,3539" path="m0,3539l3537,0l3538,0e" stroked="t" o:allowincell="f" style="position:absolute;left:-81;top:1689;width:10418;height:10774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3537,3539" path="m3537,0l0,3539l0,3539e" stroked="t" o:allowincell="f" style="position:absolute;left:-81;top:971;width:10415;height:10773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3538,3539" path="m0,3539l3537,0l3538,0e" stroked="t" o:allowincell="f" style="position:absolute;left:-81;top:252;width:10418;height:10774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3302,3303" path="m3302,0l0,3303l0,3303e" stroked="t" o:allowincell="f" style="position:absolute;left:-81;top:252;width:9723;height:10055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3066,3067" path="m0,3067l3066,0l3066,0e" stroked="t" o:allowincell="f" style="position:absolute;left:-81;top:252;width:9028;height:9336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2830,2831" path="m2830,0l0,2831l0,2831e" stroked="t" o:allowincell="f" style="position:absolute;left:-81;top:252;width:8333;height:8618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2594,2595" path="m0,2595l2594,0l2594,0e" stroked="t" o:allowincell="f" style="position:absolute;left:-81;top:252;width:7638;height:7899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2358,2360" path="m2358,0l0,2360l0,2360e" stroked="t" o:allowincell="f" style="position:absolute;left:-81;top:252;width:6943;height:7184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2123,2124" path="m0,2124l2122,0l2123,0e" stroked="t" o:allowincell="f" style="position:absolute;left:-81;top:252;width:6251;height:6465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1887,1888" path="m1887,0l0,1888l0,1888e" stroked="t" o:allowincell="f" style="position:absolute;left:-81;top:252;width:5556;height:5747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1651,1652" path="m0,1652l1651,0l1651,0e" stroked="t" o:allowincell="f" style="position:absolute;left:-81;top:252;width:4861;height:5028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1415,1416" path="m1415,0l0,1416l0,1416e" stroked="t" o:allowincell="f" style="position:absolute;left:-81;top:252;width:4166;height:4309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1179,1180" path="m0,1180l1179,0l1179,0e" stroked="t" o:allowincell="f" style="position:absolute;left:-81;top:252;width:3471;height:3591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943,944" path="m943,0l0,944l0,944e" stroked="t" o:allowincell="f" style="position:absolute;left:-81;top:252;width:2776;height:2872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708,708" path="m0,708l707,0l708,0e" stroked="t" o:allowincell="f" style="position:absolute;left:-81;top:252;width:2084;height:2154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472,472" path="m472,0l0,472l0,472e" stroked="t" o:allowincell="f" style="position:absolute;left:-81;top:252;width:1389;height:1435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236,236" path="m236,0l0,236l0,236e" stroked="t" o:allowincell="f" style="position:absolute;left:-81;top:252;width:694;height:717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236,236" path="m0,0l236,236l236,236e" stroked="t" o:allowincell="f" style="position:absolute;left:-81;top:14620;width:694;height:717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472,472" path="m0,0l472,472l472,472e" stroked="t" o:allowincell="f" style="position:absolute;left:-81;top:13902;width:1389;height:1435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708,708" path="m0,0l707,708l708,708e" stroked="t" o:allowincell="f" style="position:absolute;left:-81;top:13183;width:2084;height:2154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944,944" path="m0,0l943,944l944,944e" stroked="t" o:allowincell="f" style="position:absolute;left:-81;top:12465;width:2779;height:2872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1179,1180" path="m1179,1180l0,0l0,0e" stroked="t" o:allowincell="f" style="position:absolute;left:-81;top:11746;width:3471;height:3591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1415,1416" path="m0,0l1415,1416l1415,1416e" stroked="t" o:allowincell="f" style="position:absolute;left:-81;top:11028;width:4166;height:4309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1651,1652" path="m1651,1652l0,0l0,0e" stroked="t" o:allowincell="f" style="position:absolute;left:-81;top:10309;width:4861;height:5028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1887,1888" path="m0,0l1887,1888l1887,1888e" stroked="t" o:allowincell="f" style="position:absolute;left:-81;top:9590;width:5556;height:5747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2122,2124" path="m2122,2124l0,0l0,0e" stroked="t" o:allowincell="f" style="position:absolute;left:-81;top:8872;width:6248;height:6465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2359,2360" path="m0,0l2358,2360l2359,2360e" stroked="t" o:allowincell="f" style="position:absolute;left:-81;top:8153;width:6946;height:7184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2594,2595" path="m2594,2595l0,0l0,0e" stroked="t" o:allowincell="f" style="position:absolute;left:-81;top:7438;width:7638;height:7899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2830,2831" path="m0,0l2830,2831l2830,2831e" stroked="t" o:allowincell="f" style="position:absolute;left:-81;top:6719;width:8333;height:8618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3066,3067" path="m3066,3067l0,0l0,0e" stroked="t" o:allowincell="f" style="position:absolute;left:-81;top:6001;width:9028;height:9336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3302,3303" path="m0,0l3302,3303l3302,3303e" stroked="t" o:allowincell="f" style="position:absolute;left:-81;top:5282;width:9723;height:10055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3537,3539" path="m3537,3539l0,0l0,0e" stroked="t" o:allowincell="f" style="position:absolute;left:-81;top:4563;width:10415;height:10774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3538,3539" path="m0,0l3537,3539l3538,3539e" stroked="t" o:allowincell="f" style="position:absolute;left:-81;top:3845;width:10418;height:10773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3537,3539" path="m3537,3539l0,0l0,0e" stroked="t" o:allowincell="f" style="position:absolute;left:-81;top:3126;width:10415;height:10774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3538,3539" path="m0,0l3537,3539l3538,3539e" stroked="t" o:allowincell="f" style="position:absolute;left:-81;top:2408;width:10418;height:10773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3537,3539" path="m3537,3539l0,0l0,0e" stroked="t" o:allowincell="f" style="position:absolute;left:-81;top:1689;width:10415;height:10774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3538,3539" path="m0,0l3537,3539l3538,3539e" stroked="t" o:allowincell="f" style="position:absolute;left:-81;top:971;width:10418;height:10773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3537,3539" path="m3537,3539l0,0l0,0e" stroked="t" o:allowincell="f" style="position:absolute;left:-81;top:252;width:10415;height:10774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3302,3303" path="m0,0l3301,3303l3302,3303e" stroked="t" o:allowincell="f" style="position:absolute;left:615;top:252;width:9723;height:10055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3065,3067" path="m3065,3067l0,0l0,0e" stroked="t" o:allowincell="f" style="position:absolute;left:1310;top:252;width:9025;height:9336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2831,2831" path="m0,0l2830,2831l2831,2831e" stroked="t" o:allowincell="f" style="position:absolute;left:2002;top:252;width:8336;height:8618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2594,2595" path="m2594,2595l0,0l1,0e" stroked="t" o:allowincell="f" style="position:absolute;left:2697;top:252;width:7638;height:7899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2359,2360" path="m0,0l2358,2360l2359,2360e" stroked="t" o:allowincell="f" style="position:absolute;left:3392;top:252;width:6946;height:7184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2122,2124" path="m2122,2124l0,0l0,0e" stroked="t" o:allowincell="f" style="position:absolute;left:4087;top:252;width:6248;height:6465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1887,1888" path="m0,0l1886,1888l1887,1888e" stroked="t" o:allowincell="f" style="position:absolute;left:4781;top:252;width:5556;height:5747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1650,1652" path="m1650,1652l0,0l0,0e" stroked="t" o:allowincell="f" style="position:absolute;left:5477;top:252;width:4858;height:5028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1416,1416" path="m0,0l1415,1416l1416,1416e" stroked="t" o:allowincell="f" style="position:absolute;left:6169;top:252;width:4169;height:4309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1179,1180" path="m1179,1180l0,0l1,0e" stroked="t" o:allowincell="f" style="position:absolute;left:6864;top:252;width:3471;height:3591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944,944" path="m0,0l943,944l944,944e" stroked="t" o:allowincell="f" style="position:absolute;left:7559;top:252;width:2779;height:2872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707,708" path="m707,708l0,0l0,0e" stroked="t" o:allowincell="f" style="position:absolute;left:8254;top:252;width:2081;height:2154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472,472" path="m0,0l471,472l472,472e" stroked="t" o:allowincell="f" style="position:absolute;left:8949;top:252;width:1389;height:1435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coordsize="236,236" path="m0,0l235,236l236,236e" stroked="t" o:allowincell="f" style="position:absolute;left:9643;top:252;width:694;height:717;mso-wrap-style:none;v-text-anchor:middle">
                <v:fill o:detectmouseclick="t" on="false"/>
                <v:stroke color="blue" joinstyle="round" endcap="flat"/>
                <w10:wrap type="none"/>
              </v:shape>
              <v:shape id="shape_0" ID="未知" path="m3605,0l0,0l1,0e" stroked="t" o:allowincell="f" style="position:absolute;left:-180;top:153;width:10616;height:0;mso-wrap-style:none;v-text-anchor:middle">
                <v:fill o:detectmouseclick="t" on="false"/>
                <v:stroke color="black" weight="57240" joinstyle="round" endcap="flat"/>
                <w10:wrap type="none"/>
              </v:shape>
              <v:shape id="shape_0" ID="未知" path="m0,0l3605,0l3606,0e" stroked="t" o:allowincell="f" style="position:absolute;left:-180;top:15439;width:10619;height:0;mso-wrap-style:none;v-text-anchor:middle">
                <v:fill o:detectmouseclick="t" on="false"/>
                <v:stroke color="black" weight="57240" joinstyle="round" endcap="flat"/>
                <w10:wrap type="none"/>
              </v:shape>
              <v:shape id="shape_0" ID="未知" coordsize="1,5021" path="m0,0l0,5021l1,5021e" stroked="t" o:allowincell="f" style="position:absolute;left:-180;top:153;width:1;height:15285;mso-wrap-style:none;v-text-anchor:middle">
                <v:fill o:detectmouseclick="t" on="false"/>
                <v:stroke color="black" weight="57240" joinstyle="round" endcap="flat"/>
                <w10:wrap type="none"/>
              </v:shape>
              <v:shape id="shape_0" ID="未知" coordsize="1,5021" path="m0,5021l0,0l1,0e" stroked="t" o:allowincell="f" style="position:absolute;left:10437;top:153;width:2;height:15285;mso-wrap-style:none;v-text-anchor:middle">
                <v:fill o:detectmouseclick="t" on="false"/>
                <v:stroke color="black" weight="57240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38:00Z</dcterms:created>
  <dc:creator>GZB</dc:creator>
  <dc:description/>
  <cp:keywords/>
  <dc:language>en-US</dc:language>
  <cp:lastModifiedBy>GZB</cp:lastModifiedBy>
  <dcterms:modified xsi:type="dcterms:W3CDTF">2011-10-24T0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