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2015</wp:posOffset>
                </wp:positionH>
                <wp:positionV relativeFrom="paragraph">
                  <wp:posOffset>-1072515</wp:posOffset>
                </wp:positionV>
                <wp:extent cx="14991715" cy="10492105"/>
                <wp:effectExtent l="0" t="12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91840" cy="10492200"/>
                          <a:chOff x="0" y="0"/>
                          <a:chExt cx="14991840" cy="10492200"/>
                        </a:xfrm>
                      </wpg:grpSpPr>
                      <wps:wsp>
                        <wps:cNvSpPr/>
                        <wps:spPr>
                          <a:xfrm>
                            <a:off x="167760" y="0"/>
                            <a:ext cx="14662080" cy="10350000"/>
                          </a:xfrm>
                          <a:prstGeom prst="rect">
                            <a:avLst/>
                          </a:prstGeom>
                          <a:solidFill>
                            <a:srgbClr val="ffe2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202840" y="0"/>
                            <a:ext cx="3789000" cy="38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3788280" cy="38138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617760" y="2017080"/>
                              <a:ext cx="254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17">
                                  <a:moveTo>
                                    <a:pt x="0" y="17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11" y="11"/>
                                  </a:lnTo>
                                  <a:lnTo>
                                    <a:pt x="276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79280" y="1138320"/>
                              <a:ext cx="146808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4" h="433">
                                  <a:moveTo>
                                    <a:pt x="497" y="433"/>
                                  </a:moveTo>
                                  <a:lnTo>
                                    <a:pt x="481" y="422"/>
                                  </a:lnTo>
                                  <a:lnTo>
                                    <a:pt x="464" y="405"/>
                                  </a:lnTo>
                                  <a:lnTo>
                                    <a:pt x="448" y="389"/>
                                  </a:lnTo>
                                  <a:lnTo>
                                    <a:pt x="432" y="373"/>
                                  </a:lnTo>
                                  <a:lnTo>
                                    <a:pt x="416" y="357"/>
                                  </a:lnTo>
                                  <a:lnTo>
                                    <a:pt x="400" y="335"/>
                                  </a:lnTo>
                                  <a:lnTo>
                                    <a:pt x="383" y="319"/>
                                  </a:lnTo>
                                  <a:lnTo>
                                    <a:pt x="373" y="297"/>
                                  </a:lnTo>
                                  <a:lnTo>
                                    <a:pt x="356" y="281"/>
                                  </a:lnTo>
                                  <a:lnTo>
                                    <a:pt x="340" y="265"/>
                                  </a:lnTo>
                                  <a:lnTo>
                                    <a:pt x="329" y="249"/>
                                  </a:lnTo>
                                  <a:lnTo>
                                    <a:pt x="313" y="227"/>
                                  </a:lnTo>
                                  <a:lnTo>
                                    <a:pt x="297" y="211"/>
                                  </a:lnTo>
                                  <a:lnTo>
                                    <a:pt x="281" y="195"/>
                                  </a:lnTo>
                                  <a:lnTo>
                                    <a:pt x="264" y="178"/>
                                  </a:lnTo>
                                  <a:lnTo>
                                    <a:pt x="248" y="162"/>
                                  </a:lnTo>
                                  <a:lnTo>
                                    <a:pt x="205" y="151"/>
                                  </a:lnTo>
                                  <a:lnTo>
                                    <a:pt x="178" y="162"/>
                                  </a:lnTo>
                                  <a:lnTo>
                                    <a:pt x="140" y="151"/>
                                  </a:lnTo>
                                  <a:lnTo>
                                    <a:pt x="124" y="151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113" y="38"/>
                                  </a:lnTo>
                                  <a:lnTo>
                                    <a:pt x="183" y="38"/>
                                  </a:lnTo>
                                  <a:lnTo>
                                    <a:pt x="221" y="49"/>
                                  </a:lnTo>
                                  <a:lnTo>
                                    <a:pt x="259" y="60"/>
                                  </a:lnTo>
                                  <a:lnTo>
                                    <a:pt x="291" y="76"/>
                                  </a:lnTo>
                                  <a:lnTo>
                                    <a:pt x="319" y="92"/>
                                  </a:lnTo>
                                  <a:lnTo>
                                    <a:pt x="346" y="108"/>
                                  </a:lnTo>
                                  <a:lnTo>
                                    <a:pt x="367" y="130"/>
                                  </a:lnTo>
                                  <a:lnTo>
                                    <a:pt x="389" y="146"/>
                                  </a:lnTo>
                                  <a:lnTo>
                                    <a:pt x="410" y="173"/>
                                  </a:lnTo>
                                  <a:lnTo>
                                    <a:pt x="427" y="195"/>
                                  </a:lnTo>
                                  <a:lnTo>
                                    <a:pt x="443" y="216"/>
                                  </a:lnTo>
                                  <a:lnTo>
                                    <a:pt x="459" y="243"/>
                                  </a:lnTo>
                                  <a:lnTo>
                                    <a:pt x="475" y="265"/>
                                  </a:lnTo>
                                  <a:lnTo>
                                    <a:pt x="497" y="287"/>
                                  </a:lnTo>
                                  <a:lnTo>
                                    <a:pt x="513" y="314"/>
                                  </a:lnTo>
                                  <a:lnTo>
                                    <a:pt x="529" y="335"/>
                                  </a:lnTo>
                                  <a:lnTo>
                                    <a:pt x="546" y="357"/>
                                  </a:lnTo>
                                  <a:lnTo>
                                    <a:pt x="605" y="389"/>
                                  </a:lnTo>
                                  <a:lnTo>
                                    <a:pt x="621" y="395"/>
                                  </a:lnTo>
                                  <a:lnTo>
                                    <a:pt x="637" y="405"/>
                                  </a:lnTo>
                                  <a:lnTo>
                                    <a:pt x="654" y="411"/>
                                  </a:lnTo>
                                  <a:lnTo>
                                    <a:pt x="664" y="411"/>
                                  </a:lnTo>
                                  <a:lnTo>
                                    <a:pt x="681" y="416"/>
                                  </a:lnTo>
                                  <a:lnTo>
                                    <a:pt x="697" y="422"/>
                                  </a:lnTo>
                                  <a:lnTo>
                                    <a:pt x="708" y="422"/>
                                  </a:lnTo>
                                  <a:lnTo>
                                    <a:pt x="724" y="422"/>
                                  </a:lnTo>
                                  <a:lnTo>
                                    <a:pt x="735" y="422"/>
                                  </a:lnTo>
                                  <a:lnTo>
                                    <a:pt x="751" y="422"/>
                                  </a:lnTo>
                                  <a:lnTo>
                                    <a:pt x="762" y="416"/>
                                  </a:lnTo>
                                  <a:lnTo>
                                    <a:pt x="773" y="416"/>
                                  </a:lnTo>
                                  <a:lnTo>
                                    <a:pt x="789" y="411"/>
                                  </a:lnTo>
                                  <a:lnTo>
                                    <a:pt x="800" y="411"/>
                                  </a:lnTo>
                                  <a:lnTo>
                                    <a:pt x="810" y="405"/>
                                  </a:lnTo>
                                  <a:lnTo>
                                    <a:pt x="821" y="400"/>
                                  </a:lnTo>
                                  <a:lnTo>
                                    <a:pt x="870" y="368"/>
                                  </a:lnTo>
                                  <a:lnTo>
                                    <a:pt x="1113" y="135"/>
                                  </a:lnTo>
                                  <a:lnTo>
                                    <a:pt x="967" y="141"/>
                                  </a:lnTo>
                                  <a:lnTo>
                                    <a:pt x="810" y="151"/>
                                  </a:lnTo>
                                  <a:lnTo>
                                    <a:pt x="800" y="151"/>
                                  </a:lnTo>
                                  <a:lnTo>
                                    <a:pt x="789" y="151"/>
                                  </a:lnTo>
                                  <a:lnTo>
                                    <a:pt x="778" y="151"/>
                                  </a:lnTo>
                                  <a:lnTo>
                                    <a:pt x="767" y="151"/>
                                  </a:lnTo>
                                  <a:lnTo>
                                    <a:pt x="756" y="151"/>
                                  </a:lnTo>
                                  <a:lnTo>
                                    <a:pt x="745" y="151"/>
                                  </a:lnTo>
                                  <a:lnTo>
                                    <a:pt x="729" y="151"/>
                                  </a:lnTo>
                                  <a:lnTo>
                                    <a:pt x="718" y="151"/>
                                  </a:lnTo>
                                  <a:lnTo>
                                    <a:pt x="708" y="151"/>
                                  </a:lnTo>
                                  <a:lnTo>
                                    <a:pt x="697" y="151"/>
                                  </a:lnTo>
                                  <a:lnTo>
                                    <a:pt x="681" y="151"/>
                                  </a:lnTo>
                                  <a:lnTo>
                                    <a:pt x="670" y="146"/>
                                  </a:lnTo>
                                  <a:lnTo>
                                    <a:pt x="659" y="146"/>
                                  </a:lnTo>
                                  <a:lnTo>
                                    <a:pt x="643" y="146"/>
                                  </a:lnTo>
                                  <a:lnTo>
                                    <a:pt x="632" y="141"/>
                                  </a:lnTo>
                                  <a:lnTo>
                                    <a:pt x="621" y="141"/>
                                  </a:lnTo>
                                  <a:lnTo>
                                    <a:pt x="529" y="81"/>
                                  </a:lnTo>
                                  <a:lnTo>
                                    <a:pt x="540" y="65"/>
                                  </a:lnTo>
                                  <a:lnTo>
                                    <a:pt x="740" y="43"/>
                                  </a:lnTo>
                                  <a:lnTo>
                                    <a:pt x="756" y="43"/>
                                  </a:lnTo>
                                  <a:lnTo>
                                    <a:pt x="794" y="38"/>
                                  </a:lnTo>
                                  <a:lnTo>
                                    <a:pt x="870" y="27"/>
                                  </a:lnTo>
                                  <a:lnTo>
                                    <a:pt x="886" y="33"/>
                                  </a:lnTo>
                                  <a:lnTo>
                                    <a:pt x="924" y="27"/>
                                  </a:lnTo>
                                  <a:lnTo>
                                    <a:pt x="956" y="22"/>
                                  </a:lnTo>
                                  <a:lnTo>
                                    <a:pt x="1324" y="16"/>
                                  </a:lnTo>
                                  <a:lnTo>
                                    <a:pt x="1378" y="6"/>
                                  </a:lnTo>
                                  <a:lnTo>
                                    <a:pt x="1486" y="11"/>
                                  </a:lnTo>
                                  <a:lnTo>
                                    <a:pt x="1518" y="0"/>
                                  </a:lnTo>
                                  <a:lnTo>
                                    <a:pt x="1535" y="0"/>
                                  </a:lnTo>
                                  <a:lnTo>
                                    <a:pt x="1572" y="11"/>
                                  </a:lnTo>
                                  <a:lnTo>
                                    <a:pt x="1594" y="49"/>
                                  </a:lnTo>
                                  <a:lnTo>
                                    <a:pt x="1556" y="103"/>
                                  </a:lnTo>
                                  <a:lnTo>
                                    <a:pt x="1470" y="124"/>
                                  </a:lnTo>
                                  <a:lnTo>
                                    <a:pt x="1459" y="135"/>
                                  </a:lnTo>
                                  <a:lnTo>
                                    <a:pt x="1448" y="151"/>
                                  </a:lnTo>
                                  <a:lnTo>
                                    <a:pt x="1437" y="162"/>
                                  </a:lnTo>
                                  <a:lnTo>
                                    <a:pt x="1432" y="178"/>
                                  </a:lnTo>
                                  <a:lnTo>
                                    <a:pt x="1421" y="189"/>
                                  </a:lnTo>
                                  <a:lnTo>
                                    <a:pt x="1416" y="206"/>
                                  </a:lnTo>
                                  <a:lnTo>
                                    <a:pt x="1405" y="222"/>
                                  </a:lnTo>
                                  <a:lnTo>
                                    <a:pt x="1405" y="238"/>
                                  </a:lnTo>
                                  <a:lnTo>
                                    <a:pt x="1389" y="297"/>
                                  </a:lnTo>
                                  <a:lnTo>
                                    <a:pt x="1394" y="346"/>
                                  </a:lnTo>
                                  <a:lnTo>
                                    <a:pt x="1389" y="433"/>
                                  </a:lnTo>
                                  <a:lnTo>
                                    <a:pt x="1281" y="433"/>
                                  </a:lnTo>
                                  <a:lnTo>
                                    <a:pt x="1281" y="416"/>
                                  </a:lnTo>
                                  <a:lnTo>
                                    <a:pt x="1281" y="384"/>
                                  </a:lnTo>
                                  <a:lnTo>
                                    <a:pt x="1275" y="314"/>
                                  </a:lnTo>
                                  <a:lnTo>
                                    <a:pt x="1313" y="195"/>
                                  </a:lnTo>
                                  <a:lnTo>
                                    <a:pt x="1227" y="227"/>
                                  </a:lnTo>
                                  <a:lnTo>
                                    <a:pt x="1108" y="368"/>
                                  </a:lnTo>
                                  <a:lnTo>
                                    <a:pt x="1059" y="405"/>
                                  </a:lnTo>
                                  <a:lnTo>
                                    <a:pt x="1043" y="433"/>
                                  </a:lnTo>
                                  <a:lnTo>
                                    <a:pt x="497" y="4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50440" y="460800"/>
                              <a:ext cx="22932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190">
                                  <a:moveTo>
                                    <a:pt x="130" y="190"/>
                                  </a:moveTo>
                                  <a:lnTo>
                                    <a:pt x="119" y="173"/>
                                  </a:lnTo>
                                  <a:lnTo>
                                    <a:pt x="108" y="152"/>
                                  </a:lnTo>
                                  <a:lnTo>
                                    <a:pt x="97" y="135"/>
                                  </a:lnTo>
                                  <a:lnTo>
                                    <a:pt x="87" y="119"/>
                                  </a:lnTo>
                                  <a:lnTo>
                                    <a:pt x="70" y="103"/>
                                  </a:lnTo>
                                  <a:lnTo>
                                    <a:pt x="54" y="87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11" y="65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81" y="11"/>
                                  </a:lnTo>
                                  <a:lnTo>
                                    <a:pt x="103" y="22"/>
                                  </a:lnTo>
                                  <a:lnTo>
                                    <a:pt x="130" y="38"/>
                                  </a:lnTo>
                                  <a:lnTo>
                                    <a:pt x="146" y="60"/>
                                  </a:lnTo>
                                  <a:lnTo>
                                    <a:pt x="168" y="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206" y="114"/>
                                  </a:lnTo>
                                  <a:lnTo>
                                    <a:pt x="216" y="135"/>
                                  </a:lnTo>
                                  <a:lnTo>
                                    <a:pt x="233" y="157"/>
                                  </a:lnTo>
                                  <a:lnTo>
                                    <a:pt x="243" y="179"/>
                                  </a:lnTo>
                                  <a:lnTo>
                                    <a:pt x="249" y="190"/>
                                  </a:lnTo>
                                  <a:lnTo>
                                    <a:pt x="130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11200" y="624600"/>
                              <a:ext cx="1782360" cy="12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421">
                                  <a:moveTo>
                                    <a:pt x="16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86" y="54"/>
                                  </a:lnTo>
                                  <a:lnTo>
                                    <a:pt x="103" y="59"/>
                                  </a:lnTo>
                                  <a:lnTo>
                                    <a:pt x="119" y="59"/>
                                  </a:lnTo>
                                  <a:lnTo>
                                    <a:pt x="135" y="64"/>
                                  </a:lnTo>
                                  <a:lnTo>
                                    <a:pt x="151" y="70"/>
                                  </a:lnTo>
                                  <a:lnTo>
                                    <a:pt x="168" y="75"/>
                                  </a:lnTo>
                                  <a:lnTo>
                                    <a:pt x="184" y="75"/>
                                  </a:lnTo>
                                  <a:lnTo>
                                    <a:pt x="200" y="81"/>
                                  </a:lnTo>
                                  <a:lnTo>
                                    <a:pt x="222" y="86"/>
                                  </a:lnTo>
                                  <a:lnTo>
                                    <a:pt x="238" y="91"/>
                                  </a:lnTo>
                                  <a:lnTo>
                                    <a:pt x="254" y="97"/>
                                  </a:lnTo>
                                  <a:lnTo>
                                    <a:pt x="270" y="102"/>
                                  </a:lnTo>
                                  <a:lnTo>
                                    <a:pt x="286" y="102"/>
                                  </a:lnTo>
                                  <a:lnTo>
                                    <a:pt x="303" y="108"/>
                                  </a:lnTo>
                                  <a:lnTo>
                                    <a:pt x="324" y="108"/>
                                  </a:lnTo>
                                  <a:lnTo>
                                    <a:pt x="335" y="113"/>
                                  </a:lnTo>
                                  <a:lnTo>
                                    <a:pt x="351" y="113"/>
                                  </a:lnTo>
                                  <a:lnTo>
                                    <a:pt x="616" y="145"/>
                                  </a:lnTo>
                                  <a:lnTo>
                                    <a:pt x="649" y="151"/>
                                  </a:lnTo>
                                  <a:lnTo>
                                    <a:pt x="670" y="145"/>
                                  </a:lnTo>
                                  <a:lnTo>
                                    <a:pt x="676" y="162"/>
                                  </a:lnTo>
                                  <a:lnTo>
                                    <a:pt x="686" y="178"/>
                                  </a:lnTo>
                                  <a:lnTo>
                                    <a:pt x="697" y="194"/>
                                  </a:lnTo>
                                  <a:lnTo>
                                    <a:pt x="708" y="210"/>
                                  </a:lnTo>
                                  <a:lnTo>
                                    <a:pt x="719" y="227"/>
                                  </a:lnTo>
                                  <a:lnTo>
                                    <a:pt x="730" y="237"/>
                                  </a:lnTo>
                                  <a:lnTo>
                                    <a:pt x="746" y="254"/>
                                  </a:lnTo>
                                  <a:lnTo>
                                    <a:pt x="757" y="270"/>
                                  </a:lnTo>
                                  <a:lnTo>
                                    <a:pt x="773" y="281"/>
                                  </a:lnTo>
                                  <a:lnTo>
                                    <a:pt x="794" y="297"/>
                                  </a:lnTo>
                                  <a:lnTo>
                                    <a:pt x="811" y="308"/>
                                  </a:lnTo>
                                  <a:lnTo>
                                    <a:pt x="827" y="313"/>
                                  </a:lnTo>
                                  <a:lnTo>
                                    <a:pt x="848" y="324"/>
                                  </a:lnTo>
                                  <a:lnTo>
                                    <a:pt x="870" y="329"/>
                                  </a:lnTo>
                                  <a:lnTo>
                                    <a:pt x="897" y="335"/>
                                  </a:lnTo>
                                  <a:lnTo>
                                    <a:pt x="924" y="340"/>
                                  </a:lnTo>
                                  <a:lnTo>
                                    <a:pt x="957" y="335"/>
                                  </a:lnTo>
                                  <a:lnTo>
                                    <a:pt x="1005" y="340"/>
                                  </a:lnTo>
                                  <a:lnTo>
                                    <a:pt x="1070" y="329"/>
                                  </a:lnTo>
                                  <a:lnTo>
                                    <a:pt x="1059" y="378"/>
                                  </a:lnTo>
                                  <a:lnTo>
                                    <a:pt x="1070" y="454"/>
                                  </a:lnTo>
                                  <a:lnTo>
                                    <a:pt x="1081" y="486"/>
                                  </a:lnTo>
                                  <a:lnTo>
                                    <a:pt x="1124" y="567"/>
                                  </a:lnTo>
                                  <a:lnTo>
                                    <a:pt x="1184" y="626"/>
                                  </a:lnTo>
                                  <a:lnTo>
                                    <a:pt x="1259" y="648"/>
                                  </a:lnTo>
                                  <a:lnTo>
                                    <a:pt x="1302" y="686"/>
                                  </a:lnTo>
                                  <a:lnTo>
                                    <a:pt x="1324" y="740"/>
                                  </a:lnTo>
                                  <a:lnTo>
                                    <a:pt x="1335" y="799"/>
                                  </a:lnTo>
                                  <a:lnTo>
                                    <a:pt x="1340" y="859"/>
                                  </a:lnTo>
                                  <a:lnTo>
                                    <a:pt x="1340" y="924"/>
                                  </a:lnTo>
                                  <a:lnTo>
                                    <a:pt x="1340" y="983"/>
                                  </a:lnTo>
                                  <a:lnTo>
                                    <a:pt x="1335" y="1048"/>
                                  </a:lnTo>
                                  <a:lnTo>
                                    <a:pt x="1335" y="1113"/>
                                  </a:lnTo>
                                  <a:lnTo>
                                    <a:pt x="1346" y="1172"/>
                                  </a:lnTo>
                                  <a:lnTo>
                                    <a:pt x="1340" y="1194"/>
                                  </a:lnTo>
                                  <a:lnTo>
                                    <a:pt x="1346" y="1226"/>
                                  </a:lnTo>
                                  <a:lnTo>
                                    <a:pt x="1346" y="1259"/>
                                  </a:lnTo>
                                  <a:lnTo>
                                    <a:pt x="1351" y="1291"/>
                                  </a:lnTo>
                                  <a:lnTo>
                                    <a:pt x="1357" y="1324"/>
                                  </a:lnTo>
                                  <a:lnTo>
                                    <a:pt x="1357" y="1340"/>
                                  </a:lnTo>
                                  <a:lnTo>
                                    <a:pt x="1367" y="1383"/>
                                  </a:lnTo>
                                  <a:lnTo>
                                    <a:pt x="1373" y="1421"/>
                                  </a:lnTo>
                                  <a:lnTo>
                                    <a:pt x="1400" y="1421"/>
                                  </a:lnTo>
                                  <a:lnTo>
                                    <a:pt x="1432" y="1394"/>
                                  </a:lnTo>
                                  <a:lnTo>
                                    <a:pt x="1475" y="1291"/>
                                  </a:lnTo>
                                  <a:lnTo>
                                    <a:pt x="1470" y="908"/>
                                  </a:lnTo>
                                  <a:lnTo>
                                    <a:pt x="1481" y="875"/>
                                  </a:lnTo>
                                  <a:lnTo>
                                    <a:pt x="1475" y="691"/>
                                  </a:lnTo>
                                  <a:lnTo>
                                    <a:pt x="1486" y="659"/>
                                  </a:lnTo>
                                  <a:lnTo>
                                    <a:pt x="1502" y="383"/>
                                  </a:lnTo>
                                  <a:lnTo>
                                    <a:pt x="1443" y="443"/>
                                  </a:lnTo>
                                  <a:lnTo>
                                    <a:pt x="1427" y="518"/>
                                  </a:lnTo>
                                  <a:lnTo>
                                    <a:pt x="1411" y="545"/>
                                  </a:lnTo>
                                  <a:lnTo>
                                    <a:pt x="1405" y="578"/>
                                  </a:lnTo>
                                  <a:lnTo>
                                    <a:pt x="1232" y="432"/>
                                  </a:lnTo>
                                  <a:lnTo>
                                    <a:pt x="1184" y="318"/>
                                  </a:lnTo>
                                  <a:lnTo>
                                    <a:pt x="1297" y="189"/>
                                  </a:lnTo>
                                  <a:lnTo>
                                    <a:pt x="1330" y="183"/>
                                  </a:lnTo>
                                  <a:lnTo>
                                    <a:pt x="1497" y="248"/>
                                  </a:lnTo>
                                  <a:lnTo>
                                    <a:pt x="1508" y="259"/>
                                  </a:lnTo>
                                  <a:lnTo>
                                    <a:pt x="1524" y="270"/>
                                  </a:lnTo>
                                  <a:lnTo>
                                    <a:pt x="1535" y="275"/>
                                  </a:lnTo>
                                  <a:lnTo>
                                    <a:pt x="1546" y="286"/>
                                  </a:lnTo>
                                  <a:lnTo>
                                    <a:pt x="1557" y="297"/>
                                  </a:lnTo>
                                  <a:lnTo>
                                    <a:pt x="1567" y="302"/>
                                  </a:lnTo>
                                  <a:lnTo>
                                    <a:pt x="1584" y="313"/>
                                  </a:lnTo>
                                  <a:lnTo>
                                    <a:pt x="1594" y="324"/>
                                  </a:lnTo>
                                  <a:lnTo>
                                    <a:pt x="1605" y="335"/>
                                  </a:lnTo>
                                  <a:lnTo>
                                    <a:pt x="1621" y="340"/>
                                  </a:lnTo>
                                  <a:lnTo>
                                    <a:pt x="1632" y="351"/>
                                  </a:lnTo>
                                  <a:lnTo>
                                    <a:pt x="1643" y="362"/>
                                  </a:lnTo>
                                  <a:lnTo>
                                    <a:pt x="1654" y="367"/>
                                  </a:lnTo>
                                  <a:lnTo>
                                    <a:pt x="1670" y="378"/>
                                  </a:lnTo>
                                  <a:lnTo>
                                    <a:pt x="1681" y="389"/>
                                  </a:lnTo>
                                  <a:lnTo>
                                    <a:pt x="1692" y="399"/>
                                  </a:lnTo>
                                  <a:lnTo>
                                    <a:pt x="1740" y="572"/>
                                  </a:lnTo>
                                  <a:lnTo>
                                    <a:pt x="1746" y="599"/>
                                  </a:lnTo>
                                  <a:lnTo>
                                    <a:pt x="1746" y="616"/>
                                  </a:lnTo>
                                  <a:lnTo>
                                    <a:pt x="1762" y="637"/>
                                  </a:lnTo>
                                  <a:lnTo>
                                    <a:pt x="1773" y="794"/>
                                  </a:lnTo>
                                  <a:lnTo>
                                    <a:pt x="1778" y="891"/>
                                  </a:lnTo>
                                  <a:lnTo>
                                    <a:pt x="1784" y="929"/>
                                  </a:lnTo>
                                  <a:lnTo>
                                    <a:pt x="1784" y="994"/>
                                  </a:lnTo>
                                  <a:lnTo>
                                    <a:pt x="1784" y="1140"/>
                                  </a:lnTo>
                                  <a:lnTo>
                                    <a:pt x="1794" y="1172"/>
                                  </a:lnTo>
                                  <a:lnTo>
                                    <a:pt x="1794" y="1205"/>
                                  </a:lnTo>
                                  <a:lnTo>
                                    <a:pt x="1800" y="1248"/>
                                  </a:lnTo>
                                  <a:lnTo>
                                    <a:pt x="1821" y="1275"/>
                                  </a:lnTo>
                                  <a:lnTo>
                                    <a:pt x="1859" y="1259"/>
                                  </a:lnTo>
                                  <a:lnTo>
                                    <a:pt x="1875" y="1194"/>
                                  </a:lnTo>
                                  <a:lnTo>
                                    <a:pt x="1892" y="1005"/>
                                  </a:lnTo>
                                  <a:lnTo>
                                    <a:pt x="1908" y="502"/>
                                  </a:lnTo>
                                  <a:lnTo>
                                    <a:pt x="1929" y="345"/>
                                  </a:lnTo>
                                  <a:lnTo>
                                    <a:pt x="1935" y="324"/>
                                  </a:lnTo>
                                  <a:lnTo>
                                    <a:pt x="1929" y="151"/>
                                  </a:lnTo>
                                  <a:lnTo>
                                    <a:pt x="1924" y="124"/>
                                  </a:lnTo>
                                  <a:lnTo>
                                    <a:pt x="1919" y="102"/>
                                  </a:lnTo>
                                  <a:lnTo>
                                    <a:pt x="1913" y="81"/>
                                  </a:lnTo>
                                  <a:lnTo>
                                    <a:pt x="1908" y="54"/>
                                  </a:lnTo>
                                  <a:lnTo>
                                    <a:pt x="1897" y="32"/>
                                  </a:lnTo>
                                  <a:lnTo>
                                    <a:pt x="1886" y="10"/>
                                  </a:lnTo>
                                  <a:lnTo>
                                    <a:pt x="1881" y="0"/>
                                  </a:lnTo>
                                  <a:lnTo>
                                    <a:pt x="1762" y="0"/>
                                  </a:lnTo>
                                  <a:lnTo>
                                    <a:pt x="1762" y="0"/>
                                  </a:lnTo>
                                  <a:lnTo>
                                    <a:pt x="1773" y="21"/>
                                  </a:lnTo>
                                  <a:lnTo>
                                    <a:pt x="1778" y="43"/>
                                  </a:lnTo>
                                  <a:lnTo>
                                    <a:pt x="1784" y="64"/>
                                  </a:lnTo>
                                  <a:lnTo>
                                    <a:pt x="1789" y="81"/>
                                  </a:lnTo>
                                  <a:lnTo>
                                    <a:pt x="1794" y="102"/>
                                  </a:lnTo>
                                  <a:lnTo>
                                    <a:pt x="1800" y="124"/>
                                  </a:lnTo>
                                  <a:lnTo>
                                    <a:pt x="1805" y="145"/>
                                  </a:lnTo>
                                  <a:lnTo>
                                    <a:pt x="1811" y="167"/>
                                  </a:lnTo>
                                  <a:lnTo>
                                    <a:pt x="1805" y="286"/>
                                  </a:lnTo>
                                  <a:lnTo>
                                    <a:pt x="1805" y="318"/>
                                  </a:lnTo>
                                  <a:lnTo>
                                    <a:pt x="1794" y="351"/>
                                  </a:lnTo>
                                  <a:lnTo>
                                    <a:pt x="1546" y="167"/>
                                  </a:lnTo>
                                  <a:lnTo>
                                    <a:pt x="1540" y="156"/>
                                  </a:lnTo>
                                  <a:lnTo>
                                    <a:pt x="1535" y="145"/>
                                  </a:lnTo>
                                  <a:lnTo>
                                    <a:pt x="1529" y="140"/>
                                  </a:lnTo>
                                  <a:lnTo>
                                    <a:pt x="1524" y="129"/>
                                  </a:lnTo>
                                  <a:lnTo>
                                    <a:pt x="1519" y="118"/>
                                  </a:lnTo>
                                  <a:lnTo>
                                    <a:pt x="1508" y="113"/>
                                  </a:lnTo>
                                  <a:lnTo>
                                    <a:pt x="1502" y="108"/>
                                  </a:lnTo>
                                  <a:lnTo>
                                    <a:pt x="1492" y="97"/>
                                  </a:lnTo>
                                  <a:lnTo>
                                    <a:pt x="1486" y="75"/>
                                  </a:lnTo>
                                  <a:lnTo>
                                    <a:pt x="1492" y="0"/>
                                  </a:lnTo>
                                  <a:lnTo>
                                    <a:pt x="1384" y="0"/>
                                  </a:lnTo>
                                  <a:lnTo>
                                    <a:pt x="1384" y="16"/>
                                  </a:lnTo>
                                  <a:lnTo>
                                    <a:pt x="1384" y="32"/>
                                  </a:lnTo>
                                  <a:lnTo>
                                    <a:pt x="1384" y="43"/>
                                  </a:lnTo>
                                  <a:lnTo>
                                    <a:pt x="1384" y="59"/>
                                  </a:lnTo>
                                  <a:lnTo>
                                    <a:pt x="1384" y="70"/>
                                  </a:lnTo>
                                  <a:lnTo>
                                    <a:pt x="1378" y="70"/>
                                  </a:lnTo>
                                  <a:lnTo>
                                    <a:pt x="1281" y="91"/>
                                  </a:lnTo>
                                  <a:lnTo>
                                    <a:pt x="1211" y="145"/>
                                  </a:lnTo>
                                  <a:lnTo>
                                    <a:pt x="1178" y="194"/>
                                  </a:lnTo>
                                  <a:lnTo>
                                    <a:pt x="1140" y="216"/>
                                  </a:lnTo>
                                  <a:lnTo>
                                    <a:pt x="1130" y="216"/>
                                  </a:lnTo>
                                  <a:lnTo>
                                    <a:pt x="1119" y="221"/>
                                  </a:lnTo>
                                  <a:lnTo>
                                    <a:pt x="1103" y="227"/>
                                  </a:lnTo>
                                  <a:lnTo>
                                    <a:pt x="1092" y="227"/>
                                  </a:lnTo>
                                  <a:lnTo>
                                    <a:pt x="1075" y="232"/>
                                  </a:lnTo>
                                  <a:lnTo>
                                    <a:pt x="1059" y="232"/>
                                  </a:lnTo>
                                  <a:lnTo>
                                    <a:pt x="1043" y="237"/>
                                  </a:lnTo>
                                  <a:lnTo>
                                    <a:pt x="1032" y="237"/>
                                  </a:lnTo>
                                  <a:lnTo>
                                    <a:pt x="1016" y="237"/>
                                  </a:lnTo>
                                  <a:lnTo>
                                    <a:pt x="1000" y="232"/>
                                  </a:lnTo>
                                  <a:lnTo>
                                    <a:pt x="984" y="232"/>
                                  </a:lnTo>
                                  <a:lnTo>
                                    <a:pt x="967" y="227"/>
                                  </a:lnTo>
                                  <a:lnTo>
                                    <a:pt x="957" y="221"/>
                                  </a:lnTo>
                                  <a:lnTo>
                                    <a:pt x="940" y="216"/>
                                  </a:lnTo>
                                  <a:lnTo>
                                    <a:pt x="924" y="205"/>
                                  </a:lnTo>
                                  <a:lnTo>
                                    <a:pt x="908" y="194"/>
                                  </a:lnTo>
                                  <a:lnTo>
                                    <a:pt x="859" y="135"/>
                                  </a:lnTo>
                                  <a:lnTo>
                                    <a:pt x="865" y="135"/>
                                  </a:lnTo>
                                  <a:lnTo>
                                    <a:pt x="870" y="129"/>
                                  </a:lnTo>
                                  <a:lnTo>
                                    <a:pt x="876" y="129"/>
                                  </a:lnTo>
                                  <a:lnTo>
                                    <a:pt x="886" y="129"/>
                                  </a:lnTo>
                                  <a:lnTo>
                                    <a:pt x="892" y="124"/>
                                  </a:lnTo>
                                  <a:lnTo>
                                    <a:pt x="897" y="124"/>
                                  </a:lnTo>
                                  <a:lnTo>
                                    <a:pt x="908" y="118"/>
                                  </a:lnTo>
                                  <a:lnTo>
                                    <a:pt x="913" y="118"/>
                                  </a:lnTo>
                                  <a:lnTo>
                                    <a:pt x="924" y="118"/>
                                  </a:lnTo>
                                  <a:lnTo>
                                    <a:pt x="930" y="118"/>
                                  </a:lnTo>
                                  <a:lnTo>
                                    <a:pt x="940" y="118"/>
                                  </a:lnTo>
                                  <a:lnTo>
                                    <a:pt x="951" y="118"/>
                                  </a:lnTo>
                                  <a:lnTo>
                                    <a:pt x="962" y="118"/>
                                  </a:lnTo>
                                  <a:lnTo>
                                    <a:pt x="967" y="118"/>
                                  </a:lnTo>
                                  <a:lnTo>
                                    <a:pt x="978" y="113"/>
                                  </a:lnTo>
                                  <a:lnTo>
                                    <a:pt x="984" y="113"/>
                                  </a:lnTo>
                                  <a:lnTo>
                                    <a:pt x="994" y="113"/>
                                  </a:lnTo>
                                  <a:lnTo>
                                    <a:pt x="1000" y="108"/>
                                  </a:lnTo>
                                  <a:lnTo>
                                    <a:pt x="1011" y="108"/>
                                  </a:lnTo>
                                  <a:lnTo>
                                    <a:pt x="1016" y="102"/>
                                  </a:lnTo>
                                  <a:lnTo>
                                    <a:pt x="1027" y="102"/>
                                  </a:lnTo>
                                  <a:lnTo>
                                    <a:pt x="1032" y="97"/>
                                  </a:lnTo>
                                  <a:lnTo>
                                    <a:pt x="1043" y="91"/>
                                  </a:lnTo>
                                  <a:lnTo>
                                    <a:pt x="1048" y="86"/>
                                  </a:lnTo>
                                  <a:lnTo>
                                    <a:pt x="1108" y="64"/>
                                  </a:lnTo>
                                  <a:lnTo>
                                    <a:pt x="1146" y="0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605" y="5"/>
                                  </a:lnTo>
                                  <a:lnTo>
                                    <a:pt x="567" y="0"/>
                                  </a:lnTo>
                                  <a:lnTo>
                                    <a:pt x="530" y="1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13200" y="426600"/>
                              <a:ext cx="1782360" cy="169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854">
                                  <a:moveTo>
                                    <a:pt x="1497" y="681"/>
                                  </a:moveTo>
                                  <a:lnTo>
                                    <a:pt x="1508" y="692"/>
                                  </a:lnTo>
                                  <a:lnTo>
                                    <a:pt x="1524" y="703"/>
                                  </a:lnTo>
                                  <a:lnTo>
                                    <a:pt x="1535" y="708"/>
                                  </a:lnTo>
                                  <a:lnTo>
                                    <a:pt x="1546" y="719"/>
                                  </a:lnTo>
                                  <a:lnTo>
                                    <a:pt x="1557" y="730"/>
                                  </a:lnTo>
                                  <a:lnTo>
                                    <a:pt x="1567" y="735"/>
                                  </a:lnTo>
                                  <a:lnTo>
                                    <a:pt x="1584" y="746"/>
                                  </a:lnTo>
                                  <a:lnTo>
                                    <a:pt x="1594" y="757"/>
                                  </a:lnTo>
                                  <a:lnTo>
                                    <a:pt x="1605" y="768"/>
                                  </a:lnTo>
                                  <a:lnTo>
                                    <a:pt x="1621" y="773"/>
                                  </a:lnTo>
                                  <a:lnTo>
                                    <a:pt x="1632" y="784"/>
                                  </a:lnTo>
                                  <a:lnTo>
                                    <a:pt x="1643" y="795"/>
                                  </a:lnTo>
                                  <a:lnTo>
                                    <a:pt x="1654" y="800"/>
                                  </a:lnTo>
                                  <a:lnTo>
                                    <a:pt x="1670" y="811"/>
                                  </a:lnTo>
                                  <a:lnTo>
                                    <a:pt x="1681" y="822"/>
                                  </a:lnTo>
                                  <a:lnTo>
                                    <a:pt x="1692" y="832"/>
                                  </a:lnTo>
                                  <a:lnTo>
                                    <a:pt x="1740" y="1005"/>
                                  </a:lnTo>
                                  <a:lnTo>
                                    <a:pt x="1746" y="1032"/>
                                  </a:lnTo>
                                  <a:lnTo>
                                    <a:pt x="1746" y="1049"/>
                                  </a:lnTo>
                                  <a:lnTo>
                                    <a:pt x="1762" y="1070"/>
                                  </a:lnTo>
                                  <a:lnTo>
                                    <a:pt x="1773" y="1227"/>
                                  </a:lnTo>
                                  <a:lnTo>
                                    <a:pt x="1778" y="1324"/>
                                  </a:lnTo>
                                  <a:lnTo>
                                    <a:pt x="1784" y="1362"/>
                                  </a:lnTo>
                                  <a:lnTo>
                                    <a:pt x="1784" y="1427"/>
                                  </a:lnTo>
                                  <a:lnTo>
                                    <a:pt x="1784" y="1573"/>
                                  </a:lnTo>
                                  <a:lnTo>
                                    <a:pt x="1794" y="1605"/>
                                  </a:lnTo>
                                  <a:lnTo>
                                    <a:pt x="1794" y="1638"/>
                                  </a:lnTo>
                                  <a:lnTo>
                                    <a:pt x="1800" y="1681"/>
                                  </a:lnTo>
                                  <a:lnTo>
                                    <a:pt x="1821" y="1708"/>
                                  </a:lnTo>
                                  <a:lnTo>
                                    <a:pt x="1859" y="1692"/>
                                  </a:lnTo>
                                  <a:lnTo>
                                    <a:pt x="1875" y="1627"/>
                                  </a:lnTo>
                                  <a:lnTo>
                                    <a:pt x="1892" y="1438"/>
                                  </a:lnTo>
                                  <a:lnTo>
                                    <a:pt x="1908" y="935"/>
                                  </a:lnTo>
                                  <a:lnTo>
                                    <a:pt x="1929" y="778"/>
                                  </a:lnTo>
                                  <a:lnTo>
                                    <a:pt x="1935" y="757"/>
                                  </a:lnTo>
                                  <a:lnTo>
                                    <a:pt x="1929" y="584"/>
                                  </a:lnTo>
                                  <a:lnTo>
                                    <a:pt x="1924" y="557"/>
                                  </a:lnTo>
                                  <a:lnTo>
                                    <a:pt x="1919" y="535"/>
                                  </a:lnTo>
                                  <a:lnTo>
                                    <a:pt x="1913" y="514"/>
                                  </a:lnTo>
                                  <a:lnTo>
                                    <a:pt x="1908" y="487"/>
                                  </a:lnTo>
                                  <a:lnTo>
                                    <a:pt x="1897" y="465"/>
                                  </a:lnTo>
                                  <a:lnTo>
                                    <a:pt x="1886" y="443"/>
                                  </a:lnTo>
                                  <a:lnTo>
                                    <a:pt x="1875" y="422"/>
                                  </a:lnTo>
                                  <a:lnTo>
                                    <a:pt x="1865" y="400"/>
                                  </a:lnTo>
                                  <a:lnTo>
                                    <a:pt x="1848" y="378"/>
                                  </a:lnTo>
                                  <a:lnTo>
                                    <a:pt x="1838" y="357"/>
                                  </a:lnTo>
                                  <a:lnTo>
                                    <a:pt x="1821" y="335"/>
                                  </a:lnTo>
                                  <a:lnTo>
                                    <a:pt x="1800" y="319"/>
                                  </a:lnTo>
                                  <a:lnTo>
                                    <a:pt x="1778" y="303"/>
                                  </a:lnTo>
                                  <a:lnTo>
                                    <a:pt x="1762" y="281"/>
                                  </a:lnTo>
                                  <a:lnTo>
                                    <a:pt x="1735" y="265"/>
                                  </a:lnTo>
                                  <a:lnTo>
                                    <a:pt x="1713" y="254"/>
                                  </a:lnTo>
                                  <a:lnTo>
                                    <a:pt x="1675" y="243"/>
                                  </a:lnTo>
                                  <a:lnTo>
                                    <a:pt x="1632" y="249"/>
                                  </a:lnTo>
                                  <a:lnTo>
                                    <a:pt x="1643" y="265"/>
                                  </a:lnTo>
                                  <a:lnTo>
                                    <a:pt x="1643" y="308"/>
                                  </a:lnTo>
                                  <a:lnTo>
                                    <a:pt x="1665" y="319"/>
                                  </a:lnTo>
                                  <a:lnTo>
                                    <a:pt x="1686" y="330"/>
                                  </a:lnTo>
                                  <a:lnTo>
                                    <a:pt x="1702" y="346"/>
                                  </a:lnTo>
                                  <a:lnTo>
                                    <a:pt x="1719" y="362"/>
                                  </a:lnTo>
                                  <a:lnTo>
                                    <a:pt x="1729" y="378"/>
                                  </a:lnTo>
                                  <a:lnTo>
                                    <a:pt x="1740" y="395"/>
                                  </a:lnTo>
                                  <a:lnTo>
                                    <a:pt x="1751" y="416"/>
                                  </a:lnTo>
                                  <a:lnTo>
                                    <a:pt x="1762" y="433"/>
                                  </a:lnTo>
                                  <a:lnTo>
                                    <a:pt x="1773" y="454"/>
                                  </a:lnTo>
                                  <a:lnTo>
                                    <a:pt x="1778" y="476"/>
                                  </a:lnTo>
                                  <a:lnTo>
                                    <a:pt x="1784" y="497"/>
                                  </a:lnTo>
                                  <a:lnTo>
                                    <a:pt x="1789" y="514"/>
                                  </a:lnTo>
                                  <a:lnTo>
                                    <a:pt x="1794" y="535"/>
                                  </a:lnTo>
                                  <a:lnTo>
                                    <a:pt x="1800" y="557"/>
                                  </a:lnTo>
                                  <a:lnTo>
                                    <a:pt x="1805" y="578"/>
                                  </a:lnTo>
                                  <a:lnTo>
                                    <a:pt x="1811" y="600"/>
                                  </a:lnTo>
                                  <a:lnTo>
                                    <a:pt x="1805" y="719"/>
                                  </a:lnTo>
                                  <a:lnTo>
                                    <a:pt x="1805" y="751"/>
                                  </a:lnTo>
                                  <a:lnTo>
                                    <a:pt x="1794" y="784"/>
                                  </a:lnTo>
                                  <a:lnTo>
                                    <a:pt x="1546" y="600"/>
                                  </a:lnTo>
                                  <a:lnTo>
                                    <a:pt x="1540" y="589"/>
                                  </a:lnTo>
                                  <a:lnTo>
                                    <a:pt x="1535" y="578"/>
                                  </a:lnTo>
                                  <a:lnTo>
                                    <a:pt x="1529" y="573"/>
                                  </a:lnTo>
                                  <a:lnTo>
                                    <a:pt x="1524" y="562"/>
                                  </a:lnTo>
                                  <a:lnTo>
                                    <a:pt x="1519" y="551"/>
                                  </a:lnTo>
                                  <a:lnTo>
                                    <a:pt x="1508" y="546"/>
                                  </a:lnTo>
                                  <a:lnTo>
                                    <a:pt x="1502" y="541"/>
                                  </a:lnTo>
                                  <a:lnTo>
                                    <a:pt x="1492" y="530"/>
                                  </a:lnTo>
                                  <a:lnTo>
                                    <a:pt x="1486" y="508"/>
                                  </a:lnTo>
                                  <a:lnTo>
                                    <a:pt x="1497" y="346"/>
                                  </a:lnTo>
                                  <a:lnTo>
                                    <a:pt x="1492" y="297"/>
                                  </a:lnTo>
                                  <a:lnTo>
                                    <a:pt x="1508" y="238"/>
                                  </a:lnTo>
                                  <a:lnTo>
                                    <a:pt x="1508" y="222"/>
                                  </a:lnTo>
                                  <a:lnTo>
                                    <a:pt x="1519" y="206"/>
                                  </a:lnTo>
                                  <a:lnTo>
                                    <a:pt x="1524" y="189"/>
                                  </a:lnTo>
                                  <a:lnTo>
                                    <a:pt x="1535" y="178"/>
                                  </a:lnTo>
                                  <a:lnTo>
                                    <a:pt x="1540" y="162"/>
                                  </a:lnTo>
                                  <a:lnTo>
                                    <a:pt x="1551" y="151"/>
                                  </a:lnTo>
                                  <a:lnTo>
                                    <a:pt x="1562" y="135"/>
                                  </a:lnTo>
                                  <a:lnTo>
                                    <a:pt x="1573" y="124"/>
                                  </a:lnTo>
                                  <a:lnTo>
                                    <a:pt x="1659" y="103"/>
                                  </a:lnTo>
                                  <a:lnTo>
                                    <a:pt x="1697" y="49"/>
                                  </a:lnTo>
                                  <a:lnTo>
                                    <a:pt x="1675" y="11"/>
                                  </a:lnTo>
                                  <a:lnTo>
                                    <a:pt x="1638" y="0"/>
                                  </a:lnTo>
                                  <a:lnTo>
                                    <a:pt x="1621" y="0"/>
                                  </a:lnTo>
                                  <a:lnTo>
                                    <a:pt x="1589" y="11"/>
                                  </a:lnTo>
                                  <a:lnTo>
                                    <a:pt x="1481" y="6"/>
                                  </a:lnTo>
                                  <a:lnTo>
                                    <a:pt x="1427" y="16"/>
                                  </a:lnTo>
                                  <a:lnTo>
                                    <a:pt x="1059" y="22"/>
                                  </a:lnTo>
                                  <a:lnTo>
                                    <a:pt x="1027" y="27"/>
                                  </a:lnTo>
                                  <a:lnTo>
                                    <a:pt x="989" y="33"/>
                                  </a:lnTo>
                                  <a:lnTo>
                                    <a:pt x="973" y="27"/>
                                  </a:lnTo>
                                  <a:lnTo>
                                    <a:pt x="897" y="38"/>
                                  </a:lnTo>
                                  <a:lnTo>
                                    <a:pt x="859" y="43"/>
                                  </a:lnTo>
                                  <a:lnTo>
                                    <a:pt x="843" y="43"/>
                                  </a:lnTo>
                                  <a:lnTo>
                                    <a:pt x="643" y="65"/>
                                  </a:lnTo>
                                  <a:lnTo>
                                    <a:pt x="632" y="81"/>
                                  </a:lnTo>
                                  <a:lnTo>
                                    <a:pt x="724" y="141"/>
                                  </a:lnTo>
                                  <a:lnTo>
                                    <a:pt x="735" y="141"/>
                                  </a:lnTo>
                                  <a:lnTo>
                                    <a:pt x="746" y="146"/>
                                  </a:lnTo>
                                  <a:lnTo>
                                    <a:pt x="762" y="146"/>
                                  </a:lnTo>
                                  <a:lnTo>
                                    <a:pt x="773" y="146"/>
                                  </a:lnTo>
                                  <a:lnTo>
                                    <a:pt x="784" y="151"/>
                                  </a:lnTo>
                                  <a:lnTo>
                                    <a:pt x="800" y="151"/>
                                  </a:lnTo>
                                  <a:lnTo>
                                    <a:pt x="811" y="151"/>
                                  </a:lnTo>
                                  <a:lnTo>
                                    <a:pt x="821" y="151"/>
                                  </a:lnTo>
                                  <a:lnTo>
                                    <a:pt x="832" y="151"/>
                                  </a:lnTo>
                                  <a:lnTo>
                                    <a:pt x="848" y="151"/>
                                  </a:lnTo>
                                  <a:lnTo>
                                    <a:pt x="859" y="151"/>
                                  </a:lnTo>
                                  <a:lnTo>
                                    <a:pt x="870" y="151"/>
                                  </a:lnTo>
                                  <a:lnTo>
                                    <a:pt x="881" y="151"/>
                                  </a:lnTo>
                                  <a:lnTo>
                                    <a:pt x="892" y="151"/>
                                  </a:lnTo>
                                  <a:lnTo>
                                    <a:pt x="903" y="151"/>
                                  </a:lnTo>
                                  <a:lnTo>
                                    <a:pt x="913" y="151"/>
                                  </a:lnTo>
                                  <a:lnTo>
                                    <a:pt x="1070" y="141"/>
                                  </a:lnTo>
                                  <a:lnTo>
                                    <a:pt x="1216" y="135"/>
                                  </a:lnTo>
                                  <a:lnTo>
                                    <a:pt x="973" y="368"/>
                                  </a:lnTo>
                                  <a:lnTo>
                                    <a:pt x="924" y="400"/>
                                  </a:lnTo>
                                  <a:lnTo>
                                    <a:pt x="913" y="405"/>
                                  </a:lnTo>
                                  <a:lnTo>
                                    <a:pt x="903" y="411"/>
                                  </a:lnTo>
                                  <a:lnTo>
                                    <a:pt x="892" y="411"/>
                                  </a:lnTo>
                                  <a:lnTo>
                                    <a:pt x="876" y="416"/>
                                  </a:lnTo>
                                  <a:lnTo>
                                    <a:pt x="865" y="416"/>
                                  </a:lnTo>
                                  <a:lnTo>
                                    <a:pt x="854" y="422"/>
                                  </a:lnTo>
                                  <a:lnTo>
                                    <a:pt x="838" y="422"/>
                                  </a:lnTo>
                                  <a:lnTo>
                                    <a:pt x="827" y="422"/>
                                  </a:lnTo>
                                  <a:lnTo>
                                    <a:pt x="811" y="422"/>
                                  </a:lnTo>
                                  <a:lnTo>
                                    <a:pt x="800" y="422"/>
                                  </a:lnTo>
                                  <a:lnTo>
                                    <a:pt x="784" y="416"/>
                                  </a:lnTo>
                                  <a:lnTo>
                                    <a:pt x="767" y="411"/>
                                  </a:lnTo>
                                  <a:lnTo>
                                    <a:pt x="757" y="411"/>
                                  </a:lnTo>
                                  <a:lnTo>
                                    <a:pt x="740" y="405"/>
                                  </a:lnTo>
                                  <a:lnTo>
                                    <a:pt x="724" y="395"/>
                                  </a:lnTo>
                                  <a:lnTo>
                                    <a:pt x="708" y="389"/>
                                  </a:lnTo>
                                  <a:lnTo>
                                    <a:pt x="649" y="357"/>
                                  </a:lnTo>
                                  <a:lnTo>
                                    <a:pt x="632" y="335"/>
                                  </a:lnTo>
                                  <a:lnTo>
                                    <a:pt x="616" y="314"/>
                                  </a:lnTo>
                                  <a:lnTo>
                                    <a:pt x="600" y="287"/>
                                  </a:lnTo>
                                  <a:lnTo>
                                    <a:pt x="578" y="265"/>
                                  </a:lnTo>
                                  <a:lnTo>
                                    <a:pt x="562" y="243"/>
                                  </a:lnTo>
                                  <a:lnTo>
                                    <a:pt x="546" y="216"/>
                                  </a:lnTo>
                                  <a:lnTo>
                                    <a:pt x="530" y="195"/>
                                  </a:lnTo>
                                  <a:lnTo>
                                    <a:pt x="513" y="173"/>
                                  </a:lnTo>
                                  <a:lnTo>
                                    <a:pt x="492" y="146"/>
                                  </a:lnTo>
                                  <a:lnTo>
                                    <a:pt x="470" y="130"/>
                                  </a:lnTo>
                                  <a:lnTo>
                                    <a:pt x="449" y="108"/>
                                  </a:lnTo>
                                  <a:lnTo>
                                    <a:pt x="422" y="92"/>
                                  </a:lnTo>
                                  <a:lnTo>
                                    <a:pt x="394" y="76"/>
                                  </a:lnTo>
                                  <a:lnTo>
                                    <a:pt x="362" y="60"/>
                                  </a:lnTo>
                                  <a:lnTo>
                                    <a:pt x="324" y="49"/>
                                  </a:lnTo>
                                  <a:lnTo>
                                    <a:pt x="286" y="38"/>
                                  </a:lnTo>
                                  <a:lnTo>
                                    <a:pt x="216" y="38"/>
                                  </a:lnTo>
                                  <a:lnTo>
                                    <a:pt x="151" y="11"/>
                                  </a:lnTo>
                                  <a:lnTo>
                                    <a:pt x="108" y="22"/>
                                  </a:lnTo>
                                  <a:lnTo>
                                    <a:pt x="103" y="60"/>
                                  </a:lnTo>
                                  <a:lnTo>
                                    <a:pt x="227" y="151"/>
                                  </a:lnTo>
                                  <a:lnTo>
                                    <a:pt x="243" y="151"/>
                                  </a:lnTo>
                                  <a:lnTo>
                                    <a:pt x="281" y="162"/>
                                  </a:lnTo>
                                  <a:lnTo>
                                    <a:pt x="308" y="151"/>
                                  </a:lnTo>
                                  <a:lnTo>
                                    <a:pt x="351" y="162"/>
                                  </a:lnTo>
                                  <a:lnTo>
                                    <a:pt x="367" y="178"/>
                                  </a:lnTo>
                                  <a:lnTo>
                                    <a:pt x="384" y="195"/>
                                  </a:lnTo>
                                  <a:lnTo>
                                    <a:pt x="400" y="211"/>
                                  </a:lnTo>
                                  <a:lnTo>
                                    <a:pt x="416" y="227"/>
                                  </a:lnTo>
                                  <a:lnTo>
                                    <a:pt x="432" y="249"/>
                                  </a:lnTo>
                                  <a:lnTo>
                                    <a:pt x="443" y="265"/>
                                  </a:lnTo>
                                  <a:lnTo>
                                    <a:pt x="459" y="281"/>
                                  </a:lnTo>
                                  <a:lnTo>
                                    <a:pt x="476" y="297"/>
                                  </a:lnTo>
                                  <a:lnTo>
                                    <a:pt x="486" y="319"/>
                                  </a:lnTo>
                                  <a:lnTo>
                                    <a:pt x="503" y="335"/>
                                  </a:lnTo>
                                  <a:lnTo>
                                    <a:pt x="519" y="357"/>
                                  </a:lnTo>
                                  <a:lnTo>
                                    <a:pt x="535" y="373"/>
                                  </a:lnTo>
                                  <a:lnTo>
                                    <a:pt x="551" y="389"/>
                                  </a:lnTo>
                                  <a:lnTo>
                                    <a:pt x="567" y="405"/>
                                  </a:lnTo>
                                  <a:lnTo>
                                    <a:pt x="584" y="422"/>
                                  </a:lnTo>
                                  <a:lnTo>
                                    <a:pt x="605" y="438"/>
                                  </a:lnTo>
                                  <a:lnTo>
                                    <a:pt x="567" y="433"/>
                                  </a:lnTo>
                                  <a:lnTo>
                                    <a:pt x="530" y="443"/>
                                  </a:lnTo>
                                  <a:lnTo>
                                    <a:pt x="227" y="427"/>
                                  </a:lnTo>
                                  <a:lnTo>
                                    <a:pt x="27" y="416"/>
                                  </a:lnTo>
                                  <a:lnTo>
                                    <a:pt x="0" y="449"/>
                                  </a:lnTo>
                                  <a:lnTo>
                                    <a:pt x="22" y="449"/>
                                  </a:lnTo>
                                  <a:lnTo>
                                    <a:pt x="38" y="476"/>
                                  </a:lnTo>
                                  <a:lnTo>
                                    <a:pt x="86" y="487"/>
                                  </a:lnTo>
                                  <a:lnTo>
                                    <a:pt x="103" y="492"/>
                                  </a:lnTo>
                                  <a:lnTo>
                                    <a:pt x="119" y="492"/>
                                  </a:lnTo>
                                  <a:lnTo>
                                    <a:pt x="135" y="497"/>
                                  </a:lnTo>
                                  <a:lnTo>
                                    <a:pt x="151" y="503"/>
                                  </a:lnTo>
                                  <a:lnTo>
                                    <a:pt x="168" y="508"/>
                                  </a:lnTo>
                                  <a:lnTo>
                                    <a:pt x="184" y="508"/>
                                  </a:lnTo>
                                  <a:lnTo>
                                    <a:pt x="200" y="514"/>
                                  </a:lnTo>
                                  <a:lnTo>
                                    <a:pt x="222" y="519"/>
                                  </a:lnTo>
                                  <a:lnTo>
                                    <a:pt x="238" y="524"/>
                                  </a:lnTo>
                                  <a:lnTo>
                                    <a:pt x="254" y="530"/>
                                  </a:lnTo>
                                  <a:lnTo>
                                    <a:pt x="270" y="535"/>
                                  </a:lnTo>
                                  <a:lnTo>
                                    <a:pt x="286" y="535"/>
                                  </a:lnTo>
                                  <a:lnTo>
                                    <a:pt x="303" y="541"/>
                                  </a:lnTo>
                                  <a:lnTo>
                                    <a:pt x="324" y="541"/>
                                  </a:lnTo>
                                  <a:lnTo>
                                    <a:pt x="335" y="546"/>
                                  </a:lnTo>
                                  <a:lnTo>
                                    <a:pt x="351" y="546"/>
                                  </a:lnTo>
                                  <a:lnTo>
                                    <a:pt x="616" y="578"/>
                                  </a:lnTo>
                                  <a:lnTo>
                                    <a:pt x="649" y="584"/>
                                  </a:lnTo>
                                  <a:lnTo>
                                    <a:pt x="670" y="578"/>
                                  </a:lnTo>
                                  <a:lnTo>
                                    <a:pt x="676" y="595"/>
                                  </a:lnTo>
                                  <a:lnTo>
                                    <a:pt x="686" y="611"/>
                                  </a:lnTo>
                                  <a:lnTo>
                                    <a:pt x="697" y="627"/>
                                  </a:lnTo>
                                  <a:lnTo>
                                    <a:pt x="708" y="643"/>
                                  </a:lnTo>
                                  <a:lnTo>
                                    <a:pt x="719" y="660"/>
                                  </a:lnTo>
                                  <a:lnTo>
                                    <a:pt x="730" y="670"/>
                                  </a:lnTo>
                                  <a:lnTo>
                                    <a:pt x="746" y="687"/>
                                  </a:lnTo>
                                  <a:lnTo>
                                    <a:pt x="757" y="703"/>
                                  </a:lnTo>
                                  <a:lnTo>
                                    <a:pt x="773" y="714"/>
                                  </a:lnTo>
                                  <a:lnTo>
                                    <a:pt x="794" y="730"/>
                                  </a:lnTo>
                                  <a:lnTo>
                                    <a:pt x="811" y="741"/>
                                  </a:lnTo>
                                  <a:lnTo>
                                    <a:pt x="827" y="746"/>
                                  </a:lnTo>
                                  <a:lnTo>
                                    <a:pt x="848" y="757"/>
                                  </a:lnTo>
                                  <a:lnTo>
                                    <a:pt x="870" y="762"/>
                                  </a:lnTo>
                                  <a:lnTo>
                                    <a:pt x="897" y="768"/>
                                  </a:lnTo>
                                  <a:lnTo>
                                    <a:pt x="924" y="773"/>
                                  </a:lnTo>
                                  <a:lnTo>
                                    <a:pt x="957" y="768"/>
                                  </a:lnTo>
                                  <a:lnTo>
                                    <a:pt x="1005" y="773"/>
                                  </a:lnTo>
                                  <a:lnTo>
                                    <a:pt x="1070" y="762"/>
                                  </a:lnTo>
                                  <a:lnTo>
                                    <a:pt x="1059" y="811"/>
                                  </a:lnTo>
                                  <a:lnTo>
                                    <a:pt x="1070" y="887"/>
                                  </a:lnTo>
                                  <a:lnTo>
                                    <a:pt x="1081" y="919"/>
                                  </a:lnTo>
                                  <a:lnTo>
                                    <a:pt x="1124" y="1000"/>
                                  </a:lnTo>
                                  <a:lnTo>
                                    <a:pt x="1184" y="1059"/>
                                  </a:lnTo>
                                  <a:lnTo>
                                    <a:pt x="1259" y="1081"/>
                                  </a:lnTo>
                                  <a:lnTo>
                                    <a:pt x="1302" y="1119"/>
                                  </a:lnTo>
                                  <a:lnTo>
                                    <a:pt x="1324" y="1173"/>
                                  </a:lnTo>
                                  <a:lnTo>
                                    <a:pt x="1335" y="1232"/>
                                  </a:lnTo>
                                  <a:lnTo>
                                    <a:pt x="1340" y="1292"/>
                                  </a:lnTo>
                                  <a:lnTo>
                                    <a:pt x="1340" y="1357"/>
                                  </a:lnTo>
                                  <a:lnTo>
                                    <a:pt x="1340" y="1416"/>
                                  </a:lnTo>
                                  <a:lnTo>
                                    <a:pt x="1335" y="1481"/>
                                  </a:lnTo>
                                  <a:lnTo>
                                    <a:pt x="1335" y="1546"/>
                                  </a:lnTo>
                                  <a:lnTo>
                                    <a:pt x="1346" y="1605"/>
                                  </a:lnTo>
                                  <a:lnTo>
                                    <a:pt x="1340" y="1627"/>
                                  </a:lnTo>
                                  <a:lnTo>
                                    <a:pt x="1346" y="1659"/>
                                  </a:lnTo>
                                  <a:lnTo>
                                    <a:pt x="1346" y="1692"/>
                                  </a:lnTo>
                                  <a:lnTo>
                                    <a:pt x="1351" y="1724"/>
                                  </a:lnTo>
                                  <a:lnTo>
                                    <a:pt x="1357" y="1757"/>
                                  </a:lnTo>
                                  <a:lnTo>
                                    <a:pt x="1357" y="1773"/>
                                  </a:lnTo>
                                  <a:lnTo>
                                    <a:pt x="1367" y="1816"/>
                                  </a:lnTo>
                                  <a:lnTo>
                                    <a:pt x="1373" y="1854"/>
                                  </a:lnTo>
                                  <a:lnTo>
                                    <a:pt x="1400" y="1854"/>
                                  </a:lnTo>
                                  <a:lnTo>
                                    <a:pt x="1432" y="1827"/>
                                  </a:lnTo>
                                  <a:lnTo>
                                    <a:pt x="1475" y="1724"/>
                                  </a:lnTo>
                                  <a:lnTo>
                                    <a:pt x="1470" y="1341"/>
                                  </a:lnTo>
                                  <a:lnTo>
                                    <a:pt x="1481" y="1308"/>
                                  </a:lnTo>
                                  <a:lnTo>
                                    <a:pt x="1475" y="1124"/>
                                  </a:lnTo>
                                  <a:lnTo>
                                    <a:pt x="1486" y="1092"/>
                                  </a:lnTo>
                                  <a:lnTo>
                                    <a:pt x="1502" y="816"/>
                                  </a:lnTo>
                                  <a:lnTo>
                                    <a:pt x="1443" y="876"/>
                                  </a:lnTo>
                                  <a:lnTo>
                                    <a:pt x="1427" y="951"/>
                                  </a:lnTo>
                                  <a:lnTo>
                                    <a:pt x="1411" y="978"/>
                                  </a:lnTo>
                                  <a:lnTo>
                                    <a:pt x="1405" y="1011"/>
                                  </a:lnTo>
                                  <a:lnTo>
                                    <a:pt x="1232" y="865"/>
                                  </a:lnTo>
                                  <a:lnTo>
                                    <a:pt x="1184" y="751"/>
                                  </a:lnTo>
                                  <a:lnTo>
                                    <a:pt x="1297" y="622"/>
                                  </a:lnTo>
                                  <a:lnTo>
                                    <a:pt x="1330" y="616"/>
                                  </a:lnTo>
                                  <a:lnTo>
                                    <a:pt x="1497" y="68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95360" y="901080"/>
                              <a:ext cx="513000" cy="43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" h="475">
                                  <a:moveTo>
                                    <a:pt x="54" y="356"/>
                                  </a:moveTo>
                                  <a:lnTo>
                                    <a:pt x="65" y="356"/>
                                  </a:lnTo>
                                  <a:lnTo>
                                    <a:pt x="71" y="356"/>
                                  </a:lnTo>
                                  <a:lnTo>
                                    <a:pt x="81" y="356"/>
                                  </a:lnTo>
                                  <a:lnTo>
                                    <a:pt x="92" y="356"/>
                                  </a:lnTo>
                                  <a:lnTo>
                                    <a:pt x="103" y="356"/>
                                  </a:lnTo>
                                  <a:lnTo>
                                    <a:pt x="108" y="356"/>
                                  </a:lnTo>
                                  <a:lnTo>
                                    <a:pt x="119" y="351"/>
                                  </a:lnTo>
                                  <a:lnTo>
                                    <a:pt x="125" y="351"/>
                                  </a:lnTo>
                                  <a:lnTo>
                                    <a:pt x="135" y="351"/>
                                  </a:lnTo>
                                  <a:lnTo>
                                    <a:pt x="141" y="346"/>
                                  </a:lnTo>
                                  <a:lnTo>
                                    <a:pt x="152" y="346"/>
                                  </a:lnTo>
                                  <a:lnTo>
                                    <a:pt x="157" y="340"/>
                                  </a:lnTo>
                                  <a:lnTo>
                                    <a:pt x="168" y="340"/>
                                  </a:lnTo>
                                  <a:lnTo>
                                    <a:pt x="173" y="335"/>
                                  </a:lnTo>
                                  <a:lnTo>
                                    <a:pt x="184" y="329"/>
                                  </a:lnTo>
                                  <a:lnTo>
                                    <a:pt x="189" y="324"/>
                                  </a:lnTo>
                                  <a:lnTo>
                                    <a:pt x="249" y="302"/>
                                  </a:lnTo>
                                  <a:lnTo>
                                    <a:pt x="303" y="210"/>
                                  </a:lnTo>
                                  <a:lnTo>
                                    <a:pt x="352" y="173"/>
                                  </a:lnTo>
                                  <a:lnTo>
                                    <a:pt x="471" y="32"/>
                                  </a:lnTo>
                                  <a:lnTo>
                                    <a:pt x="557" y="0"/>
                                  </a:lnTo>
                                  <a:lnTo>
                                    <a:pt x="519" y="119"/>
                                  </a:lnTo>
                                  <a:lnTo>
                                    <a:pt x="525" y="189"/>
                                  </a:lnTo>
                                  <a:lnTo>
                                    <a:pt x="525" y="221"/>
                                  </a:lnTo>
                                  <a:lnTo>
                                    <a:pt x="525" y="254"/>
                                  </a:lnTo>
                                  <a:lnTo>
                                    <a:pt x="525" y="270"/>
                                  </a:lnTo>
                                  <a:lnTo>
                                    <a:pt x="525" y="281"/>
                                  </a:lnTo>
                                  <a:lnTo>
                                    <a:pt x="525" y="297"/>
                                  </a:lnTo>
                                  <a:lnTo>
                                    <a:pt x="525" y="308"/>
                                  </a:lnTo>
                                  <a:lnTo>
                                    <a:pt x="519" y="308"/>
                                  </a:lnTo>
                                  <a:lnTo>
                                    <a:pt x="422" y="329"/>
                                  </a:lnTo>
                                  <a:lnTo>
                                    <a:pt x="352" y="383"/>
                                  </a:lnTo>
                                  <a:lnTo>
                                    <a:pt x="319" y="432"/>
                                  </a:lnTo>
                                  <a:lnTo>
                                    <a:pt x="281" y="454"/>
                                  </a:lnTo>
                                  <a:lnTo>
                                    <a:pt x="271" y="454"/>
                                  </a:lnTo>
                                  <a:lnTo>
                                    <a:pt x="260" y="459"/>
                                  </a:lnTo>
                                  <a:lnTo>
                                    <a:pt x="244" y="465"/>
                                  </a:lnTo>
                                  <a:lnTo>
                                    <a:pt x="233" y="465"/>
                                  </a:lnTo>
                                  <a:lnTo>
                                    <a:pt x="216" y="470"/>
                                  </a:lnTo>
                                  <a:lnTo>
                                    <a:pt x="200" y="470"/>
                                  </a:lnTo>
                                  <a:lnTo>
                                    <a:pt x="184" y="475"/>
                                  </a:lnTo>
                                  <a:lnTo>
                                    <a:pt x="173" y="475"/>
                                  </a:lnTo>
                                  <a:lnTo>
                                    <a:pt x="157" y="475"/>
                                  </a:lnTo>
                                  <a:lnTo>
                                    <a:pt x="141" y="470"/>
                                  </a:lnTo>
                                  <a:lnTo>
                                    <a:pt x="125" y="470"/>
                                  </a:lnTo>
                                  <a:lnTo>
                                    <a:pt x="108" y="465"/>
                                  </a:lnTo>
                                  <a:lnTo>
                                    <a:pt x="98" y="459"/>
                                  </a:lnTo>
                                  <a:lnTo>
                                    <a:pt x="81" y="454"/>
                                  </a:lnTo>
                                  <a:lnTo>
                                    <a:pt x="65" y="443"/>
                                  </a:lnTo>
                                  <a:lnTo>
                                    <a:pt x="49" y="432"/>
                                  </a:lnTo>
                                  <a:lnTo>
                                    <a:pt x="0" y="373"/>
                                  </a:lnTo>
                                  <a:lnTo>
                                    <a:pt x="6" y="373"/>
                                  </a:lnTo>
                                  <a:lnTo>
                                    <a:pt x="11" y="367"/>
                                  </a:lnTo>
                                  <a:lnTo>
                                    <a:pt x="17" y="367"/>
                                  </a:lnTo>
                                  <a:lnTo>
                                    <a:pt x="27" y="367"/>
                                  </a:lnTo>
                                  <a:lnTo>
                                    <a:pt x="33" y="362"/>
                                  </a:lnTo>
                                  <a:lnTo>
                                    <a:pt x="38" y="362"/>
                                  </a:lnTo>
                                  <a:lnTo>
                                    <a:pt x="49" y="356"/>
                                  </a:lnTo>
                                  <a:lnTo>
                                    <a:pt x="54" y="35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6240" y="259200"/>
                              <a:ext cx="3266280" cy="324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6240" y="259200"/>
                              <a:ext cx="3266280" cy="324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12040" y="224280"/>
                              <a:ext cx="3266280" cy="324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b7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12040" y="224280"/>
                              <a:ext cx="3266280" cy="324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3560" y="1986840"/>
                              <a:ext cx="258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11">
                                  <a:moveTo>
                                    <a:pt x="0" y="11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16" y="11"/>
                                  </a:lnTo>
                                  <a:lnTo>
                                    <a:pt x="281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14920" y="1104120"/>
                              <a:ext cx="146952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5" h="433">
                                  <a:moveTo>
                                    <a:pt x="498" y="433"/>
                                  </a:moveTo>
                                  <a:lnTo>
                                    <a:pt x="481" y="422"/>
                                  </a:lnTo>
                                  <a:lnTo>
                                    <a:pt x="460" y="406"/>
                                  </a:lnTo>
                                  <a:lnTo>
                                    <a:pt x="444" y="389"/>
                                  </a:lnTo>
                                  <a:lnTo>
                                    <a:pt x="427" y="373"/>
                                  </a:lnTo>
                                  <a:lnTo>
                                    <a:pt x="411" y="357"/>
                                  </a:lnTo>
                                  <a:lnTo>
                                    <a:pt x="395" y="341"/>
                                  </a:lnTo>
                                  <a:lnTo>
                                    <a:pt x="384" y="319"/>
                                  </a:lnTo>
                                  <a:lnTo>
                                    <a:pt x="368" y="303"/>
                                  </a:lnTo>
                                  <a:lnTo>
                                    <a:pt x="357" y="287"/>
                                  </a:lnTo>
                                  <a:lnTo>
                                    <a:pt x="341" y="265"/>
                                  </a:lnTo>
                                  <a:lnTo>
                                    <a:pt x="325" y="249"/>
                                  </a:lnTo>
                                  <a:lnTo>
                                    <a:pt x="314" y="233"/>
                                  </a:lnTo>
                                  <a:lnTo>
                                    <a:pt x="298" y="211"/>
                                  </a:lnTo>
                                  <a:lnTo>
                                    <a:pt x="282" y="195"/>
                                  </a:lnTo>
                                  <a:lnTo>
                                    <a:pt x="265" y="179"/>
                                  </a:lnTo>
                                  <a:lnTo>
                                    <a:pt x="244" y="168"/>
                                  </a:lnTo>
                                  <a:lnTo>
                                    <a:pt x="200" y="152"/>
                                  </a:lnTo>
                                  <a:lnTo>
                                    <a:pt x="173" y="168"/>
                                  </a:lnTo>
                                  <a:lnTo>
                                    <a:pt x="136" y="157"/>
                                  </a:lnTo>
                                  <a:lnTo>
                                    <a:pt x="125" y="157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9" y="17"/>
                                  </a:lnTo>
                                  <a:lnTo>
                                    <a:pt x="114" y="38"/>
                                  </a:lnTo>
                                  <a:lnTo>
                                    <a:pt x="184" y="38"/>
                                  </a:lnTo>
                                  <a:lnTo>
                                    <a:pt x="222" y="49"/>
                                  </a:lnTo>
                                  <a:lnTo>
                                    <a:pt x="254" y="60"/>
                                  </a:lnTo>
                                  <a:lnTo>
                                    <a:pt x="287" y="76"/>
                                  </a:lnTo>
                                  <a:lnTo>
                                    <a:pt x="319" y="92"/>
                                  </a:lnTo>
                                  <a:lnTo>
                                    <a:pt x="341" y="108"/>
                                  </a:lnTo>
                                  <a:lnTo>
                                    <a:pt x="368" y="130"/>
                                  </a:lnTo>
                                  <a:lnTo>
                                    <a:pt x="390" y="152"/>
                                  </a:lnTo>
                                  <a:lnTo>
                                    <a:pt x="406" y="173"/>
                                  </a:lnTo>
                                  <a:lnTo>
                                    <a:pt x="427" y="195"/>
                                  </a:lnTo>
                                  <a:lnTo>
                                    <a:pt x="444" y="222"/>
                                  </a:lnTo>
                                  <a:lnTo>
                                    <a:pt x="460" y="244"/>
                                  </a:lnTo>
                                  <a:lnTo>
                                    <a:pt x="476" y="265"/>
                                  </a:lnTo>
                                  <a:lnTo>
                                    <a:pt x="492" y="292"/>
                                  </a:lnTo>
                                  <a:lnTo>
                                    <a:pt x="509" y="314"/>
                                  </a:lnTo>
                                  <a:lnTo>
                                    <a:pt x="525" y="335"/>
                                  </a:lnTo>
                                  <a:lnTo>
                                    <a:pt x="546" y="362"/>
                                  </a:lnTo>
                                  <a:lnTo>
                                    <a:pt x="600" y="395"/>
                                  </a:lnTo>
                                  <a:lnTo>
                                    <a:pt x="617" y="400"/>
                                  </a:lnTo>
                                  <a:lnTo>
                                    <a:pt x="633" y="406"/>
                                  </a:lnTo>
                                  <a:lnTo>
                                    <a:pt x="649" y="411"/>
                                  </a:lnTo>
                                  <a:lnTo>
                                    <a:pt x="665" y="416"/>
                                  </a:lnTo>
                                  <a:lnTo>
                                    <a:pt x="681" y="416"/>
                                  </a:lnTo>
                                  <a:lnTo>
                                    <a:pt x="692" y="422"/>
                                  </a:lnTo>
                                  <a:lnTo>
                                    <a:pt x="708" y="422"/>
                                  </a:lnTo>
                                  <a:lnTo>
                                    <a:pt x="719" y="422"/>
                                  </a:lnTo>
                                  <a:lnTo>
                                    <a:pt x="736" y="422"/>
                                  </a:lnTo>
                                  <a:lnTo>
                                    <a:pt x="746" y="422"/>
                                  </a:lnTo>
                                  <a:lnTo>
                                    <a:pt x="763" y="422"/>
                                  </a:lnTo>
                                  <a:lnTo>
                                    <a:pt x="773" y="416"/>
                                  </a:lnTo>
                                  <a:lnTo>
                                    <a:pt x="784" y="416"/>
                                  </a:lnTo>
                                  <a:lnTo>
                                    <a:pt x="795" y="411"/>
                                  </a:lnTo>
                                  <a:lnTo>
                                    <a:pt x="806" y="411"/>
                                  </a:lnTo>
                                  <a:lnTo>
                                    <a:pt x="822" y="406"/>
                                  </a:lnTo>
                                  <a:lnTo>
                                    <a:pt x="871" y="368"/>
                                  </a:lnTo>
                                  <a:lnTo>
                                    <a:pt x="1114" y="141"/>
                                  </a:lnTo>
                                  <a:lnTo>
                                    <a:pt x="968" y="141"/>
                                  </a:lnTo>
                                  <a:lnTo>
                                    <a:pt x="811" y="152"/>
                                  </a:lnTo>
                                  <a:lnTo>
                                    <a:pt x="800" y="152"/>
                                  </a:lnTo>
                                  <a:lnTo>
                                    <a:pt x="790" y="157"/>
                                  </a:lnTo>
                                  <a:lnTo>
                                    <a:pt x="779" y="157"/>
                                  </a:lnTo>
                                  <a:lnTo>
                                    <a:pt x="768" y="157"/>
                                  </a:lnTo>
                                  <a:lnTo>
                                    <a:pt x="757" y="157"/>
                                  </a:lnTo>
                                  <a:lnTo>
                                    <a:pt x="741" y="157"/>
                                  </a:lnTo>
                                  <a:lnTo>
                                    <a:pt x="730" y="157"/>
                                  </a:lnTo>
                                  <a:lnTo>
                                    <a:pt x="719" y="157"/>
                                  </a:lnTo>
                                  <a:lnTo>
                                    <a:pt x="708" y="157"/>
                                  </a:lnTo>
                                  <a:lnTo>
                                    <a:pt x="692" y="152"/>
                                  </a:lnTo>
                                  <a:lnTo>
                                    <a:pt x="681" y="152"/>
                                  </a:lnTo>
                                  <a:lnTo>
                                    <a:pt x="671" y="152"/>
                                  </a:lnTo>
                                  <a:lnTo>
                                    <a:pt x="654" y="146"/>
                                  </a:lnTo>
                                  <a:lnTo>
                                    <a:pt x="644" y="146"/>
                                  </a:lnTo>
                                  <a:lnTo>
                                    <a:pt x="633" y="146"/>
                                  </a:lnTo>
                                  <a:lnTo>
                                    <a:pt x="617" y="141"/>
                                  </a:lnTo>
                                  <a:lnTo>
                                    <a:pt x="530" y="87"/>
                                  </a:lnTo>
                                  <a:lnTo>
                                    <a:pt x="541" y="65"/>
                                  </a:lnTo>
                                  <a:lnTo>
                                    <a:pt x="736" y="44"/>
                                  </a:lnTo>
                                  <a:lnTo>
                                    <a:pt x="757" y="49"/>
                                  </a:lnTo>
                                  <a:lnTo>
                                    <a:pt x="790" y="38"/>
                                  </a:lnTo>
                                  <a:lnTo>
                                    <a:pt x="871" y="27"/>
                                  </a:lnTo>
                                  <a:lnTo>
                                    <a:pt x="887" y="33"/>
                                  </a:lnTo>
                                  <a:lnTo>
                                    <a:pt x="925" y="33"/>
                                  </a:lnTo>
                                  <a:lnTo>
                                    <a:pt x="952" y="22"/>
                                  </a:lnTo>
                                  <a:lnTo>
                                    <a:pt x="1325" y="22"/>
                                  </a:lnTo>
                                  <a:lnTo>
                                    <a:pt x="1379" y="11"/>
                                  </a:lnTo>
                                  <a:lnTo>
                                    <a:pt x="1487" y="11"/>
                                  </a:lnTo>
                                  <a:lnTo>
                                    <a:pt x="1514" y="6"/>
                                  </a:lnTo>
                                  <a:lnTo>
                                    <a:pt x="1535" y="0"/>
                                  </a:lnTo>
                                  <a:lnTo>
                                    <a:pt x="1573" y="11"/>
                                  </a:lnTo>
                                  <a:lnTo>
                                    <a:pt x="1595" y="54"/>
                                  </a:lnTo>
                                  <a:lnTo>
                                    <a:pt x="1552" y="103"/>
                                  </a:lnTo>
                                  <a:lnTo>
                                    <a:pt x="1471" y="130"/>
                                  </a:lnTo>
                                  <a:lnTo>
                                    <a:pt x="1460" y="141"/>
                                  </a:lnTo>
                                  <a:lnTo>
                                    <a:pt x="1449" y="152"/>
                                  </a:lnTo>
                                  <a:lnTo>
                                    <a:pt x="1438" y="168"/>
                                  </a:lnTo>
                                  <a:lnTo>
                                    <a:pt x="1427" y="179"/>
                                  </a:lnTo>
                                  <a:lnTo>
                                    <a:pt x="1422" y="195"/>
                                  </a:lnTo>
                                  <a:lnTo>
                                    <a:pt x="1411" y="206"/>
                                  </a:lnTo>
                                  <a:lnTo>
                                    <a:pt x="1406" y="222"/>
                                  </a:lnTo>
                                  <a:lnTo>
                                    <a:pt x="1400" y="244"/>
                                  </a:lnTo>
                                  <a:lnTo>
                                    <a:pt x="1389" y="298"/>
                                  </a:lnTo>
                                  <a:lnTo>
                                    <a:pt x="1395" y="352"/>
                                  </a:lnTo>
                                  <a:lnTo>
                                    <a:pt x="1384" y="433"/>
                                  </a:lnTo>
                                  <a:lnTo>
                                    <a:pt x="1281" y="433"/>
                                  </a:lnTo>
                                  <a:lnTo>
                                    <a:pt x="1281" y="416"/>
                                  </a:lnTo>
                                  <a:lnTo>
                                    <a:pt x="1281" y="384"/>
                                  </a:lnTo>
                                  <a:lnTo>
                                    <a:pt x="1276" y="319"/>
                                  </a:lnTo>
                                  <a:lnTo>
                                    <a:pt x="1314" y="200"/>
                                  </a:lnTo>
                                  <a:lnTo>
                                    <a:pt x="1222" y="233"/>
                                  </a:lnTo>
                                  <a:lnTo>
                                    <a:pt x="1103" y="368"/>
                                  </a:lnTo>
                                  <a:lnTo>
                                    <a:pt x="1060" y="406"/>
                                  </a:lnTo>
                                  <a:lnTo>
                                    <a:pt x="1044" y="433"/>
                                  </a:lnTo>
                                  <a:lnTo>
                                    <a:pt x="498" y="4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16240" y="426240"/>
                              <a:ext cx="2293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189">
                                  <a:moveTo>
                                    <a:pt x="130" y="189"/>
                                  </a:moveTo>
                                  <a:lnTo>
                                    <a:pt x="119" y="172"/>
                                  </a:lnTo>
                                  <a:lnTo>
                                    <a:pt x="108" y="156"/>
                                  </a:lnTo>
                                  <a:lnTo>
                                    <a:pt x="97" y="140"/>
                                  </a:lnTo>
                                  <a:lnTo>
                                    <a:pt x="81" y="118"/>
                                  </a:lnTo>
                                  <a:lnTo>
                                    <a:pt x="70" y="108"/>
                                  </a:lnTo>
                                  <a:lnTo>
                                    <a:pt x="49" y="91"/>
                                  </a:lnTo>
                                  <a:lnTo>
                                    <a:pt x="32" y="75"/>
                                  </a:lnTo>
                                  <a:lnTo>
                                    <a:pt x="11" y="64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103" y="27"/>
                                  </a:lnTo>
                                  <a:lnTo>
                                    <a:pt x="124" y="43"/>
                                  </a:lnTo>
                                  <a:lnTo>
                                    <a:pt x="146" y="59"/>
                                  </a:lnTo>
                                  <a:lnTo>
                                    <a:pt x="168" y="75"/>
                                  </a:lnTo>
                                  <a:lnTo>
                                    <a:pt x="184" y="97"/>
                                  </a:lnTo>
                                  <a:lnTo>
                                    <a:pt x="200" y="113"/>
                                  </a:lnTo>
                                  <a:lnTo>
                                    <a:pt x="216" y="135"/>
                                  </a:lnTo>
                                  <a:lnTo>
                                    <a:pt x="232" y="156"/>
                                  </a:lnTo>
                                  <a:lnTo>
                                    <a:pt x="243" y="178"/>
                                  </a:lnTo>
                                  <a:lnTo>
                                    <a:pt x="249" y="189"/>
                                  </a:lnTo>
                                  <a:lnTo>
                                    <a:pt x="13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79160" y="586800"/>
                              <a:ext cx="1782360" cy="130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427">
                                  <a:moveTo>
                                    <a:pt x="11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86" y="54"/>
                                  </a:lnTo>
                                  <a:lnTo>
                                    <a:pt x="102" y="59"/>
                                  </a:lnTo>
                                  <a:lnTo>
                                    <a:pt x="119" y="65"/>
                                  </a:lnTo>
                                  <a:lnTo>
                                    <a:pt x="135" y="65"/>
                                  </a:lnTo>
                                  <a:lnTo>
                                    <a:pt x="151" y="70"/>
                                  </a:lnTo>
                                  <a:lnTo>
                                    <a:pt x="167" y="75"/>
                                  </a:lnTo>
                                  <a:lnTo>
                                    <a:pt x="184" y="81"/>
                                  </a:lnTo>
                                  <a:lnTo>
                                    <a:pt x="200" y="86"/>
                                  </a:lnTo>
                                  <a:lnTo>
                                    <a:pt x="216" y="92"/>
                                  </a:lnTo>
                                  <a:lnTo>
                                    <a:pt x="232" y="92"/>
                                  </a:lnTo>
                                  <a:lnTo>
                                    <a:pt x="254" y="97"/>
                                  </a:lnTo>
                                  <a:lnTo>
                                    <a:pt x="270" y="102"/>
                                  </a:lnTo>
                                  <a:lnTo>
                                    <a:pt x="286" y="108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19" y="113"/>
                                  </a:lnTo>
                                  <a:lnTo>
                                    <a:pt x="335" y="113"/>
                                  </a:lnTo>
                                  <a:lnTo>
                                    <a:pt x="351" y="119"/>
                                  </a:lnTo>
                                  <a:lnTo>
                                    <a:pt x="616" y="146"/>
                                  </a:lnTo>
                                  <a:lnTo>
                                    <a:pt x="648" y="151"/>
                                  </a:lnTo>
                                  <a:lnTo>
                                    <a:pt x="665" y="151"/>
                                  </a:lnTo>
                                  <a:lnTo>
                                    <a:pt x="675" y="162"/>
                                  </a:lnTo>
                                  <a:lnTo>
                                    <a:pt x="686" y="178"/>
                                  </a:lnTo>
                                  <a:lnTo>
                                    <a:pt x="692" y="194"/>
                                  </a:lnTo>
                                  <a:lnTo>
                                    <a:pt x="702" y="210"/>
                                  </a:lnTo>
                                  <a:lnTo>
                                    <a:pt x="713" y="227"/>
                                  </a:lnTo>
                                  <a:lnTo>
                                    <a:pt x="729" y="243"/>
                                  </a:lnTo>
                                  <a:lnTo>
                                    <a:pt x="740" y="259"/>
                                  </a:lnTo>
                                  <a:lnTo>
                                    <a:pt x="756" y="270"/>
                                  </a:lnTo>
                                  <a:lnTo>
                                    <a:pt x="773" y="286"/>
                                  </a:lnTo>
                                  <a:lnTo>
                                    <a:pt x="789" y="297"/>
                                  </a:lnTo>
                                  <a:lnTo>
                                    <a:pt x="805" y="308"/>
                                  </a:lnTo>
                                  <a:lnTo>
                                    <a:pt x="827" y="319"/>
                                  </a:lnTo>
                                  <a:lnTo>
                                    <a:pt x="848" y="324"/>
                                  </a:lnTo>
                                  <a:lnTo>
                                    <a:pt x="870" y="335"/>
                                  </a:lnTo>
                                  <a:lnTo>
                                    <a:pt x="892" y="335"/>
                                  </a:lnTo>
                                  <a:lnTo>
                                    <a:pt x="919" y="340"/>
                                  </a:lnTo>
                                  <a:lnTo>
                                    <a:pt x="956" y="335"/>
                                  </a:lnTo>
                                  <a:lnTo>
                                    <a:pt x="1005" y="340"/>
                                  </a:lnTo>
                                  <a:lnTo>
                                    <a:pt x="1070" y="329"/>
                                  </a:lnTo>
                                  <a:lnTo>
                                    <a:pt x="1059" y="378"/>
                                  </a:lnTo>
                                  <a:lnTo>
                                    <a:pt x="1065" y="454"/>
                                  </a:lnTo>
                                  <a:lnTo>
                                    <a:pt x="1081" y="486"/>
                                  </a:lnTo>
                                  <a:lnTo>
                                    <a:pt x="1124" y="567"/>
                                  </a:lnTo>
                                  <a:lnTo>
                                    <a:pt x="1183" y="627"/>
                                  </a:lnTo>
                                  <a:lnTo>
                                    <a:pt x="1259" y="648"/>
                                  </a:lnTo>
                                  <a:lnTo>
                                    <a:pt x="1297" y="691"/>
                                  </a:lnTo>
                                  <a:lnTo>
                                    <a:pt x="1319" y="746"/>
                                  </a:lnTo>
                                  <a:lnTo>
                                    <a:pt x="1335" y="800"/>
                                  </a:lnTo>
                                  <a:lnTo>
                                    <a:pt x="1340" y="859"/>
                                  </a:lnTo>
                                  <a:lnTo>
                                    <a:pt x="1340" y="924"/>
                                  </a:lnTo>
                                  <a:lnTo>
                                    <a:pt x="1335" y="989"/>
                                  </a:lnTo>
                                  <a:lnTo>
                                    <a:pt x="1335" y="1054"/>
                                  </a:lnTo>
                                  <a:lnTo>
                                    <a:pt x="1335" y="1113"/>
                                  </a:lnTo>
                                  <a:lnTo>
                                    <a:pt x="1340" y="1173"/>
                                  </a:lnTo>
                                  <a:lnTo>
                                    <a:pt x="1340" y="1200"/>
                                  </a:lnTo>
                                  <a:lnTo>
                                    <a:pt x="1340" y="1232"/>
                                  </a:lnTo>
                                  <a:lnTo>
                                    <a:pt x="1346" y="1264"/>
                                  </a:lnTo>
                                  <a:lnTo>
                                    <a:pt x="1351" y="1297"/>
                                  </a:lnTo>
                                  <a:lnTo>
                                    <a:pt x="1351" y="1329"/>
                                  </a:lnTo>
                                  <a:lnTo>
                                    <a:pt x="1351" y="1340"/>
                                  </a:lnTo>
                                  <a:lnTo>
                                    <a:pt x="1367" y="1389"/>
                                  </a:lnTo>
                                  <a:lnTo>
                                    <a:pt x="1367" y="1421"/>
                                  </a:lnTo>
                                  <a:lnTo>
                                    <a:pt x="1394" y="1427"/>
                                  </a:lnTo>
                                  <a:lnTo>
                                    <a:pt x="1427" y="1399"/>
                                  </a:lnTo>
                                  <a:lnTo>
                                    <a:pt x="1470" y="1291"/>
                                  </a:lnTo>
                                  <a:lnTo>
                                    <a:pt x="1470" y="913"/>
                                  </a:lnTo>
                                  <a:lnTo>
                                    <a:pt x="1481" y="875"/>
                                  </a:lnTo>
                                  <a:lnTo>
                                    <a:pt x="1475" y="697"/>
                                  </a:lnTo>
                                  <a:lnTo>
                                    <a:pt x="1486" y="659"/>
                                  </a:lnTo>
                                  <a:lnTo>
                                    <a:pt x="1497" y="383"/>
                                  </a:lnTo>
                                  <a:lnTo>
                                    <a:pt x="1437" y="443"/>
                                  </a:lnTo>
                                  <a:lnTo>
                                    <a:pt x="1421" y="519"/>
                                  </a:lnTo>
                                  <a:lnTo>
                                    <a:pt x="1410" y="546"/>
                                  </a:lnTo>
                                  <a:lnTo>
                                    <a:pt x="1405" y="578"/>
                                  </a:lnTo>
                                  <a:lnTo>
                                    <a:pt x="1232" y="432"/>
                                  </a:lnTo>
                                  <a:lnTo>
                                    <a:pt x="1178" y="319"/>
                                  </a:lnTo>
                                  <a:lnTo>
                                    <a:pt x="1297" y="189"/>
                                  </a:lnTo>
                                  <a:lnTo>
                                    <a:pt x="1324" y="183"/>
                                  </a:lnTo>
                                  <a:lnTo>
                                    <a:pt x="1497" y="248"/>
                                  </a:lnTo>
                                  <a:lnTo>
                                    <a:pt x="1508" y="259"/>
                                  </a:lnTo>
                                  <a:lnTo>
                                    <a:pt x="1519" y="270"/>
                                  </a:lnTo>
                                  <a:lnTo>
                                    <a:pt x="1529" y="281"/>
                                  </a:lnTo>
                                  <a:lnTo>
                                    <a:pt x="1546" y="286"/>
                                  </a:lnTo>
                                  <a:lnTo>
                                    <a:pt x="1556" y="297"/>
                                  </a:lnTo>
                                  <a:lnTo>
                                    <a:pt x="1567" y="308"/>
                                  </a:lnTo>
                                  <a:lnTo>
                                    <a:pt x="1578" y="319"/>
                                  </a:lnTo>
                                  <a:lnTo>
                                    <a:pt x="1594" y="324"/>
                                  </a:lnTo>
                                  <a:lnTo>
                                    <a:pt x="1605" y="335"/>
                                  </a:lnTo>
                                  <a:lnTo>
                                    <a:pt x="1616" y="346"/>
                                  </a:lnTo>
                                  <a:lnTo>
                                    <a:pt x="1632" y="351"/>
                                  </a:lnTo>
                                  <a:lnTo>
                                    <a:pt x="1643" y="362"/>
                                  </a:lnTo>
                                  <a:lnTo>
                                    <a:pt x="1654" y="373"/>
                                  </a:lnTo>
                                  <a:lnTo>
                                    <a:pt x="1664" y="383"/>
                                  </a:lnTo>
                                  <a:lnTo>
                                    <a:pt x="1681" y="389"/>
                                  </a:lnTo>
                                  <a:lnTo>
                                    <a:pt x="1691" y="400"/>
                                  </a:lnTo>
                                  <a:lnTo>
                                    <a:pt x="1735" y="573"/>
                                  </a:lnTo>
                                  <a:lnTo>
                                    <a:pt x="1740" y="605"/>
                                  </a:lnTo>
                                  <a:lnTo>
                                    <a:pt x="1740" y="616"/>
                                  </a:lnTo>
                                  <a:lnTo>
                                    <a:pt x="1762" y="637"/>
                                  </a:lnTo>
                                  <a:lnTo>
                                    <a:pt x="1773" y="794"/>
                                  </a:lnTo>
                                  <a:lnTo>
                                    <a:pt x="1778" y="897"/>
                                  </a:lnTo>
                                  <a:lnTo>
                                    <a:pt x="1783" y="935"/>
                                  </a:lnTo>
                                  <a:lnTo>
                                    <a:pt x="1783" y="994"/>
                                  </a:lnTo>
                                  <a:lnTo>
                                    <a:pt x="1783" y="1140"/>
                                  </a:lnTo>
                                  <a:lnTo>
                                    <a:pt x="1789" y="1173"/>
                                  </a:lnTo>
                                  <a:lnTo>
                                    <a:pt x="1794" y="1210"/>
                                  </a:lnTo>
                                  <a:lnTo>
                                    <a:pt x="1800" y="1254"/>
                                  </a:lnTo>
                                  <a:lnTo>
                                    <a:pt x="1816" y="1275"/>
                                  </a:lnTo>
                                  <a:lnTo>
                                    <a:pt x="1854" y="1259"/>
                                  </a:lnTo>
                                  <a:lnTo>
                                    <a:pt x="1870" y="1194"/>
                                  </a:lnTo>
                                  <a:lnTo>
                                    <a:pt x="1891" y="1005"/>
                                  </a:lnTo>
                                  <a:lnTo>
                                    <a:pt x="1902" y="502"/>
                                  </a:lnTo>
                                  <a:lnTo>
                                    <a:pt x="1924" y="346"/>
                                  </a:lnTo>
                                  <a:lnTo>
                                    <a:pt x="1935" y="324"/>
                                  </a:lnTo>
                                  <a:lnTo>
                                    <a:pt x="1929" y="151"/>
                                  </a:lnTo>
                                  <a:lnTo>
                                    <a:pt x="1924" y="129"/>
                                  </a:lnTo>
                                  <a:lnTo>
                                    <a:pt x="1918" y="102"/>
                                  </a:lnTo>
                                  <a:lnTo>
                                    <a:pt x="1913" y="81"/>
                                  </a:lnTo>
                                  <a:lnTo>
                                    <a:pt x="1902" y="59"/>
                                  </a:lnTo>
                                  <a:lnTo>
                                    <a:pt x="1897" y="32"/>
                                  </a:lnTo>
                                  <a:lnTo>
                                    <a:pt x="1886" y="10"/>
                                  </a:lnTo>
                                  <a:lnTo>
                                    <a:pt x="1881" y="0"/>
                                  </a:lnTo>
                                  <a:lnTo>
                                    <a:pt x="1762" y="0"/>
                                  </a:lnTo>
                                  <a:lnTo>
                                    <a:pt x="1762" y="5"/>
                                  </a:lnTo>
                                  <a:lnTo>
                                    <a:pt x="1767" y="21"/>
                                  </a:lnTo>
                                  <a:lnTo>
                                    <a:pt x="1778" y="43"/>
                                  </a:lnTo>
                                  <a:lnTo>
                                    <a:pt x="1783" y="65"/>
                                  </a:lnTo>
                                  <a:lnTo>
                                    <a:pt x="1789" y="86"/>
                                  </a:lnTo>
                                  <a:lnTo>
                                    <a:pt x="1794" y="108"/>
                                  </a:lnTo>
                                  <a:lnTo>
                                    <a:pt x="1800" y="129"/>
                                  </a:lnTo>
                                  <a:lnTo>
                                    <a:pt x="1805" y="146"/>
                                  </a:lnTo>
                                  <a:lnTo>
                                    <a:pt x="1805" y="167"/>
                                  </a:lnTo>
                                  <a:lnTo>
                                    <a:pt x="1800" y="286"/>
                                  </a:lnTo>
                                  <a:lnTo>
                                    <a:pt x="1805" y="319"/>
                                  </a:lnTo>
                                  <a:lnTo>
                                    <a:pt x="1794" y="356"/>
                                  </a:lnTo>
                                  <a:lnTo>
                                    <a:pt x="1540" y="167"/>
                                  </a:lnTo>
                                  <a:lnTo>
                                    <a:pt x="1535" y="156"/>
                                  </a:lnTo>
                                  <a:lnTo>
                                    <a:pt x="1535" y="151"/>
                                  </a:lnTo>
                                  <a:lnTo>
                                    <a:pt x="1529" y="140"/>
                                  </a:lnTo>
                                  <a:lnTo>
                                    <a:pt x="1519" y="129"/>
                                  </a:lnTo>
                                  <a:lnTo>
                                    <a:pt x="1513" y="124"/>
                                  </a:lnTo>
                                  <a:lnTo>
                                    <a:pt x="1508" y="113"/>
                                  </a:lnTo>
                                  <a:lnTo>
                                    <a:pt x="1497" y="108"/>
                                  </a:lnTo>
                                  <a:lnTo>
                                    <a:pt x="1486" y="102"/>
                                  </a:lnTo>
                                  <a:lnTo>
                                    <a:pt x="1481" y="75"/>
                                  </a:lnTo>
                                  <a:lnTo>
                                    <a:pt x="1486" y="0"/>
                                  </a:lnTo>
                                  <a:lnTo>
                                    <a:pt x="1383" y="0"/>
                                  </a:lnTo>
                                  <a:lnTo>
                                    <a:pt x="1378" y="21"/>
                                  </a:lnTo>
                                  <a:lnTo>
                                    <a:pt x="1378" y="32"/>
                                  </a:lnTo>
                                  <a:lnTo>
                                    <a:pt x="1378" y="48"/>
                                  </a:lnTo>
                                  <a:lnTo>
                                    <a:pt x="1383" y="59"/>
                                  </a:lnTo>
                                  <a:lnTo>
                                    <a:pt x="1383" y="70"/>
                                  </a:lnTo>
                                  <a:lnTo>
                                    <a:pt x="1378" y="70"/>
                                  </a:lnTo>
                                  <a:lnTo>
                                    <a:pt x="1281" y="97"/>
                                  </a:lnTo>
                                  <a:lnTo>
                                    <a:pt x="1210" y="146"/>
                                  </a:lnTo>
                                  <a:lnTo>
                                    <a:pt x="1173" y="194"/>
                                  </a:lnTo>
                                  <a:lnTo>
                                    <a:pt x="1140" y="216"/>
                                  </a:lnTo>
                                  <a:lnTo>
                                    <a:pt x="1129" y="221"/>
                                  </a:lnTo>
                                  <a:lnTo>
                                    <a:pt x="1113" y="227"/>
                                  </a:lnTo>
                                  <a:lnTo>
                                    <a:pt x="1102" y="227"/>
                                  </a:lnTo>
                                  <a:lnTo>
                                    <a:pt x="1086" y="232"/>
                                  </a:lnTo>
                                  <a:lnTo>
                                    <a:pt x="1075" y="232"/>
                                  </a:lnTo>
                                  <a:lnTo>
                                    <a:pt x="1059" y="237"/>
                                  </a:lnTo>
                                  <a:lnTo>
                                    <a:pt x="1043" y="237"/>
                                  </a:lnTo>
                                  <a:lnTo>
                                    <a:pt x="1027" y="237"/>
                                  </a:lnTo>
                                  <a:lnTo>
                                    <a:pt x="1016" y="237"/>
                                  </a:lnTo>
                                  <a:lnTo>
                                    <a:pt x="1000" y="237"/>
                                  </a:lnTo>
                                  <a:lnTo>
                                    <a:pt x="983" y="232"/>
                                  </a:lnTo>
                                  <a:lnTo>
                                    <a:pt x="967" y="232"/>
                                  </a:lnTo>
                                  <a:lnTo>
                                    <a:pt x="951" y="221"/>
                                  </a:lnTo>
                                  <a:lnTo>
                                    <a:pt x="935" y="216"/>
                                  </a:lnTo>
                                  <a:lnTo>
                                    <a:pt x="924" y="210"/>
                                  </a:lnTo>
                                  <a:lnTo>
                                    <a:pt x="908" y="200"/>
                                  </a:lnTo>
                                  <a:lnTo>
                                    <a:pt x="854" y="135"/>
                                  </a:lnTo>
                                  <a:lnTo>
                                    <a:pt x="859" y="135"/>
                                  </a:lnTo>
                                  <a:lnTo>
                                    <a:pt x="870" y="135"/>
                                  </a:lnTo>
                                  <a:lnTo>
                                    <a:pt x="875" y="129"/>
                                  </a:lnTo>
                                  <a:lnTo>
                                    <a:pt x="881" y="129"/>
                                  </a:lnTo>
                                  <a:lnTo>
                                    <a:pt x="892" y="124"/>
                                  </a:lnTo>
                                  <a:lnTo>
                                    <a:pt x="897" y="124"/>
                                  </a:lnTo>
                                  <a:lnTo>
                                    <a:pt x="902" y="124"/>
                                  </a:lnTo>
                                  <a:lnTo>
                                    <a:pt x="908" y="119"/>
                                  </a:lnTo>
                                  <a:lnTo>
                                    <a:pt x="919" y="119"/>
                                  </a:lnTo>
                                  <a:lnTo>
                                    <a:pt x="929" y="119"/>
                                  </a:lnTo>
                                  <a:lnTo>
                                    <a:pt x="940" y="119"/>
                                  </a:lnTo>
                                  <a:lnTo>
                                    <a:pt x="951" y="119"/>
                                  </a:lnTo>
                                  <a:lnTo>
                                    <a:pt x="956" y="119"/>
                                  </a:lnTo>
                                  <a:lnTo>
                                    <a:pt x="967" y="119"/>
                                  </a:lnTo>
                                  <a:lnTo>
                                    <a:pt x="973" y="119"/>
                                  </a:lnTo>
                                  <a:lnTo>
                                    <a:pt x="983" y="113"/>
                                  </a:lnTo>
                                  <a:lnTo>
                                    <a:pt x="989" y="113"/>
                                  </a:lnTo>
                                  <a:lnTo>
                                    <a:pt x="1000" y="108"/>
                                  </a:lnTo>
                                  <a:lnTo>
                                    <a:pt x="1005" y="108"/>
                                  </a:lnTo>
                                  <a:lnTo>
                                    <a:pt x="1016" y="108"/>
                                  </a:lnTo>
                                  <a:lnTo>
                                    <a:pt x="1021" y="102"/>
                                  </a:lnTo>
                                  <a:lnTo>
                                    <a:pt x="1032" y="97"/>
                                  </a:lnTo>
                                  <a:lnTo>
                                    <a:pt x="1037" y="97"/>
                                  </a:lnTo>
                                  <a:lnTo>
                                    <a:pt x="1043" y="92"/>
                                  </a:lnTo>
                                  <a:lnTo>
                                    <a:pt x="1102" y="65"/>
                                  </a:lnTo>
                                  <a:lnTo>
                                    <a:pt x="1146" y="0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605" y="5"/>
                                  </a:lnTo>
                                  <a:lnTo>
                                    <a:pt x="562" y="5"/>
                                  </a:lnTo>
                                  <a:lnTo>
                                    <a:pt x="529" y="1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81160" y="388800"/>
                              <a:ext cx="1782360" cy="170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860">
                                  <a:moveTo>
                                    <a:pt x="1497" y="681"/>
                                  </a:moveTo>
                                  <a:lnTo>
                                    <a:pt x="1508" y="692"/>
                                  </a:lnTo>
                                  <a:lnTo>
                                    <a:pt x="1519" y="703"/>
                                  </a:lnTo>
                                  <a:lnTo>
                                    <a:pt x="1529" y="714"/>
                                  </a:lnTo>
                                  <a:lnTo>
                                    <a:pt x="1546" y="719"/>
                                  </a:lnTo>
                                  <a:lnTo>
                                    <a:pt x="1556" y="730"/>
                                  </a:lnTo>
                                  <a:lnTo>
                                    <a:pt x="1567" y="741"/>
                                  </a:lnTo>
                                  <a:lnTo>
                                    <a:pt x="1578" y="752"/>
                                  </a:lnTo>
                                  <a:lnTo>
                                    <a:pt x="1594" y="757"/>
                                  </a:lnTo>
                                  <a:lnTo>
                                    <a:pt x="1605" y="768"/>
                                  </a:lnTo>
                                  <a:lnTo>
                                    <a:pt x="1616" y="779"/>
                                  </a:lnTo>
                                  <a:lnTo>
                                    <a:pt x="1632" y="784"/>
                                  </a:lnTo>
                                  <a:lnTo>
                                    <a:pt x="1643" y="795"/>
                                  </a:lnTo>
                                  <a:lnTo>
                                    <a:pt x="1654" y="806"/>
                                  </a:lnTo>
                                  <a:lnTo>
                                    <a:pt x="1664" y="816"/>
                                  </a:lnTo>
                                  <a:lnTo>
                                    <a:pt x="1681" y="822"/>
                                  </a:lnTo>
                                  <a:lnTo>
                                    <a:pt x="1691" y="833"/>
                                  </a:lnTo>
                                  <a:lnTo>
                                    <a:pt x="1735" y="1006"/>
                                  </a:lnTo>
                                  <a:lnTo>
                                    <a:pt x="1740" y="1038"/>
                                  </a:lnTo>
                                  <a:lnTo>
                                    <a:pt x="1740" y="1049"/>
                                  </a:lnTo>
                                  <a:lnTo>
                                    <a:pt x="1762" y="1070"/>
                                  </a:lnTo>
                                  <a:lnTo>
                                    <a:pt x="1773" y="1227"/>
                                  </a:lnTo>
                                  <a:lnTo>
                                    <a:pt x="1778" y="1330"/>
                                  </a:lnTo>
                                  <a:lnTo>
                                    <a:pt x="1783" y="1368"/>
                                  </a:lnTo>
                                  <a:lnTo>
                                    <a:pt x="1783" y="1427"/>
                                  </a:lnTo>
                                  <a:lnTo>
                                    <a:pt x="1783" y="1573"/>
                                  </a:lnTo>
                                  <a:lnTo>
                                    <a:pt x="1789" y="1606"/>
                                  </a:lnTo>
                                  <a:lnTo>
                                    <a:pt x="1794" y="1643"/>
                                  </a:lnTo>
                                  <a:lnTo>
                                    <a:pt x="1800" y="1687"/>
                                  </a:lnTo>
                                  <a:lnTo>
                                    <a:pt x="1816" y="1708"/>
                                  </a:lnTo>
                                  <a:lnTo>
                                    <a:pt x="1854" y="1692"/>
                                  </a:lnTo>
                                  <a:lnTo>
                                    <a:pt x="1870" y="1627"/>
                                  </a:lnTo>
                                  <a:lnTo>
                                    <a:pt x="1891" y="1438"/>
                                  </a:lnTo>
                                  <a:lnTo>
                                    <a:pt x="1902" y="935"/>
                                  </a:lnTo>
                                  <a:lnTo>
                                    <a:pt x="1924" y="779"/>
                                  </a:lnTo>
                                  <a:lnTo>
                                    <a:pt x="1935" y="757"/>
                                  </a:lnTo>
                                  <a:lnTo>
                                    <a:pt x="1929" y="584"/>
                                  </a:lnTo>
                                  <a:lnTo>
                                    <a:pt x="1924" y="562"/>
                                  </a:lnTo>
                                  <a:lnTo>
                                    <a:pt x="1918" y="535"/>
                                  </a:lnTo>
                                  <a:lnTo>
                                    <a:pt x="1913" y="514"/>
                                  </a:lnTo>
                                  <a:lnTo>
                                    <a:pt x="1902" y="492"/>
                                  </a:lnTo>
                                  <a:lnTo>
                                    <a:pt x="1897" y="465"/>
                                  </a:lnTo>
                                  <a:lnTo>
                                    <a:pt x="1886" y="443"/>
                                  </a:lnTo>
                                  <a:lnTo>
                                    <a:pt x="1875" y="422"/>
                                  </a:lnTo>
                                  <a:lnTo>
                                    <a:pt x="1864" y="400"/>
                                  </a:lnTo>
                                  <a:lnTo>
                                    <a:pt x="1848" y="379"/>
                                  </a:lnTo>
                                  <a:lnTo>
                                    <a:pt x="1832" y="357"/>
                                  </a:lnTo>
                                  <a:lnTo>
                                    <a:pt x="1816" y="341"/>
                                  </a:lnTo>
                                  <a:lnTo>
                                    <a:pt x="1800" y="319"/>
                                  </a:lnTo>
                                  <a:lnTo>
                                    <a:pt x="1778" y="303"/>
                                  </a:lnTo>
                                  <a:lnTo>
                                    <a:pt x="1756" y="287"/>
                                  </a:lnTo>
                                  <a:lnTo>
                                    <a:pt x="1735" y="271"/>
                                  </a:lnTo>
                                  <a:lnTo>
                                    <a:pt x="1708" y="254"/>
                                  </a:lnTo>
                                  <a:lnTo>
                                    <a:pt x="1675" y="244"/>
                                  </a:lnTo>
                                  <a:lnTo>
                                    <a:pt x="1632" y="249"/>
                                  </a:lnTo>
                                  <a:lnTo>
                                    <a:pt x="1637" y="265"/>
                                  </a:lnTo>
                                  <a:lnTo>
                                    <a:pt x="1643" y="308"/>
                                  </a:lnTo>
                                  <a:lnTo>
                                    <a:pt x="1664" y="319"/>
                                  </a:lnTo>
                                  <a:lnTo>
                                    <a:pt x="1681" y="335"/>
                                  </a:lnTo>
                                  <a:lnTo>
                                    <a:pt x="1702" y="352"/>
                                  </a:lnTo>
                                  <a:lnTo>
                                    <a:pt x="1713" y="362"/>
                                  </a:lnTo>
                                  <a:lnTo>
                                    <a:pt x="1729" y="384"/>
                                  </a:lnTo>
                                  <a:lnTo>
                                    <a:pt x="1740" y="400"/>
                                  </a:lnTo>
                                  <a:lnTo>
                                    <a:pt x="1751" y="416"/>
                                  </a:lnTo>
                                  <a:lnTo>
                                    <a:pt x="1762" y="438"/>
                                  </a:lnTo>
                                  <a:lnTo>
                                    <a:pt x="1767" y="454"/>
                                  </a:lnTo>
                                  <a:lnTo>
                                    <a:pt x="1778" y="476"/>
                                  </a:lnTo>
                                  <a:lnTo>
                                    <a:pt x="1783" y="498"/>
                                  </a:lnTo>
                                  <a:lnTo>
                                    <a:pt x="1789" y="519"/>
                                  </a:lnTo>
                                  <a:lnTo>
                                    <a:pt x="1794" y="541"/>
                                  </a:lnTo>
                                  <a:lnTo>
                                    <a:pt x="1800" y="562"/>
                                  </a:lnTo>
                                  <a:lnTo>
                                    <a:pt x="1805" y="579"/>
                                  </a:lnTo>
                                  <a:lnTo>
                                    <a:pt x="1805" y="600"/>
                                  </a:lnTo>
                                  <a:lnTo>
                                    <a:pt x="1800" y="719"/>
                                  </a:lnTo>
                                  <a:lnTo>
                                    <a:pt x="1805" y="752"/>
                                  </a:lnTo>
                                  <a:lnTo>
                                    <a:pt x="1794" y="789"/>
                                  </a:lnTo>
                                  <a:lnTo>
                                    <a:pt x="1540" y="600"/>
                                  </a:lnTo>
                                  <a:lnTo>
                                    <a:pt x="1535" y="589"/>
                                  </a:lnTo>
                                  <a:lnTo>
                                    <a:pt x="1535" y="584"/>
                                  </a:lnTo>
                                  <a:lnTo>
                                    <a:pt x="1529" y="573"/>
                                  </a:lnTo>
                                  <a:lnTo>
                                    <a:pt x="1519" y="562"/>
                                  </a:lnTo>
                                  <a:lnTo>
                                    <a:pt x="1513" y="557"/>
                                  </a:lnTo>
                                  <a:lnTo>
                                    <a:pt x="1508" y="546"/>
                                  </a:lnTo>
                                  <a:lnTo>
                                    <a:pt x="1497" y="541"/>
                                  </a:lnTo>
                                  <a:lnTo>
                                    <a:pt x="1486" y="535"/>
                                  </a:lnTo>
                                  <a:lnTo>
                                    <a:pt x="1481" y="508"/>
                                  </a:lnTo>
                                  <a:lnTo>
                                    <a:pt x="1497" y="352"/>
                                  </a:lnTo>
                                  <a:lnTo>
                                    <a:pt x="1491" y="298"/>
                                  </a:lnTo>
                                  <a:lnTo>
                                    <a:pt x="1502" y="244"/>
                                  </a:lnTo>
                                  <a:lnTo>
                                    <a:pt x="1508" y="222"/>
                                  </a:lnTo>
                                  <a:lnTo>
                                    <a:pt x="1513" y="206"/>
                                  </a:lnTo>
                                  <a:lnTo>
                                    <a:pt x="1524" y="195"/>
                                  </a:lnTo>
                                  <a:lnTo>
                                    <a:pt x="1529" y="179"/>
                                  </a:lnTo>
                                  <a:lnTo>
                                    <a:pt x="1540" y="168"/>
                                  </a:lnTo>
                                  <a:lnTo>
                                    <a:pt x="1551" y="152"/>
                                  </a:lnTo>
                                  <a:lnTo>
                                    <a:pt x="1562" y="141"/>
                                  </a:lnTo>
                                  <a:lnTo>
                                    <a:pt x="1573" y="130"/>
                                  </a:lnTo>
                                  <a:lnTo>
                                    <a:pt x="1654" y="103"/>
                                  </a:lnTo>
                                  <a:lnTo>
                                    <a:pt x="1697" y="54"/>
                                  </a:lnTo>
                                  <a:lnTo>
                                    <a:pt x="1675" y="11"/>
                                  </a:lnTo>
                                  <a:lnTo>
                                    <a:pt x="1637" y="0"/>
                                  </a:lnTo>
                                  <a:lnTo>
                                    <a:pt x="1616" y="6"/>
                                  </a:lnTo>
                                  <a:lnTo>
                                    <a:pt x="1589" y="11"/>
                                  </a:lnTo>
                                  <a:lnTo>
                                    <a:pt x="1481" y="11"/>
                                  </a:lnTo>
                                  <a:lnTo>
                                    <a:pt x="1427" y="22"/>
                                  </a:lnTo>
                                  <a:lnTo>
                                    <a:pt x="1054" y="22"/>
                                  </a:lnTo>
                                  <a:lnTo>
                                    <a:pt x="1027" y="33"/>
                                  </a:lnTo>
                                  <a:lnTo>
                                    <a:pt x="989" y="33"/>
                                  </a:lnTo>
                                  <a:lnTo>
                                    <a:pt x="973" y="27"/>
                                  </a:lnTo>
                                  <a:lnTo>
                                    <a:pt x="892" y="38"/>
                                  </a:lnTo>
                                  <a:lnTo>
                                    <a:pt x="859" y="49"/>
                                  </a:lnTo>
                                  <a:lnTo>
                                    <a:pt x="838" y="44"/>
                                  </a:lnTo>
                                  <a:lnTo>
                                    <a:pt x="643" y="65"/>
                                  </a:lnTo>
                                  <a:lnTo>
                                    <a:pt x="632" y="87"/>
                                  </a:lnTo>
                                  <a:lnTo>
                                    <a:pt x="719" y="141"/>
                                  </a:lnTo>
                                  <a:lnTo>
                                    <a:pt x="735" y="146"/>
                                  </a:lnTo>
                                  <a:lnTo>
                                    <a:pt x="746" y="146"/>
                                  </a:lnTo>
                                  <a:lnTo>
                                    <a:pt x="756" y="146"/>
                                  </a:lnTo>
                                  <a:lnTo>
                                    <a:pt x="773" y="152"/>
                                  </a:lnTo>
                                  <a:lnTo>
                                    <a:pt x="783" y="152"/>
                                  </a:lnTo>
                                  <a:lnTo>
                                    <a:pt x="794" y="152"/>
                                  </a:lnTo>
                                  <a:lnTo>
                                    <a:pt x="810" y="157"/>
                                  </a:lnTo>
                                  <a:lnTo>
                                    <a:pt x="821" y="157"/>
                                  </a:lnTo>
                                  <a:lnTo>
                                    <a:pt x="832" y="157"/>
                                  </a:lnTo>
                                  <a:lnTo>
                                    <a:pt x="843" y="157"/>
                                  </a:lnTo>
                                  <a:lnTo>
                                    <a:pt x="859" y="157"/>
                                  </a:lnTo>
                                  <a:lnTo>
                                    <a:pt x="870" y="157"/>
                                  </a:lnTo>
                                  <a:lnTo>
                                    <a:pt x="881" y="157"/>
                                  </a:lnTo>
                                  <a:lnTo>
                                    <a:pt x="892" y="157"/>
                                  </a:lnTo>
                                  <a:lnTo>
                                    <a:pt x="902" y="152"/>
                                  </a:lnTo>
                                  <a:lnTo>
                                    <a:pt x="913" y="152"/>
                                  </a:lnTo>
                                  <a:lnTo>
                                    <a:pt x="1070" y="141"/>
                                  </a:lnTo>
                                  <a:lnTo>
                                    <a:pt x="1216" y="141"/>
                                  </a:lnTo>
                                  <a:lnTo>
                                    <a:pt x="973" y="368"/>
                                  </a:lnTo>
                                  <a:lnTo>
                                    <a:pt x="924" y="406"/>
                                  </a:lnTo>
                                  <a:lnTo>
                                    <a:pt x="908" y="411"/>
                                  </a:lnTo>
                                  <a:lnTo>
                                    <a:pt x="897" y="411"/>
                                  </a:lnTo>
                                  <a:lnTo>
                                    <a:pt x="886" y="416"/>
                                  </a:lnTo>
                                  <a:lnTo>
                                    <a:pt x="875" y="416"/>
                                  </a:lnTo>
                                  <a:lnTo>
                                    <a:pt x="865" y="422"/>
                                  </a:lnTo>
                                  <a:lnTo>
                                    <a:pt x="848" y="422"/>
                                  </a:lnTo>
                                  <a:lnTo>
                                    <a:pt x="838" y="422"/>
                                  </a:lnTo>
                                  <a:lnTo>
                                    <a:pt x="821" y="422"/>
                                  </a:lnTo>
                                  <a:lnTo>
                                    <a:pt x="810" y="422"/>
                                  </a:lnTo>
                                  <a:lnTo>
                                    <a:pt x="794" y="422"/>
                                  </a:lnTo>
                                  <a:lnTo>
                                    <a:pt x="783" y="416"/>
                                  </a:lnTo>
                                  <a:lnTo>
                                    <a:pt x="767" y="416"/>
                                  </a:lnTo>
                                  <a:lnTo>
                                    <a:pt x="751" y="411"/>
                                  </a:lnTo>
                                  <a:lnTo>
                                    <a:pt x="735" y="406"/>
                                  </a:lnTo>
                                  <a:lnTo>
                                    <a:pt x="719" y="400"/>
                                  </a:lnTo>
                                  <a:lnTo>
                                    <a:pt x="702" y="395"/>
                                  </a:lnTo>
                                  <a:lnTo>
                                    <a:pt x="648" y="362"/>
                                  </a:lnTo>
                                  <a:lnTo>
                                    <a:pt x="627" y="335"/>
                                  </a:lnTo>
                                  <a:lnTo>
                                    <a:pt x="611" y="314"/>
                                  </a:lnTo>
                                  <a:lnTo>
                                    <a:pt x="594" y="292"/>
                                  </a:lnTo>
                                  <a:lnTo>
                                    <a:pt x="578" y="265"/>
                                  </a:lnTo>
                                  <a:lnTo>
                                    <a:pt x="562" y="244"/>
                                  </a:lnTo>
                                  <a:lnTo>
                                    <a:pt x="546" y="222"/>
                                  </a:lnTo>
                                  <a:lnTo>
                                    <a:pt x="529" y="195"/>
                                  </a:lnTo>
                                  <a:lnTo>
                                    <a:pt x="508" y="173"/>
                                  </a:lnTo>
                                  <a:lnTo>
                                    <a:pt x="492" y="152"/>
                                  </a:lnTo>
                                  <a:lnTo>
                                    <a:pt x="470" y="130"/>
                                  </a:lnTo>
                                  <a:lnTo>
                                    <a:pt x="443" y="108"/>
                                  </a:lnTo>
                                  <a:lnTo>
                                    <a:pt x="421" y="92"/>
                                  </a:lnTo>
                                  <a:lnTo>
                                    <a:pt x="389" y="76"/>
                                  </a:lnTo>
                                  <a:lnTo>
                                    <a:pt x="356" y="60"/>
                                  </a:lnTo>
                                  <a:lnTo>
                                    <a:pt x="324" y="49"/>
                                  </a:lnTo>
                                  <a:lnTo>
                                    <a:pt x="286" y="38"/>
                                  </a:lnTo>
                                  <a:lnTo>
                                    <a:pt x="216" y="38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02" y="22"/>
                                  </a:lnTo>
                                  <a:lnTo>
                                    <a:pt x="102" y="65"/>
                                  </a:lnTo>
                                  <a:lnTo>
                                    <a:pt x="227" y="157"/>
                                  </a:lnTo>
                                  <a:lnTo>
                                    <a:pt x="238" y="157"/>
                                  </a:lnTo>
                                  <a:lnTo>
                                    <a:pt x="275" y="168"/>
                                  </a:lnTo>
                                  <a:lnTo>
                                    <a:pt x="302" y="152"/>
                                  </a:lnTo>
                                  <a:lnTo>
                                    <a:pt x="346" y="168"/>
                                  </a:lnTo>
                                  <a:lnTo>
                                    <a:pt x="367" y="179"/>
                                  </a:lnTo>
                                  <a:lnTo>
                                    <a:pt x="384" y="195"/>
                                  </a:lnTo>
                                  <a:lnTo>
                                    <a:pt x="400" y="211"/>
                                  </a:lnTo>
                                  <a:lnTo>
                                    <a:pt x="416" y="233"/>
                                  </a:lnTo>
                                  <a:lnTo>
                                    <a:pt x="427" y="249"/>
                                  </a:lnTo>
                                  <a:lnTo>
                                    <a:pt x="443" y="265"/>
                                  </a:lnTo>
                                  <a:lnTo>
                                    <a:pt x="459" y="287"/>
                                  </a:lnTo>
                                  <a:lnTo>
                                    <a:pt x="470" y="303"/>
                                  </a:lnTo>
                                  <a:lnTo>
                                    <a:pt x="486" y="319"/>
                                  </a:lnTo>
                                  <a:lnTo>
                                    <a:pt x="497" y="341"/>
                                  </a:lnTo>
                                  <a:lnTo>
                                    <a:pt x="513" y="357"/>
                                  </a:lnTo>
                                  <a:lnTo>
                                    <a:pt x="529" y="373"/>
                                  </a:lnTo>
                                  <a:lnTo>
                                    <a:pt x="546" y="389"/>
                                  </a:lnTo>
                                  <a:lnTo>
                                    <a:pt x="562" y="406"/>
                                  </a:lnTo>
                                  <a:lnTo>
                                    <a:pt x="583" y="422"/>
                                  </a:lnTo>
                                  <a:lnTo>
                                    <a:pt x="605" y="438"/>
                                  </a:lnTo>
                                  <a:lnTo>
                                    <a:pt x="562" y="438"/>
                                  </a:lnTo>
                                  <a:lnTo>
                                    <a:pt x="529" y="443"/>
                                  </a:lnTo>
                                  <a:lnTo>
                                    <a:pt x="227" y="433"/>
                                  </a:lnTo>
                                  <a:lnTo>
                                    <a:pt x="21" y="422"/>
                                  </a:lnTo>
                                  <a:lnTo>
                                    <a:pt x="0" y="449"/>
                                  </a:lnTo>
                                  <a:lnTo>
                                    <a:pt x="16" y="449"/>
                                  </a:lnTo>
                                  <a:lnTo>
                                    <a:pt x="38" y="476"/>
                                  </a:lnTo>
                                  <a:lnTo>
                                    <a:pt x="86" y="487"/>
                                  </a:lnTo>
                                  <a:lnTo>
                                    <a:pt x="102" y="492"/>
                                  </a:lnTo>
                                  <a:lnTo>
                                    <a:pt x="119" y="498"/>
                                  </a:lnTo>
                                  <a:lnTo>
                                    <a:pt x="135" y="498"/>
                                  </a:lnTo>
                                  <a:lnTo>
                                    <a:pt x="151" y="503"/>
                                  </a:lnTo>
                                  <a:lnTo>
                                    <a:pt x="167" y="508"/>
                                  </a:lnTo>
                                  <a:lnTo>
                                    <a:pt x="184" y="514"/>
                                  </a:lnTo>
                                  <a:lnTo>
                                    <a:pt x="200" y="519"/>
                                  </a:lnTo>
                                  <a:lnTo>
                                    <a:pt x="216" y="525"/>
                                  </a:lnTo>
                                  <a:lnTo>
                                    <a:pt x="232" y="525"/>
                                  </a:lnTo>
                                  <a:lnTo>
                                    <a:pt x="254" y="530"/>
                                  </a:lnTo>
                                  <a:lnTo>
                                    <a:pt x="270" y="535"/>
                                  </a:lnTo>
                                  <a:lnTo>
                                    <a:pt x="286" y="541"/>
                                  </a:lnTo>
                                  <a:lnTo>
                                    <a:pt x="302" y="541"/>
                                  </a:lnTo>
                                  <a:lnTo>
                                    <a:pt x="319" y="546"/>
                                  </a:lnTo>
                                  <a:lnTo>
                                    <a:pt x="335" y="546"/>
                                  </a:lnTo>
                                  <a:lnTo>
                                    <a:pt x="351" y="552"/>
                                  </a:lnTo>
                                  <a:lnTo>
                                    <a:pt x="616" y="579"/>
                                  </a:lnTo>
                                  <a:lnTo>
                                    <a:pt x="648" y="584"/>
                                  </a:lnTo>
                                  <a:lnTo>
                                    <a:pt x="665" y="584"/>
                                  </a:lnTo>
                                  <a:lnTo>
                                    <a:pt x="675" y="595"/>
                                  </a:lnTo>
                                  <a:lnTo>
                                    <a:pt x="686" y="611"/>
                                  </a:lnTo>
                                  <a:lnTo>
                                    <a:pt x="692" y="627"/>
                                  </a:lnTo>
                                  <a:lnTo>
                                    <a:pt x="702" y="643"/>
                                  </a:lnTo>
                                  <a:lnTo>
                                    <a:pt x="713" y="660"/>
                                  </a:lnTo>
                                  <a:lnTo>
                                    <a:pt x="729" y="676"/>
                                  </a:lnTo>
                                  <a:lnTo>
                                    <a:pt x="740" y="692"/>
                                  </a:lnTo>
                                  <a:lnTo>
                                    <a:pt x="756" y="703"/>
                                  </a:lnTo>
                                  <a:lnTo>
                                    <a:pt x="773" y="719"/>
                                  </a:lnTo>
                                  <a:lnTo>
                                    <a:pt x="789" y="730"/>
                                  </a:lnTo>
                                  <a:lnTo>
                                    <a:pt x="805" y="741"/>
                                  </a:lnTo>
                                  <a:lnTo>
                                    <a:pt x="827" y="752"/>
                                  </a:lnTo>
                                  <a:lnTo>
                                    <a:pt x="848" y="757"/>
                                  </a:lnTo>
                                  <a:lnTo>
                                    <a:pt x="870" y="768"/>
                                  </a:lnTo>
                                  <a:lnTo>
                                    <a:pt x="892" y="768"/>
                                  </a:lnTo>
                                  <a:lnTo>
                                    <a:pt x="919" y="773"/>
                                  </a:lnTo>
                                  <a:lnTo>
                                    <a:pt x="956" y="768"/>
                                  </a:lnTo>
                                  <a:lnTo>
                                    <a:pt x="1005" y="773"/>
                                  </a:lnTo>
                                  <a:lnTo>
                                    <a:pt x="1070" y="762"/>
                                  </a:lnTo>
                                  <a:lnTo>
                                    <a:pt x="1059" y="811"/>
                                  </a:lnTo>
                                  <a:lnTo>
                                    <a:pt x="1065" y="887"/>
                                  </a:lnTo>
                                  <a:lnTo>
                                    <a:pt x="1081" y="919"/>
                                  </a:lnTo>
                                  <a:lnTo>
                                    <a:pt x="1124" y="1000"/>
                                  </a:lnTo>
                                  <a:lnTo>
                                    <a:pt x="1183" y="1060"/>
                                  </a:lnTo>
                                  <a:lnTo>
                                    <a:pt x="1259" y="1081"/>
                                  </a:lnTo>
                                  <a:lnTo>
                                    <a:pt x="1297" y="1124"/>
                                  </a:lnTo>
                                  <a:lnTo>
                                    <a:pt x="1319" y="1179"/>
                                  </a:lnTo>
                                  <a:lnTo>
                                    <a:pt x="1335" y="1233"/>
                                  </a:lnTo>
                                  <a:lnTo>
                                    <a:pt x="1340" y="1292"/>
                                  </a:lnTo>
                                  <a:lnTo>
                                    <a:pt x="1340" y="1357"/>
                                  </a:lnTo>
                                  <a:lnTo>
                                    <a:pt x="1335" y="1422"/>
                                  </a:lnTo>
                                  <a:lnTo>
                                    <a:pt x="1335" y="1487"/>
                                  </a:lnTo>
                                  <a:lnTo>
                                    <a:pt x="1335" y="1546"/>
                                  </a:lnTo>
                                  <a:lnTo>
                                    <a:pt x="1340" y="1606"/>
                                  </a:lnTo>
                                  <a:lnTo>
                                    <a:pt x="1340" y="1633"/>
                                  </a:lnTo>
                                  <a:lnTo>
                                    <a:pt x="1340" y="1665"/>
                                  </a:lnTo>
                                  <a:lnTo>
                                    <a:pt x="1346" y="1697"/>
                                  </a:lnTo>
                                  <a:lnTo>
                                    <a:pt x="1351" y="1730"/>
                                  </a:lnTo>
                                  <a:lnTo>
                                    <a:pt x="1351" y="1762"/>
                                  </a:lnTo>
                                  <a:lnTo>
                                    <a:pt x="1351" y="1773"/>
                                  </a:lnTo>
                                  <a:lnTo>
                                    <a:pt x="1367" y="1822"/>
                                  </a:lnTo>
                                  <a:lnTo>
                                    <a:pt x="1367" y="1854"/>
                                  </a:lnTo>
                                  <a:lnTo>
                                    <a:pt x="1394" y="1860"/>
                                  </a:lnTo>
                                  <a:lnTo>
                                    <a:pt x="1427" y="1832"/>
                                  </a:lnTo>
                                  <a:lnTo>
                                    <a:pt x="1470" y="1724"/>
                                  </a:lnTo>
                                  <a:lnTo>
                                    <a:pt x="1470" y="1346"/>
                                  </a:lnTo>
                                  <a:lnTo>
                                    <a:pt x="1481" y="1308"/>
                                  </a:lnTo>
                                  <a:lnTo>
                                    <a:pt x="1475" y="1130"/>
                                  </a:lnTo>
                                  <a:lnTo>
                                    <a:pt x="1486" y="1092"/>
                                  </a:lnTo>
                                  <a:lnTo>
                                    <a:pt x="1497" y="816"/>
                                  </a:lnTo>
                                  <a:lnTo>
                                    <a:pt x="1437" y="876"/>
                                  </a:lnTo>
                                  <a:lnTo>
                                    <a:pt x="1421" y="952"/>
                                  </a:lnTo>
                                  <a:lnTo>
                                    <a:pt x="1410" y="979"/>
                                  </a:lnTo>
                                  <a:lnTo>
                                    <a:pt x="1405" y="1011"/>
                                  </a:lnTo>
                                  <a:lnTo>
                                    <a:pt x="1232" y="865"/>
                                  </a:lnTo>
                                  <a:lnTo>
                                    <a:pt x="1178" y="752"/>
                                  </a:lnTo>
                                  <a:lnTo>
                                    <a:pt x="1297" y="622"/>
                                  </a:lnTo>
                                  <a:lnTo>
                                    <a:pt x="1324" y="616"/>
                                  </a:lnTo>
                                  <a:lnTo>
                                    <a:pt x="1497" y="68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60800" y="870840"/>
                              <a:ext cx="517680" cy="42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" h="470">
                                  <a:moveTo>
                                    <a:pt x="54" y="352"/>
                                  </a:moveTo>
                                  <a:lnTo>
                                    <a:pt x="65" y="352"/>
                                  </a:lnTo>
                                  <a:lnTo>
                                    <a:pt x="75" y="352"/>
                                  </a:lnTo>
                                  <a:lnTo>
                                    <a:pt x="86" y="352"/>
                                  </a:lnTo>
                                  <a:lnTo>
                                    <a:pt x="97" y="352"/>
                                  </a:lnTo>
                                  <a:lnTo>
                                    <a:pt x="102" y="352"/>
                                  </a:lnTo>
                                  <a:lnTo>
                                    <a:pt x="113" y="352"/>
                                  </a:lnTo>
                                  <a:lnTo>
                                    <a:pt x="119" y="352"/>
                                  </a:lnTo>
                                  <a:lnTo>
                                    <a:pt x="129" y="346"/>
                                  </a:lnTo>
                                  <a:lnTo>
                                    <a:pt x="135" y="346"/>
                                  </a:lnTo>
                                  <a:lnTo>
                                    <a:pt x="146" y="341"/>
                                  </a:lnTo>
                                  <a:lnTo>
                                    <a:pt x="151" y="341"/>
                                  </a:lnTo>
                                  <a:lnTo>
                                    <a:pt x="162" y="341"/>
                                  </a:lnTo>
                                  <a:lnTo>
                                    <a:pt x="167" y="335"/>
                                  </a:lnTo>
                                  <a:lnTo>
                                    <a:pt x="178" y="330"/>
                                  </a:lnTo>
                                  <a:lnTo>
                                    <a:pt x="183" y="330"/>
                                  </a:lnTo>
                                  <a:lnTo>
                                    <a:pt x="189" y="325"/>
                                  </a:lnTo>
                                  <a:lnTo>
                                    <a:pt x="248" y="298"/>
                                  </a:lnTo>
                                  <a:lnTo>
                                    <a:pt x="308" y="206"/>
                                  </a:lnTo>
                                  <a:lnTo>
                                    <a:pt x="351" y="168"/>
                                  </a:lnTo>
                                  <a:lnTo>
                                    <a:pt x="470" y="33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4" y="119"/>
                                  </a:lnTo>
                                  <a:lnTo>
                                    <a:pt x="529" y="184"/>
                                  </a:lnTo>
                                  <a:lnTo>
                                    <a:pt x="529" y="216"/>
                                  </a:lnTo>
                                  <a:lnTo>
                                    <a:pt x="524" y="254"/>
                                  </a:lnTo>
                                  <a:lnTo>
                                    <a:pt x="524" y="265"/>
                                  </a:lnTo>
                                  <a:lnTo>
                                    <a:pt x="524" y="281"/>
                                  </a:lnTo>
                                  <a:lnTo>
                                    <a:pt x="529" y="292"/>
                                  </a:lnTo>
                                  <a:lnTo>
                                    <a:pt x="529" y="303"/>
                                  </a:lnTo>
                                  <a:lnTo>
                                    <a:pt x="524" y="303"/>
                                  </a:lnTo>
                                  <a:lnTo>
                                    <a:pt x="427" y="330"/>
                                  </a:lnTo>
                                  <a:lnTo>
                                    <a:pt x="356" y="379"/>
                                  </a:lnTo>
                                  <a:lnTo>
                                    <a:pt x="319" y="427"/>
                                  </a:lnTo>
                                  <a:lnTo>
                                    <a:pt x="286" y="449"/>
                                  </a:lnTo>
                                  <a:lnTo>
                                    <a:pt x="275" y="454"/>
                                  </a:lnTo>
                                  <a:lnTo>
                                    <a:pt x="259" y="460"/>
                                  </a:lnTo>
                                  <a:lnTo>
                                    <a:pt x="248" y="460"/>
                                  </a:lnTo>
                                  <a:lnTo>
                                    <a:pt x="232" y="465"/>
                                  </a:lnTo>
                                  <a:lnTo>
                                    <a:pt x="221" y="465"/>
                                  </a:lnTo>
                                  <a:lnTo>
                                    <a:pt x="205" y="470"/>
                                  </a:lnTo>
                                  <a:lnTo>
                                    <a:pt x="189" y="470"/>
                                  </a:lnTo>
                                  <a:lnTo>
                                    <a:pt x="173" y="470"/>
                                  </a:lnTo>
                                  <a:lnTo>
                                    <a:pt x="162" y="470"/>
                                  </a:lnTo>
                                  <a:lnTo>
                                    <a:pt x="146" y="470"/>
                                  </a:lnTo>
                                  <a:lnTo>
                                    <a:pt x="129" y="465"/>
                                  </a:lnTo>
                                  <a:lnTo>
                                    <a:pt x="113" y="465"/>
                                  </a:lnTo>
                                  <a:lnTo>
                                    <a:pt x="97" y="454"/>
                                  </a:lnTo>
                                  <a:lnTo>
                                    <a:pt x="81" y="449"/>
                                  </a:lnTo>
                                  <a:lnTo>
                                    <a:pt x="70" y="443"/>
                                  </a:lnTo>
                                  <a:lnTo>
                                    <a:pt x="54" y="433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16" y="368"/>
                                  </a:lnTo>
                                  <a:lnTo>
                                    <a:pt x="21" y="362"/>
                                  </a:lnTo>
                                  <a:lnTo>
                                    <a:pt x="27" y="362"/>
                                  </a:lnTo>
                                  <a:lnTo>
                                    <a:pt x="38" y="357"/>
                                  </a:lnTo>
                                  <a:lnTo>
                                    <a:pt x="43" y="357"/>
                                  </a:lnTo>
                                  <a:lnTo>
                                    <a:pt x="48" y="357"/>
                                  </a:lnTo>
                                  <a:lnTo>
                                    <a:pt x="54" y="35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2600" y="12600"/>
                              <a:ext cx="3813840" cy="378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4140">
                                  <a:moveTo>
                                    <a:pt x="3967" y="135"/>
                                  </a:moveTo>
                                  <a:lnTo>
                                    <a:pt x="0" y="135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3967" y="184"/>
                                  </a:lnTo>
                                  <a:lnTo>
                                    <a:pt x="3967" y="4140"/>
                                  </a:lnTo>
                                  <a:lnTo>
                                    <a:pt x="4016" y="4140"/>
                                  </a:lnTo>
                                  <a:lnTo>
                                    <a:pt x="4016" y="184"/>
                                  </a:lnTo>
                                  <a:lnTo>
                                    <a:pt x="4140" y="184"/>
                                  </a:lnTo>
                                  <a:lnTo>
                                    <a:pt x="4140" y="135"/>
                                  </a:lnTo>
                                  <a:lnTo>
                                    <a:pt x="4016" y="135"/>
                                  </a:lnTo>
                                  <a:lnTo>
                                    <a:pt x="4016" y="0"/>
                                  </a:lnTo>
                                  <a:lnTo>
                                    <a:pt x="3967" y="0"/>
                                  </a:lnTo>
                                  <a:lnTo>
                                    <a:pt x="3967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3160" y="3336840"/>
                              <a:ext cx="353520" cy="35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84">
                                  <a:moveTo>
                                    <a:pt x="189" y="384"/>
                                  </a:moveTo>
                                  <a:lnTo>
                                    <a:pt x="211" y="378"/>
                                  </a:lnTo>
                                  <a:lnTo>
                                    <a:pt x="227" y="378"/>
                                  </a:lnTo>
                                  <a:lnTo>
                                    <a:pt x="249" y="373"/>
                                  </a:lnTo>
                                  <a:lnTo>
                                    <a:pt x="265" y="367"/>
                                  </a:lnTo>
                                  <a:lnTo>
                                    <a:pt x="281" y="357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4" y="335"/>
                                  </a:lnTo>
                                  <a:lnTo>
                                    <a:pt x="324" y="324"/>
                                  </a:lnTo>
                                  <a:lnTo>
                                    <a:pt x="335" y="313"/>
                                  </a:lnTo>
                                  <a:lnTo>
                                    <a:pt x="351" y="297"/>
                                  </a:lnTo>
                                  <a:lnTo>
                                    <a:pt x="357" y="281"/>
                                  </a:lnTo>
                                  <a:lnTo>
                                    <a:pt x="368" y="265"/>
                                  </a:lnTo>
                                  <a:lnTo>
                                    <a:pt x="373" y="248"/>
                                  </a:lnTo>
                                  <a:lnTo>
                                    <a:pt x="378" y="227"/>
                                  </a:lnTo>
                                  <a:lnTo>
                                    <a:pt x="378" y="211"/>
                                  </a:lnTo>
                                  <a:lnTo>
                                    <a:pt x="384" y="189"/>
                                  </a:lnTo>
                                  <a:lnTo>
                                    <a:pt x="378" y="173"/>
                                  </a:lnTo>
                                  <a:lnTo>
                                    <a:pt x="378" y="151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8" y="113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1" y="81"/>
                                  </a:lnTo>
                                  <a:lnTo>
                                    <a:pt x="335" y="65"/>
                                  </a:lnTo>
                                  <a:lnTo>
                                    <a:pt x="324" y="54"/>
                                  </a:lnTo>
                                  <a:lnTo>
                                    <a:pt x="314" y="43"/>
                                  </a:lnTo>
                                  <a:lnTo>
                                    <a:pt x="297" y="32"/>
                                  </a:lnTo>
                                  <a:lnTo>
                                    <a:pt x="281" y="21"/>
                                  </a:lnTo>
                                  <a:lnTo>
                                    <a:pt x="265" y="11"/>
                                  </a:lnTo>
                                  <a:lnTo>
                                    <a:pt x="249" y="5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97" y="21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65" y="43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22" y="97"/>
                                  </a:lnTo>
                                  <a:lnTo>
                                    <a:pt x="11" y="113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6" y="248"/>
                                  </a:lnTo>
                                  <a:lnTo>
                                    <a:pt x="11" y="265"/>
                                  </a:lnTo>
                                  <a:lnTo>
                                    <a:pt x="22" y="281"/>
                                  </a:lnTo>
                                  <a:lnTo>
                                    <a:pt x="33" y="297"/>
                                  </a:lnTo>
                                  <a:lnTo>
                                    <a:pt x="43" y="313"/>
                                  </a:lnTo>
                                  <a:lnTo>
                                    <a:pt x="54" y="324"/>
                                  </a:lnTo>
                                  <a:lnTo>
                                    <a:pt x="65" y="335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57"/>
                                  </a:lnTo>
                                  <a:lnTo>
                                    <a:pt x="114" y="367"/>
                                  </a:lnTo>
                                  <a:lnTo>
                                    <a:pt x="135" y="373"/>
                                  </a:lnTo>
                                  <a:lnTo>
                                    <a:pt x="151" y="378"/>
                                  </a:lnTo>
                                  <a:lnTo>
                                    <a:pt x="173" y="378"/>
                                  </a:lnTo>
                                  <a:lnTo>
                                    <a:pt x="189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3160" y="3336840"/>
                              <a:ext cx="353520" cy="35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84">
                                  <a:moveTo>
                                    <a:pt x="189" y="384"/>
                                  </a:moveTo>
                                  <a:lnTo>
                                    <a:pt x="211" y="378"/>
                                  </a:lnTo>
                                  <a:lnTo>
                                    <a:pt x="227" y="378"/>
                                  </a:lnTo>
                                  <a:lnTo>
                                    <a:pt x="249" y="373"/>
                                  </a:lnTo>
                                  <a:lnTo>
                                    <a:pt x="265" y="367"/>
                                  </a:lnTo>
                                  <a:lnTo>
                                    <a:pt x="281" y="357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4" y="335"/>
                                  </a:lnTo>
                                  <a:lnTo>
                                    <a:pt x="324" y="324"/>
                                  </a:lnTo>
                                  <a:lnTo>
                                    <a:pt x="335" y="313"/>
                                  </a:lnTo>
                                  <a:lnTo>
                                    <a:pt x="351" y="297"/>
                                  </a:lnTo>
                                  <a:lnTo>
                                    <a:pt x="357" y="281"/>
                                  </a:lnTo>
                                  <a:lnTo>
                                    <a:pt x="368" y="265"/>
                                  </a:lnTo>
                                  <a:lnTo>
                                    <a:pt x="373" y="248"/>
                                  </a:lnTo>
                                  <a:lnTo>
                                    <a:pt x="378" y="227"/>
                                  </a:lnTo>
                                  <a:lnTo>
                                    <a:pt x="378" y="211"/>
                                  </a:lnTo>
                                  <a:lnTo>
                                    <a:pt x="384" y="189"/>
                                  </a:lnTo>
                                  <a:lnTo>
                                    <a:pt x="378" y="173"/>
                                  </a:lnTo>
                                  <a:lnTo>
                                    <a:pt x="378" y="151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8" y="113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1" y="81"/>
                                  </a:lnTo>
                                  <a:lnTo>
                                    <a:pt x="335" y="65"/>
                                  </a:lnTo>
                                  <a:lnTo>
                                    <a:pt x="324" y="54"/>
                                  </a:lnTo>
                                  <a:lnTo>
                                    <a:pt x="314" y="43"/>
                                  </a:lnTo>
                                  <a:lnTo>
                                    <a:pt x="297" y="32"/>
                                  </a:lnTo>
                                  <a:lnTo>
                                    <a:pt x="281" y="21"/>
                                  </a:lnTo>
                                  <a:lnTo>
                                    <a:pt x="265" y="11"/>
                                  </a:lnTo>
                                  <a:lnTo>
                                    <a:pt x="249" y="5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97" y="21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65" y="43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22" y="97"/>
                                  </a:lnTo>
                                  <a:lnTo>
                                    <a:pt x="11" y="113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6" y="248"/>
                                  </a:lnTo>
                                  <a:lnTo>
                                    <a:pt x="11" y="265"/>
                                  </a:lnTo>
                                  <a:lnTo>
                                    <a:pt x="22" y="281"/>
                                  </a:lnTo>
                                  <a:lnTo>
                                    <a:pt x="33" y="297"/>
                                  </a:lnTo>
                                  <a:lnTo>
                                    <a:pt x="43" y="313"/>
                                  </a:lnTo>
                                  <a:lnTo>
                                    <a:pt x="54" y="324"/>
                                  </a:lnTo>
                                  <a:lnTo>
                                    <a:pt x="65" y="335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57"/>
                                  </a:lnTo>
                                  <a:lnTo>
                                    <a:pt x="114" y="367"/>
                                  </a:lnTo>
                                  <a:lnTo>
                                    <a:pt x="135" y="373"/>
                                  </a:lnTo>
                                  <a:lnTo>
                                    <a:pt x="151" y="378"/>
                                  </a:lnTo>
                                  <a:lnTo>
                                    <a:pt x="173" y="378"/>
                                  </a:lnTo>
                                  <a:lnTo>
                                    <a:pt x="189" y="3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287880" y="71280"/>
                              <a:ext cx="352440" cy="35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384">
                                  <a:moveTo>
                                    <a:pt x="189" y="384"/>
                                  </a:moveTo>
                                  <a:lnTo>
                                    <a:pt x="210" y="384"/>
                                  </a:lnTo>
                                  <a:lnTo>
                                    <a:pt x="232" y="384"/>
                                  </a:lnTo>
                                  <a:lnTo>
                                    <a:pt x="248" y="378"/>
                                  </a:lnTo>
                                  <a:lnTo>
                                    <a:pt x="264" y="368"/>
                                  </a:lnTo>
                                  <a:lnTo>
                                    <a:pt x="281" y="362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3" y="341"/>
                                  </a:lnTo>
                                  <a:lnTo>
                                    <a:pt x="324" y="330"/>
                                  </a:lnTo>
                                  <a:lnTo>
                                    <a:pt x="340" y="314"/>
                                  </a:lnTo>
                                  <a:lnTo>
                                    <a:pt x="351" y="303"/>
                                  </a:lnTo>
                                  <a:lnTo>
                                    <a:pt x="356" y="287"/>
                                  </a:lnTo>
                                  <a:lnTo>
                                    <a:pt x="367" y="270"/>
                                  </a:lnTo>
                                  <a:lnTo>
                                    <a:pt x="373" y="249"/>
                                  </a:lnTo>
                                  <a:lnTo>
                                    <a:pt x="378" y="233"/>
                                  </a:lnTo>
                                  <a:lnTo>
                                    <a:pt x="383" y="211"/>
                                  </a:lnTo>
                                  <a:lnTo>
                                    <a:pt x="383" y="195"/>
                                  </a:lnTo>
                                  <a:lnTo>
                                    <a:pt x="383" y="173"/>
                                  </a:lnTo>
                                  <a:lnTo>
                                    <a:pt x="378" y="157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7" y="119"/>
                                  </a:lnTo>
                                  <a:lnTo>
                                    <a:pt x="356" y="103"/>
                                  </a:lnTo>
                                  <a:lnTo>
                                    <a:pt x="351" y="87"/>
                                  </a:lnTo>
                                  <a:lnTo>
                                    <a:pt x="340" y="70"/>
                                  </a:lnTo>
                                  <a:lnTo>
                                    <a:pt x="324" y="60"/>
                                  </a:lnTo>
                                  <a:lnTo>
                                    <a:pt x="313" y="43"/>
                                  </a:lnTo>
                                  <a:lnTo>
                                    <a:pt x="297" y="33"/>
                                  </a:lnTo>
                                  <a:lnTo>
                                    <a:pt x="281" y="27"/>
                                  </a:lnTo>
                                  <a:lnTo>
                                    <a:pt x="264" y="16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32" y="6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6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97" y="27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0" y="43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32" y="87"/>
                                  </a:lnTo>
                                  <a:lnTo>
                                    <a:pt x="21" y="103"/>
                                  </a:lnTo>
                                  <a:lnTo>
                                    <a:pt x="16" y="119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0" y="249"/>
                                  </a:lnTo>
                                  <a:lnTo>
                                    <a:pt x="16" y="270"/>
                                  </a:lnTo>
                                  <a:lnTo>
                                    <a:pt x="21" y="287"/>
                                  </a:lnTo>
                                  <a:lnTo>
                                    <a:pt x="32" y="303"/>
                                  </a:lnTo>
                                  <a:lnTo>
                                    <a:pt x="43" y="314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70" y="341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62"/>
                                  </a:lnTo>
                                  <a:lnTo>
                                    <a:pt x="119" y="368"/>
                                  </a:lnTo>
                                  <a:lnTo>
                                    <a:pt x="135" y="378"/>
                                  </a:lnTo>
                                  <a:lnTo>
                                    <a:pt x="151" y="384"/>
                                  </a:lnTo>
                                  <a:lnTo>
                                    <a:pt x="173" y="384"/>
                                  </a:lnTo>
                                  <a:lnTo>
                                    <a:pt x="189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287880" y="71280"/>
                              <a:ext cx="352440" cy="35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384">
                                  <a:moveTo>
                                    <a:pt x="189" y="384"/>
                                  </a:moveTo>
                                  <a:lnTo>
                                    <a:pt x="210" y="384"/>
                                  </a:lnTo>
                                  <a:lnTo>
                                    <a:pt x="232" y="384"/>
                                  </a:lnTo>
                                  <a:lnTo>
                                    <a:pt x="248" y="378"/>
                                  </a:lnTo>
                                  <a:lnTo>
                                    <a:pt x="264" y="368"/>
                                  </a:lnTo>
                                  <a:lnTo>
                                    <a:pt x="281" y="362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3" y="341"/>
                                  </a:lnTo>
                                  <a:lnTo>
                                    <a:pt x="324" y="330"/>
                                  </a:lnTo>
                                  <a:lnTo>
                                    <a:pt x="340" y="314"/>
                                  </a:lnTo>
                                  <a:lnTo>
                                    <a:pt x="351" y="303"/>
                                  </a:lnTo>
                                  <a:lnTo>
                                    <a:pt x="356" y="287"/>
                                  </a:lnTo>
                                  <a:lnTo>
                                    <a:pt x="367" y="270"/>
                                  </a:lnTo>
                                  <a:lnTo>
                                    <a:pt x="373" y="249"/>
                                  </a:lnTo>
                                  <a:lnTo>
                                    <a:pt x="378" y="233"/>
                                  </a:lnTo>
                                  <a:lnTo>
                                    <a:pt x="383" y="211"/>
                                  </a:lnTo>
                                  <a:lnTo>
                                    <a:pt x="383" y="195"/>
                                  </a:lnTo>
                                  <a:lnTo>
                                    <a:pt x="383" y="173"/>
                                  </a:lnTo>
                                  <a:lnTo>
                                    <a:pt x="378" y="157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7" y="119"/>
                                  </a:lnTo>
                                  <a:lnTo>
                                    <a:pt x="356" y="103"/>
                                  </a:lnTo>
                                  <a:lnTo>
                                    <a:pt x="351" y="87"/>
                                  </a:lnTo>
                                  <a:lnTo>
                                    <a:pt x="340" y="70"/>
                                  </a:lnTo>
                                  <a:lnTo>
                                    <a:pt x="324" y="60"/>
                                  </a:lnTo>
                                  <a:lnTo>
                                    <a:pt x="313" y="43"/>
                                  </a:lnTo>
                                  <a:lnTo>
                                    <a:pt x="297" y="33"/>
                                  </a:lnTo>
                                  <a:lnTo>
                                    <a:pt x="281" y="27"/>
                                  </a:lnTo>
                                  <a:lnTo>
                                    <a:pt x="264" y="16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32" y="6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6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97" y="27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0" y="43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32" y="87"/>
                                  </a:lnTo>
                                  <a:lnTo>
                                    <a:pt x="21" y="103"/>
                                  </a:lnTo>
                                  <a:lnTo>
                                    <a:pt x="16" y="119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0" y="249"/>
                                  </a:lnTo>
                                  <a:lnTo>
                                    <a:pt x="16" y="270"/>
                                  </a:lnTo>
                                  <a:lnTo>
                                    <a:pt x="21" y="287"/>
                                  </a:lnTo>
                                  <a:lnTo>
                                    <a:pt x="32" y="303"/>
                                  </a:lnTo>
                                  <a:lnTo>
                                    <a:pt x="43" y="314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70" y="341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62"/>
                                  </a:lnTo>
                                  <a:lnTo>
                                    <a:pt x="119" y="368"/>
                                  </a:lnTo>
                                  <a:lnTo>
                                    <a:pt x="135" y="378"/>
                                  </a:lnTo>
                                  <a:lnTo>
                                    <a:pt x="151" y="384"/>
                                  </a:lnTo>
                                  <a:lnTo>
                                    <a:pt x="173" y="384"/>
                                  </a:lnTo>
                                  <a:lnTo>
                                    <a:pt x="189" y="3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800" y="6678360"/>
                            <a:ext cx="14917320" cy="381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11129040" y="0"/>
                              <a:ext cx="3788280" cy="38131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916720" y="1782000"/>
                                <a:ext cx="25416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17">
                                    <a:moveTo>
                                      <a:pt x="0" y="17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211" y="11"/>
                                    </a:lnTo>
                                    <a:lnTo>
                                      <a:pt x="276" y="17"/>
                                    </a:lnTo>
                                    <a:lnTo>
                                      <a:pt x="0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500200" y="2278080"/>
                                <a:ext cx="1468080" cy="39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4" h="433">
                                    <a:moveTo>
                                      <a:pt x="497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4" y="405"/>
                                    </a:lnTo>
                                    <a:lnTo>
                                      <a:pt x="448" y="389"/>
                                    </a:lnTo>
                                    <a:lnTo>
                                      <a:pt x="432" y="373"/>
                                    </a:lnTo>
                                    <a:lnTo>
                                      <a:pt x="416" y="357"/>
                                    </a:lnTo>
                                    <a:lnTo>
                                      <a:pt x="400" y="335"/>
                                    </a:lnTo>
                                    <a:lnTo>
                                      <a:pt x="383" y="319"/>
                                    </a:lnTo>
                                    <a:lnTo>
                                      <a:pt x="373" y="297"/>
                                    </a:lnTo>
                                    <a:lnTo>
                                      <a:pt x="356" y="281"/>
                                    </a:lnTo>
                                    <a:lnTo>
                                      <a:pt x="340" y="265"/>
                                    </a:lnTo>
                                    <a:lnTo>
                                      <a:pt x="329" y="249"/>
                                    </a:lnTo>
                                    <a:lnTo>
                                      <a:pt x="313" y="227"/>
                                    </a:lnTo>
                                    <a:lnTo>
                                      <a:pt x="297" y="211"/>
                                    </a:lnTo>
                                    <a:lnTo>
                                      <a:pt x="281" y="195"/>
                                    </a:lnTo>
                                    <a:lnTo>
                                      <a:pt x="264" y="178"/>
                                    </a:lnTo>
                                    <a:lnTo>
                                      <a:pt x="248" y="162"/>
                                    </a:lnTo>
                                    <a:lnTo>
                                      <a:pt x="205" y="151"/>
                                    </a:lnTo>
                                    <a:lnTo>
                                      <a:pt x="178" y="162"/>
                                    </a:lnTo>
                                    <a:lnTo>
                                      <a:pt x="140" y="151"/>
                                    </a:lnTo>
                                    <a:lnTo>
                                      <a:pt x="124" y="151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5" y="22"/>
                                    </a:lnTo>
                                    <a:lnTo>
                                      <a:pt x="48" y="11"/>
                                    </a:lnTo>
                                    <a:lnTo>
                                      <a:pt x="113" y="38"/>
                                    </a:lnTo>
                                    <a:lnTo>
                                      <a:pt x="183" y="38"/>
                                    </a:lnTo>
                                    <a:lnTo>
                                      <a:pt x="221" y="49"/>
                                    </a:lnTo>
                                    <a:lnTo>
                                      <a:pt x="259" y="60"/>
                                    </a:lnTo>
                                    <a:lnTo>
                                      <a:pt x="291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6" y="108"/>
                                    </a:lnTo>
                                    <a:lnTo>
                                      <a:pt x="367" y="130"/>
                                    </a:lnTo>
                                    <a:lnTo>
                                      <a:pt x="389" y="146"/>
                                    </a:lnTo>
                                    <a:lnTo>
                                      <a:pt x="410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3" y="216"/>
                                    </a:lnTo>
                                    <a:lnTo>
                                      <a:pt x="459" y="243"/>
                                    </a:lnTo>
                                    <a:lnTo>
                                      <a:pt x="475" y="265"/>
                                    </a:lnTo>
                                    <a:lnTo>
                                      <a:pt x="497" y="287"/>
                                    </a:lnTo>
                                    <a:lnTo>
                                      <a:pt x="513" y="314"/>
                                    </a:lnTo>
                                    <a:lnTo>
                                      <a:pt x="529" y="335"/>
                                    </a:lnTo>
                                    <a:lnTo>
                                      <a:pt x="546" y="357"/>
                                    </a:lnTo>
                                    <a:lnTo>
                                      <a:pt x="605" y="389"/>
                                    </a:lnTo>
                                    <a:lnTo>
                                      <a:pt x="621" y="395"/>
                                    </a:lnTo>
                                    <a:lnTo>
                                      <a:pt x="637" y="405"/>
                                    </a:lnTo>
                                    <a:lnTo>
                                      <a:pt x="654" y="411"/>
                                    </a:lnTo>
                                    <a:lnTo>
                                      <a:pt x="664" y="411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7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24" y="422"/>
                                    </a:lnTo>
                                    <a:lnTo>
                                      <a:pt x="735" y="422"/>
                                    </a:lnTo>
                                    <a:lnTo>
                                      <a:pt x="751" y="422"/>
                                    </a:lnTo>
                                    <a:lnTo>
                                      <a:pt x="762" y="416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9" y="411"/>
                                    </a:lnTo>
                                    <a:lnTo>
                                      <a:pt x="800" y="411"/>
                                    </a:lnTo>
                                    <a:lnTo>
                                      <a:pt x="810" y="405"/>
                                    </a:lnTo>
                                    <a:lnTo>
                                      <a:pt x="821" y="400"/>
                                    </a:lnTo>
                                    <a:lnTo>
                                      <a:pt x="870" y="368"/>
                                    </a:lnTo>
                                    <a:lnTo>
                                      <a:pt x="1113" y="135"/>
                                    </a:lnTo>
                                    <a:lnTo>
                                      <a:pt x="967" y="141"/>
                                    </a:lnTo>
                                    <a:lnTo>
                                      <a:pt x="810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789" y="151"/>
                                    </a:lnTo>
                                    <a:lnTo>
                                      <a:pt x="778" y="151"/>
                                    </a:lnTo>
                                    <a:lnTo>
                                      <a:pt x="767" y="151"/>
                                    </a:lnTo>
                                    <a:lnTo>
                                      <a:pt x="756" y="151"/>
                                    </a:lnTo>
                                    <a:lnTo>
                                      <a:pt x="745" y="151"/>
                                    </a:lnTo>
                                    <a:lnTo>
                                      <a:pt x="729" y="151"/>
                                    </a:lnTo>
                                    <a:lnTo>
                                      <a:pt x="718" y="151"/>
                                    </a:lnTo>
                                    <a:lnTo>
                                      <a:pt x="708" y="151"/>
                                    </a:lnTo>
                                    <a:lnTo>
                                      <a:pt x="697" y="151"/>
                                    </a:lnTo>
                                    <a:lnTo>
                                      <a:pt x="681" y="151"/>
                                    </a:lnTo>
                                    <a:lnTo>
                                      <a:pt x="670" y="146"/>
                                    </a:lnTo>
                                    <a:lnTo>
                                      <a:pt x="659" y="146"/>
                                    </a:lnTo>
                                    <a:lnTo>
                                      <a:pt x="643" y="146"/>
                                    </a:lnTo>
                                    <a:lnTo>
                                      <a:pt x="632" y="141"/>
                                    </a:lnTo>
                                    <a:lnTo>
                                      <a:pt x="621" y="141"/>
                                    </a:lnTo>
                                    <a:lnTo>
                                      <a:pt x="529" y="81"/>
                                    </a:lnTo>
                                    <a:lnTo>
                                      <a:pt x="540" y="65"/>
                                    </a:lnTo>
                                    <a:lnTo>
                                      <a:pt x="740" y="43"/>
                                    </a:lnTo>
                                    <a:lnTo>
                                      <a:pt x="756" y="43"/>
                                    </a:lnTo>
                                    <a:lnTo>
                                      <a:pt x="794" y="38"/>
                                    </a:lnTo>
                                    <a:lnTo>
                                      <a:pt x="870" y="27"/>
                                    </a:lnTo>
                                    <a:lnTo>
                                      <a:pt x="886" y="33"/>
                                    </a:lnTo>
                                    <a:lnTo>
                                      <a:pt x="924" y="27"/>
                                    </a:lnTo>
                                    <a:lnTo>
                                      <a:pt x="956" y="22"/>
                                    </a:lnTo>
                                    <a:lnTo>
                                      <a:pt x="1324" y="16"/>
                                    </a:lnTo>
                                    <a:lnTo>
                                      <a:pt x="1378" y="6"/>
                                    </a:lnTo>
                                    <a:lnTo>
                                      <a:pt x="1486" y="11"/>
                                    </a:lnTo>
                                    <a:lnTo>
                                      <a:pt x="1518" y="0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2" y="11"/>
                                    </a:lnTo>
                                    <a:lnTo>
                                      <a:pt x="1594" y="49"/>
                                    </a:lnTo>
                                    <a:lnTo>
                                      <a:pt x="1556" y="103"/>
                                    </a:lnTo>
                                    <a:lnTo>
                                      <a:pt x="1470" y="124"/>
                                    </a:lnTo>
                                    <a:lnTo>
                                      <a:pt x="1459" y="135"/>
                                    </a:lnTo>
                                    <a:lnTo>
                                      <a:pt x="1448" y="151"/>
                                    </a:lnTo>
                                    <a:lnTo>
                                      <a:pt x="1437" y="162"/>
                                    </a:lnTo>
                                    <a:lnTo>
                                      <a:pt x="1432" y="178"/>
                                    </a:lnTo>
                                    <a:lnTo>
                                      <a:pt x="1421" y="189"/>
                                    </a:lnTo>
                                    <a:lnTo>
                                      <a:pt x="1416" y="206"/>
                                    </a:lnTo>
                                    <a:lnTo>
                                      <a:pt x="1405" y="222"/>
                                    </a:lnTo>
                                    <a:lnTo>
                                      <a:pt x="1405" y="238"/>
                                    </a:lnTo>
                                    <a:lnTo>
                                      <a:pt x="1389" y="297"/>
                                    </a:lnTo>
                                    <a:lnTo>
                                      <a:pt x="1394" y="346"/>
                                    </a:lnTo>
                                    <a:lnTo>
                                      <a:pt x="1389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5" y="314"/>
                                    </a:lnTo>
                                    <a:lnTo>
                                      <a:pt x="1313" y="195"/>
                                    </a:lnTo>
                                    <a:lnTo>
                                      <a:pt x="1227" y="227"/>
                                    </a:lnTo>
                                    <a:lnTo>
                                      <a:pt x="1108" y="368"/>
                                    </a:lnTo>
                                    <a:lnTo>
                                      <a:pt x="1059" y="405"/>
                                    </a:lnTo>
                                    <a:lnTo>
                                      <a:pt x="1043" y="433"/>
                                    </a:lnTo>
                                    <a:lnTo>
                                      <a:pt x="497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008880" y="3178440"/>
                                <a:ext cx="229320" cy="17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90">
                                    <a:moveTo>
                                      <a:pt x="130" y="190"/>
                                    </a:moveTo>
                                    <a:lnTo>
                                      <a:pt x="119" y="173"/>
                                    </a:lnTo>
                                    <a:lnTo>
                                      <a:pt x="108" y="152"/>
                                    </a:lnTo>
                                    <a:lnTo>
                                      <a:pt x="97" y="135"/>
                                    </a:lnTo>
                                    <a:lnTo>
                                      <a:pt x="87" y="119"/>
                                    </a:lnTo>
                                    <a:lnTo>
                                      <a:pt x="70" y="103"/>
                                    </a:lnTo>
                                    <a:lnTo>
                                      <a:pt x="54" y="87"/>
                                    </a:lnTo>
                                    <a:lnTo>
                                      <a:pt x="33" y="76"/>
                                    </a:lnTo>
                                    <a:lnTo>
                                      <a:pt x="11" y="65"/>
                                    </a:lnTo>
                                    <a:lnTo>
                                      <a:pt x="11" y="2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81" y="11"/>
                                    </a:lnTo>
                                    <a:lnTo>
                                      <a:pt x="103" y="22"/>
                                    </a:lnTo>
                                    <a:lnTo>
                                      <a:pt x="130" y="38"/>
                                    </a:lnTo>
                                    <a:lnTo>
                                      <a:pt x="146" y="60"/>
                                    </a:lnTo>
                                    <a:lnTo>
                                      <a:pt x="168" y="76"/>
                                    </a:lnTo>
                                    <a:lnTo>
                                      <a:pt x="189" y="92"/>
                                    </a:lnTo>
                                    <a:lnTo>
                                      <a:pt x="206" y="114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3" y="157"/>
                                    </a:lnTo>
                                    <a:lnTo>
                                      <a:pt x="243" y="179"/>
                                    </a:lnTo>
                                    <a:lnTo>
                                      <a:pt x="249" y="190"/>
                                    </a:lnTo>
                                    <a:lnTo>
                                      <a:pt x="130" y="1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95800" y="1888560"/>
                                <a:ext cx="1781640" cy="12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1">
                                    <a:moveTo>
                                      <a:pt x="16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22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3" y="59"/>
                                    </a:lnTo>
                                    <a:lnTo>
                                      <a:pt x="119" y="59"/>
                                    </a:lnTo>
                                    <a:lnTo>
                                      <a:pt x="135" y="64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75"/>
                                    </a:lnTo>
                                    <a:lnTo>
                                      <a:pt x="200" y="81"/>
                                    </a:lnTo>
                                    <a:lnTo>
                                      <a:pt x="222" y="86"/>
                                    </a:lnTo>
                                    <a:lnTo>
                                      <a:pt x="238" y="91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2"/>
                                    </a:lnTo>
                                    <a:lnTo>
                                      <a:pt x="303" y="108"/>
                                    </a:lnTo>
                                    <a:lnTo>
                                      <a:pt x="324" y="108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3"/>
                                    </a:lnTo>
                                    <a:lnTo>
                                      <a:pt x="616" y="145"/>
                                    </a:lnTo>
                                    <a:lnTo>
                                      <a:pt x="649" y="151"/>
                                    </a:lnTo>
                                    <a:lnTo>
                                      <a:pt x="670" y="145"/>
                                    </a:lnTo>
                                    <a:lnTo>
                                      <a:pt x="676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7" y="194"/>
                                    </a:lnTo>
                                    <a:lnTo>
                                      <a:pt x="708" y="210"/>
                                    </a:lnTo>
                                    <a:lnTo>
                                      <a:pt x="719" y="227"/>
                                    </a:lnTo>
                                    <a:lnTo>
                                      <a:pt x="730" y="237"/>
                                    </a:lnTo>
                                    <a:lnTo>
                                      <a:pt x="746" y="254"/>
                                    </a:lnTo>
                                    <a:lnTo>
                                      <a:pt x="757" y="270"/>
                                    </a:lnTo>
                                    <a:lnTo>
                                      <a:pt x="773" y="281"/>
                                    </a:lnTo>
                                    <a:lnTo>
                                      <a:pt x="794" y="297"/>
                                    </a:lnTo>
                                    <a:lnTo>
                                      <a:pt x="811" y="308"/>
                                    </a:lnTo>
                                    <a:lnTo>
                                      <a:pt x="827" y="313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29"/>
                                    </a:lnTo>
                                    <a:lnTo>
                                      <a:pt x="897" y="335"/>
                                    </a:lnTo>
                                    <a:lnTo>
                                      <a:pt x="924" y="340"/>
                                    </a:lnTo>
                                    <a:lnTo>
                                      <a:pt x="957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70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4" y="626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302" y="686"/>
                                    </a:lnTo>
                                    <a:lnTo>
                                      <a:pt x="1324" y="740"/>
                                    </a:lnTo>
                                    <a:lnTo>
                                      <a:pt x="1335" y="799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40" y="983"/>
                                    </a:lnTo>
                                    <a:lnTo>
                                      <a:pt x="1335" y="1048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6" y="1172"/>
                                    </a:lnTo>
                                    <a:lnTo>
                                      <a:pt x="1340" y="1194"/>
                                    </a:lnTo>
                                    <a:lnTo>
                                      <a:pt x="1346" y="1226"/>
                                    </a:lnTo>
                                    <a:lnTo>
                                      <a:pt x="1346" y="1259"/>
                                    </a:lnTo>
                                    <a:lnTo>
                                      <a:pt x="1351" y="1291"/>
                                    </a:lnTo>
                                    <a:lnTo>
                                      <a:pt x="1357" y="1324"/>
                                    </a:lnTo>
                                    <a:lnTo>
                                      <a:pt x="1357" y="1340"/>
                                    </a:lnTo>
                                    <a:lnTo>
                                      <a:pt x="1367" y="1383"/>
                                    </a:lnTo>
                                    <a:lnTo>
                                      <a:pt x="1373" y="1421"/>
                                    </a:lnTo>
                                    <a:lnTo>
                                      <a:pt x="1400" y="1421"/>
                                    </a:lnTo>
                                    <a:lnTo>
                                      <a:pt x="1432" y="1394"/>
                                    </a:lnTo>
                                    <a:lnTo>
                                      <a:pt x="1475" y="1291"/>
                                    </a:lnTo>
                                    <a:lnTo>
                                      <a:pt x="1470" y="908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1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502" y="383"/>
                                    </a:lnTo>
                                    <a:lnTo>
                                      <a:pt x="1443" y="443"/>
                                    </a:lnTo>
                                    <a:lnTo>
                                      <a:pt x="1427" y="518"/>
                                    </a:lnTo>
                                    <a:lnTo>
                                      <a:pt x="1411" y="545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84" y="318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30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24" y="270"/>
                                    </a:lnTo>
                                    <a:lnTo>
                                      <a:pt x="1535" y="275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7" y="297"/>
                                    </a:lnTo>
                                    <a:lnTo>
                                      <a:pt x="1567" y="302"/>
                                    </a:lnTo>
                                    <a:lnTo>
                                      <a:pt x="1584" y="313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21" y="340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67"/>
                                    </a:lnTo>
                                    <a:lnTo>
                                      <a:pt x="1670" y="378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2" y="399"/>
                                    </a:lnTo>
                                    <a:lnTo>
                                      <a:pt x="1740" y="572"/>
                                    </a:lnTo>
                                    <a:lnTo>
                                      <a:pt x="1746" y="599"/>
                                    </a:lnTo>
                                    <a:lnTo>
                                      <a:pt x="1746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1"/>
                                    </a:lnTo>
                                    <a:lnTo>
                                      <a:pt x="1784" y="929"/>
                                    </a:lnTo>
                                    <a:lnTo>
                                      <a:pt x="1784" y="994"/>
                                    </a:lnTo>
                                    <a:lnTo>
                                      <a:pt x="1784" y="1140"/>
                                    </a:lnTo>
                                    <a:lnTo>
                                      <a:pt x="1794" y="1172"/>
                                    </a:lnTo>
                                    <a:lnTo>
                                      <a:pt x="1794" y="1205"/>
                                    </a:lnTo>
                                    <a:lnTo>
                                      <a:pt x="1800" y="1248"/>
                                    </a:lnTo>
                                    <a:lnTo>
                                      <a:pt x="1821" y="1275"/>
                                    </a:lnTo>
                                    <a:lnTo>
                                      <a:pt x="1859" y="1259"/>
                                    </a:lnTo>
                                    <a:lnTo>
                                      <a:pt x="1875" y="1194"/>
                                    </a:lnTo>
                                    <a:lnTo>
                                      <a:pt x="1892" y="1005"/>
                                    </a:lnTo>
                                    <a:lnTo>
                                      <a:pt x="1908" y="502"/>
                                    </a:lnTo>
                                    <a:lnTo>
                                      <a:pt x="1929" y="345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4"/>
                                    </a:lnTo>
                                    <a:lnTo>
                                      <a:pt x="1919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8" y="54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73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4" y="64"/>
                                    </a:lnTo>
                                    <a:lnTo>
                                      <a:pt x="1789" y="81"/>
                                    </a:lnTo>
                                    <a:lnTo>
                                      <a:pt x="1794" y="102"/>
                                    </a:lnTo>
                                    <a:lnTo>
                                      <a:pt x="1800" y="124"/>
                                    </a:lnTo>
                                    <a:lnTo>
                                      <a:pt x="1805" y="145"/>
                                    </a:lnTo>
                                    <a:lnTo>
                                      <a:pt x="1811" y="167"/>
                                    </a:lnTo>
                                    <a:lnTo>
                                      <a:pt x="1805" y="286"/>
                                    </a:lnTo>
                                    <a:lnTo>
                                      <a:pt x="1805" y="318"/>
                                    </a:lnTo>
                                    <a:lnTo>
                                      <a:pt x="1794" y="351"/>
                                    </a:lnTo>
                                    <a:lnTo>
                                      <a:pt x="1546" y="167"/>
                                    </a:lnTo>
                                    <a:lnTo>
                                      <a:pt x="1540" y="156"/>
                                    </a:lnTo>
                                    <a:lnTo>
                                      <a:pt x="1535" y="145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24" y="129"/>
                                    </a:lnTo>
                                    <a:lnTo>
                                      <a:pt x="1519" y="118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502" y="108"/>
                                    </a:lnTo>
                                    <a:lnTo>
                                      <a:pt x="1492" y="97"/>
                                    </a:lnTo>
                                    <a:lnTo>
                                      <a:pt x="1486" y="75"/>
                                    </a:lnTo>
                                    <a:lnTo>
                                      <a:pt x="1492" y="0"/>
                                    </a:lnTo>
                                    <a:lnTo>
                                      <a:pt x="1384" y="0"/>
                                    </a:lnTo>
                                    <a:lnTo>
                                      <a:pt x="1384" y="16"/>
                                    </a:lnTo>
                                    <a:lnTo>
                                      <a:pt x="1384" y="32"/>
                                    </a:lnTo>
                                    <a:lnTo>
                                      <a:pt x="1384" y="43"/>
                                    </a:lnTo>
                                    <a:lnTo>
                                      <a:pt x="1384" y="59"/>
                                    </a:lnTo>
                                    <a:lnTo>
                                      <a:pt x="1384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1"/>
                                    </a:lnTo>
                                    <a:lnTo>
                                      <a:pt x="1211" y="145"/>
                                    </a:lnTo>
                                    <a:lnTo>
                                      <a:pt x="1178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30" y="216"/>
                                    </a:lnTo>
                                    <a:lnTo>
                                      <a:pt x="1119" y="221"/>
                                    </a:lnTo>
                                    <a:lnTo>
                                      <a:pt x="1103" y="227"/>
                                    </a:lnTo>
                                    <a:lnTo>
                                      <a:pt x="1092" y="227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2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32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2"/>
                                    </a:lnTo>
                                    <a:lnTo>
                                      <a:pt x="984" y="232"/>
                                    </a:lnTo>
                                    <a:lnTo>
                                      <a:pt x="967" y="227"/>
                                    </a:lnTo>
                                    <a:lnTo>
                                      <a:pt x="957" y="221"/>
                                    </a:lnTo>
                                    <a:lnTo>
                                      <a:pt x="940" y="216"/>
                                    </a:lnTo>
                                    <a:lnTo>
                                      <a:pt x="924" y="205"/>
                                    </a:lnTo>
                                    <a:lnTo>
                                      <a:pt x="908" y="194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65" y="135"/>
                                    </a:lnTo>
                                    <a:lnTo>
                                      <a:pt x="870" y="129"/>
                                    </a:lnTo>
                                    <a:lnTo>
                                      <a:pt x="876" y="129"/>
                                    </a:lnTo>
                                    <a:lnTo>
                                      <a:pt x="886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8" y="118"/>
                                    </a:lnTo>
                                    <a:lnTo>
                                      <a:pt x="913" y="118"/>
                                    </a:lnTo>
                                    <a:lnTo>
                                      <a:pt x="924" y="118"/>
                                    </a:lnTo>
                                    <a:lnTo>
                                      <a:pt x="930" y="118"/>
                                    </a:lnTo>
                                    <a:lnTo>
                                      <a:pt x="940" y="118"/>
                                    </a:lnTo>
                                    <a:lnTo>
                                      <a:pt x="951" y="118"/>
                                    </a:lnTo>
                                    <a:lnTo>
                                      <a:pt x="962" y="118"/>
                                    </a:lnTo>
                                    <a:lnTo>
                                      <a:pt x="967" y="118"/>
                                    </a:lnTo>
                                    <a:lnTo>
                                      <a:pt x="978" y="113"/>
                                    </a:lnTo>
                                    <a:lnTo>
                                      <a:pt x="984" y="113"/>
                                    </a:lnTo>
                                    <a:lnTo>
                                      <a:pt x="994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11" y="108"/>
                                    </a:lnTo>
                                    <a:lnTo>
                                      <a:pt x="1016" y="102"/>
                                    </a:lnTo>
                                    <a:lnTo>
                                      <a:pt x="1027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43" y="91"/>
                                    </a:lnTo>
                                    <a:lnTo>
                                      <a:pt x="1048" y="86"/>
                                    </a:lnTo>
                                    <a:lnTo>
                                      <a:pt x="1108" y="64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7" y="0"/>
                                    </a:lnTo>
                                    <a:lnTo>
                                      <a:pt x="530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693800" y="1690560"/>
                                <a:ext cx="1781640" cy="169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54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24" y="703"/>
                                    </a:lnTo>
                                    <a:lnTo>
                                      <a:pt x="1535" y="708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7" y="730"/>
                                    </a:lnTo>
                                    <a:lnTo>
                                      <a:pt x="1567" y="735"/>
                                    </a:lnTo>
                                    <a:lnTo>
                                      <a:pt x="1584" y="746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21" y="773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0"/>
                                    </a:lnTo>
                                    <a:lnTo>
                                      <a:pt x="1670" y="811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2" y="832"/>
                                    </a:lnTo>
                                    <a:lnTo>
                                      <a:pt x="1740" y="1005"/>
                                    </a:lnTo>
                                    <a:lnTo>
                                      <a:pt x="1746" y="1032"/>
                                    </a:lnTo>
                                    <a:lnTo>
                                      <a:pt x="1746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24"/>
                                    </a:lnTo>
                                    <a:lnTo>
                                      <a:pt x="1784" y="1362"/>
                                    </a:lnTo>
                                    <a:lnTo>
                                      <a:pt x="1784" y="1427"/>
                                    </a:lnTo>
                                    <a:lnTo>
                                      <a:pt x="1784" y="1573"/>
                                    </a:lnTo>
                                    <a:lnTo>
                                      <a:pt x="1794" y="1605"/>
                                    </a:lnTo>
                                    <a:lnTo>
                                      <a:pt x="1794" y="1638"/>
                                    </a:lnTo>
                                    <a:lnTo>
                                      <a:pt x="1800" y="1681"/>
                                    </a:lnTo>
                                    <a:lnTo>
                                      <a:pt x="1821" y="1708"/>
                                    </a:lnTo>
                                    <a:lnTo>
                                      <a:pt x="1859" y="1692"/>
                                    </a:lnTo>
                                    <a:lnTo>
                                      <a:pt x="1875" y="1627"/>
                                    </a:lnTo>
                                    <a:lnTo>
                                      <a:pt x="1892" y="1438"/>
                                    </a:lnTo>
                                    <a:lnTo>
                                      <a:pt x="1908" y="935"/>
                                    </a:lnTo>
                                    <a:lnTo>
                                      <a:pt x="1929" y="778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57"/>
                                    </a:lnTo>
                                    <a:lnTo>
                                      <a:pt x="1919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8" y="487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5" y="400"/>
                                    </a:lnTo>
                                    <a:lnTo>
                                      <a:pt x="1848" y="378"/>
                                    </a:lnTo>
                                    <a:lnTo>
                                      <a:pt x="1838" y="357"/>
                                    </a:lnTo>
                                    <a:lnTo>
                                      <a:pt x="1821" y="335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62" y="281"/>
                                    </a:lnTo>
                                    <a:lnTo>
                                      <a:pt x="1735" y="265"/>
                                    </a:lnTo>
                                    <a:lnTo>
                                      <a:pt x="1713" y="254"/>
                                    </a:lnTo>
                                    <a:lnTo>
                                      <a:pt x="1675" y="243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43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5" y="319"/>
                                    </a:lnTo>
                                    <a:lnTo>
                                      <a:pt x="1686" y="330"/>
                                    </a:lnTo>
                                    <a:lnTo>
                                      <a:pt x="1702" y="346"/>
                                    </a:lnTo>
                                    <a:lnTo>
                                      <a:pt x="1719" y="362"/>
                                    </a:lnTo>
                                    <a:lnTo>
                                      <a:pt x="1729" y="378"/>
                                    </a:lnTo>
                                    <a:lnTo>
                                      <a:pt x="1740" y="395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3"/>
                                    </a:lnTo>
                                    <a:lnTo>
                                      <a:pt x="1773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4" y="497"/>
                                    </a:lnTo>
                                    <a:lnTo>
                                      <a:pt x="1789" y="514"/>
                                    </a:lnTo>
                                    <a:lnTo>
                                      <a:pt x="1794" y="535"/>
                                    </a:lnTo>
                                    <a:lnTo>
                                      <a:pt x="1800" y="557"/>
                                    </a:lnTo>
                                    <a:lnTo>
                                      <a:pt x="1805" y="578"/>
                                    </a:lnTo>
                                    <a:lnTo>
                                      <a:pt x="1811" y="600"/>
                                    </a:lnTo>
                                    <a:lnTo>
                                      <a:pt x="1805" y="719"/>
                                    </a:lnTo>
                                    <a:lnTo>
                                      <a:pt x="1805" y="751"/>
                                    </a:lnTo>
                                    <a:lnTo>
                                      <a:pt x="1794" y="784"/>
                                    </a:lnTo>
                                    <a:lnTo>
                                      <a:pt x="1546" y="600"/>
                                    </a:lnTo>
                                    <a:lnTo>
                                      <a:pt x="1540" y="589"/>
                                    </a:lnTo>
                                    <a:lnTo>
                                      <a:pt x="1535" y="578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24" y="562"/>
                                    </a:lnTo>
                                    <a:lnTo>
                                      <a:pt x="1519" y="551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502" y="541"/>
                                    </a:lnTo>
                                    <a:lnTo>
                                      <a:pt x="1492" y="530"/>
                                    </a:lnTo>
                                    <a:lnTo>
                                      <a:pt x="1486" y="508"/>
                                    </a:lnTo>
                                    <a:lnTo>
                                      <a:pt x="1497" y="346"/>
                                    </a:lnTo>
                                    <a:lnTo>
                                      <a:pt x="1492" y="297"/>
                                    </a:lnTo>
                                    <a:lnTo>
                                      <a:pt x="1508" y="238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9" y="206"/>
                                    </a:lnTo>
                                    <a:lnTo>
                                      <a:pt x="1524" y="189"/>
                                    </a:lnTo>
                                    <a:lnTo>
                                      <a:pt x="1535" y="178"/>
                                    </a:lnTo>
                                    <a:lnTo>
                                      <a:pt x="1540" y="162"/>
                                    </a:lnTo>
                                    <a:lnTo>
                                      <a:pt x="1551" y="151"/>
                                    </a:lnTo>
                                    <a:lnTo>
                                      <a:pt x="1562" y="135"/>
                                    </a:lnTo>
                                    <a:lnTo>
                                      <a:pt x="1573" y="124"/>
                                    </a:lnTo>
                                    <a:lnTo>
                                      <a:pt x="1659" y="103"/>
                                    </a:lnTo>
                                    <a:lnTo>
                                      <a:pt x="1697" y="49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8" y="0"/>
                                    </a:lnTo>
                                    <a:lnTo>
                                      <a:pt x="1621" y="0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6"/>
                                    </a:lnTo>
                                    <a:lnTo>
                                      <a:pt x="1427" y="16"/>
                                    </a:lnTo>
                                    <a:lnTo>
                                      <a:pt x="1059" y="22"/>
                                    </a:lnTo>
                                    <a:lnTo>
                                      <a:pt x="1027" y="27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7" y="38"/>
                                    </a:lnTo>
                                    <a:lnTo>
                                      <a:pt x="859" y="43"/>
                                    </a:lnTo>
                                    <a:lnTo>
                                      <a:pt x="843" y="43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1"/>
                                    </a:lnTo>
                                    <a:lnTo>
                                      <a:pt x="724" y="141"/>
                                    </a:lnTo>
                                    <a:lnTo>
                                      <a:pt x="735" y="141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62" y="146"/>
                                    </a:lnTo>
                                    <a:lnTo>
                                      <a:pt x="773" y="146"/>
                                    </a:lnTo>
                                    <a:lnTo>
                                      <a:pt x="784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811" y="151"/>
                                    </a:lnTo>
                                    <a:lnTo>
                                      <a:pt x="821" y="151"/>
                                    </a:lnTo>
                                    <a:lnTo>
                                      <a:pt x="832" y="151"/>
                                    </a:lnTo>
                                    <a:lnTo>
                                      <a:pt x="848" y="151"/>
                                    </a:lnTo>
                                    <a:lnTo>
                                      <a:pt x="859" y="151"/>
                                    </a:lnTo>
                                    <a:lnTo>
                                      <a:pt x="870" y="151"/>
                                    </a:lnTo>
                                    <a:lnTo>
                                      <a:pt x="881" y="151"/>
                                    </a:lnTo>
                                    <a:lnTo>
                                      <a:pt x="892" y="151"/>
                                    </a:lnTo>
                                    <a:lnTo>
                                      <a:pt x="903" y="151"/>
                                    </a:lnTo>
                                    <a:lnTo>
                                      <a:pt x="913" y="151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35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0"/>
                                    </a:lnTo>
                                    <a:lnTo>
                                      <a:pt x="913" y="405"/>
                                    </a:lnTo>
                                    <a:lnTo>
                                      <a:pt x="903" y="411"/>
                                    </a:lnTo>
                                    <a:lnTo>
                                      <a:pt x="892" y="411"/>
                                    </a:lnTo>
                                    <a:lnTo>
                                      <a:pt x="876" y="416"/>
                                    </a:lnTo>
                                    <a:lnTo>
                                      <a:pt x="865" y="416"/>
                                    </a:lnTo>
                                    <a:lnTo>
                                      <a:pt x="854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7" y="422"/>
                                    </a:lnTo>
                                    <a:lnTo>
                                      <a:pt x="811" y="422"/>
                                    </a:lnTo>
                                    <a:lnTo>
                                      <a:pt x="800" y="422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67" y="411"/>
                                    </a:lnTo>
                                    <a:lnTo>
                                      <a:pt x="757" y="411"/>
                                    </a:lnTo>
                                    <a:lnTo>
                                      <a:pt x="740" y="405"/>
                                    </a:lnTo>
                                    <a:lnTo>
                                      <a:pt x="724" y="395"/>
                                    </a:lnTo>
                                    <a:lnTo>
                                      <a:pt x="708" y="389"/>
                                    </a:lnTo>
                                    <a:lnTo>
                                      <a:pt x="649" y="357"/>
                                    </a:lnTo>
                                    <a:lnTo>
                                      <a:pt x="632" y="335"/>
                                    </a:lnTo>
                                    <a:lnTo>
                                      <a:pt x="616" y="314"/>
                                    </a:lnTo>
                                    <a:lnTo>
                                      <a:pt x="600" y="287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3"/>
                                    </a:lnTo>
                                    <a:lnTo>
                                      <a:pt x="546" y="216"/>
                                    </a:lnTo>
                                    <a:lnTo>
                                      <a:pt x="530" y="195"/>
                                    </a:lnTo>
                                    <a:lnTo>
                                      <a:pt x="513" y="173"/>
                                    </a:lnTo>
                                    <a:lnTo>
                                      <a:pt x="492" y="146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9" y="108"/>
                                    </a:lnTo>
                                    <a:lnTo>
                                      <a:pt x="422" y="92"/>
                                    </a:lnTo>
                                    <a:lnTo>
                                      <a:pt x="394" y="76"/>
                                    </a:lnTo>
                                    <a:lnTo>
                                      <a:pt x="362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1"/>
                                    </a:lnTo>
                                    <a:lnTo>
                                      <a:pt x="108" y="22"/>
                                    </a:lnTo>
                                    <a:lnTo>
                                      <a:pt x="103" y="60"/>
                                    </a:lnTo>
                                    <a:lnTo>
                                      <a:pt x="227" y="151"/>
                                    </a:lnTo>
                                    <a:lnTo>
                                      <a:pt x="243" y="151"/>
                                    </a:lnTo>
                                    <a:lnTo>
                                      <a:pt x="281" y="162"/>
                                    </a:lnTo>
                                    <a:lnTo>
                                      <a:pt x="308" y="151"/>
                                    </a:lnTo>
                                    <a:lnTo>
                                      <a:pt x="351" y="162"/>
                                    </a:lnTo>
                                    <a:lnTo>
                                      <a:pt x="367" y="178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27"/>
                                    </a:lnTo>
                                    <a:lnTo>
                                      <a:pt x="432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1"/>
                                    </a:lnTo>
                                    <a:lnTo>
                                      <a:pt x="476" y="297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503" y="335"/>
                                    </a:lnTo>
                                    <a:lnTo>
                                      <a:pt x="519" y="357"/>
                                    </a:lnTo>
                                    <a:lnTo>
                                      <a:pt x="535" y="373"/>
                                    </a:lnTo>
                                    <a:lnTo>
                                      <a:pt x="551" y="389"/>
                                    </a:lnTo>
                                    <a:lnTo>
                                      <a:pt x="567" y="405"/>
                                    </a:lnTo>
                                    <a:lnTo>
                                      <a:pt x="584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7" y="433"/>
                                    </a:lnTo>
                                    <a:lnTo>
                                      <a:pt x="530" y="443"/>
                                    </a:lnTo>
                                    <a:lnTo>
                                      <a:pt x="227" y="427"/>
                                    </a:lnTo>
                                    <a:lnTo>
                                      <a:pt x="27" y="416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22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3" y="492"/>
                                    </a:lnTo>
                                    <a:lnTo>
                                      <a:pt x="119" y="492"/>
                                    </a:lnTo>
                                    <a:lnTo>
                                      <a:pt x="135" y="497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8" y="508"/>
                                    </a:lnTo>
                                    <a:lnTo>
                                      <a:pt x="184" y="508"/>
                                    </a:lnTo>
                                    <a:lnTo>
                                      <a:pt x="200" y="514"/>
                                    </a:lnTo>
                                    <a:lnTo>
                                      <a:pt x="222" y="519"/>
                                    </a:lnTo>
                                    <a:lnTo>
                                      <a:pt x="238" y="524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35"/>
                                    </a:lnTo>
                                    <a:lnTo>
                                      <a:pt x="303" y="541"/>
                                    </a:lnTo>
                                    <a:lnTo>
                                      <a:pt x="324" y="541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46"/>
                                    </a:lnTo>
                                    <a:lnTo>
                                      <a:pt x="616" y="578"/>
                                    </a:lnTo>
                                    <a:lnTo>
                                      <a:pt x="649" y="584"/>
                                    </a:lnTo>
                                    <a:lnTo>
                                      <a:pt x="670" y="578"/>
                                    </a:lnTo>
                                    <a:lnTo>
                                      <a:pt x="676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7" y="627"/>
                                    </a:lnTo>
                                    <a:lnTo>
                                      <a:pt x="708" y="643"/>
                                    </a:lnTo>
                                    <a:lnTo>
                                      <a:pt x="719" y="660"/>
                                    </a:lnTo>
                                    <a:lnTo>
                                      <a:pt x="730" y="670"/>
                                    </a:lnTo>
                                    <a:lnTo>
                                      <a:pt x="746" y="687"/>
                                    </a:lnTo>
                                    <a:lnTo>
                                      <a:pt x="757" y="703"/>
                                    </a:lnTo>
                                    <a:lnTo>
                                      <a:pt x="773" y="714"/>
                                    </a:lnTo>
                                    <a:lnTo>
                                      <a:pt x="794" y="730"/>
                                    </a:lnTo>
                                    <a:lnTo>
                                      <a:pt x="811" y="741"/>
                                    </a:lnTo>
                                    <a:lnTo>
                                      <a:pt x="827" y="746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2"/>
                                    </a:lnTo>
                                    <a:lnTo>
                                      <a:pt x="897" y="768"/>
                                    </a:lnTo>
                                    <a:lnTo>
                                      <a:pt x="924" y="773"/>
                                    </a:lnTo>
                                    <a:lnTo>
                                      <a:pt x="957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70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4" y="1059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302" y="1119"/>
                                    </a:lnTo>
                                    <a:lnTo>
                                      <a:pt x="1324" y="1173"/>
                                    </a:lnTo>
                                    <a:lnTo>
                                      <a:pt x="1335" y="1232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40" y="1416"/>
                                    </a:lnTo>
                                    <a:lnTo>
                                      <a:pt x="1335" y="1481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6" y="1605"/>
                                    </a:lnTo>
                                    <a:lnTo>
                                      <a:pt x="1340" y="1627"/>
                                    </a:lnTo>
                                    <a:lnTo>
                                      <a:pt x="1346" y="1659"/>
                                    </a:lnTo>
                                    <a:lnTo>
                                      <a:pt x="1346" y="1692"/>
                                    </a:lnTo>
                                    <a:lnTo>
                                      <a:pt x="1351" y="1724"/>
                                    </a:lnTo>
                                    <a:lnTo>
                                      <a:pt x="1357" y="1757"/>
                                    </a:lnTo>
                                    <a:lnTo>
                                      <a:pt x="1357" y="1773"/>
                                    </a:lnTo>
                                    <a:lnTo>
                                      <a:pt x="1367" y="1816"/>
                                    </a:lnTo>
                                    <a:lnTo>
                                      <a:pt x="1373" y="1854"/>
                                    </a:lnTo>
                                    <a:lnTo>
                                      <a:pt x="1400" y="1854"/>
                                    </a:lnTo>
                                    <a:lnTo>
                                      <a:pt x="1432" y="1827"/>
                                    </a:lnTo>
                                    <a:lnTo>
                                      <a:pt x="1475" y="1724"/>
                                    </a:lnTo>
                                    <a:lnTo>
                                      <a:pt x="1470" y="1341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24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502" y="816"/>
                                    </a:lnTo>
                                    <a:lnTo>
                                      <a:pt x="1443" y="876"/>
                                    </a:lnTo>
                                    <a:lnTo>
                                      <a:pt x="1427" y="951"/>
                                    </a:lnTo>
                                    <a:lnTo>
                                      <a:pt x="1411" y="978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84" y="751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30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781000" y="2477880"/>
                                <a:ext cx="512280" cy="43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" h="475">
                                    <a:moveTo>
                                      <a:pt x="54" y="356"/>
                                    </a:moveTo>
                                    <a:lnTo>
                                      <a:pt x="65" y="356"/>
                                    </a:lnTo>
                                    <a:lnTo>
                                      <a:pt x="71" y="356"/>
                                    </a:lnTo>
                                    <a:lnTo>
                                      <a:pt x="81" y="356"/>
                                    </a:lnTo>
                                    <a:lnTo>
                                      <a:pt x="92" y="356"/>
                                    </a:lnTo>
                                    <a:lnTo>
                                      <a:pt x="103" y="356"/>
                                    </a:lnTo>
                                    <a:lnTo>
                                      <a:pt x="108" y="356"/>
                                    </a:lnTo>
                                    <a:lnTo>
                                      <a:pt x="119" y="351"/>
                                    </a:lnTo>
                                    <a:lnTo>
                                      <a:pt x="125" y="351"/>
                                    </a:lnTo>
                                    <a:lnTo>
                                      <a:pt x="135" y="351"/>
                                    </a:lnTo>
                                    <a:lnTo>
                                      <a:pt x="141" y="346"/>
                                    </a:lnTo>
                                    <a:lnTo>
                                      <a:pt x="152" y="346"/>
                                    </a:lnTo>
                                    <a:lnTo>
                                      <a:pt x="157" y="340"/>
                                    </a:lnTo>
                                    <a:lnTo>
                                      <a:pt x="168" y="340"/>
                                    </a:lnTo>
                                    <a:lnTo>
                                      <a:pt x="173" y="335"/>
                                    </a:lnTo>
                                    <a:lnTo>
                                      <a:pt x="184" y="329"/>
                                    </a:lnTo>
                                    <a:lnTo>
                                      <a:pt x="189" y="324"/>
                                    </a:lnTo>
                                    <a:lnTo>
                                      <a:pt x="249" y="302"/>
                                    </a:lnTo>
                                    <a:lnTo>
                                      <a:pt x="303" y="210"/>
                                    </a:lnTo>
                                    <a:lnTo>
                                      <a:pt x="352" y="173"/>
                                    </a:lnTo>
                                    <a:lnTo>
                                      <a:pt x="471" y="32"/>
                                    </a:lnTo>
                                    <a:lnTo>
                                      <a:pt x="557" y="0"/>
                                    </a:lnTo>
                                    <a:lnTo>
                                      <a:pt x="519" y="119"/>
                                    </a:lnTo>
                                    <a:lnTo>
                                      <a:pt x="525" y="189"/>
                                    </a:lnTo>
                                    <a:lnTo>
                                      <a:pt x="525" y="221"/>
                                    </a:lnTo>
                                    <a:lnTo>
                                      <a:pt x="525" y="254"/>
                                    </a:lnTo>
                                    <a:lnTo>
                                      <a:pt x="525" y="270"/>
                                    </a:lnTo>
                                    <a:lnTo>
                                      <a:pt x="525" y="281"/>
                                    </a:lnTo>
                                    <a:lnTo>
                                      <a:pt x="525" y="297"/>
                                    </a:lnTo>
                                    <a:lnTo>
                                      <a:pt x="525" y="308"/>
                                    </a:lnTo>
                                    <a:lnTo>
                                      <a:pt x="519" y="308"/>
                                    </a:lnTo>
                                    <a:lnTo>
                                      <a:pt x="422" y="329"/>
                                    </a:lnTo>
                                    <a:lnTo>
                                      <a:pt x="352" y="383"/>
                                    </a:lnTo>
                                    <a:lnTo>
                                      <a:pt x="319" y="432"/>
                                    </a:lnTo>
                                    <a:lnTo>
                                      <a:pt x="281" y="454"/>
                                    </a:lnTo>
                                    <a:lnTo>
                                      <a:pt x="271" y="454"/>
                                    </a:lnTo>
                                    <a:lnTo>
                                      <a:pt x="260" y="459"/>
                                    </a:lnTo>
                                    <a:lnTo>
                                      <a:pt x="244" y="465"/>
                                    </a:lnTo>
                                    <a:lnTo>
                                      <a:pt x="233" y="465"/>
                                    </a:lnTo>
                                    <a:lnTo>
                                      <a:pt x="216" y="470"/>
                                    </a:lnTo>
                                    <a:lnTo>
                                      <a:pt x="200" y="470"/>
                                    </a:lnTo>
                                    <a:lnTo>
                                      <a:pt x="184" y="475"/>
                                    </a:lnTo>
                                    <a:lnTo>
                                      <a:pt x="173" y="475"/>
                                    </a:lnTo>
                                    <a:lnTo>
                                      <a:pt x="157" y="475"/>
                                    </a:lnTo>
                                    <a:lnTo>
                                      <a:pt x="141" y="470"/>
                                    </a:lnTo>
                                    <a:lnTo>
                                      <a:pt x="125" y="470"/>
                                    </a:lnTo>
                                    <a:lnTo>
                                      <a:pt x="108" y="465"/>
                                    </a:lnTo>
                                    <a:lnTo>
                                      <a:pt x="98" y="459"/>
                                    </a:lnTo>
                                    <a:lnTo>
                                      <a:pt x="81" y="454"/>
                                    </a:lnTo>
                                    <a:lnTo>
                                      <a:pt x="65" y="443"/>
                                    </a:lnTo>
                                    <a:lnTo>
                                      <a:pt x="49" y="432"/>
                                    </a:lnTo>
                                    <a:lnTo>
                                      <a:pt x="0" y="373"/>
                                    </a:lnTo>
                                    <a:lnTo>
                                      <a:pt x="6" y="373"/>
                                    </a:lnTo>
                                    <a:lnTo>
                                      <a:pt x="11" y="367"/>
                                    </a:lnTo>
                                    <a:lnTo>
                                      <a:pt x="17" y="367"/>
                                    </a:lnTo>
                                    <a:lnTo>
                                      <a:pt x="27" y="367"/>
                                    </a:lnTo>
                                    <a:lnTo>
                                      <a:pt x="33" y="362"/>
                                    </a:lnTo>
                                    <a:lnTo>
                                      <a:pt x="38" y="362"/>
                                    </a:lnTo>
                                    <a:lnTo>
                                      <a:pt x="49" y="356"/>
                                    </a:lnTo>
                                    <a:lnTo>
                                      <a:pt x="54" y="35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76120" y="308160"/>
                                <a:ext cx="3265920" cy="324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76120" y="308160"/>
                                <a:ext cx="3265920" cy="324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10320" y="343800"/>
                                <a:ext cx="3265920" cy="324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7b7b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10320" y="343800"/>
                                <a:ext cx="3265920" cy="324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946600" y="1817280"/>
                                <a:ext cx="25848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11">
                                    <a:moveTo>
                                      <a:pt x="0" y="11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216" y="11"/>
                                    </a:lnTo>
                                    <a:lnTo>
                                      <a:pt x="281" y="11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534760" y="2312640"/>
                                <a:ext cx="1468800" cy="39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5" h="433">
                                    <a:moveTo>
                                      <a:pt x="498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0" y="406"/>
                                    </a:lnTo>
                                    <a:lnTo>
                                      <a:pt x="444" y="389"/>
                                    </a:lnTo>
                                    <a:lnTo>
                                      <a:pt x="427" y="373"/>
                                    </a:lnTo>
                                    <a:lnTo>
                                      <a:pt x="411" y="357"/>
                                    </a:lnTo>
                                    <a:lnTo>
                                      <a:pt x="395" y="341"/>
                                    </a:lnTo>
                                    <a:lnTo>
                                      <a:pt x="384" y="319"/>
                                    </a:lnTo>
                                    <a:lnTo>
                                      <a:pt x="368" y="303"/>
                                    </a:lnTo>
                                    <a:lnTo>
                                      <a:pt x="357" y="287"/>
                                    </a:lnTo>
                                    <a:lnTo>
                                      <a:pt x="341" y="265"/>
                                    </a:lnTo>
                                    <a:lnTo>
                                      <a:pt x="325" y="249"/>
                                    </a:lnTo>
                                    <a:lnTo>
                                      <a:pt x="314" y="233"/>
                                    </a:lnTo>
                                    <a:lnTo>
                                      <a:pt x="298" y="211"/>
                                    </a:lnTo>
                                    <a:lnTo>
                                      <a:pt x="282" y="195"/>
                                    </a:lnTo>
                                    <a:lnTo>
                                      <a:pt x="265" y="179"/>
                                    </a:lnTo>
                                    <a:lnTo>
                                      <a:pt x="244" y="168"/>
                                    </a:lnTo>
                                    <a:lnTo>
                                      <a:pt x="200" y="152"/>
                                    </a:lnTo>
                                    <a:lnTo>
                                      <a:pt x="173" y="168"/>
                                    </a:lnTo>
                                    <a:lnTo>
                                      <a:pt x="136" y="157"/>
                                    </a:lnTo>
                                    <a:lnTo>
                                      <a:pt x="125" y="157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0" y="22"/>
                                    </a:lnTo>
                                    <a:lnTo>
                                      <a:pt x="49" y="17"/>
                                    </a:lnTo>
                                    <a:lnTo>
                                      <a:pt x="114" y="38"/>
                                    </a:lnTo>
                                    <a:lnTo>
                                      <a:pt x="184" y="38"/>
                                    </a:lnTo>
                                    <a:lnTo>
                                      <a:pt x="222" y="49"/>
                                    </a:lnTo>
                                    <a:lnTo>
                                      <a:pt x="254" y="60"/>
                                    </a:lnTo>
                                    <a:lnTo>
                                      <a:pt x="287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1" y="108"/>
                                    </a:lnTo>
                                    <a:lnTo>
                                      <a:pt x="368" y="130"/>
                                    </a:lnTo>
                                    <a:lnTo>
                                      <a:pt x="390" y="152"/>
                                    </a:lnTo>
                                    <a:lnTo>
                                      <a:pt x="406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4" y="222"/>
                                    </a:lnTo>
                                    <a:lnTo>
                                      <a:pt x="460" y="244"/>
                                    </a:lnTo>
                                    <a:lnTo>
                                      <a:pt x="476" y="265"/>
                                    </a:lnTo>
                                    <a:lnTo>
                                      <a:pt x="492" y="292"/>
                                    </a:lnTo>
                                    <a:lnTo>
                                      <a:pt x="509" y="314"/>
                                    </a:lnTo>
                                    <a:lnTo>
                                      <a:pt x="525" y="335"/>
                                    </a:lnTo>
                                    <a:lnTo>
                                      <a:pt x="546" y="362"/>
                                    </a:lnTo>
                                    <a:lnTo>
                                      <a:pt x="600" y="395"/>
                                    </a:lnTo>
                                    <a:lnTo>
                                      <a:pt x="617" y="400"/>
                                    </a:lnTo>
                                    <a:lnTo>
                                      <a:pt x="633" y="406"/>
                                    </a:lnTo>
                                    <a:lnTo>
                                      <a:pt x="649" y="411"/>
                                    </a:lnTo>
                                    <a:lnTo>
                                      <a:pt x="665" y="416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2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19" y="422"/>
                                    </a:lnTo>
                                    <a:lnTo>
                                      <a:pt x="736" y="422"/>
                                    </a:lnTo>
                                    <a:lnTo>
                                      <a:pt x="746" y="422"/>
                                    </a:lnTo>
                                    <a:lnTo>
                                      <a:pt x="763" y="422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95" y="411"/>
                                    </a:lnTo>
                                    <a:lnTo>
                                      <a:pt x="806" y="411"/>
                                    </a:lnTo>
                                    <a:lnTo>
                                      <a:pt x="822" y="406"/>
                                    </a:lnTo>
                                    <a:lnTo>
                                      <a:pt x="871" y="368"/>
                                    </a:lnTo>
                                    <a:lnTo>
                                      <a:pt x="1114" y="141"/>
                                    </a:lnTo>
                                    <a:lnTo>
                                      <a:pt x="968" y="141"/>
                                    </a:lnTo>
                                    <a:lnTo>
                                      <a:pt x="811" y="152"/>
                                    </a:lnTo>
                                    <a:lnTo>
                                      <a:pt x="800" y="152"/>
                                    </a:lnTo>
                                    <a:lnTo>
                                      <a:pt x="790" y="157"/>
                                    </a:lnTo>
                                    <a:lnTo>
                                      <a:pt x="779" y="157"/>
                                    </a:lnTo>
                                    <a:lnTo>
                                      <a:pt x="768" y="157"/>
                                    </a:lnTo>
                                    <a:lnTo>
                                      <a:pt x="757" y="157"/>
                                    </a:lnTo>
                                    <a:lnTo>
                                      <a:pt x="741" y="157"/>
                                    </a:lnTo>
                                    <a:lnTo>
                                      <a:pt x="730" y="157"/>
                                    </a:lnTo>
                                    <a:lnTo>
                                      <a:pt x="719" y="157"/>
                                    </a:lnTo>
                                    <a:lnTo>
                                      <a:pt x="708" y="157"/>
                                    </a:lnTo>
                                    <a:lnTo>
                                      <a:pt x="692" y="152"/>
                                    </a:lnTo>
                                    <a:lnTo>
                                      <a:pt x="681" y="152"/>
                                    </a:lnTo>
                                    <a:lnTo>
                                      <a:pt x="671" y="152"/>
                                    </a:lnTo>
                                    <a:lnTo>
                                      <a:pt x="654" y="146"/>
                                    </a:lnTo>
                                    <a:lnTo>
                                      <a:pt x="644" y="146"/>
                                    </a:lnTo>
                                    <a:lnTo>
                                      <a:pt x="633" y="146"/>
                                    </a:lnTo>
                                    <a:lnTo>
                                      <a:pt x="617" y="141"/>
                                    </a:lnTo>
                                    <a:lnTo>
                                      <a:pt x="530" y="87"/>
                                    </a:lnTo>
                                    <a:lnTo>
                                      <a:pt x="541" y="65"/>
                                    </a:lnTo>
                                    <a:lnTo>
                                      <a:pt x="736" y="44"/>
                                    </a:lnTo>
                                    <a:lnTo>
                                      <a:pt x="757" y="49"/>
                                    </a:lnTo>
                                    <a:lnTo>
                                      <a:pt x="790" y="38"/>
                                    </a:lnTo>
                                    <a:lnTo>
                                      <a:pt x="871" y="27"/>
                                    </a:lnTo>
                                    <a:lnTo>
                                      <a:pt x="887" y="33"/>
                                    </a:lnTo>
                                    <a:lnTo>
                                      <a:pt x="925" y="33"/>
                                    </a:lnTo>
                                    <a:lnTo>
                                      <a:pt x="952" y="22"/>
                                    </a:lnTo>
                                    <a:lnTo>
                                      <a:pt x="1325" y="22"/>
                                    </a:lnTo>
                                    <a:lnTo>
                                      <a:pt x="1379" y="11"/>
                                    </a:lnTo>
                                    <a:lnTo>
                                      <a:pt x="1487" y="11"/>
                                    </a:lnTo>
                                    <a:lnTo>
                                      <a:pt x="1514" y="6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3" y="11"/>
                                    </a:lnTo>
                                    <a:lnTo>
                                      <a:pt x="1595" y="54"/>
                                    </a:lnTo>
                                    <a:lnTo>
                                      <a:pt x="1552" y="103"/>
                                    </a:lnTo>
                                    <a:lnTo>
                                      <a:pt x="1471" y="130"/>
                                    </a:lnTo>
                                    <a:lnTo>
                                      <a:pt x="1460" y="141"/>
                                    </a:lnTo>
                                    <a:lnTo>
                                      <a:pt x="1449" y="152"/>
                                    </a:lnTo>
                                    <a:lnTo>
                                      <a:pt x="1438" y="168"/>
                                    </a:lnTo>
                                    <a:lnTo>
                                      <a:pt x="1427" y="179"/>
                                    </a:lnTo>
                                    <a:lnTo>
                                      <a:pt x="1422" y="195"/>
                                    </a:lnTo>
                                    <a:lnTo>
                                      <a:pt x="1411" y="206"/>
                                    </a:lnTo>
                                    <a:lnTo>
                                      <a:pt x="1406" y="222"/>
                                    </a:lnTo>
                                    <a:lnTo>
                                      <a:pt x="1400" y="244"/>
                                    </a:lnTo>
                                    <a:lnTo>
                                      <a:pt x="1389" y="298"/>
                                    </a:lnTo>
                                    <a:lnTo>
                                      <a:pt x="1395" y="352"/>
                                    </a:lnTo>
                                    <a:lnTo>
                                      <a:pt x="1384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6" y="319"/>
                                    </a:lnTo>
                                    <a:lnTo>
                                      <a:pt x="1314" y="200"/>
                                    </a:lnTo>
                                    <a:lnTo>
                                      <a:pt x="1222" y="233"/>
                                    </a:lnTo>
                                    <a:lnTo>
                                      <a:pt x="1103" y="368"/>
                                    </a:lnTo>
                                    <a:lnTo>
                                      <a:pt x="1060" y="406"/>
                                    </a:lnTo>
                                    <a:lnTo>
                                      <a:pt x="1044" y="433"/>
                                    </a:lnTo>
                                    <a:lnTo>
                                      <a:pt x="498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042720" y="3213720"/>
                                <a:ext cx="22932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89">
                                    <a:moveTo>
                                      <a:pt x="130" y="189"/>
                                    </a:moveTo>
                                    <a:lnTo>
                                      <a:pt x="119" y="172"/>
                                    </a:lnTo>
                                    <a:lnTo>
                                      <a:pt x="108" y="156"/>
                                    </a:lnTo>
                                    <a:lnTo>
                                      <a:pt x="97" y="140"/>
                                    </a:lnTo>
                                    <a:lnTo>
                                      <a:pt x="81" y="118"/>
                                    </a:lnTo>
                                    <a:lnTo>
                                      <a:pt x="70" y="108"/>
                                    </a:lnTo>
                                    <a:lnTo>
                                      <a:pt x="49" y="91"/>
                                    </a:lnTo>
                                    <a:lnTo>
                                      <a:pt x="32" y="75"/>
                                    </a:lnTo>
                                    <a:lnTo>
                                      <a:pt x="11" y="64"/>
                                    </a:lnTo>
                                    <a:lnTo>
                                      <a:pt x="5" y="21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103" y="27"/>
                                    </a:lnTo>
                                    <a:lnTo>
                                      <a:pt x="124" y="43"/>
                                    </a:lnTo>
                                    <a:lnTo>
                                      <a:pt x="146" y="59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97"/>
                                    </a:lnTo>
                                    <a:lnTo>
                                      <a:pt x="200" y="113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2" y="156"/>
                                    </a:lnTo>
                                    <a:lnTo>
                                      <a:pt x="243" y="178"/>
                                    </a:lnTo>
                                    <a:lnTo>
                                      <a:pt x="249" y="189"/>
                                    </a:lnTo>
                                    <a:lnTo>
                                      <a:pt x="130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527840" y="1920600"/>
                                <a:ext cx="1781640" cy="130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7">
                                    <a:moveTo>
                                      <a:pt x="11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16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2" y="59"/>
                                    </a:lnTo>
                                    <a:lnTo>
                                      <a:pt x="119" y="65"/>
                                    </a:lnTo>
                                    <a:lnTo>
                                      <a:pt x="135" y="65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7" y="75"/>
                                    </a:lnTo>
                                    <a:lnTo>
                                      <a:pt x="184" y="81"/>
                                    </a:lnTo>
                                    <a:lnTo>
                                      <a:pt x="200" y="86"/>
                                    </a:lnTo>
                                    <a:lnTo>
                                      <a:pt x="216" y="92"/>
                                    </a:lnTo>
                                    <a:lnTo>
                                      <a:pt x="232" y="92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8"/>
                                    </a:lnTo>
                                    <a:lnTo>
                                      <a:pt x="302" y="108"/>
                                    </a:lnTo>
                                    <a:lnTo>
                                      <a:pt x="319" y="113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9"/>
                                    </a:lnTo>
                                    <a:lnTo>
                                      <a:pt x="616" y="146"/>
                                    </a:lnTo>
                                    <a:lnTo>
                                      <a:pt x="648" y="151"/>
                                    </a:lnTo>
                                    <a:lnTo>
                                      <a:pt x="665" y="151"/>
                                    </a:lnTo>
                                    <a:lnTo>
                                      <a:pt x="675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2" y="194"/>
                                    </a:lnTo>
                                    <a:lnTo>
                                      <a:pt x="702" y="210"/>
                                    </a:lnTo>
                                    <a:lnTo>
                                      <a:pt x="713" y="227"/>
                                    </a:lnTo>
                                    <a:lnTo>
                                      <a:pt x="729" y="243"/>
                                    </a:lnTo>
                                    <a:lnTo>
                                      <a:pt x="740" y="259"/>
                                    </a:lnTo>
                                    <a:lnTo>
                                      <a:pt x="756" y="270"/>
                                    </a:lnTo>
                                    <a:lnTo>
                                      <a:pt x="773" y="286"/>
                                    </a:lnTo>
                                    <a:lnTo>
                                      <a:pt x="789" y="297"/>
                                    </a:lnTo>
                                    <a:lnTo>
                                      <a:pt x="805" y="308"/>
                                    </a:lnTo>
                                    <a:lnTo>
                                      <a:pt x="827" y="319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35"/>
                                    </a:lnTo>
                                    <a:lnTo>
                                      <a:pt x="892" y="335"/>
                                    </a:lnTo>
                                    <a:lnTo>
                                      <a:pt x="919" y="340"/>
                                    </a:lnTo>
                                    <a:lnTo>
                                      <a:pt x="956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65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3" y="627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297" y="691"/>
                                    </a:lnTo>
                                    <a:lnTo>
                                      <a:pt x="1319" y="746"/>
                                    </a:lnTo>
                                    <a:lnTo>
                                      <a:pt x="1335" y="800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35" y="989"/>
                                    </a:lnTo>
                                    <a:lnTo>
                                      <a:pt x="1335" y="1054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0" y="1173"/>
                                    </a:lnTo>
                                    <a:lnTo>
                                      <a:pt x="1340" y="1200"/>
                                    </a:lnTo>
                                    <a:lnTo>
                                      <a:pt x="1340" y="1232"/>
                                    </a:lnTo>
                                    <a:lnTo>
                                      <a:pt x="1346" y="1264"/>
                                    </a:lnTo>
                                    <a:lnTo>
                                      <a:pt x="1351" y="1297"/>
                                    </a:lnTo>
                                    <a:lnTo>
                                      <a:pt x="1351" y="1329"/>
                                    </a:lnTo>
                                    <a:lnTo>
                                      <a:pt x="1351" y="1340"/>
                                    </a:lnTo>
                                    <a:lnTo>
                                      <a:pt x="1367" y="1389"/>
                                    </a:lnTo>
                                    <a:lnTo>
                                      <a:pt x="1367" y="1421"/>
                                    </a:lnTo>
                                    <a:lnTo>
                                      <a:pt x="1394" y="1427"/>
                                    </a:lnTo>
                                    <a:lnTo>
                                      <a:pt x="1427" y="1399"/>
                                    </a:lnTo>
                                    <a:lnTo>
                                      <a:pt x="1470" y="1291"/>
                                    </a:lnTo>
                                    <a:lnTo>
                                      <a:pt x="1470" y="913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7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497" y="383"/>
                                    </a:lnTo>
                                    <a:lnTo>
                                      <a:pt x="1437" y="443"/>
                                    </a:lnTo>
                                    <a:lnTo>
                                      <a:pt x="1421" y="519"/>
                                    </a:lnTo>
                                    <a:lnTo>
                                      <a:pt x="1410" y="546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78" y="319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24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19" y="270"/>
                                    </a:lnTo>
                                    <a:lnTo>
                                      <a:pt x="1529" y="281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6" y="297"/>
                                    </a:lnTo>
                                    <a:lnTo>
                                      <a:pt x="1567" y="308"/>
                                    </a:lnTo>
                                    <a:lnTo>
                                      <a:pt x="1578" y="319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16" y="346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73"/>
                                    </a:lnTo>
                                    <a:lnTo>
                                      <a:pt x="1664" y="383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1" y="400"/>
                                    </a:lnTo>
                                    <a:lnTo>
                                      <a:pt x="1735" y="573"/>
                                    </a:lnTo>
                                    <a:lnTo>
                                      <a:pt x="1740" y="605"/>
                                    </a:lnTo>
                                    <a:lnTo>
                                      <a:pt x="1740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7"/>
                                    </a:lnTo>
                                    <a:lnTo>
                                      <a:pt x="1783" y="935"/>
                                    </a:lnTo>
                                    <a:lnTo>
                                      <a:pt x="1783" y="994"/>
                                    </a:lnTo>
                                    <a:lnTo>
                                      <a:pt x="1783" y="1140"/>
                                    </a:lnTo>
                                    <a:lnTo>
                                      <a:pt x="1789" y="1173"/>
                                    </a:lnTo>
                                    <a:lnTo>
                                      <a:pt x="1794" y="1210"/>
                                    </a:lnTo>
                                    <a:lnTo>
                                      <a:pt x="1800" y="1254"/>
                                    </a:lnTo>
                                    <a:lnTo>
                                      <a:pt x="1816" y="1275"/>
                                    </a:lnTo>
                                    <a:lnTo>
                                      <a:pt x="1854" y="1259"/>
                                    </a:lnTo>
                                    <a:lnTo>
                                      <a:pt x="1870" y="1194"/>
                                    </a:lnTo>
                                    <a:lnTo>
                                      <a:pt x="1891" y="1005"/>
                                    </a:lnTo>
                                    <a:lnTo>
                                      <a:pt x="1902" y="502"/>
                                    </a:lnTo>
                                    <a:lnTo>
                                      <a:pt x="1924" y="346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9"/>
                                    </a:lnTo>
                                    <a:lnTo>
                                      <a:pt x="1918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2" y="59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5"/>
                                    </a:lnTo>
                                    <a:lnTo>
                                      <a:pt x="1767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3" y="65"/>
                                    </a:lnTo>
                                    <a:lnTo>
                                      <a:pt x="1789" y="86"/>
                                    </a:lnTo>
                                    <a:lnTo>
                                      <a:pt x="1794" y="108"/>
                                    </a:lnTo>
                                    <a:lnTo>
                                      <a:pt x="1800" y="129"/>
                                    </a:lnTo>
                                    <a:lnTo>
                                      <a:pt x="1805" y="146"/>
                                    </a:lnTo>
                                    <a:lnTo>
                                      <a:pt x="1805" y="167"/>
                                    </a:lnTo>
                                    <a:lnTo>
                                      <a:pt x="1800" y="286"/>
                                    </a:lnTo>
                                    <a:lnTo>
                                      <a:pt x="1805" y="319"/>
                                    </a:lnTo>
                                    <a:lnTo>
                                      <a:pt x="1794" y="356"/>
                                    </a:lnTo>
                                    <a:lnTo>
                                      <a:pt x="1540" y="167"/>
                                    </a:lnTo>
                                    <a:lnTo>
                                      <a:pt x="1535" y="156"/>
                                    </a:lnTo>
                                    <a:lnTo>
                                      <a:pt x="1535" y="151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19" y="129"/>
                                    </a:lnTo>
                                    <a:lnTo>
                                      <a:pt x="1513" y="124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497" y="108"/>
                                    </a:lnTo>
                                    <a:lnTo>
                                      <a:pt x="1486" y="102"/>
                                    </a:lnTo>
                                    <a:lnTo>
                                      <a:pt x="1481" y="75"/>
                                    </a:lnTo>
                                    <a:lnTo>
                                      <a:pt x="1486" y="0"/>
                                    </a:lnTo>
                                    <a:lnTo>
                                      <a:pt x="1383" y="0"/>
                                    </a:lnTo>
                                    <a:lnTo>
                                      <a:pt x="1378" y="21"/>
                                    </a:lnTo>
                                    <a:lnTo>
                                      <a:pt x="1378" y="32"/>
                                    </a:lnTo>
                                    <a:lnTo>
                                      <a:pt x="1378" y="48"/>
                                    </a:lnTo>
                                    <a:lnTo>
                                      <a:pt x="1383" y="59"/>
                                    </a:lnTo>
                                    <a:lnTo>
                                      <a:pt x="1383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7"/>
                                    </a:lnTo>
                                    <a:lnTo>
                                      <a:pt x="1210" y="146"/>
                                    </a:lnTo>
                                    <a:lnTo>
                                      <a:pt x="1173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29" y="221"/>
                                    </a:lnTo>
                                    <a:lnTo>
                                      <a:pt x="1113" y="227"/>
                                    </a:lnTo>
                                    <a:lnTo>
                                      <a:pt x="1102" y="227"/>
                                    </a:lnTo>
                                    <a:lnTo>
                                      <a:pt x="1086" y="232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7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27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7"/>
                                    </a:lnTo>
                                    <a:lnTo>
                                      <a:pt x="983" y="232"/>
                                    </a:lnTo>
                                    <a:lnTo>
                                      <a:pt x="967" y="232"/>
                                    </a:lnTo>
                                    <a:lnTo>
                                      <a:pt x="951" y="221"/>
                                    </a:lnTo>
                                    <a:lnTo>
                                      <a:pt x="935" y="216"/>
                                    </a:lnTo>
                                    <a:lnTo>
                                      <a:pt x="924" y="210"/>
                                    </a:lnTo>
                                    <a:lnTo>
                                      <a:pt x="908" y="200"/>
                                    </a:lnTo>
                                    <a:lnTo>
                                      <a:pt x="854" y="135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70" y="135"/>
                                    </a:lnTo>
                                    <a:lnTo>
                                      <a:pt x="875" y="129"/>
                                    </a:lnTo>
                                    <a:lnTo>
                                      <a:pt x="881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2" y="124"/>
                                    </a:lnTo>
                                    <a:lnTo>
                                      <a:pt x="908" y="119"/>
                                    </a:lnTo>
                                    <a:lnTo>
                                      <a:pt x="919" y="119"/>
                                    </a:lnTo>
                                    <a:lnTo>
                                      <a:pt x="929" y="119"/>
                                    </a:lnTo>
                                    <a:lnTo>
                                      <a:pt x="940" y="119"/>
                                    </a:lnTo>
                                    <a:lnTo>
                                      <a:pt x="951" y="119"/>
                                    </a:lnTo>
                                    <a:lnTo>
                                      <a:pt x="956" y="119"/>
                                    </a:lnTo>
                                    <a:lnTo>
                                      <a:pt x="967" y="119"/>
                                    </a:lnTo>
                                    <a:lnTo>
                                      <a:pt x="973" y="119"/>
                                    </a:lnTo>
                                    <a:lnTo>
                                      <a:pt x="983" y="113"/>
                                    </a:lnTo>
                                    <a:lnTo>
                                      <a:pt x="989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05" y="108"/>
                                    </a:lnTo>
                                    <a:lnTo>
                                      <a:pt x="1016" y="108"/>
                                    </a:lnTo>
                                    <a:lnTo>
                                      <a:pt x="1021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37" y="97"/>
                                    </a:lnTo>
                                    <a:lnTo>
                                      <a:pt x="1043" y="92"/>
                                    </a:lnTo>
                                    <a:lnTo>
                                      <a:pt x="1102" y="65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2" y="5"/>
                                    </a:lnTo>
                                    <a:lnTo>
                                      <a:pt x="529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725840" y="1722600"/>
                                <a:ext cx="1781640" cy="170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60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19" y="703"/>
                                    </a:lnTo>
                                    <a:lnTo>
                                      <a:pt x="1529" y="714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6" y="730"/>
                                    </a:lnTo>
                                    <a:lnTo>
                                      <a:pt x="1567" y="741"/>
                                    </a:lnTo>
                                    <a:lnTo>
                                      <a:pt x="1578" y="752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16" y="779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6"/>
                                    </a:lnTo>
                                    <a:lnTo>
                                      <a:pt x="1664" y="816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1" y="833"/>
                                    </a:lnTo>
                                    <a:lnTo>
                                      <a:pt x="1735" y="1006"/>
                                    </a:lnTo>
                                    <a:lnTo>
                                      <a:pt x="1740" y="1038"/>
                                    </a:lnTo>
                                    <a:lnTo>
                                      <a:pt x="1740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30"/>
                                    </a:lnTo>
                                    <a:lnTo>
                                      <a:pt x="1783" y="1368"/>
                                    </a:lnTo>
                                    <a:lnTo>
                                      <a:pt x="1783" y="1427"/>
                                    </a:lnTo>
                                    <a:lnTo>
                                      <a:pt x="1783" y="1573"/>
                                    </a:lnTo>
                                    <a:lnTo>
                                      <a:pt x="1789" y="1606"/>
                                    </a:lnTo>
                                    <a:lnTo>
                                      <a:pt x="1794" y="1643"/>
                                    </a:lnTo>
                                    <a:lnTo>
                                      <a:pt x="1800" y="1687"/>
                                    </a:lnTo>
                                    <a:lnTo>
                                      <a:pt x="1816" y="1708"/>
                                    </a:lnTo>
                                    <a:lnTo>
                                      <a:pt x="1854" y="1692"/>
                                    </a:lnTo>
                                    <a:lnTo>
                                      <a:pt x="1870" y="1627"/>
                                    </a:lnTo>
                                    <a:lnTo>
                                      <a:pt x="1891" y="1438"/>
                                    </a:lnTo>
                                    <a:lnTo>
                                      <a:pt x="1902" y="935"/>
                                    </a:lnTo>
                                    <a:lnTo>
                                      <a:pt x="1924" y="779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62"/>
                                    </a:lnTo>
                                    <a:lnTo>
                                      <a:pt x="1918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2" y="492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4" y="400"/>
                                    </a:lnTo>
                                    <a:lnTo>
                                      <a:pt x="1848" y="379"/>
                                    </a:lnTo>
                                    <a:lnTo>
                                      <a:pt x="1832" y="357"/>
                                    </a:lnTo>
                                    <a:lnTo>
                                      <a:pt x="1816" y="341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56" y="287"/>
                                    </a:lnTo>
                                    <a:lnTo>
                                      <a:pt x="1735" y="271"/>
                                    </a:lnTo>
                                    <a:lnTo>
                                      <a:pt x="1708" y="254"/>
                                    </a:lnTo>
                                    <a:lnTo>
                                      <a:pt x="1675" y="244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37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4" y="319"/>
                                    </a:lnTo>
                                    <a:lnTo>
                                      <a:pt x="1681" y="335"/>
                                    </a:lnTo>
                                    <a:lnTo>
                                      <a:pt x="1702" y="352"/>
                                    </a:lnTo>
                                    <a:lnTo>
                                      <a:pt x="1713" y="362"/>
                                    </a:lnTo>
                                    <a:lnTo>
                                      <a:pt x="1729" y="384"/>
                                    </a:lnTo>
                                    <a:lnTo>
                                      <a:pt x="1740" y="400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8"/>
                                    </a:lnTo>
                                    <a:lnTo>
                                      <a:pt x="1767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3" y="498"/>
                                    </a:lnTo>
                                    <a:lnTo>
                                      <a:pt x="1789" y="519"/>
                                    </a:lnTo>
                                    <a:lnTo>
                                      <a:pt x="1794" y="541"/>
                                    </a:lnTo>
                                    <a:lnTo>
                                      <a:pt x="1800" y="562"/>
                                    </a:lnTo>
                                    <a:lnTo>
                                      <a:pt x="1805" y="579"/>
                                    </a:lnTo>
                                    <a:lnTo>
                                      <a:pt x="1805" y="600"/>
                                    </a:lnTo>
                                    <a:lnTo>
                                      <a:pt x="1800" y="719"/>
                                    </a:lnTo>
                                    <a:lnTo>
                                      <a:pt x="1805" y="752"/>
                                    </a:lnTo>
                                    <a:lnTo>
                                      <a:pt x="1794" y="789"/>
                                    </a:lnTo>
                                    <a:lnTo>
                                      <a:pt x="1540" y="600"/>
                                    </a:lnTo>
                                    <a:lnTo>
                                      <a:pt x="1535" y="589"/>
                                    </a:lnTo>
                                    <a:lnTo>
                                      <a:pt x="1535" y="584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19" y="562"/>
                                    </a:lnTo>
                                    <a:lnTo>
                                      <a:pt x="1513" y="557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497" y="541"/>
                                    </a:lnTo>
                                    <a:lnTo>
                                      <a:pt x="1486" y="535"/>
                                    </a:lnTo>
                                    <a:lnTo>
                                      <a:pt x="1481" y="508"/>
                                    </a:lnTo>
                                    <a:lnTo>
                                      <a:pt x="1497" y="352"/>
                                    </a:lnTo>
                                    <a:lnTo>
                                      <a:pt x="1491" y="298"/>
                                    </a:lnTo>
                                    <a:lnTo>
                                      <a:pt x="1502" y="244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3" y="206"/>
                                    </a:lnTo>
                                    <a:lnTo>
                                      <a:pt x="1524" y="195"/>
                                    </a:lnTo>
                                    <a:lnTo>
                                      <a:pt x="1529" y="179"/>
                                    </a:lnTo>
                                    <a:lnTo>
                                      <a:pt x="1540" y="168"/>
                                    </a:lnTo>
                                    <a:lnTo>
                                      <a:pt x="1551" y="152"/>
                                    </a:lnTo>
                                    <a:lnTo>
                                      <a:pt x="1562" y="141"/>
                                    </a:lnTo>
                                    <a:lnTo>
                                      <a:pt x="1573" y="130"/>
                                    </a:lnTo>
                                    <a:lnTo>
                                      <a:pt x="1654" y="103"/>
                                    </a:lnTo>
                                    <a:lnTo>
                                      <a:pt x="1697" y="54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7" y="0"/>
                                    </a:lnTo>
                                    <a:lnTo>
                                      <a:pt x="1616" y="6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11"/>
                                    </a:lnTo>
                                    <a:lnTo>
                                      <a:pt x="1427" y="22"/>
                                    </a:lnTo>
                                    <a:lnTo>
                                      <a:pt x="1054" y="22"/>
                                    </a:lnTo>
                                    <a:lnTo>
                                      <a:pt x="1027" y="33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2" y="38"/>
                                    </a:lnTo>
                                    <a:lnTo>
                                      <a:pt x="859" y="49"/>
                                    </a:lnTo>
                                    <a:lnTo>
                                      <a:pt x="838" y="44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7"/>
                                    </a:lnTo>
                                    <a:lnTo>
                                      <a:pt x="719" y="141"/>
                                    </a:lnTo>
                                    <a:lnTo>
                                      <a:pt x="735" y="146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56" y="146"/>
                                    </a:lnTo>
                                    <a:lnTo>
                                      <a:pt x="773" y="152"/>
                                    </a:lnTo>
                                    <a:lnTo>
                                      <a:pt x="783" y="152"/>
                                    </a:lnTo>
                                    <a:lnTo>
                                      <a:pt x="794" y="152"/>
                                    </a:lnTo>
                                    <a:lnTo>
                                      <a:pt x="810" y="157"/>
                                    </a:lnTo>
                                    <a:lnTo>
                                      <a:pt x="821" y="157"/>
                                    </a:lnTo>
                                    <a:lnTo>
                                      <a:pt x="832" y="157"/>
                                    </a:lnTo>
                                    <a:lnTo>
                                      <a:pt x="843" y="157"/>
                                    </a:lnTo>
                                    <a:lnTo>
                                      <a:pt x="859" y="157"/>
                                    </a:lnTo>
                                    <a:lnTo>
                                      <a:pt x="870" y="157"/>
                                    </a:lnTo>
                                    <a:lnTo>
                                      <a:pt x="881" y="157"/>
                                    </a:lnTo>
                                    <a:lnTo>
                                      <a:pt x="892" y="157"/>
                                    </a:lnTo>
                                    <a:lnTo>
                                      <a:pt x="902" y="152"/>
                                    </a:lnTo>
                                    <a:lnTo>
                                      <a:pt x="913" y="152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41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6"/>
                                    </a:lnTo>
                                    <a:lnTo>
                                      <a:pt x="908" y="411"/>
                                    </a:lnTo>
                                    <a:lnTo>
                                      <a:pt x="897" y="411"/>
                                    </a:lnTo>
                                    <a:lnTo>
                                      <a:pt x="886" y="416"/>
                                    </a:lnTo>
                                    <a:lnTo>
                                      <a:pt x="875" y="416"/>
                                    </a:lnTo>
                                    <a:lnTo>
                                      <a:pt x="865" y="422"/>
                                    </a:lnTo>
                                    <a:lnTo>
                                      <a:pt x="848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1" y="422"/>
                                    </a:lnTo>
                                    <a:lnTo>
                                      <a:pt x="810" y="422"/>
                                    </a:lnTo>
                                    <a:lnTo>
                                      <a:pt x="794" y="422"/>
                                    </a:lnTo>
                                    <a:lnTo>
                                      <a:pt x="783" y="416"/>
                                    </a:lnTo>
                                    <a:lnTo>
                                      <a:pt x="767" y="416"/>
                                    </a:lnTo>
                                    <a:lnTo>
                                      <a:pt x="751" y="411"/>
                                    </a:lnTo>
                                    <a:lnTo>
                                      <a:pt x="735" y="406"/>
                                    </a:lnTo>
                                    <a:lnTo>
                                      <a:pt x="719" y="400"/>
                                    </a:lnTo>
                                    <a:lnTo>
                                      <a:pt x="702" y="395"/>
                                    </a:lnTo>
                                    <a:lnTo>
                                      <a:pt x="648" y="362"/>
                                    </a:lnTo>
                                    <a:lnTo>
                                      <a:pt x="627" y="335"/>
                                    </a:lnTo>
                                    <a:lnTo>
                                      <a:pt x="611" y="314"/>
                                    </a:lnTo>
                                    <a:lnTo>
                                      <a:pt x="594" y="292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4"/>
                                    </a:lnTo>
                                    <a:lnTo>
                                      <a:pt x="546" y="222"/>
                                    </a:lnTo>
                                    <a:lnTo>
                                      <a:pt x="529" y="195"/>
                                    </a:lnTo>
                                    <a:lnTo>
                                      <a:pt x="508" y="173"/>
                                    </a:lnTo>
                                    <a:lnTo>
                                      <a:pt x="492" y="152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3" y="108"/>
                                    </a:lnTo>
                                    <a:lnTo>
                                      <a:pt x="421" y="92"/>
                                    </a:lnTo>
                                    <a:lnTo>
                                      <a:pt x="389" y="76"/>
                                    </a:lnTo>
                                    <a:lnTo>
                                      <a:pt x="356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7"/>
                                    </a:lnTo>
                                    <a:lnTo>
                                      <a:pt x="102" y="22"/>
                                    </a:lnTo>
                                    <a:lnTo>
                                      <a:pt x="102" y="65"/>
                                    </a:lnTo>
                                    <a:lnTo>
                                      <a:pt x="227" y="157"/>
                                    </a:lnTo>
                                    <a:lnTo>
                                      <a:pt x="238" y="157"/>
                                    </a:lnTo>
                                    <a:lnTo>
                                      <a:pt x="275" y="168"/>
                                    </a:lnTo>
                                    <a:lnTo>
                                      <a:pt x="302" y="152"/>
                                    </a:lnTo>
                                    <a:lnTo>
                                      <a:pt x="346" y="168"/>
                                    </a:lnTo>
                                    <a:lnTo>
                                      <a:pt x="367" y="179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33"/>
                                    </a:lnTo>
                                    <a:lnTo>
                                      <a:pt x="427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7"/>
                                    </a:lnTo>
                                    <a:lnTo>
                                      <a:pt x="470" y="303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497" y="341"/>
                                    </a:lnTo>
                                    <a:lnTo>
                                      <a:pt x="513" y="357"/>
                                    </a:lnTo>
                                    <a:lnTo>
                                      <a:pt x="529" y="373"/>
                                    </a:lnTo>
                                    <a:lnTo>
                                      <a:pt x="546" y="389"/>
                                    </a:lnTo>
                                    <a:lnTo>
                                      <a:pt x="562" y="406"/>
                                    </a:lnTo>
                                    <a:lnTo>
                                      <a:pt x="583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2" y="438"/>
                                    </a:lnTo>
                                    <a:lnTo>
                                      <a:pt x="529" y="443"/>
                                    </a:lnTo>
                                    <a:lnTo>
                                      <a:pt x="227" y="433"/>
                                    </a:lnTo>
                                    <a:lnTo>
                                      <a:pt x="21" y="422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16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2" y="492"/>
                                    </a:lnTo>
                                    <a:lnTo>
                                      <a:pt x="119" y="498"/>
                                    </a:lnTo>
                                    <a:lnTo>
                                      <a:pt x="135" y="498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7" y="508"/>
                                    </a:lnTo>
                                    <a:lnTo>
                                      <a:pt x="184" y="514"/>
                                    </a:lnTo>
                                    <a:lnTo>
                                      <a:pt x="200" y="519"/>
                                    </a:lnTo>
                                    <a:lnTo>
                                      <a:pt x="216" y="525"/>
                                    </a:lnTo>
                                    <a:lnTo>
                                      <a:pt x="232" y="525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41"/>
                                    </a:lnTo>
                                    <a:lnTo>
                                      <a:pt x="302" y="541"/>
                                    </a:lnTo>
                                    <a:lnTo>
                                      <a:pt x="319" y="546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52"/>
                                    </a:lnTo>
                                    <a:lnTo>
                                      <a:pt x="616" y="579"/>
                                    </a:lnTo>
                                    <a:lnTo>
                                      <a:pt x="648" y="584"/>
                                    </a:lnTo>
                                    <a:lnTo>
                                      <a:pt x="665" y="584"/>
                                    </a:lnTo>
                                    <a:lnTo>
                                      <a:pt x="675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2" y="627"/>
                                    </a:lnTo>
                                    <a:lnTo>
                                      <a:pt x="702" y="643"/>
                                    </a:lnTo>
                                    <a:lnTo>
                                      <a:pt x="713" y="660"/>
                                    </a:lnTo>
                                    <a:lnTo>
                                      <a:pt x="729" y="676"/>
                                    </a:lnTo>
                                    <a:lnTo>
                                      <a:pt x="740" y="692"/>
                                    </a:lnTo>
                                    <a:lnTo>
                                      <a:pt x="756" y="703"/>
                                    </a:lnTo>
                                    <a:lnTo>
                                      <a:pt x="773" y="719"/>
                                    </a:lnTo>
                                    <a:lnTo>
                                      <a:pt x="789" y="730"/>
                                    </a:lnTo>
                                    <a:lnTo>
                                      <a:pt x="805" y="741"/>
                                    </a:lnTo>
                                    <a:lnTo>
                                      <a:pt x="827" y="752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8"/>
                                    </a:lnTo>
                                    <a:lnTo>
                                      <a:pt x="892" y="768"/>
                                    </a:lnTo>
                                    <a:lnTo>
                                      <a:pt x="919" y="773"/>
                                    </a:lnTo>
                                    <a:lnTo>
                                      <a:pt x="956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65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3" y="1060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297" y="1124"/>
                                    </a:lnTo>
                                    <a:lnTo>
                                      <a:pt x="1319" y="1179"/>
                                    </a:lnTo>
                                    <a:lnTo>
                                      <a:pt x="1335" y="1233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35" y="1422"/>
                                    </a:lnTo>
                                    <a:lnTo>
                                      <a:pt x="1335" y="1487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0" y="1606"/>
                                    </a:lnTo>
                                    <a:lnTo>
                                      <a:pt x="1340" y="1633"/>
                                    </a:lnTo>
                                    <a:lnTo>
                                      <a:pt x="1340" y="1665"/>
                                    </a:lnTo>
                                    <a:lnTo>
                                      <a:pt x="1346" y="1697"/>
                                    </a:lnTo>
                                    <a:lnTo>
                                      <a:pt x="1351" y="1730"/>
                                    </a:lnTo>
                                    <a:lnTo>
                                      <a:pt x="1351" y="1762"/>
                                    </a:lnTo>
                                    <a:lnTo>
                                      <a:pt x="1351" y="1773"/>
                                    </a:lnTo>
                                    <a:lnTo>
                                      <a:pt x="1367" y="1822"/>
                                    </a:lnTo>
                                    <a:lnTo>
                                      <a:pt x="1367" y="1854"/>
                                    </a:lnTo>
                                    <a:lnTo>
                                      <a:pt x="1394" y="1860"/>
                                    </a:lnTo>
                                    <a:lnTo>
                                      <a:pt x="1427" y="1832"/>
                                    </a:lnTo>
                                    <a:lnTo>
                                      <a:pt x="1470" y="1724"/>
                                    </a:lnTo>
                                    <a:lnTo>
                                      <a:pt x="1470" y="1346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30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497" y="816"/>
                                    </a:lnTo>
                                    <a:lnTo>
                                      <a:pt x="1437" y="876"/>
                                    </a:lnTo>
                                    <a:lnTo>
                                      <a:pt x="1421" y="952"/>
                                    </a:lnTo>
                                    <a:lnTo>
                                      <a:pt x="1410" y="979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78" y="752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24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810160" y="2513520"/>
                                <a:ext cx="51768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" h="470">
                                    <a:moveTo>
                                      <a:pt x="54" y="352"/>
                                    </a:moveTo>
                                    <a:lnTo>
                                      <a:pt x="65" y="352"/>
                                    </a:lnTo>
                                    <a:lnTo>
                                      <a:pt x="75" y="352"/>
                                    </a:lnTo>
                                    <a:lnTo>
                                      <a:pt x="86" y="352"/>
                                    </a:lnTo>
                                    <a:lnTo>
                                      <a:pt x="97" y="352"/>
                                    </a:lnTo>
                                    <a:lnTo>
                                      <a:pt x="102" y="352"/>
                                    </a:lnTo>
                                    <a:lnTo>
                                      <a:pt x="113" y="352"/>
                                    </a:lnTo>
                                    <a:lnTo>
                                      <a:pt x="119" y="352"/>
                                    </a:lnTo>
                                    <a:lnTo>
                                      <a:pt x="129" y="346"/>
                                    </a:lnTo>
                                    <a:lnTo>
                                      <a:pt x="135" y="346"/>
                                    </a:lnTo>
                                    <a:lnTo>
                                      <a:pt x="146" y="341"/>
                                    </a:lnTo>
                                    <a:lnTo>
                                      <a:pt x="151" y="341"/>
                                    </a:lnTo>
                                    <a:lnTo>
                                      <a:pt x="162" y="341"/>
                                    </a:lnTo>
                                    <a:lnTo>
                                      <a:pt x="167" y="335"/>
                                    </a:lnTo>
                                    <a:lnTo>
                                      <a:pt x="178" y="330"/>
                                    </a:lnTo>
                                    <a:lnTo>
                                      <a:pt x="183" y="330"/>
                                    </a:lnTo>
                                    <a:lnTo>
                                      <a:pt x="189" y="325"/>
                                    </a:lnTo>
                                    <a:lnTo>
                                      <a:pt x="248" y="298"/>
                                    </a:lnTo>
                                    <a:lnTo>
                                      <a:pt x="308" y="206"/>
                                    </a:lnTo>
                                    <a:lnTo>
                                      <a:pt x="351" y="168"/>
                                    </a:lnTo>
                                    <a:lnTo>
                                      <a:pt x="470" y="33"/>
                                    </a:lnTo>
                                    <a:lnTo>
                                      <a:pt x="562" y="0"/>
                                    </a:lnTo>
                                    <a:lnTo>
                                      <a:pt x="524" y="119"/>
                                    </a:lnTo>
                                    <a:lnTo>
                                      <a:pt x="529" y="184"/>
                                    </a:lnTo>
                                    <a:lnTo>
                                      <a:pt x="529" y="216"/>
                                    </a:lnTo>
                                    <a:lnTo>
                                      <a:pt x="524" y="254"/>
                                    </a:lnTo>
                                    <a:lnTo>
                                      <a:pt x="524" y="265"/>
                                    </a:lnTo>
                                    <a:lnTo>
                                      <a:pt x="524" y="281"/>
                                    </a:lnTo>
                                    <a:lnTo>
                                      <a:pt x="529" y="292"/>
                                    </a:lnTo>
                                    <a:lnTo>
                                      <a:pt x="529" y="303"/>
                                    </a:lnTo>
                                    <a:lnTo>
                                      <a:pt x="524" y="303"/>
                                    </a:lnTo>
                                    <a:lnTo>
                                      <a:pt x="427" y="330"/>
                                    </a:lnTo>
                                    <a:lnTo>
                                      <a:pt x="356" y="379"/>
                                    </a:lnTo>
                                    <a:lnTo>
                                      <a:pt x="319" y="427"/>
                                    </a:lnTo>
                                    <a:lnTo>
                                      <a:pt x="286" y="449"/>
                                    </a:lnTo>
                                    <a:lnTo>
                                      <a:pt x="275" y="454"/>
                                    </a:lnTo>
                                    <a:lnTo>
                                      <a:pt x="259" y="460"/>
                                    </a:lnTo>
                                    <a:lnTo>
                                      <a:pt x="248" y="460"/>
                                    </a:lnTo>
                                    <a:lnTo>
                                      <a:pt x="232" y="465"/>
                                    </a:lnTo>
                                    <a:lnTo>
                                      <a:pt x="221" y="465"/>
                                    </a:lnTo>
                                    <a:lnTo>
                                      <a:pt x="205" y="470"/>
                                    </a:lnTo>
                                    <a:lnTo>
                                      <a:pt x="189" y="470"/>
                                    </a:lnTo>
                                    <a:lnTo>
                                      <a:pt x="173" y="470"/>
                                    </a:lnTo>
                                    <a:lnTo>
                                      <a:pt x="162" y="470"/>
                                    </a:lnTo>
                                    <a:lnTo>
                                      <a:pt x="146" y="470"/>
                                    </a:lnTo>
                                    <a:lnTo>
                                      <a:pt x="129" y="465"/>
                                    </a:lnTo>
                                    <a:lnTo>
                                      <a:pt x="113" y="465"/>
                                    </a:lnTo>
                                    <a:lnTo>
                                      <a:pt x="97" y="454"/>
                                    </a:lnTo>
                                    <a:lnTo>
                                      <a:pt x="81" y="449"/>
                                    </a:lnTo>
                                    <a:lnTo>
                                      <a:pt x="70" y="443"/>
                                    </a:lnTo>
                                    <a:lnTo>
                                      <a:pt x="54" y="433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5" y="368"/>
                                    </a:lnTo>
                                    <a:lnTo>
                                      <a:pt x="16" y="368"/>
                                    </a:lnTo>
                                    <a:lnTo>
                                      <a:pt x="21" y="362"/>
                                    </a:lnTo>
                                    <a:lnTo>
                                      <a:pt x="27" y="362"/>
                                    </a:lnTo>
                                    <a:lnTo>
                                      <a:pt x="38" y="357"/>
                                    </a:lnTo>
                                    <a:lnTo>
                                      <a:pt x="43" y="357"/>
                                    </a:lnTo>
                                    <a:lnTo>
                                      <a:pt x="48" y="357"/>
                                    </a:lnTo>
                                    <a:lnTo>
                                      <a:pt x="54" y="35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12240" y="12240"/>
                                <a:ext cx="3813120" cy="378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0" h="4140">
                                    <a:moveTo>
                                      <a:pt x="3967" y="135"/>
                                    </a:moveTo>
                                    <a:lnTo>
                                      <a:pt x="0" y="135"/>
                                    </a:lnTo>
                                    <a:lnTo>
                                      <a:pt x="0" y="184"/>
                                    </a:lnTo>
                                    <a:lnTo>
                                      <a:pt x="3967" y="184"/>
                                    </a:lnTo>
                                    <a:lnTo>
                                      <a:pt x="3967" y="4140"/>
                                    </a:lnTo>
                                    <a:lnTo>
                                      <a:pt x="4016" y="4140"/>
                                    </a:lnTo>
                                    <a:lnTo>
                                      <a:pt x="4016" y="184"/>
                                    </a:lnTo>
                                    <a:lnTo>
                                      <a:pt x="4140" y="184"/>
                                    </a:lnTo>
                                    <a:lnTo>
                                      <a:pt x="4140" y="135"/>
                                    </a:lnTo>
                                    <a:lnTo>
                                      <a:pt x="4016" y="135"/>
                                    </a:lnTo>
                                    <a:lnTo>
                                      <a:pt x="4016" y="0"/>
                                    </a:lnTo>
                                    <a:lnTo>
                                      <a:pt x="3967" y="0"/>
                                    </a:lnTo>
                                    <a:lnTo>
                                      <a:pt x="3967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351960" y="124920"/>
                                <a:ext cx="353520" cy="3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351960" y="124920"/>
                                <a:ext cx="353520" cy="3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7600" y="3390840"/>
                                <a:ext cx="352440" cy="3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7600" y="3390840"/>
                                <a:ext cx="352440" cy="3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3788280" cy="381312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1884600" y="3056760"/>
                                <a:ext cx="25200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17">
                                    <a:moveTo>
                                      <a:pt x="0" y="17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211" y="11"/>
                                    </a:lnTo>
                                    <a:lnTo>
                                      <a:pt x="276" y="17"/>
                                    </a:lnTo>
                                    <a:lnTo>
                                      <a:pt x="0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98680" y="3056040"/>
                                <a:ext cx="1458720" cy="39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4" h="433">
                                    <a:moveTo>
                                      <a:pt x="497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4" y="405"/>
                                    </a:lnTo>
                                    <a:lnTo>
                                      <a:pt x="448" y="389"/>
                                    </a:lnTo>
                                    <a:lnTo>
                                      <a:pt x="432" y="373"/>
                                    </a:lnTo>
                                    <a:lnTo>
                                      <a:pt x="416" y="357"/>
                                    </a:lnTo>
                                    <a:lnTo>
                                      <a:pt x="400" y="335"/>
                                    </a:lnTo>
                                    <a:lnTo>
                                      <a:pt x="383" y="319"/>
                                    </a:lnTo>
                                    <a:lnTo>
                                      <a:pt x="373" y="297"/>
                                    </a:lnTo>
                                    <a:lnTo>
                                      <a:pt x="356" y="281"/>
                                    </a:lnTo>
                                    <a:lnTo>
                                      <a:pt x="340" y="265"/>
                                    </a:lnTo>
                                    <a:lnTo>
                                      <a:pt x="329" y="249"/>
                                    </a:lnTo>
                                    <a:lnTo>
                                      <a:pt x="313" y="227"/>
                                    </a:lnTo>
                                    <a:lnTo>
                                      <a:pt x="297" y="211"/>
                                    </a:lnTo>
                                    <a:lnTo>
                                      <a:pt x="281" y="195"/>
                                    </a:lnTo>
                                    <a:lnTo>
                                      <a:pt x="264" y="178"/>
                                    </a:lnTo>
                                    <a:lnTo>
                                      <a:pt x="248" y="162"/>
                                    </a:lnTo>
                                    <a:lnTo>
                                      <a:pt x="205" y="151"/>
                                    </a:lnTo>
                                    <a:lnTo>
                                      <a:pt x="178" y="162"/>
                                    </a:lnTo>
                                    <a:lnTo>
                                      <a:pt x="140" y="151"/>
                                    </a:lnTo>
                                    <a:lnTo>
                                      <a:pt x="124" y="151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5" y="22"/>
                                    </a:lnTo>
                                    <a:lnTo>
                                      <a:pt x="48" y="11"/>
                                    </a:lnTo>
                                    <a:lnTo>
                                      <a:pt x="113" y="38"/>
                                    </a:lnTo>
                                    <a:lnTo>
                                      <a:pt x="183" y="38"/>
                                    </a:lnTo>
                                    <a:lnTo>
                                      <a:pt x="221" y="49"/>
                                    </a:lnTo>
                                    <a:lnTo>
                                      <a:pt x="259" y="60"/>
                                    </a:lnTo>
                                    <a:lnTo>
                                      <a:pt x="291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6" y="108"/>
                                    </a:lnTo>
                                    <a:lnTo>
                                      <a:pt x="367" y="130"/>
                                    </a:lnTo>
                                    <a:lnTo>
                                      <a:pt x="389" y="146"/>
                                    </a:lnTo>
                                    <a:lnTo>
                                      <a:pt x="410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3" y="216"/>
                                    </a:lnTo>
                                    <a:lnTo>
                                      <a:pt x="459" y="243"/>
                                    </a:lnTo>
                                    <a:lnTo>
                                      <a:pt x="475" y="265"/>
                                    </a:lnTo>
                                    <a:lnTo>
                                      <a:pt x="497" y="287"/>
                                    </a:lnTo>
                                    <a:lnTo>
                                      <a:pt x="513" y="314"/>
                                    </a:lnTo>
                                    <a:lnTo>
                                      <a:pt x="529" y="335"/>
                                    </a:lnTo>
                                    <a:lnTo>
                                      <a:pt x="546" y="357"/>
                                    </a:lnTo>
                                    <a:lnTo>
                                      <a:pt x="605" y="389"/>
                                    </a:lnTo>
                                    <a:lnTo>
                                      <a:pt x="621" y="395"/>
                                    </a:lnTo>
                                    <a:lnTo>
                                      <a:pt x="637" y="405"/>
                                    </a:lnTo>
                                    <a:lnTo>
                                      <a:pt x="654" y="411"/>
                                    </a:lnTo>
                                    <a:lnTo>
                                      <a:pt x="664" y="411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7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24" y="422"/>
                                    </a:lnTo>
                                    <a:lnTo>
                                      <a:pt x="735" y="422"/>
                                    </a:lnTo>
                                    <a:lnTo>
                                      <a:pt x="751" y="422"/>
                                    </a:lnTo>
                                    <a:lnTo>
                                      <a:pt x="762" y="416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9" y="411"/>
                                    </a:lnTo>
                                    <a:lnTo>
                                      <a:pt x="800" y="411"/>
                                    </a:lnTo>
                                    <a:lnTo>
                                      <a:pt x="810" y="405"/>
                                    </a:lnTo>
                                    <a:lnTo>
                                      <a:pt x="821" y="400"/>
                                    </a:lnTo>
                                    <a:lnTo>
                                      <a:pt x="870" y="368"/>
                                    </a:lnTo>
                                    <a:lnTo>
                                      <a:pt x="1113" y="135"/>
                                    </a:lnTo>
                                    <a:lnTo>
                                      <a:pt x="967" y="141"/>
                                    </a:lnTo>
                                    <a:lnTo>
                                      <a:pt x="810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789" y="151"/>
                                    </a:lnTo>
                                    <a:lnTo>
                                      <a:pt x="778" y="151"/>
                                    </a:lnTo>
                                    <a:lnTo>
                                      <a:pt x="767" y="151"/>
                                    </a:lnTo>
                                    <a:lnTo>
                                      <a:pt x="756" y="151"/>
                                    </a:lnTo>
                                    <a:lnTo>
                                      <a:pt x="745" y="151"/>
                                    </a:lnTo>
                                    <a:lnTo>
                                      <a:pt x="729" y="151"/>
                                    </a:lnTo>
                                    <a:lnTo>
                                      <a:pt x="718" y="151"/>
                                    </a:lnTo>
                                    <a:lnTo>
                                      <a:pt x="708" y="151"/>
                                    </a:lnTo>
                                    <a:lnTo>
                                      <a:pt x="697" y="151"/>
                                    </a:lnTo>
                                    <a:lnTo>
                                      <a:pt x="681" y="151"/>
                                    </a:lnTo>
                                    <a:lnTo>
                                      <a:pt x="670" y="146"/>
                                    </a:lnTo>
                                    <a:lnTo>
                                      <a:pt x="659" y="146"/>
                                    </a:lnTo>
                                    <a:lnTo>
                                      <a:pt x="643" y="146"/>
                                    </a:lnTo>
                                    <a:lnTo>
                                      <a:pt x="632" y="141"/>
                                    </a:lnTo>
                                    <a:lnTo>
                                      <a:pt x="621" y="141"/>
                                    </a:lnTo>
                                    <a:lnTo>
                                      <a:pt x="529" y="81"/>
                                    </a:lnTo>
                                    <a:lnTo>
                                      <a:pt x="540" y="65"/>
                                    </a:lnTo>
                                    <a:lnTo>
                                      <a:pt x="740" y="43"/>
                                    </a:lnTo>
                                    <a:lnTo>
                                      <a:pt x="756" y="43"/>
                                    </a:lnTo>
                                    <a:lnTo>
                                      <a:pt x="794" y="38"/>
                                    </a:lnTo>
                                    <a:lnTo>
                                      <a:pt x="870" y="27"/>
                                    </a:lnTo>
                                    <a:lnTo>
                                      <a:pt x="886" y="33"/>
                                    </a:lnTo>
                                    <a:lnTo>
                                      <a:pt x="924" y="27"/>
                                    </a:lnTo>
                                    <a:lnTo>
                                      <a:pt x="956" y="22"/>
                                    </a:lnTo>
                                    <a:lnTo>
                                      <a:pt x="1324" y="16"/>
                                    </a:lnTo>
                                    <a:lnTo>
                                      <a:pt x="1378" y="6"/>
                                    </a:lnTo>
                                    <a:lnTo>
                                      <a:pt x="1486" y="11"/>
                                    </a:lnTo>
                                    <a:lnTo>
                                      <a:pt x="1518" y="0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2" y="11"/>
                                    </a:lnTo>
                                    <a:lnTo>
                                      <a:pt x="1594" y="49"/>
                                    </a:lnTo>
                                    <a:lnTo>
                                      <a:pt x="1556" y="103"/>
                                    </a:lnTo>
                                    <a:lnTo>
                                      <a:pt x="1470" y="124"/>
                                    </a:lnTo>
                                    <a:lnTo>
                                      <a:pt x="1459" y="135"/>
                                    </a:lnTo>
                                    <a:lnTo>
                                      <a:pt x="1448" y="151"/>
                                    </a:lnTo>
                                    <a:lnTo>
                                      <a:pt x="1437" y="162"/>
                                    </a:lnTo>
                                    <a:lnTo>
                                      <a:pt x="1432" y="178"/>
                                    </a:lnTo>
                                    <a:lnTo>
                                      <a:pt x="1421" y="189"/>
                                    </a:lnTo>
                                    <a:lnTo>
                                      <a:pt x="1416" y="206"/>
                                    </a:lnTo>
                                    <a:lnTo>
                                      <a:pt x="1405" y="222"/>
                                    </a:lnTo>
                                    <a:lnTo>
                                      <a:pt x="1405" y="238"/>
                                    </a:lnTo>
                                    <a:lnTo>
                                      <a:pt x="1389" y="297"/>
                                    </a:lnTo>
                                    <a:lnTo>
                                      <a:pt x="1394" y="346"/>
                                    </a:lnTo>
                                    <a:lnTo>
                                      <a:pt x="1389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5" y="314"/>
                                    </a:lnTo>
                                    <a:lnTo>
                                      <a:pt x="1313" y="195"/>
                                    </a:lnTo>
                                    <a:lnTo>
                                      <a:pt x="1227" y="227"/>
                                    </a:lnTo>
                                    <a:lnTo>
                                      <a:pt x="1108" y="368"/>
                                    </a:lnTo>
                                    <a:lnTo>
                                      <a:pt x="1059" y="405"/>
                                    </a:lnTo>
                                    <a:lnTo>
                                      <a:pt x="1043" y="433"/>
                                    </a:lnTo>
                                    <a:lnTo>
                                      <a:pt x="497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430560" y="3056760"/>
                                <a:ext cx="22716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90">
                                    <a:moveTo>
                                      <a:pt x="130" y="190"/>
                                    </a:moveTo>
                                    <a:lnTo>
                                      <a:pt x="119" y="173"/>
                                    </a:lnTo>
                                    <a:lnTo>
                                      <a:pt x="108" y="152"/>
                                    </a:lnTo>
                                    <a:lnTo>
                                      <a:pt x="97" y="135"/>
                                    </a:lnTo>
                                    <a:lnTo>
                                      <a:pt x="87" y="119"/>
                                    </a:lnTo>
                                    <a:lnTo>
                                      <a:pt x="70" y="103"/>
                                    </a:lnTo>
                                    <a:lnTo>
                                      <a:pt x="54" y="87"/>
                                    </a:lnTo>
                                    <a:lnTo>
                                      <a:pt x="33" y="76"/>
                                    </a:lnTo>
                                    <a:lnTo>
                                      <a:pt x="11" y="65"/>
                                    </a:lnTo>
                                    <a:lnTo>
                                      <a:pt x="11" y="2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81" y="11"/>
                                    </a:lnTo>
                                    <a:lnTo>
                                      <a:pt x="103" y="22"/>
                                    </a:lnTo>
                                    <a:lnTo>
                                      <a:pt x="130" y="38"/>
                                    </a:lnTo>
                                    <a:lnTo>
                                      <a:pt x="146" y="60"/>
                                    </a:lnTo>
                                    <a:lnTo>
                                      <a:pt x="168" y="76"/>
                                    </a:lnTo>
                                    <a:lnTo>
                                      <a:pt x="189" y="92"/>
                                    </a:lnTo>
                                    <a:lnTo>
                                      <a:pt x="206" y="114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3" y="157"/>
                                    </a:lnTo>
                                    <a:lnTo>
                                      <a:pt x="243" y="179"/>
                                    </a:lnTo>
                                    <a:lnTo>
                                      <a:pt x="249" y="190"/>
                                    </a:lnTo>
                                    <a:lnTo>
                                      <a:pt x="130" y="1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80880" y="1747440"/>
                                <a:ext cx="1770480" cy="130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1">
                                    <a:moveTo>
                                      <a:pt x="16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22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3" y="59"/>
                                    </a:lnTo>
                                    <a:lnTo>
                                      <a:pt x="119" y="59"/>
                                    </a:lnTo>
                                    <a:lnTo>
                                      <a:pt x="135" y="64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75"/>
                                    </a:lnTo>
                                    <a:lnTo>
                                      <a:pt x="200" y="81"/>
                                    </a:lnTo>
                                    <a:lnTo>
                                      <a:pt x="222" y="86"/>
                                    </a:lnTo>
                                    <a:lnTo>
                                      <a:pt x="238" y="91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2"/>
                                    </a:lnTo>
                                    <a:lnTo>
                                      <a:pt x="303" y="108"/>
                                    </a:lnTo>
                                    <a:lnTo>
                                      <a:pt x="324" y="108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3"/>
                                    </a:lnTo>
                                    <a:lnTo>
                                      <a:pt x="616" y="145"/>
                                    </a:lnTo>
                                    <a:lnTo>
                                      <a:pt x="649" y="151"/>
                                    </a:lnTo>
                                    <a:lnTo>
                                      <a:pt x="670" y="145"/>
                                    </a:lnTo>
                                    <a:lnTo>
                                      <a:pt x="676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7" y="194"/>
                                    </a:lnTo>
                                    <a:lnTo>
                                      <a:pt x="708" y="210"/>
                                    </a:lnTo>
                                    <a:lnTo>
                                      <a:pt x="719" y="227"/>
                                    </a:lnTo>
                                    <a:lnTo>
                                      <a:pt x="730" y="237"/>
                                    </a:lnTo>
                                    <a:lnTo>
                                      <a:pt x="746" y="254"/>
                                    </a:lnTo>
                                    <a:lnTo>
                                      <a:pt x="757" y="270"/>
                                    </a:lnTo>
                                    <a:lnTo>
                                      <a:pt x="773" y="281"/>
                                    </a:lnTo>
                                    <a:lnTo>
                                      <a:pt x="794" y="297"/>
                                    </a:lnTo>
                                    <a:lnTo>
                                      <a:pt x="811" y="308"/>
                                    </a:lnTo>
                                    <a:lnTo>
                                      <a:pt x="827" y="313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29"/>
                                    </a:lnTo>
                                    <a:lnTo>
                                      <a:pt x="897" y="335"/>
                                    </a:lnTo>
                                    <a:lnTo>
                                      <a:pt x="924" y="340"/>
                                    </a:lnTo>
                                    <a:lnTo>
                                      <a:pt x="957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70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4" y="626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302" y="686"/>
                                    </a:lnTo>
                                    <a:lnTo>
                                      <a:pt x="1324" y="740"/>
                                    </a:lnTo>
                                    <a:lnTo>
                                      <a:pt x="1335" y="799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40" y="983"/>
                                    </a:lnTo>
                                    <a:lnTo>
                                      <a:pt x="1335" y="1048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6" y="1172"/>
                                    </a:lnTo>
                                    <a:lnTo>
                                      <a:pt x="1340" y="1194"/>
                                    </a:lnTo>
                                    <a:lnTo>
                                      <a:pt x="1346" y="1226"/>
                                    </a:lnTo>
                                    <a:lnTo>
                                      <a:pt x="1346" y="1259"/>
                                    </a:lnTo>
                                    <a:lnTo>
                                      <a:pt x="1351" y="1291"/>
                                    </a:lnTo>
                                    <a:lnTo>
                                      <a:pt x="1357" y="1324"/>
                                    </a:lnTo>
                                    <a:lnTo>
                                      <a:pt x="1357" y="1340"/>
                                    </a:lnTo>
                                    <a:lnTo>
                                      <a:pt x="1367" y="1383"/>
                                    </a:lnTo>
                                    <a:lnTo>
                                      <a:pt x="1373" y="1421"/>
                                    </a:lnTo>
                                    <a:lnTo>
                                      <a:pt x="1400" y="1421"/>
                                    </a:lnTo>
                                    <a:lnTo>
                                      <a:pt x="1432" y="1394"/>
                                    </a:lnTo>
                                    <a:lnTo>
                                      <a:pt x="1475" y="1291"/>
                                    </a:lnTo>
                                    <a:lnTo>
                                      <a:pt x="1470" y="908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1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502" y="383"/>
                                    </a:lnTo>
                                    <a:lnTo>
                                      <a:pt x="1443" y="443"/>
                                    </a:lnTo>
                                    <a:lnTo>
                                      <a:pt x="1427" y="518"/>
                                    </a:lnTo>
                                    <a:lnTo>
                                      <a:pt x="1411" y="545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84" y="318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30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24" y="270"/>
                                    </a:lnTo>
                                    <a:lnTo>
                                      <a:pt x="1535" y="275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7" y="297"/>
                                    </a:lnTo>
                                    <a:lnTo>
                                      <a:pt x="1567" y="302"/>
                                    </a:lnTo>
                                    <a:lnTo>
                                      <a:pt x="1584" y="313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21" y="340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67"/>
                                    </a:lnTo>
                                    <a:lnTo>
                                      <a:pt x="1670" y="378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2" y="399"/>
                                    </a:lnTo>
                                    <a:lnTo>
                                      <a:pt x="1740" y="572"/>
                                    </a:lnTo>
                                    <a:lnTo>
                                      <a:pt x="1746" y="599"/>
                                    </a:lnTo>
                                    <a:lnTo>
                                      <a:pt x="1746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1"/>
                                    </a:lnTo>
                                    <a:lnTo>
                                      <a:pt x="1784" y="929"/>
                                    </a:lnTo>
                                    <a:lnTo>
                                      <a:pt x="1784" y="994"/>
                                    </a:lnTo>
                                    <a:lnTo>
                                      <a:pt x="1784" y="1140"/>
                                    </a:lnTo>
                                    <a:lnTo>
                                      <a:pt x="1794" y="1172"/>
                                    </a:lnTo>
                                    <a:lnTo>
                                      <a:pt x="1794" y="1205"/>
                                    </a:lnTo>
                                    <a:lnTo>
                                      <a:pt x="1800" y="1248"/>
                                    </a:lnTo>
                                    <a:lnTo>
                                      <a:pt x="1821" y="1275"/>
                                    </a:lnTo>
                                    <a:lnTo>
                                      <a:pt x="1859" y="1259"/>
                                    </a:lnTo>
                                    <a:lnTo>
                                      <a:pt x="1875" y="1194"/>
                                    </a:lnTo>
                                    <a:lnTo>
                                      <a:pt x="1892" y="1005"/>
                                    </a:lnTo>
                                    <a:lnTo>
                                      <a:pt x="1908" y="502"/>
                                    </a:lnTo>
                                    <a:lnTo>
                                      <a:pt x="1929" y="345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4"/>
                                    </a:lnTo>
                                    <a:lnTo>
                                      <a:pt x="1919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8" y="54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73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4" y="64"/>
                                    </a:lnTo>
                                    <a:lnTo>
                                      <a:pt x="1789" y="81"/>
                                    </a:lnTo>
                                    <a:lnTo>
                                      <a:pt x="1794" y="102"/>
                                    </a:lnTo>
                                    <a:lnTo>
                                      <a:pt x="1800" y="124"/>
                                    </a:lnTo>
                                    <a:lnTo>
                                      <a:pt x="1805" y="145"/>
                                    </a:lnTo>
                                    <a:lnTo>
                                      <a:pt x="1811" y="167"/>
                                    </a:lnTo>
                                    <a:lnTo>
                                      <a:pt x="1805" y="286"/>
                                    </a:lnTo>
                                    <a:lnTo>
                                      <a:pt x="1805" y="318"/>
                                    </a:lnTo>
                                    <a:lnTo>
                                      <a:pt x="1794" y="351"/>
                                    </a:lnTo>
                                    <a:lnTo>
                                      <a:pt x="1546" y="167"/>
                                    </a:lnTo>
                                    <a:lnTo>
                                      <a:pt x="1540" y="156"/>
                                    </a:lnTo>
                                    <a:lnTo>
                                      <a:pt x="1535" y="145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24" y="129"/>
                                    </a:lnTo>
                                    <a:lnTo>
                                      <a:pt x="1519" y="118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502" y="108"/>
                                    </a:lnTo>
                                    <a:lnTo>
                                      <a:pt x="1492" y="97"/>
                                    </a:lnTo>
                                    <a:lnTo>
                                      <a:pt x="1486" y="75"/>
                                    </a:lnTo>
                                    <a:lnTo>
                                      <a:pt x="1492" y="0"/>
                                    </a:lnTo>
                                    <a:lnTo>
                                      <a:pt x="1384" y="0"/>
                                    </a:lnTo>
                                    <a:lnTo>
                                      <a:pt x="1384" y="16"/>
                                    </a:lnTo>
                                    <a:lnTo>
                                      <a:pt x="1384" y="32"/>
                                    </a:lnTo>
                                    <a:lnTo>
                                      <a:pt x="1384" y="43"/>
                                    </a:lnTo>
                                    <a:lnTo>
                                      <a:pt x="1384" y="59"/>
                                    </a:lnTo>
                                    <a:lnTo>
                                      <a:pt x="1384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1"/>
                                    </a:lnTo>
                                    <a:lnTo>
                                      <a:pt x="1211" y="145"/>
                                    </a:lnTo>
                                    <a:lnTo>
                                      <a:pt x="1178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30" y="216"/>
                                    </a:lnTo>
                                    <a:lnTo>
                                      <a:pt x="1119" y="221"/>
                                    </a:lnTo>
                                    <a:lnTo>
                                      <a:pt x="1103" y="227"/>
                                    </a:lnTo>
                                    <a:lnTo>
                                      <a:pt x="1092" y="227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2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32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2"/>
                                    </a:lnTo>
                                    <a:lnTo>
                                      <a:pt x="984" y="232"/>
                                    </a:lnTo>
                                    <a:lnTo>
                                      <a:pt x="967" y="227"/>
                                    </a:lnTo>
                                    <a:lnTo>
                                      <a:pt x="957" y="221"/>
                                    </a:lnTo>
                                    <a:lnTo>
                                      <a:pt x="940" y="216"/>
                                    </a:lnTo>
                                    <a:lnTo>
                                      <a:pt x="924" y="205"/>
                                    </a:lnTo>
                                    <a:lnTo>
                                      <a:pt x="908" y="194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65" y="135"/>
                                    </a:lnTo>
                                    <a:lnTo>
                                      <a:pt x="870" y="129"/>
                                    </a:lnTo>
                                    <a:lnTo>
                                      <a:pt x="876" y="129"/>
                                    </a:lnTo>
                                    <a:lnTo>
                                      <a:pt x="886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8" y="118"/>
                                    </a:lnTo>
                                    <a:lnTo>
                                      <a:pt x="913" y="118"/>
                                    </a:lnTo>
                                    <a:lnTo>
                                      <a:pt x="924" y="118"/>
                                    </a:lnTo>
                                    <a:lnTo>
                                      <a:pt x="930" y="118"/>
                                    </a:lnTo>
                                    <a:lnTo>
                                      <a:pt x="940" y="118"/>
                                    </a:lnTo>
                                    <a:lnTo>
                                      <a:pt x="951" y="118"/>
                                    </a:lnTo>
                                    <a:lnTo>
                                      <a:pt x="962" y="118"/>
                                    </a:lnTo>
                                    <a:lnTo>
                                      <a:pt x="967" y="118"/>
                                    </a:lnTo>
                                    <a:lnTo>
                                      <a:pt x="978" y="113"/>
                                    </a:lnTo>
                                    <a:lnTo>
                                      <a:pt x="984" y="113"/>
                                    </a:lnTo>
                                    <a:lnTo>
                                      <a:pt x="994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11" y="108"/>
                                    </a:lnTo>
                                    <a:lnTo>
                                      <a:pt x="1016" y="102"/>
                                    </a:lnTo>
                                    <a:lnTo>
                                      <a:pt x="1027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43" y="91"/>
                                    </a:lnTo>
                                    <a:lnTo>
                                      <a:pt x="1048" y="86"/>
                                    </a:lnTo>
                                    <a:lnTo>
                                      <a:pt x="1108" y="64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7" y="0"/>
                                    </a:lnTo>
                                    <a:lnTo>
                                      <a:pt x="530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80880" y="1747440"/>
                                <a:ext cx="1770480" cy="170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54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24" y="703"/>
                                    </a:lnTo>
                                    <a:lnTo>
                                      <a:pt x="1535" y="708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7" y="730"/>
                                    </a:lnTo>
                                    <a:lnTo>
                                      <a:pt x="1567" y="735"/>
                                    </a:lnTo>
                                    <a:lnTo>
                                      <a:pt x="1584" y="746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21" y="773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0"/>
                                    </a:lnTo>
                                    <a:lnTo>
                                      <a:pt x="1670" y="811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2" y="832"/>
                                    </a:lnTo>
                                    <a:lnTo>
                                      <a:pt x="1740" y="1005"/>
                                    </a:lnTo>
                                    <a:lnTo>
                                      <a:pt x="1746" y="1032"/>
                                    </a:lnTo>
                                    <a:lnTo>
                                      <a:pt x="1746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24"/>
                                    </a:lnTo>
                                    <a:lnTo>
                                      <a:pt x="1784" y="1362"/>
                                    </a:lnTo>
                                    <a:lnTo>
                                      <a:pt x="1784" y="1427"/>
                                    </a:lnTo>
                                    <a:lnTo>
                                      <a:pt x="1784" y="1573"/>
                                    </a:lnTo>
                                    <a:lnTo>
                                      <a:pt x="1794" y="1605"/>
                                    </a:lnTo>
                                    <a:lnTo>
                                      <a:pt x="1794" y="1638"/>
                                    </a:lnTo>
                                    <a:lnTo>
                                      <a:pt x="1800" y="1681"/>
                                    </a:lnTo>
                                    <a:lnTo>
                                      <a:pt x="1821" y="1708"/>
                                    </a:lnTo>
                                    <a:lnTo>
                                      <a:pt x="1859" y="1692"/>
                                    </a:lnTo>
                                    <a:lnTo>
                                      <a:pt x="1875" y="1627"/>
                                    </a:lnTo>
                                    <a:lnTo>
                                      <a:pt x="1892" y="1438"/>
                                    </a:lnTo>
                                    <a:lnTo>
                                      <a:pt x="1908" y="935"/>
                                    </a:lnTo>
                                    <a:lnTo>
                                      <a:pt x="1929" y="778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57"/>
                                    </a:lnTo>
                                    <a:lnTo>
                                      <a:pt x="1919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8" y="487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5" y="400"/>
                                    </a:lnTo>
                                    <a:lnTo>
                                      <a:pt x="1848" y="378"/>
                                    </a:lnTo>
                                    <a:lnTo>
                                      <a:pt x="1838" y="357"/>
                                    </a:lnTo>
                                    <a:lnTo>
                                      <a:pt x="1821" y="335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62" y="281"/>
                                    </a:lnTo>
                                    <a:lnTo>
                                      <a:pt x="1735" y="265"/>
                                    </a:lnTo>
                                    <a:lnTo>
                                      <a:pt x="1713" y="254"/>
                                    </a:lnTo>
                                    <a:lnTo>
                                      <a:pt x="1675" y="243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43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5" y="319"/>
                                    </a:lnTo>
                                    <a:lnTo>
                                      <a:pt x="1686" y="330"/>
                                    </a:lnTo>
                                    <a:lnTo>
                                      <a:pt x="1702" y="346"/>
                                    </a:lnTo>
                                    <a:lnTo>
                                      <a:pt x="1719" y="362"/>
                                    </a:lnTo>
                                    <a:lnTo>
                                      <a:pt x="1729" y="378"/>
                                    </a:lnTo>
                                    <a:lnTo>
                                      <a:pt x="1740" y="395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3"/>
                                    </a:lnTo>
                                    <a:lnTo>
                                      <a:pt x="1773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4" y="497"/>
                                    </a:lnTo>
                                    <a:lnTo>
                                      <a:pt x="1789" y="514"/>
                                    </a:lnTo>
                                    <a:lnTo>
                                      <a:pt x="1794" y="535"/>
                                    </a:lnTo>
                                    <a:lnTo>
                                      <a:pt x="1800" y="557"/>
                                    </a:lnTo>
                                    <a:lnTo>
                                      <a:pt x="1805" y="578"/>
                                    </a:lnTo>
                                    <a:lnTo>
                                      <a:pt x="1811" y="600"/>
                                    </a:lnTo>
                                    <a:lnTo>
                                      <a:pt x="1805" y="719"/>
                                    </a:lnTo>
                                    <a:lnTo>
                                      <a:pt x="1805" y="751"/>
                                    </a:lnTo>
                                    <a:lnTo>
                                      <a:pt x="1794" y="784"/>
                                    </a:lnTo>
                                    <a:lnTo>
                                      <a:pt x="1546" y="600"/>
                                    </a:lnTo>
                                    <a:lnTo>
                                      <a:pt x="1540" y="589"/>
                                    </a:lnTo>
                                    <a:lnTo>
                                      <a:pt x="1535" y="578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24" y="562"/>
                                    </a:lnTo>
                                    <a:lnTo>
                                      <a:pt x="1519" y="551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502" y="541"/>
                                    </a:lnTo>
                                    <a:lnTo>
                                      <a:pt x="1492" y="530"/>
                                    </a:lnTo>
                                    <a:lnTo>
                                      <a:pt x="1486" y="508"/>
                                    </a:lnTo>
                                    <a:lnTo>
                                      <a:pt x="1497" y="346"/>
                                    </a:lnTo>
                                    <a:lnTo>
                                      <a:pt x="1492" y="297"/>
                                    </a:lnTo>
                                    <a:lnTo>
                                      <a:pt x="1508" y="238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9" y="206"/>
                                    </a:lnTo>
                                    <a:lnTo>
                                      <a:pt x="1524" y="189"/>
                                    </a:lnTo>
                                    <a:lnTo>
                                      <a:pt x="1535" y="178"/>
                                    </a:lnTo>
                                    <a:lnTo>
                                      <a:pt x="1540" y="162"/>
                                    </a:lnTo>
                                    <a:lnTo>
                                      <a:pt x="1551" y="151"/>
                                    </a:lnTo>
                                    <a:lnTo>
                                      <a:pt x="1562" y="135"/>
                                    </a:lnTo>
                                    <a:lnTo>
                                      <a:pt x="1573" y="124"/>
                                    </a:lnTo>
                                    <a:lnTo>
                                      <a:pt x="1659" y="103"/>
                                    </a:lnTo>
                                    <a:lnTo>
                                      <a:pt x="1697" y="49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8" y="0"/>
                                    </a:lnTo>
                                    <a:lnTo>
                                      <a:pt x="1621" y="0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6"/>
                                    </a:lnTo>
                                    <a:lnTo>
                                      <a:pt x="1427" y="16"/>
                                    </a:lnTo>
                                    <a:lnTo>
                                      <a:pt x="1059" y="22"/>
                                    </a:lnTo>
                                    <a:lnTo>
                                      <a:pt x="1027" y="27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7" y="38"/>
                                    </a:lnTo>
                                    <a:lnTo>
                                      <a:pt x="859" y="43"/>
                                    </a:lnTo>
                                    <a:lnTo>
                                      <a:pt x="843" y="43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1"/>
                                    </a:lnTo>
                                    <a:lnTo>
                                      <a:pt x="724" y="141"/>
                                    </a:lnTo>
                                    <a:lnTo>
                                      <a:pt x="735" y="141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62" y="146"/>
                                    </a:lnTo>
                                    <a:lnTo>
                                      <a:pt x="773" y="146"/>
                                    </a:lnTo>
                                    <a:lnTo>
                                      <a:pt x="784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811" y="151"/>
                                    </a:lnTo>
                                    <a:lnTo>
                                      <a:pt x="821" y="151"/>
                                    </a:lnTo>
                                    <a:lnTo>
                                      <a:pt x="832" y="151"/>
                                    </a:lnTo>
                                    <a:lnTo>
                                      <a:pt x="848" y="151"/>
                                    </a:lnTo>
                                    <a:lnTo>
                                      <a:pt x="859" y="151"/>
                                    </a:lnTo>
                                    <a:lnTo>
                                      <a:pt x="870" y="151"/>
                                    </a:lnTo>
                                    <a:lnTo>
                                      <a:pt x="881" y="151"/>
                                    </a:lnTo>
                                    <a:lnTo>
                                      <a:pt x="892" y="151"/>
                                    </a:lnTo>
                                    <a:lnTo>
                                      <a:pt x="903" y="151"/>
                                    </a:lnTo>
                                    <a:lnTo>
                                      <a:pt x="913" y="151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35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0"/>
                                    </a:lnTo>
                                    <a:lnTo>
                                      <a:pt x="913" y="405"/>
                                    </a:lnTo>
                                    <a:lnTo>
                                      <a:pt x="903" y="411"/>
                                    </a:lnTo>
                                    <a:lnTo>
                                      <a:pt x="892" y="411"/>
                                    </a:lnTo>
                                    <a:lnTo>
                                      <a:pt x="876" y="416"/>
                                    </a:lnTo>
                                    <a:lnTo>
                                      <a:pt x="865" y="416"/>
                                    </a:lnTo>
                                    <a:lnTo>
                                      <a:pt x="854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7" y="422"/>
                                    </a:lnTo>
                                    <a:lnTo>
                                      <a:pt x="811" y="422"/>
                                    </a:lnTo>
                                    <a:lnTo>
                                      <a:pt x="800" y="422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67" y="411"/>
                                    </a:lnTo>
                                    <a:lnTo>
                                      <a:pt x="757" y="411"/>
                                    </a:lnTo>
                                    <a:lnTo>
                                      <a:pt x="740" y="405"/>
                                    </a:lnTo>
                                    <a:lnTo>
                                      <a:pt x="724" y="395"/>
                                    </a:lnTo>
                                    <a:lnTo>
                                      <a:pt x="708" y="389"/>
                                    </a:lnTo>
                                    <a:lnTo>
                                      <a:pt x="649" y="357"/>
                                    </a:lnTo>
                                    <a:lnTo>
                                      <a:pt x="632" y="335"/>
                                    </a:lnTo>
                                    <a:lnTo>
                                      <a:pt x="616" y="314"/>
                                    </a:lnTo>
                                    <a:lnTo>
                                      <a:pt x="600" y="287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3"/>
                                    </a:lnTo>
                                    <a:lnTo>
                                      <a:pt x="546" y="216"/>
                                    </a:lnTo>
                                    <a:lnTo>
                                      <a:pt x="530" y="195"/>
                                    </a:lnTo>
                                    <a:lnTo>
                                      <a:pt x="513" y="173"/>
                                    </a:lnTo>
                                    <a:lnTo>
                                      <a:pt x="492" y="146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9" y="108"/>
                                    </a:lnTo>
                                    <a:lnTo>
                                      <a:pt x="422" y="92"/>
                                    </a:lnTo>
                                    <a:lnTo>
                                      <a:pt x="394" y="76"/>
                                    </a:lnTo>
                                    <a:lnTo>
                                      <a:pt x="362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1"/>
                                    </a:lnTo>
                                    <a:lnTo>
                                      <a:pt x="108" y="22"/>
                                    </a:lnTo>
                                    <a:lnTo>
                                      <a:pt x="103" y="60"/>
                                    </a:lnTo>
                                    <a:lnTo>
                                      <a:pt x="227" y="151"/>
                                    </a:lnTo>
                                    <a:lnTo>
                                      <a:pt x="243" y="151"/>
                                    </a:lnTo>
                                    <a:lnTo>
                                      <a:pt x="281" y="162"/>
                                    </a:lnTo>
                                    <a:lnTo>
                                      <a:pt x="308" y="151"/>
                                    </a:lnTo>
                                    <a:lnTo>
                                      <a:pt x="351" y="162"/>
                                    </a:lnTo>
                                    <a:lnTo>
                                      <a:pt x="367" y="178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27"/>
                                    </a:lnTo>
                                    <a:lnTo>
                                      <a:pt x="432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1"/>
                                    </a:lnTo>
                                    <a:lnTo>
                                      <a:pt x="476" y="297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503" y="335"/>
                                    </a:lnTo>
                                    <a:lnTo>
                                      <a:pt x="519" y="357"/>
                                    </a:lnTo>
                                    <a:lnTo>
                                      <a:pt x="535" y="373"/>
                                    </a:lnTo>
                                    <a:lnTo>
                                      <a:pt x="551" y="389"/>
                                    </a:lnTo>
                                    <a:lnTo>
                                      <a:pt x="567" y="405"/>
                                    </a:lnTo>
                                    <a:lnTo>
                                      <a:pt x="584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7" y="433"/>
                                    </a:lnTo>
                                    <a:lnTo>
                                      <a:pt x="530" y="443"/>
                                    </a:lnTo>
                                    <a:lnTo>
                                      <a:pt x="227" y="427"/>
                                    </a:lnTo>
                                    <a:lnTo>
                                      <a:pt x="27" y="416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22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3" y="492"/>
                                    </a:lnTo>
                                    <a:lnTo>
                                      <a:pt x="119" y="492"/>
                                    </a:lnTo>
                                    <a:lnTo>
                                      <a:pt x="135" y="497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8" y="508"/>
                                    </a:lnTo>
                                    <a:lnTo>
                                      <a:pt x="184" y="508"/>
                                    </a:lnTo>
                                    <a:lnTo>
                                      <a:pt x="200" y="514"/>
                                    </a:lnTo>
                                    <a:lnTo>
                                      <a:pt x="222" y="519"/>
                                    </a:lnTo>
                                    <a:lnTo>
                                      <a:pt x="238" y="524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35"/>
                                    </a:lnTo>
                                    <a:lnTo>
                                      <a:pt x="303" y="541"/>
                                    </a:lnTo>
                                    <a:lnTo>
                                      <a:pt x="324" y="541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46"/>
                                    </a:lnTo>
                                    <a:lnTo>
                                      <a:pt x="616" y="578"/>
                                    </a:lnTo>
                                    <a:lnTo>
                                      <a:pt x="649" y="584"/>
                                    </a:lnTo>
                                    <a:lnTo>
                                      <a:pt x="670" y="578"/>
                                    </a:lnTo>
                                    <a:lnTo>
                                      <a:pt x="676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7" y="627"/>
                                    </a:lnTo>
                                    <a:lnTo>
                                      <a:pt x="708" y="643"/>
                                    </a:lnTo>
                                    <a:lnTo>
                                      <a:pt x="719" y="660"/>
                                    </a:lnTo>
                                    <a:lnTo>
                                      <a:pt x="730" y="670"/>
                                    </a:lnTo>
                                    <a:lnTo>
                                      <a:pt x="746" y="687"/>
                                    </a:lnTo>
                                    <a:lnTo>
                                      <a:pt x="757" y="703"/>
                                    </a:lnTo>
                                    <a:lnTo>
                                      <a:pt x="773" y="714"/>
                                    </a:lnTo>
                                    <a:lnTo>
                                      <a:pt x="794" y="730"/>
                                    </a:lnTo>
                                    <a:lnTo>
                                      <a:pt x="811" y="741"/>
                                    </a:lnTo>
                                    <a:lnTo>
                                      <a:pt x="827" y="746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2"/>
                                    </a:lnTo>
                                    <a:lnTo>
                                      <a:pt x="897" y="768"/>
                                    </a:lnTo>
                                    <a:lnTo>
                                      <a:pt x="924" y="773"/>
                                    </a:lnTo>
                                    <a:lnTo>
                                      <a:pt x="957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70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4" y="1059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302" y="1119"/>
                                    </a:lnTo>
                                    <a:lnTo>
                                      <a:pt x="1324" y="1173"/>
                                    </a:lnTo>
                                    <a:lnTo>
                                      <a:pt x="1335" y="1232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40" y="1416"/>
                                    </a:lnTo>
                                    <a:lnTo>
                                      <a:pt x="1335" y="1481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6" y="1605"/>
                                    </a:lnTo>
                                    <a:lnTo>
                                      <a:pt x="1340" y="1627"/>
                                    </a:lnTo>
                                    <a:lnTo>
                                      <a:pt x="1346" y="1659"/>
                                    </a:lnTo>
                                    <a:lnTo>
                                      <a:pt x="1346" y="1692"/>
                                    </a:lnTo>
                                    <a:lnTo>
                                      <a:pt x="1351" y="1724"/>
                                    </a:lnTo>
                                    <a:lnTo>
                                      <a:pt x="1357" y="1757"/>
                                    </a:lnTo>
                                    <a:lnTo>
                                      <a:pt x="1357" y="1773"/>
                                    </a:lnTo>
                                    <a:lnTo>
                                      <a:pt x="1367" y="1816"/>
                                    </a:lnTo>
                                    <a:lnTo>
                                      <a:pt x="1373" y="1854"/>
                                    </a:lnTo>
                                    <a:lnTo>
                                      <a:pt x="1400" y="1854"/>
                                    </a:lnTo>
                                    <a:lnTo>
                                      <a:pt x="1432" y="1827"/>
                                    </a:lnTo>
                                    <a:lnTo>
                                      <a:pt x="1475" y="1724"/>
                                    </a:lnTo>
                                    <a:lnTo>
                                      <a:pt x="1470" y="1341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24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502" y="816"/>
                                    </a:lnTo>
                                    <a:lnTo>
                                      <a:pt x="1443" y="876"/>
                                    </a:lnTo>
                                    <a:lnTo>
                                      <a:pt x="1427" y="951"/>
                                    </a:lnTo>
                                    <a:lnTo>
                                      <a:pt x="1411" y="978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84" y="751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30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855720" y="2837520"/>
                                <a:ext cx="509400" cy="43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" h="475">
                                    <a:moveTo>
                                      <a:pt x="54" y="356"/>
                                    </a:moveTo>
                                    <a:lnTo>
                                      <a:pt x="65" y="356"/>
                                    </a:lnTo>
                                    <a:lnTo>
                                      <a:pt x="71" y="356"/>
                                    </a:lnTo>
                                    <a:lnTo>
                                      <a:pt x="81" y="356"/>
                                    </a:lnTo>
                                    <a:lnTo>
                                      <a:pt x="92" y="356"/>
                                    </a:lnTo>
                                    <a:lnTo>
                                      <a:pt x="103" y="356"/>
                                    </a:lnTo>
                                    <a:lnTo>
                                      <a:pt x="108" y="356"/>
                                    </a:lnTo>
                                    <a:lnTo>
                                      <a:pt x="119" y="351"/>
                                    </a:lnTo>
                                    <a:lnTo>
                                      <a:pt x="125" y="351"/>
                                    </a:lnTo>
                                    <a:lnTo>
                                      <a:pt x="135" y="351"/>
                                    </a:lnTo>
                                    <a:lnTo>
                                      <a:pt x="141" y="346"/>
                                    </a:lnTo>
                                    <a:lnTo>
                                      <a:pt x="152" y="346"/>
                                    </a:lnTo>
                                    <a:lnTo>
                                      <a:pt x="157" y="340"/>
                                    </a:lnTo>
                                    <a:lnTo>
                                      <a:pt x="168" y="340"/>
                                    </a:lnTo>
                                    <a:lnTo>
                                      <a:pt x="173" y="335"/>
                                    </a:lnTo>
                                    <a:lnTo>
                                      <a:pt x="184" y="329"/>
                                    </a:lnTo>
                                    <a:lnTo>
                                      <a:pt x="189" y="324"/>
                                    </a:lnTo>
                                    <a:lnTo>
                                      <a:pt x="249" y="302"/>
                                    </a:lnTo>
                                    <a:lnTo>
                                      <a:pt x="303" y="210"/>
                                    </a:lnTo>
                                    <a:lnTo>
                                      <a:pt x="352" y="173"/>
                                    </a:lnTo>
                                    <a:lnTo>
                                      <a:pt x="471" y="32"/>
                                    </a:lnTo>
                                    <a:lnTo>
                                      <a:pt x="557" y="0"/>
                                    </a:lnTo>
                                    <a:lnTo>
                                      <a:pt x="519" y="119"/>
                                    </a:lnTo>
                                    <a:lnTo>
                                      <a:pt x="525" y="189"/>
                                    </a:lnTo>
                                    <a:lnTo>
                                      <a:pt x="525" y="221"/>
                                    </a:lnTo>
                                    <a:lnTo>
                                      <a:pt x="525" y="254"/>
                                    </a:lnTo>
                                    <a:lnTo>
                                      <a:pt x="525" y="270"/>
                                    </a:lnTo>
                                    <a:lnTo>
                                      <a:pt x="525" y="281"/>
                                    </a:lnTo>
                                    <a:lnTo>
                                      <a:pt x="525" y="297"/>
                                    </a:lnTo>
                                    <a:lnTo>
                                      <a:pt x="525" y="308"/>
                                    </a:lnTo>
                                    <a:lnTo>
                                      <a:pt x="519" y="308"/>
                                    </a:lnTo>
                                    <a:lnTo>
                                      <a:pt x="422" y="329"/>
                                    </a:lnTo>
                                    <a:lnTo>
                                      <a:pt x="352" y="383"/>
                                    </a:lnTo>
                                    <a:lnTo>
                                      <a:pt x="319" y="432"/>
                                    </a:lnTo>
                                    <a:lnTo>
                                      <a:pt x="281" y="454"/>
                                    </a:lnTo>
                                    <a:lnTo>
                                      <a:pt x="271" y="454"/>
                                    </a:lnTo>
                                    <a:lnTo>
                                      <a:pt x="260" y="459"/>
                                    </a:lnTo>
                                    <a:lnTo>
                                      <a:pt x="244" y="465"/>
                                    </a:lnTo>
                                    <a:lnTo>
                                      <a:pt x="233" y="465"/>
                                    </a:lnTo>
                                    <a:lnTo>
                                      <a:pt x="216" y="470"/>
                                    </a:lnTo>
                                    <a:lnTo>
                                      <a:pt x="200" y="470"/>
                                    </a:lnTo>
                                    <a:lnTo>
                                      <a:pt x="184" y="475"/>
                                    </a:lnTo>
                                    <a:lnTo>
                                      <a:pt x="173" y="475"/>
                                    </a:lnTo>
                                    <a:lnTo>
                                      <a:pt x="157" y="475"/>
                                    </a:lnTo>
                                    <a:lnTo>
                                      <a:pt x="141" y="470"/>
                                    </a:lnTo>
                                    <a:lnTo>
                                      <a:pt x="125" y="470"/>
                                    </a:lnTo>
                                    <a:lnTo>
                                      <a:pt x="108" y="465"/>
                                    </a:lnTo>
                                    <a:lnTo>
                                      <a:pt x="98" y="459"/>
                                    </a:lnTo>
                                    <a:lnTo>
                                      <a:pt x="81" y="454"/>
                                    </a:lnTo>
                                    <a:lnTo>
                                      <a:pt x="65" y="443"/>
                                    </a:lnTo>
                                    <a:lnTo>
                                      <a:pt x="49" y="432"/>
                                    </a:lnTo>
                                    <a:lnTo>
                                      <a:pt x="0" y="373"/>
                                    </a:lnTo>
                                    <a:lnTo>
                                      <a:pt x="6" y="373"/>
                                    </a:lnTo>
                                    <a:lnTo>
                                      <a:pt x="11" y="367"/>
                                    </a:lnTo>
                                    <a:lnTo>
                                      <a:pt x="17" y="367"/>
                                    </a:lnTo>
                                    <a:lnTo>
                                      <a:pt x="27" y="367"/>
                                    </a:lnTo>
                                    <a:lnTo>
                                      <a:pt x="33" y="362"/>
                                    </a:lnTo>
                                    <a:lnTo>
                                      <a:pt x="38" y="362"/>
                                    </a:lnTo>
                                    <a:lnTo>
                                      <a:pt x="49" y="356"/>
                                    </a:lnTo>
                                    <a:lnTo>
                                      <a:pt x="54" y="35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46960" y="288720"/>
                                <a:ext cx="3244680" cy="326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46960" y="288720"/>
                                <a:ext cx="3244680" cy="326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12040" y="323640"/>
                                <a:ext cx="3244680" cy="326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7b7b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12040" y="323640"/>
                                <a:ext cx="3244680" cy="326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850400" y="3091680"/>
                                <a:ext cx="25668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11">
                                    <a:moveTo>
                                      <a:pt x="0" y="11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216" y="11"/>
                                    </a:lnTo>
                                    <a:lnTo>
                                      <a:pt x="281" y="11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63760" y="3090960"/>
                                <a:ext cx="1459080" cy="39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5" h="433">
                                    <a:moveTo>
                                      <a:pt x="498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0" y="406"/>
                                    </a:lnTo>
                                    <a:lnTo>
                                      <a:pt x="444" y="389"/>
                                    </a:lnTo>
                                    <a:lnTo>
                                      <a:pt x="427" y="373"/>
                                    </a:lnTo>
                                    <a:lnTo>
                                      <a:pt x="411" y="357"/>
                                    </a:lnTo>
                                    <a:lnTo>
                                      <a:pt x="395" y="341"/>
                                    </a:lnTo>
                                    <a:lnTo>
                                      <a:pt x="384" y="319"/>
                                    </a:lnTo>
                                    <a:lnTo>
                                      <a:pt x="368" y="303"/>
                                    </a:lnTo>
                                    <a:lnTo>
                                      <a:pt x="357" y="287"/>
                                    </a:lnTo>
                                    <a:lnTo>
                                      <a:pt x="341" y="265"/>
                                    </a:lnTo>
                                    <a:lnTo>
                                      <a:pt x="325" y="249"/>
                                    </a:lnTo>
                                    <a:lnTo>
                                      <a:pt x="314" y="233"/>
                                    </a:lnTo>
                                    <a:lnTo>
                                      <a:pt x="298" y="211"/>
                                    </a:lnTo>
                                    <a:lnTo>
                                      <a:pt x="282" y="195"/>
                                    </a:lnTo>
                                    <a:lnTo>
                                      <a:pt x="265" y="179"/>
                                    </a:lnTo>
                                    <a:lnTo>
                                      <a:pt x="244" y="168"/>
                                    </a:lnTo>
                                    <a:lnTo>
                                      <a:pt x="200" y="152"/>
                                    </a:lnTo>
                                    <a:lnTo>
                                      <a:pt x="173" y="168"/>
                                    </a:lnTo>
                                    <a:lnTo>
                                      <a:pt x="136" y="157"/>
                                    </a:lnTo>
                                    <a:lnTo>
                                      <a:pt x="125" y="157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0" y="22"/>
                                    </a:lnTo>
                                    <a:lnTo>
                                      <a:pt x="49" y="17"/>
                                    </a:lnTo>
                                    <a:lnTo>
                                      <a:pt x="114" y="38"/>
                                    </a:lnTo>
                                    <a:lnTo>
                                      <a:pt x="184" y="38"/>
                                    </a:lnTo>
                                    <a:lnTo>
                                      <a:pt x="222" y="49"/>
                                    </a:lnTo>
                                    <a:lnTo>
                                      <a:pt x="254" y="60"/>
                                    </a:lnTo>
                                    <a:lnTo>
                                      <a:pt x="287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1" y="108"/>
                                    </a:lnTo>
                                    <a:lnTo>
                                      <a:pt x="368" y="130"/>
                                    </a:lnTo>
                                    <a:lnTo>
                                      <a:pt x="390" y="152"/>
                                    </a:lnTo>
                                    <a:lnTo>
                                      <a:pt x="406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4" y="222"/>
                                    </a:lnTo>
                                    <a:lnTo>
                                      <a:pt x="460" y="244"/>
                                    </a:lnTo>
                                    <a:lnTo>
                                      <a:pt x="476" y="265"/>
                                    </a:lnTo>
                                    <a:lnTo>
                                      <a:pt x="492" y="292"/>
                                    </a:lnTo>
                                    <a:lnTo>
                                      <a:pt x="509" y="314"/>
                                    </a:lnTo>
                                    <a:lnTo>
                                      <a:pt x="525" y="335"/>
                                    </a:lnTo>
                                    <a:lnTo>
                                      <a:pt x="546" y="362"/>
                                    </a:lnTo>
                                    <a:lnTo>
                                      <a:pt x="600" y="395"/>
                                    </a:lnTo>
                                    <a:lnTo>
                                      <a:pt x="617" y="400"/>
                                    </a:lnTo>
                                    <a:lnTo>
                                      <a:pt x="633" y="406"/>
                                    </a:lnTo>
                                    <a:lnTo>
                                      <a:pt x="649" y="411"/>
                                    </a:lnTo>
                                    <a:lnTo>
                                      <a:pt x="665" y="416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2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19" y="422"/>
                                    </a:lnTo>
                                    <a:lnTo>
                                      <a:pt x="736" y="422"/>
                                    </a:lnTo>
                                    <a:lnTo>
                                      <a:pt x="746" y="422"/>
                                    </a:lnTo>
                                    <a:lnTo>
                                      <a:pt x="763" y="422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95" y="411"/>
                                    </a:lnTo>
                                    <a:lnTo>
                                      <a:pt x="806" y="411"/>
                                    </a:lnTo>
                                    <a:lnTo>
                                      <a:pt x="822" y="406"/>
                                    </a:lnTo>
                                    <a:lnTo>
                                      <a:pt x="871" y="368"/>
                                    </a:lnTo>
                                    <a:lnTo>
                                      <a:pt x="1114" y="141"/>
                                    </a:lnTo>
                                    <a:lnTo>
                                      <a:pt x="968" y="141"/>
                                    </a:lnTo>
                                    <a:lnTo>
                                      <a:pt x="811" y="152"/>
                                    </a:lnTo>
                                    <a:lnTo>
                                      <a:pt x="800" y="152"/>
                                    </a:lnTo>
                                    <a:lnTo>
                                      <a:pt x="790" y="157"/>
                                    </a:lnTo>
                                    <a:lnTo>
                                      <a:pt x="779" y="157"/>
                                    </a:lnTo>
                                    <a:lnTo>
                                      <a:pt x="768" y="157"/>
                                    </a:lnTo>
                                    <a:lnTo>
                                      <a:pt x="757" y="157"/>
                                    </a:lnTo>
                                    <a:lnTo>
                                      <a:pt x="741" y="157"/>
                                    </a:lnTo>
                                    <a:lnTo>
                                      <a:pt x="730" y="157"/>
                                    </a:lnTo>
                                    <a:lnTo>
                                      <a:pt x="719" y="157"/>
                                    </a:lnTo>
                                    <a:lnTo>
                                      <a:pt x="708" y="157"/>
                                    </a:lnTo>
                                    <a:lnTo>
                                      <a:pt x="692" y="152"/>
                                    </a:lnTo>
                                    <a:lnTo>
                                      <a:pt x="681" y="152"/>
                                    </a:lnTo>
                                    <a:lnTo>
                                      <a:pt x="671" y="152"/>
                                    </a:lnTo>
                                    <a:lnTo>
                                      <a:pt x="654" y="146"/>
                                    </a:lnTo>
                                    <a:lnTo>
                                      <a:pt x="644" y="146"/>
                                    </a:lnTo>
                                    <a:lnTo>
                                      <a:pt x="633" y="146"/>
                                    </a:lnTo>
                                    <a:lnTo>
                                      <a:pt x="617" y="141"/>
                                    </a:lnTo>
                                    <a:lnTo>
                                      <a:pt x="530" y="87"/>
                                    </a:lnTo>
                                    <a:lnTo>
                                      <a:pt x="541" y="65"/>
                                    </a:lnTo>
                                    <a:lnTo>
                                      <a:pt x="736" y="44"/>
                                    </a:lnTo>
                                    <a:lnTo>
                                      <a:pt x="757" y="49"/>
                                    </a:lnTo>
                                    <a:lnTo>
                                      <a:pt x="790" y="38"/>
                                    </a:lnTo>
                                    <a:lnTo>
                                      <a:pt x="871" y="27"/>
                                    </a:lnTo>
                                    <a:lnTo>
                                      <a:pt x="887" y="33"/>
                                    </a:lnTo>
                                    <a:lnTo>
                                      <a:pt x="925" y="33"/>
                                    </a:lnTo>
                                    <a:lnTo>
                                      <a:pt x="952" y="22"/>
                                    </a:lnTo>
                                    <a:lnTo>
                                      <a:pt x="1325" y="22"/>
                                    </a:lnTo>
                                    <a:lnTo>
                                      <a:pt x="1379" y="11"/>
                                    </a:lnTo>
                                    <a:lnTo>
                                      <a:pt x="1487" y="11"/>
                                    </a:lnTo>
                                    <a:lnTo>
                                      <a:pt x="1514" y="6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3" y="11"/>
                                    </a:lnTo>
                                    <a:lnTo>
                                      <a:pt x="1595" y="54"/>
                                    </a:lnTo>
                                    <a:lnTo>
                                      <a:pt x="1552" y="103"/>
                                    </a:lnTo>
                                    <a:lnTo>
                                      <a:pt x="1471" y="130"/>
                                    </a:lnTo>
                                    <a:lnTo>
                                      <a:pt x="1460" y="141"/>
                                    </a:lnTo>
                                    <a:lnTo>
                                      <a:pt x="1449" y="152"/>
                                    </a:lnTo>
                                    <a:lnTo>
                                      <a:pt x="1438" y="168"/>
                                    </a:lnTo>
                                    <a:lnTo>
                                      <a:pt x="1427" y="179"/>
                                    </a:lnTo>
                                    <a:lnTo>
                                      <a:pt x="1422" y="195"/>
                                    </a:lnTo>
                                    <a:lnTo>
                                      <a:pt x="1411" y="206"/>
                                    </a:lnTo>
                                    <a:lnTo>
                                      <a:pt x="1406" y="222"/>
                                    </a:lnTo>
                                    <a:lnTo>
                                      <a:pt x="1400" y="244"/>
                                    </a:lnTo>
                                    <a:lnTo>
                                      <a:pt x="1389" y="298"/>
                                    </a:lnTo>
                                    <a:lnTo>
                                      <a:pt x="1395" y="352"/>
                                    </a:lnTo>
                                    <a:lnTo>
                                      <a:pt x="1384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6" y="319"/>
                                    </a:lnTo>
                                    <a:lnTo>
                                      <a:pt x="1314" y="200"/>
                                    </a:lnTo>
                                    <a:lnTo>
                                      <a:pt x="1222" y="233"/>
                                    </a:lnTo>
                                    <a:lnTo>
                                      <a:pt x="1103" y="368"/>
                                    </a:lnTo>
                                    <a:lnTo>
                                      <a:pt x="1060" y="406"/>
                                    </a:lnTo>
                                    <a:lnTo>
                                      <a:pt x="1044" y="433"/>
                                    </a:lnTo>
                                    <a:lnTo>
                                      <a:pt x="498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95640" y="3090960"/>
                                <a:ext cx="227160" cy="17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89">
                                    <a:moveTo>
                                      <a:pt x="130" y="189"/>
                                    </a:moveTo>
                                    <a:lnTo>
                                      <a:pt x="119" y="172"/>
                                    </a:lnTo>
                                    <a:lnTo>
                                      <a:pt x="108" y="156"/>
                                    </a:lnTo>
                                    <a:lnTo>
                                      <a:pt x="97" y="140"/>
                                    </a:lnTo>
                                    <a:lnTo>
                                      <a:pt x="81" y="118"/>
                                    </a:lnTo>
                                    <a:lnTo>
                                      <a:pt x="70" y="108"/>
                                    </a:lnTo>
                                    <a:lnTo>
                                      <a:pt x="49" y="91"/>
                                    </a:lnTo>
                                    <a:lnTo>
                                      <a:pt x="32" y="75"/>
                                    </a:lnTo>
                                    <a:lnTo>
                                      <a:pt x="11" y="64"/>
                                    </a:lnTo>
                                    <a:lnTo>
                                      <a:pt x="5" y="21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103" y="27"/>
                                    </a:lnTo>
                                    <a:lnTo>
                                      <a:pt x="124" y="43"/>
                                    </a:lnTo>
                                    <a:lnTo>
                                      <a:pt x="146" y="59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97"/>
                                    </a:lnTo>
                                    <a:lnTo>
                                      <a:pt x="200" y="113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2" y="156"/>
                                    </a:lnTo>
                                    <a:lnTo>
                                      <a:pt x="243" y="178"/>
                                    </a:lnTo>
                                    <a:lnTo>
                                      <a:pt x="249" y="189"/>
                                    </a:lnTo>
                                    <a:lnTo>
                                      <a:pt x="130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45960" y="1776600"/>
                                <a:ext cx="1770480" cy="131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7">
                                    <a:moveTo>
                                      <a:pt x="11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16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2" y="59"/>
                                    </a:lnTo>
                                    <a:lnTo>
                                      <a:pt x="119" y="65"/>
                                    </a:lnTo>
                                    <a:lnTo>
                                      <a:pt x="135" y="65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7" y="75"/>
                                    </a:lnTo>
                                    <a:lnTo>
                                      <a:pt x="184" y="81"/>
                                    </a:lnTo>
                                    <a:lnTo>
                                      <a:pt x="200" y="86"/>
                                    </a:lnTo>
                                    <a:lnTo>
                                      <a:pt x="216" y="92"/>
                                    </a:lnTo>
                                    <a:lnTo>
                                      <a:pt x="232" y="92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8"/>
                                    </a:lnTo>
                                    <a:lnTo>
                                      <a:pt x="302" y="108"/>
                                    </a:lnTo>
                                    <a:lnTo>
                                      <a:pt x="319" y="113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9"/>
                                    </a:lnTo>
                                    <a:lnTo>
                                      <a:pt x="616" y="146"/>
                                    </a:lnTo>
                                    <a:lnTo>
                                      <a:pt x="648" y="151"/>
                                    </a:lnTo>
                                    <a:lnTo>
                                      <a:pt x="665" y="151"/>
                                    </a:lnTo>
                                    <a:lnTo>
                                      <a:pt x="675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2" y="194"/>
                                    </a:lnTo>
                                    <a:lnTo>
                                      <a:pt x="702" y="210"/>
                                    </a:lnTo>
                                    <a:lnTo>
                                      <a:pt x="713" y="227"/>
                                    </a:lnTo>
                                    <a:lnTo>
                                      <a:pt x="729" y="243"/>
                                    </a:lnTo>
                                    <a:lnTo>
                                      <a:pt x="740" y="259"/>
                                    </a:lnTo>
                                    <a:lnTo>
                                      <a:pt x="756" y="270"/>
                                    </a:lnTo>
                                    <a:lnTo>
                                      <a:pt x="773" y="286"/>
                                    </a:lnTo>
                                    <a:lnTo>
                                      <a:pt x="789" y="297"/>
                                    </a:lnTo>
                                    <a:lnTo>
                                      <a:pt x="805" y="308"/>
                                    </a:lnTo>
                                    <a:lnTo>
                                      <a:pt x="827" y="319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35"/>
                                    </a:lnTo>
                                    <a:lnTo>
                                      <a:pt x="892" y="335"/>
                                    </a:lnTo>
                                    <a:lnTo>
                                      <a:pt x="919" y="340"/>
                                    </a:lnTo>
                                    <a:lnTo>
                                      <a:pt x="956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65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3" y="627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297" y="691"/>
                                    </a:lnTo>
                                    <a:lnTo>
                                      <a:pt x="1319" y="746"/>
                                    </a:lnTo>
                                    <a:lnTo>
                                      <a:pt x="1335" y="800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35" y="989"/>
                                    </a:lnTo>
                                    <a:lnTo>
                                      <a:pt x="1335" y="1054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0" y="1173"/>
                                    </a:lnTo>
                                    <a:lnTo>
                                      <a:pt x="1340" y="1200"/>
                                    </a:lnTo>
                                    <a:lnTo>
                                      <a:pt x="1340" y="1232"/>
                                    </a:lnTo>
                                    <a:lnTo>
                                      <a:pt x="1346" y="1264"/>
                                    </a:lnTo>
                                    <a:lnTo>
                                      <a:pt x="1351" y="1297"/>
                                    </a:lnTo>
                                    <a:lnTo>
                                      <a:pt x="1351" y="1329"/>
                                    </a:lnTo>
                                    <a:lnTo>
                                      <a:pt x="1351" y="1340"/>
                                    </a:lnTo>
                                    <a:lnTo>
                                      <a:pt x="1367" y="1389"/>
                                    </a:lnTo>
                                    <a:lnTo>
                                      <a:pt x="1367" y="1421"/>
                                    </a:lnTo>
                                    <a:lnTo>
                                      <a:pt x="1394" y="1427"/>
                                    </a:lnTo>
                                    <a:lnTo>
                                      <a:pt x="1427" y="1399"/>
                                    </a:lnTo>
                                    <a:lnTo>
                                      <a:pt x="1470" y="1291"/>
                                    </a:lnTo>
                                    <a:lnTo>
                                      <a:pt x="1470" y="913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7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497" y="383"/>
                                    </a:lnTo>
                                    <a:lnTo>
                                      <a:pt x="1437" y="443"/>
                                    </a:lnTo>
                                    <a:lnTo>
                                      <a:pt x="1421" y="519"/>
                                    </a:lnTo>
                                    <a:lnTo>
                                      <a:pt x="1410" y="546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78" y="319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24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19" y="270"/>
                                    </a:lnTo>
                                    <a:lnTo>
                                      <a:pt x="1529" y="281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6" y="297"/>
                                    </a:lnTo>
                                    <a:lnTo>
                                      <a:pt x="1567" y="308"/>
                                    </a:lnTo>
                                    <a:lnTo>
                                      <a:pt x="1578" y="319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16" y="346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73"/>
                                    </a:lnTo>
                                    <a:lnTo>
                                      <a:pt x="1664" y="383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1" y="400"/>
                                    </a:lnTo>
                                    <a:lnTo>
                                      <a:pt x="1735" y="573"/>
                                    </a:lnTo>
                                    <a:lnTo>
                                      <a:pt x="1740" y="605"/>
                                    </a:lnTo>
                                    <a:lnTo>
                                      <a:pt x="1740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7"/>
                                    </a:lnTo>
                                    <a:lnTo>
                                      <a:pt x="1783" y="935"/>
                                    </a:lnTo>
                                    <a:lnTo>
                                      <a:pt x="1783" y="994"/>
                                    </a:lnTo>
                                    <a:lnTo>
                                      <a:pt x="1783" y="1140"/>
                                    </a:lnTo>
                                    <a:lnTo>
                                      <a:pt x="1789" y="1173"/>
                                    </a:lnTo>
                                    <a:lnTo>
                                      <a:pt x="1794" y="1210"/>
                                    </a:lnTo>
                                    <a:lnTo>
                                      <a:pt x="1800" y="1254"/>
                                    </a:lnTo>
                                    <a:lnTo>
                                      <a:pt x="1816" y="1275"/>
                                    </a:lnTo>
                                    <a:lnTo>
                                      <a:pt x="1854" y="1259"/>
                                    </a:lnTo>
                                    <a:lnTo>
                                      <a:pt x="1870" y="1194"/>
                                    </a:lnTo>
                                    <a:lnTo>
                                      <a:pt x="1891" y="1005"/>
                                    </a:lnTo>
                                    <a:lnTo>
                                      <a:pt x="1902" y="502"/>
                                    </a:lnTo>
                                    <a:lnTo>
                                      <a:pt x="1924" y="346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9"/>
                                    </a:lnTo>
                                    <a:lnTo>
                                      <a:pt x="1918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2" y="59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5"/>
                                    </a:lnTo>
                                    <a:lnTo>
                                      <a:pt x="1767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3" y="65"/>
                                    </a:lnTo>
                                    <a:lnTo>
                                      <a:pt x="1789" y="86"/>
                                    </a:lnTo>
                                    <a:lnTo>
                                      <a:pt x="1794" y="108"/>
                                    </a:lnTo>
                                    <a:lnTo>
                                      <a:pt x="1800" y="129"/>
                                    </a:lnTo>
                                    <a:lnTo>
                                      <a:pt x="1805" y="146"/>
                                    </a:lnTo>
                                    <a:lnTo>
                                      <a:pt x="1805" y="167"/>
                                    </a:lnTo>
                                    <a:lnTo>
                                      <a:pt x="1800" y="286"/>
                                    </a:lnTo>
                                    <a:lnTo>
                                      <a:pt x="1805" y="319"/>
                                    </a:lnTo>
                                    <a:lnTo>
                                      <a:pt x="1794" y="356"/>
                                    </a:lnTo>
                                    <a:lnTo>
                                      <a:pt x="1540" y="167"/>
                                    </a:lnTo>
                                    <a:lnTo>
                                      <a:pt x="1535" y="156"/>
                                    </a:lnTo>
                                    <a:lnTo>
                                      <a:pt x="1535" y="151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19" y="129"/>
                                    </a:lnTo>
                                    <a:lnTo>
                                      <a:pt x="1513" y="124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497" y="108"/>
                                    </a:lnTo>
                                    <a:lnTo>
                                      <a:pt x="1486" y="102"/>
                                    </a:lnTo>
                                    <a:lnTo>
                                      <a:pt x="1481" y="75"/>
                                    </a:lnTo>
                                    <a:lnTo>
                                      <a:pt x="1486" y="0"/>
                                    </a:lnTo>
                                    <a:lnTo>
                                      <a:pt x="1383" y="0"/>
                                    </a:lnTo>
                                    <a:lnTo>
                                      <a:pt x="1378" y="21"/>
                                    </a:lnTo>
                                    <a:lnTo>
                                      <a:pt x="1378" y="32"/>
                                    </a:lnTo>
                                    <a:lnTo>
                                      <a:pt x="1378" y="48"/>
                                    </a:lnTo>
                                    <a:lnTo>
                                      <a:pt x="1383" y="59"/>
                                    </a:lnTo>
                                    <a:lnTo>
                                      <a:pt x="1383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7"/>
                                    </a:lnTo>
                                    <a:lnTo>
                                      <a:pt x="1210" y="146"/>
                                    </a:lnTo>
                                    <a:lnTo>
                                      <a:pt x="1173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29" y="221"/>
                                    </a:lnTo>
                                    <a:lnTo>
                                      <a:pt x="1113" y="227"/>
                                    </a:lnTo>
                                    <a:lnTo>
                                      <a:pt x="1102" y="227"/>
                                    </a:lnTo>
                                    <a:lnTo>
                                      <a:pt x="1086" y="232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7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27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7"/>
                                    </a:lnTo>
                                    <a:lnTo>
                                      <a:pt x="983" y="232"/>
                                    </a:lnTo>
                                    <a:lnTo>
                                      <a:pt x="967" y="232"/>
                                    </a:lnTo>
                                    <a:lnTo>
                                      <a:pt x="951" y="221"/>
                                    </a:lnTo>
                                    <a:lnTo>
                                      <a:pt x="935" y="216"/>
                                    </a:lnTo>
                                    <a:lnTo>
                                      <a:pt x="924" y="210"/>
                                    </a:lnTo>
                                    <a:lnTo>
                                      <a:pt x="908" y="200"/>
                                    </a:lnTo>
                                    <a:lnTo>
                                      <a:pt x="854" y="135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70" y="135"/>
                                    </a:lnTo>
                                    <a:lnTo>
                                      <a:pt x="875" y="129"/>
                                    </a:lnTo>
                                    <a:lnTo>
                                      <a:pt x="881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2" y="124"/>
                                    </a:lnTo>
                                    <a:lnTo>
                                      <a:pt x="908" y="119"/>
                                    </a:lnTo>
                                    <a:lnTo>
                                      <a:pt x="919" y="119"/>
                                    </a:lnTo>
                                    <a:lnTo>
                                      <a:pt x="929" y="119"/>
                                    </a:lnTo>
                                    <a:lnTo>
                                      <a:pt x="940" y="119"/>
                                    </a:lnTo>
                                    <a:lnTo>
                                      <a:pt x="951" y="119"/>
                                    </a:lnTo>
                                    <a:lnTo>
                                      <a:pt x="956" y="119"/>
                                    </a:lnTo>
                                    <a:lnTo>
                                      <a:pt x="967" y="119"/>
                                    </a:lnTo>
                                    <a:lnTo>
                                      <a:pt x="973" y="119"/>
                                    </a:lnTo>
                                    <a:lnTo>
                                      <a:pt x="983" y="113"/>
                                    </a:lnTo>
                                    <a:lnTo>
                                      <a:pt x="989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05" y="108"/>
                                    </a:lnTo>
                                    <a:lnTo>
                                      <a:pt x="1016" y="108"/>
                                    </a:lnTo>
                                    <a:lnTo>
                                      <a:pt x="1021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37" y="97"/>
                                    </a:lnTo>
                                    <a:lnTo>
                                      <a:pt x="1043" y="92"/>
                                    </a:lnTo>
                                    <a:lnTo>
                                      <a:pt x="1102" y="65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2" y="5"/>
                                    </a:lnTo>
                                    <a:lnTo>
                                      <a:pt x="529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45960" y="1776600"/>
                                <a:ext cx="1770480" cy="171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60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19" y="703"/>
                                    </a:lnTo>
                                    <a:lnTo>
                                      <a:pt x="1529" y="714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6" y="730"/>
                                    </a:lnTo>
                                    <a:lnTo>
                                      <a:pt x="1567" y="741"/>
                                    </a:lnTo>
                                    <a:lnTo>
                                      <a:pt x="1578" y="752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16" y="779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6"/>
                                    </a:lnTo>
                                    <a:lnTo>
                                      <a:pt x="1664" y="816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1" y="833"/>
                                    </a:lnTo>
                                    <a:lnTo>
                                      <a:pt x="1735" y="1006"/>
                                    </a:lnTo>
                                    <a:lnTo>
                                      <a:pt x="1740" y="1038"/>
                                    </a:lnTo>
                                    <a:lnTo>
                                      <a:pt x="1740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30"/>
                                    </a:lnTo>
                                    <a:lnTo>
                                      <a:pt x="1783" y="1368"/>
                                    </a:lnTo>
                                    <a:lnTo>
                                      <a:pt x="1783" y="1427"/>
                                    </a:lnTo>
                                    <a:lnTo>
                                      <a:pt x="1783" y="1573"/>
                                    </a:lnTo>
                                    <a:lnTo>
                                      <a:pt x="1789" y="1606"/>
                                    </a:lnTo>
                                    <a:lnTo>
                                      <a:pt x="1794" y="1643"/>
                                    </a:lnTo>
                                    <a:lnTo>
                                      <a:pt x="1800" y="1687"/>
                                    </a:lnTo>
                                    <a:lnTo>
                                      <a:pt x="1816" y="1708"/>
                                    </a:lnTo>
                                    <a:lnTo>
                                      <a:pt x="1854" y="1692"/>
                                    </a:lnTo>
                                    <a:lnTo>
                                      <a:pt x="1870" y="1627"/>
                                    </a:lnTo>
                                    <a:lnTo>
                                      <a:pt x="1891" y="1438"/>
                                    </a:lnTo>
                                    <a:lnTo>
                                      <a:pt x="1902" y="935"/>
                                    </a:lnTo>
                                    <a:lnTo>
                                      <a:pt x="1924" y="779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62"/>
                                    </a:lnTo>
                                    <a:lnTo>
                                      <a:pt x="1918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2" y="492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4" y="400"/>
                                    </a:lnTo>
                                    <a:lnTo>
                                      <a:pt x="1848" y="379"/>
                                    </a:lnTo>
                                    <a:lnTo>
                                      <a:pt x="1832" y="357"/>
                                    </a:lnTo>
                                    <a:lnTo>
                                      <a:pt x="1816" y="341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56" y="287"/>
                                    </a:lnTo>
                                    <a:lnTo>
                                      <a:pt x="1735" y="271"/>
                                    </a:lnTo>
                                    <a:lnTo>
                                      <a:pt x="1708" y="254"/>
                                    </a:lnTo>
                                    <a:lnTo>
                                      <a:pt x="1675" y="244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37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4" y="319"/>
                                    </a:lnTo>
                                    <a:lnTo>
                                      <a:pt x="1681" y="335"/>
                                    </a:lnTo>
                                    <a:lnTo>
                                      <a:pt x="1702" y="352"/>
                                    </a:lnTo>
                                    <a:lnTo>
                                      <a:pt x="1713" y="362"/>
                                    </a:lnTo>
                                    <a:lnTo>
                                      <a:pt x="1729" y="384"/>
                                    </a:lnTo>
                                    <a:lnTo>
                                      <a:pt x="1740" y="400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8"/>
                                    </a:lnTo>
                                    <a:lnTo>
                                      <a:pt x="1767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3" y="498"/>
                                    </a:lnTo>
                                    <a:lnTo>
                                      <a:pt x="1789" y="519"/>
                                    </a:lnTo>
                                    <a:lnTo>
                                      <a:pt x="1794" y="541"/>
                                    </a:lnTo>
                                    <a:lnTo>
                                      <a:pt x="1800" y="562"/>
                                    </a:lnTo>
                                    <a:lnTo>
                                      <a:pt x="1805" y="579"/>
                                    </a:lnTo>
                                    <a:lnTo>
                                      <a:pt x="1805" y="600"/>
                                    </a:lnTo>
                                    <a:lnTo>
                                      <a:pt x="1800" y="719"/>
                                    </a:lnTo>
                                    <a:lnTo>
                                      <a:pt x="1805" y="752"/>
                                    </a:lnTo>
                                    <a:lnTo>
                                      <a:pt x="1794" y="789"/>
                                    </a:lnTo>
                                    <a:lnTo>
                                      <a:pt x="1540" y="600"/>
                                    </a:lnTo>
                                    <a:lnTo>
                                      <a:pt x="1535" y="589"/>
                                    </a:lnTo>
                                    <a:lnTo>
                                      <a:pt x="1535" y="584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19" y="562"/>
                                    </a:lnTo>
                                    <a:lnTo>
                                      <a:pt x="1513" y="557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497" y="541"/>
                                    </a:lnTo>
                                    <a:lnTo>
                                      <a:pt x="1486" y="535"/>
                                    </a:lnTo>
                                    <a:lnTo>
                                      <a:pt x="1481" y="508"/>
                                    </a:lnTo>
                                    <a:lnTo>
                                      <a:pt x="1497" y="352"/>
                                    </a:lnTo>
                                    <a:lnTo>
                                      <a:pt x="1491" y="298"/>
                                    </a:lnTo>
                                    <a:lnTo>
                                      <a:pt x="1502" y="244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3" y="206"/>
                                    </a:lnTo>
                                    <a:lnTo>
                                      <a:pt x="1524" y="195"/>
                                    </a:lnTo>
                                    <a:lnTo>
                                      <a:pt x="1529" y="179"/>
                                    </a:lnTo>
                                    <a:lnTo>
                                      <a:pt x="1540" y="168"/>
                                    </a:lnTo>
                                    <a:lnTo>
                                      <a:pt x="1551" y="152"/>
                                    </a:lnTo>
                                    <a:lnTo>
                                      <a:pt x="1562" y="141"/>
                                    </a:lnTo>
                                    <a:lnTo>
                                      <a:pt x="1573" y="130"/>
                                    </a:lnTo>
                                    <a:lnTo>
                                      <a:pt x="1654" y="103"/>
                                    </a:lnTo>
                                    <a:lnTo>
                                      <a:pt x="1697" y="54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7" y="0"/>
                                    </a:lnTo>
                                    <a:lnTo>
                                      <a:pt x="1616" y="6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11"/>
                                    </a:lnTo>
                                    <a:lnTo>
                                      <a:pt x="1427" y="22"/>
                                    </a:lnTo>
                                    <a:lnTo>
                                      <a:pt x="1054" y="22"/>
                                    </a:lnTo>
                                    <a:lnTo>
                                      <a:pt x="1027" y="33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2" y="38"/>
                                    </a:lnTo>
                                    <a:lnTo>
                                      <a:pt x="859" y="49"/>
                                    </a:lnTo>
                                    <a:lnTo>
                                      <a:pt x="838" y="44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7"/>
                                    </a:lnTo>
                                    <a:lnTo>
                                      <a:pt x="719" y="141"/>
                                    </a:lnTo>
                                    <a:lnTo>
                                      <a:pt x="735" y="146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56" y="146"/>
                                    </a:lnTo>
                                    <a:lnTo>
                                      <a:pt x="773" y="152"/>
                                    </a:lnTo>
                                    <a:lnTo>
                                      <a:pt x="783" y="152"/>
                                    </a:lnTo>
                                    <a:lnTo>
                                      <a:pt x="794" y="152"/>
                                    </a:lnTo>
                                    <a:lnTo>
                                      <a:pt x="810" y="157"/>
                                    </a:lnTo>
                                    <a:lnTo>
                                      <a:pt x="821" y="157"/>
                                    </a:lnTo>
                                    <a:lnTo>
                                      <a:pt x="832" y="157"/>
                                    </a:lnTo>
                                    <a:lnTo>
                                      <a:pt x="843" y="157"/>
                                    </a:lnTo>
                                    <a:lnTo>
                                      <a:pt x="859" y="157"/>
                                    </a:lnTo>
                                    <a:lnTo>
                                      <a:pt x="870" y="157"/>
                                    </a:lnTo>
                                    <a:lnTo>
                                      <a:pt x="881" y="157"/>
                                    </a:lnTo>
                                    <a:lnTo>
                                      <a:pt x="892" y="157"/>
                                    </a:lnTo>
                                    <a:lnTo>
                                      <a:pt x="902" y="152"/>
                                    </a:lnTo>
                                    <a:lnTo>
                                      <a:pt x="913" y="152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41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6"/>
                                    </a:lnTo>
                                    <a:lnTo>
                                      <a:pt x="908" y="411"/>
                                    </a:lnTo>
                                    <a:lnTo>
                                      <a:pt x="897" y="411"/>
                                    </a:lnTo>
                                    <a:lnTo>
                                      <a:pt x="886" y="416"/>
                                    </a:lnTo>
                                    <a:lnTo>
                                      <a:pt x="875" y="416"/>
                                    </a:lnTo>
                                    <a:lnTo>
                                      <a:pt x="865" y="422"/>
                                    </a:lnTo>
                                    <a:lnTo>
                                      <a:pt x="848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1" y="422"/>
                                    </a:lnTo>
                                    <a:lnTo>
                                      <a:pt x="810" y="422"/>
                                    </a:lnTo>
                                    <a:lnTo>
                                      <a:pt x="794" y="422"/>
                                    </a:lnTo>
                                    <a:lnTo>
                                      <a:pt x="783" y="416"/>
                                    </a:lnTo>
                                    <a:lnTo>
                                      <a:pt x="767" y="416"/>
                                    </a:lnTo>
                                    <a:lnTo>
                                      <a:pt x="751" y="411"/>
                                    </a:lnTo>
                                    <a:lnTo>
                                      <a:pt x="735" y="406"/>
                                    </a:lnTo>
                                    <a:lnTo>
                                      <a:pt x="719" y="400"/>
                                    </a:lnTo>
                                    <a:lnTo>
                                      <a:pt x="702" y="395"/>
                                    </a:lnTo>
                                    <a:lnTo>
                                      <a:pt x="648" y="362"/>
                                    </a:lnTo>
                                    <a:lnTo>
                                      <a:pt x="627" y="335"/>
                                    </a:lnTo>
                                    <a:lnTo>
                                      <a:pt x="611" y="314"/>
                                    </a:lnTo>
                                    <a:lnTo>
                                      <a:pt x="594" y="292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4"/>
                                    </a:lnTo>
                                    <a:lnTo>
                                      <a:pt x="546" y="222"/>
                                    </a:lnTo>
                                    <a:lnTo>
                                      <a:pt x="529" y="195"/>
                                    </a:lnTo>
                                    <a:lnTo>
                                      <a:pt x="508" y="173"/>
                                    </a:lnTo>
                                    <a:lnTo>
                                      <a:pt x="492" y="152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3" y="108"/>
                                    </a:lnTo>
                                    <a:lnTo>
                                      <a:pt x="421" y="92"/>
                                    </a:lnTo>
                                    <a:lnTo>
                                      <a:pt x="389" y="76"/>
                                    </a:lnTo>
                                    <a:lnTo>
                                      <a:pt x="356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7"/>
                                    </a:lnTo>
                                    <a:lnTo>
                                      <a:pt x="102" y="22"/>
                                    </a:lnTo>
                                    <a:lnTo>
                                      <a:pt x="102" y="65"/>
                                    </a:lnTo>
                                    <a:lnTo>
                                      <a:pt x="227" y="157"/>
                                    </a:lnTo>
                                    <a:lnTo>
                                      <a:pt x="238" y="157"/>
                                    </a:lnTo>
                                    <a:lnTo>
                                      <a:pt x="275" y="168"/>
                                    </a:lnTo>
                                    <a:lnTo>
                                      <a:pt x="302" y="152"/>
                                    </a:lnTo>
                                    <a:lnTo>
                                      <a:pt x="346" y="168"/>
                                    </a:lnTo>
                                    <a:lnTo>
                                      <a:pt x="367" y="179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33"/>
                                    </a:lnTo>
                                    <a:lnTo>
                                      <a:pt x="427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7"/>
                                    </a:lnTo>
                                    <a:lnTo>
                                      <a:pt x="470" y="303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497" y="341"/>
                                    </a:lnTo>
                                    <a:lnTo>
                                      <a:pt x="513" y="357"/>
                                    </a:lnTo>
                                    <a:lnTo>
                                      <a:pt x="529" y="373"/>
                                    </a:lnTo>
                                    <a:lnTo>
                                      <a:pt x="546" y="389"/>
                                    </a:lnTo>
                                    <a:lnTo>
                                      <a:pt x="562" y="406"/>
                                    </a:lnTo>
                                    <a:lnTo>
                                      <a:pt x="583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2" y="438"/>
                                    </a:lnTo>
                                    <a:lnTo>
                                      <a:pt x="529" y="443"/>
                                    </a:lnTo>
                                    <a:lnTo>
                                      <a:pt x="227" y="433"/>
                                    </a:lnTo>
                                    <a:lnTo>
                                      <a:pt x="21" y="422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16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2" y="492"/>
                                    </a:lnTo>
                                    <a:lnTo>
                                      <a:pt x="119" y="498"/>
                                    </a:lnTo>
                                    <a:lnTo>
                                      <a:pt x="135" y="498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7" y="508"/>
                                    </a:lnTo>
                                    <a:lnTo>
                                      <a:pt x="184" y="514"/>
                                    </a:lnTo>
                                    <a:lnTo>
                                      <a:pt x="200" y="519"/>
                                    </a:lnTo>
                                    <a:lnTo>
                                      <a:pt x="216" y="525"/>
                                    </a:lnTo>
                                    <a:lnTo>
                                      <a:pt x="232" y="525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41"/>
                                    </a:lnTo>
                                    <a:lnTo>
                                      <a:pt x="302" y="541"/>
                                    </a:lnTo>
                                    <a:lnTo>
                                      <a:pt x="319" y="546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52"/>
                                    </a:lnTo>
                                    <a:lnTo>
                                      <a:pt x="616" y="579"/>
                                    </a:lnTo>
                                    <a:lnTo>
                                      <a:pt x="648" y="584"/>
                                    </a:lnTo>
                                    <a:lnTo>
                                      <a:pt x="665" y="584"/>
                                    </a:lnTo>
                                    <a:lnTo>
                                      <a:pt x="675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2" y="627"/>
                                    </a:lnTo>
                                    <a:lnTo>
                                      <a:pt x="702" y="643"/>
                                    </a:lnTo>
                                    <a:lnTo>
                                      <a:pt x="713" y="660"/>
                                    </a:lnTo>
                                    <a:lnTo>
                                      <a:pt x="729" y="676"/>
                                    </a:lnTo>
                                    <a:lnTo>
                                      <a:pt x="740" y="692"/>
                                    </a:lnTo>
                                    <a:lnTo>
                                      <a:pt x="756" y="703"/>
                                    </a:lnTo>
                                    <a:lnTo>
                                      <a:pt x="773" y="719"/>
                                    </a:lnTo>
                                    <a:lnTo>
                                      <a:pt x="789" y="730"/>
                                    </a:lnTo>
                                    <a:lnTo>
                                      <a:pt x="805" y="741"/>
                                    </a:lnTo>
                                    <a:lnTo>
                                      <a:pt x="827" y="752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8"/>
                                    </a:lnTo>
                                    <a:lnTo>
                                      <a:pt x="892" y="768"/>
                                    </a:lnTo>
                                    <a:lnTo>
                                      <a:pt x="919" y="773"/>
                                    </a:lnTo>
                                    <a:lnTo>
                                      <a:pt x="956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65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3" y="1060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297" y="1124"/>
                                    </a:lnTo>
                                    <a:lnTo>
                                      <a:pt x="1319" y="1179"/>
                                    </a:lnTo>
                                    <a:lnTo>
                                      <a:pt x="1335" y="1233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35" y="1422"/>
                                    </a:lnTo>
                                    <a:lnTo>
                                      <a:pt x="1335" y="1487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0" y="1606"/>
                                    </a:lnTo>
                                    <a:lnTo>
                                      <a:pt x="1340" y="1633"/>
                                    </a:lnTo>
                                    <a:lnTo>
                                      <a:pt x="1340" y="1665"/>
                                    </a:lnTo>
                                    <a:lnTo>
                                      <a:pt x="1346" y="1697"/>
                                    </a:lnTo>
                                    <a:lnTo>
                                      <a:pt x="1351" y="1730"/>
                                    </a:lnTo>
                                    <a:lnTo>
                                      <a:pt x="1351" y="1762"/>
                                    </a:lnTo>
                                    <a:lnTo>
                                      <a:pt x="1351" y="1773"/>
                                    </a:lnTo>
                                    <a:lnTo>
                                      <a:pt x="1367" y="1822"/>
                                    </a:lnTo>
                                    <a:lnTo>
                                      <a:pt x="1367" y="1854"/>
                                    </a:lnTo>
                                    <a:lnTo>
                                      <a:pt x="1394" y="1860"/>
                                    </a:lnTo>
                                    <a:lnTo>
                                      <a:pt x="1427" y="1832"/>
                                    </a:lnTo>
                                    <a:lnTo>
                                      <a:pt x="1470" y="1724"/>
                                    </a:lnTo>
                                    <a:lnTo>
                                      <a:pt x="1470" y="1346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30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497" y="816"/>
                                    </a:lnTo>
                                    <a:lnTo>
                                      <a:pt x="1437" y="876"/>
                                    </a:lnTo>
                                    <a:lnTo>
                                      <a:pt x="1421" y="952"/>
                                    </a:lnTo>
                                    <a:lnTo>
                                      <a:pt x="1410" y="979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78" y="752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24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821520" y="2873160"/>
                                <a:ext cx="513720" cy="43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" h="470">
                                    <a:moveTo>
                                      <a:pt x="54" y="352"/>
                                    </a:moveTo>
                                    <a:lnTo>
                                      <a:pt x="65" y="352"/>
                                    </a:lnTo>
                                    <a:lnTo>
                                      <a:pt x="75" y="352"/>
                                    </a:lnTo>
                                    <a:lnTo>
                                      <a:pt x="86" y="352"/>
                                    </a:lnTo>
                                    <a:lnTo>
                                      <a:pt x="97" y="352"/>
                                    </a:lnTo>
                                    <a:lnTo>
                                      <a:pt x="102" y="352"/>
                                    </a:lnTo>
                                    <a:lnTo>
                                      <a:pt x="113" y="352"/>
                                    </a:lnTo>
                                    <a:lnTo>
                                      <a:pt x="119" y="352"/>
                                    </a:lnTo>
                                    <a:lnTo>
                                      <a:pt x="129" y="346"/>
                                    </a:lnTo>
                                    <a:lnTo>
                                      <a:pt x="135" y="346"/>
                                    </a:lnTo>
                                    <a:lnTo>
                                      <a:pt x="146" y="341"/>
                                    </a:lnTo>
                                    <a:lnTo>
                                      <a:pt x="151" y="341"/>
                                    </a:lnTo>
                                    <a:lnTo>
                                      <a:pt x="162" y="341"/>
                                    </a:lnTo>
                                    <a:lnTo>
                                      <a:pt x="167" y="335"/>
                                    </a:lnTo>
                                    <a:lnTo>
                                      <a:pt x="178" y="330"/>
                                    </a:lnTo>
                                    <a:lnTo>
                                      <a:pt x="183" y="330"/>
                                    </a:lnTo>
                                    <a:lnTo>
                                      <a:pt x="189" y="325"/>
                                    </a:lnTo>
                                    <a:lnTo>
                                      <a:pt x="248" y="298"/>
                                    </a:lnTo>
                                    <a:lnTo>
                                      <a:pt x="308" y="206"/>
                                    </a:lnTo>
                                    <a:lnTo>
                                      <a:pt x="351" y="168"/>
                                    </a:lnTo>
                                    <a:lnTo>
                                      <a:pt x="470" y="33"/>
                                    </a:lnTo>
                                    <a:lnTo>
                                      <a:pt x="562" y="0"/>
                                    </a:lnTo>
                                    <a:lnTo>
                                      <a:pt x="524" y="119"/>
                                    </a:lnTo>
                                    <a:lnTo>
                                      <a:pt x="529" y="184"/>
                                    </a:lnTo>
                                    <a:lnTo>
                                      <a:pt x="529" y="216"/>
                                    </a:lnTo>
                                    <a:lnTo>
                                      <a:pt x="524" y="254"/>
                                    </a:lnTo>
                                    <a:lnTo>
                                      <a:pt x="524" y="265"/>
                                    </a:lnTo>
                                    <a:lnTo>
                                      <a:pt x="524" y="281"/>
                                    </a:lnTo>
                                    <a:lnTo>
                                      <a:pt x="529" y="292"/>
                                    </a:lnTo>
                                    <a:lnTo>
                                      <a:pt x="529" y="303"/>
                                    </a:lnTo>
                                    <a:lnTo>
                                      <a:pt x="524" y="303"/>
                                    </a:lnTo>
                                    <a:lnTo>
                                      <a:pt x="427" y="330"/>
                                    </a:lnTo>
                                    <a:lnTo>
                                      <a:pt x="356" y="379"/>
                                    </a:lnTo>
                                    <a:lnTo>
                                      <a:pt x="319" y="427"/>
                                    </a:lnTo>
                                    <a:lnTo>
                                      <a:pt x="286" y="449"/>
                                    </a:lnTo>
                                    <a:lnTo>
                                      <a:pt x="275" y="454"/>
                                    </a:lnTo>
                                    <a:lnTo>
                                      <a:pt x="259" y="460"/>
                                    </a:lnTo>
                                    <a:lnTo>
                                      <a:pt x="248" y="460"/>
                                    </a:lnTo>
                                    <a:lnTo>
                                      <a:pt x="232" y="465"/>
                                    </a:lnTo>
                                    <a:lnTo>
                                      <a:pt x="221" y="465"/>
                                    </a:lnTo>
                                    <a:lnTo>
                                      <a:pt x="205" y="470"/>
                                    </a:lnTo>
                                    <a:lnTo>
                                      <a:pt x="189" y="470"/>
                                    </a:lnTo>
                                    <a:lnTo>
                                      <a:pt x="173" y="470"/>
                                    </a:lnTo>
                                    <a:lnTo>
                                      <a:pt x="162" y="470"/>
                                    </a:lnTo>
                                    <a:lnTo>
                                      <a:pt x="146" y="470"/>
                                    </a:lnTo>
                                    <a:lnTo>
                                      <a:pt x="129" y="465"/>
                                    </a:lnTo>
                                    <a:lnTo>
                                      <a:pt x="113" y="465"/>
                                    </a:lnTo>
                                    <a:lnTo>
                                      <a:pt x="97" y="454"/>
                                    </a:lnTo>
                                    <a:lnTo>
                                      <a:pt x="81" y="449"/>
                                    </a:lnTo>
                                    <a:lnTo>
                                      <a:pt x="70" y="443"/>
                                    </a:lnTo>
                                    <a:lnTo>
                                      <a:pt x="54" y="433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5" y="368"/>
                                    </a:lnTo>
                                    <a:lnTo>
                                      <a:pt x="16" y="368"/>
                                    </a:lnTo>
                                    <a:lnTo>
                                      <a:pt x="21" y="362"/>
                                    </a:lnTo>
                                    <a:lnTo>
                                      <a:pt x="27" y="362"/>
                                    </a:lnTo>
                                    <a:lnTo>
                                      <a:pt x="38" y="357"/>
                                    </a:lnTo>
                                    <a:lnTo>
                                      <a:pt x="43" y="357"/>
                                    </a:lnTo>
                                    <a:lnTo>
                                      <a:pt x="48" y="357"/>
                                    </a:lnTo>
                                    <a:lnTo>
                                      <a:pt x="54" y="35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3788280" cy="381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0" h="4140">
                                    <a:moveTo>
                                      <a:pt x="3967" y="135"/>
                                    </a:moveTo>
                                    <a:lnTo>
                                      <a:pt x="0" y="135"/>
                                    </a:lnTo>
                                    <a:lnTo>
                                      <a:pt x="0" y="184"/>
                                    </a:lnTo>
                                    <a:lnTo>
                                      <a:pt x="3967" y="184"/>
                                    </a:lnTo>
                                    <a:lnTo>
                                      <a:pt x="3967" y="4140"/>
                                    </a:lnTo>
                                    <a:lnTo>
                                      <a:pt x="4016" y="4140"/>
                                    </a:lnTo>
                                    <a:lnTo>
                                      <a:pt x="4016" y="184"/>
                                    </a:lnTo>
                                    <a:lnTo>
                                      <a:pt x="4140" y="184"/>
                                    </a:lnTo>
                                    <a:lnTo>
                                      <a:pt x="4140" y="135"/>
                                    </a:lnTo>
                                    <a:lnTo>
                                      <a:pt x="4016" y="135"/>
                                    </a:lnTo>
                                    <a:lnTo>
                                      <a:pt x="4016" y="0"/>
                                    </a:lnTo>
                                    <a:lnTo>
                                      <a:pt x="3967" y="0"/>
                                    </a:lnTo>
                                    <a:lnTo>
                                      <a:pt x="3967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313440" y="3375000"/>
                                <a:ext cx="351000" cy="35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313440" y="3375000"/>
                                <a:ext cx="351000" cy="35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9840" y="149040"/>
                                <a:ext cx="349920" cy="35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9840" y="149040"/>
                                <a:ext cx="349920" cy="35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271840" y="718920"/>
                            <a:ext cx="5106600" cy="168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隶书" w:hAnsi="隶书" w:eastAsia="隶书" w:cs="隶书"/>
                                  <w:lang w:bidi="hi-IN"/>
                                </w:rPr>
                                <w:t>奖  状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6.35pt;margin-top:-84.45pt;width:1214.25pt;height:826.15pt" coordorigin="-1727,-1689" coordsize="24285,16523">
                <v:rect id="shape_0" fillcolor="#ffe2c5" stroked="f" o:allowincell="f" style="position:absolute;left:-1125;top:-1689;width:23089;height:16298;mso-wrap-style:none;v-text-anchor:middle">
                  <v:fill o:detectmouseclick="t" type="solid" color2="#001d3a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253;top:-1689;width:5966;height:600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-1727;top:-1670;width:6324;height:5966">
                  <v:shape id="shape_0" coordsize="276,17" path="m0,17l11,0l211,11l276,17l0,17xe" fillcolor="#0e0d0d" stroked="f" o:allowincell="f" style="position:absolute;left:-416;top:1487;width:399;height:23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1594,433" path="m497,433l481,422l464,405l448,389l432,373l416,357l400,335l383,319l373,297l356,281l340,265l329,249l313,227l297,211l281,195l264,178l248,162l205,151l178,162l140,151l124,151l0,60l5,22l48,11l113,38l183,38l221,49l259,60l291,76l319,92l346,108l367,130l389,146l410,173l427,195l443,216l459,243l475,265l497,287l513,314l529,335l546,357l605,389l621,395l637,405l654,411l664,411l681,416l697,422l708,422l724,422l735,422l751,422l762,416l773,416l789,411l800,411l810,405l821,400l870,368l1113,135l967,141l810,151l800,151l789,151l778,151l767,151l756,151l745,151l729,151l718,151l708,151l697,151l681,151l670,146l659,146l643,146l632,141l621,141l529,81l540,65l740,43l756,43l794,38l870,27l886,33l924,27l956,22l1324,16l1378,6l1486,11l1518,0l1535,0l1572,11l1594,49l1556,103l1470,124l1459,135l1448,151l1437,162l1432,178l1421,189l1416,206l1405,222l1405,238l1389,297l1394,346l1389,433l1281,433l1281,416l1281,384l1275,314l1313,195l1227,227l1108,368l1059,405l1043,433l497,433xe" fillcolor="#0e0d0d" stroked="f" o:allowincell="f" style="position:absolute;left:-1672;top:104;width:2311;height:623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249,190" path="m130,190l119,173l108,152l97,135l87,119l70,103l54,87l33,76l11,65l11,22l0,6l43,0l81,11l103,22l130,38l146,60l168,76l189,92l206,114l216,135l233,157l243,179l249,190l130,190xe" fillcolor="#0e0d0d" stroked="f" o:allowincell="f" style="position:absolute;left:-522;top:-963;width:360;height:272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1935,1421" path="m16,0l0,16l22,16l38,43l86,54l103,59l119,59l135,64l151,70l168,75l184,75l200,81l222,86l238,91l254,97l270,102l286,102l303,108l324,108l335,113l351,113l616,145l649,151l670,145l676,162l686,178l697,194l708,210l719,227l730,237l746,254l757,270l773,281l794,297l811,308l827,313l848,324l870,329l897,335l924,340l957,335l1005,340l1070,329l1059,378l1070,454l1081,486l1124,567l1184,626l1259,648l1302,686l1324,740l1335,799l1340,859l1340,924l1340,983l1335,1048l1335,1113l1346,1172l1340,1194l1346,1226l1346,1259l1351,1291l1357,1324l1357,1340l1367,1383l1373,1421l1400,1421l1432,1394l1475,1291l1470,908l1481,875l1475,691l1486,659l1502,383l1443,443l1427,518l1411,545l1405,578l1232,432l1184,318l1297,189l1330,183l1497,248l1508,259l1524,270l1535,275l1546,286l1557,297l1567,302l1584,313l1594,324l1605,335l1621,340l1632,351l1643,362l1654,367l1670,378l1681,389l1692,399l1740,572l1746,599l1746,616l1762,637l1773,794l1778,891l1784,929l1784,994l1784,1140l1794,1172l1794,1205l1800,1248l1821,1275l1859,1259l1875,1194l1892,1005l1908,502l1929,345l1935,324l1929,151l1924,124l1919,102l1913,81l1908,54l1897,32l1886,10l1881,0l1762,0l1762,0l1773,21l1778,43l1784,64l1789,81l1794,102l1800,124l1805,145l1811,167l1805,286l1805,318l1794,351l1546,167l1540,156l1535,145l1529,140l1524,129l1519,118l1508,113l1502,108l1492,97l1486,75l1492,0l1384,0l1384,16l1384,32l1384,43l1384,59l1384,70l1378,70l1281,91l1211,145l1178,194l1140,216l1130,216l1119,221l1103,227l1092,227l1075,232l1059,232l1043,237l1032,237l1016,237l1000,232l984,232l967,227l957,221l940,216l924,205l908,194l859,135l865,135l870,129l876,129l886,129l892,124l897,124l908,118l913,118l924,118l930,118l940,118l951,118l962,118l967,118l978,113l984,113l994,113l1000,108l1011,108l1016,102l1027,102l1032,97l1043,91l1048,86l1108,64l1146,0l600,0l605,5l567,0l530,10l292,0l16,0xe" fillcolor="#0e0d0d" stroked="f" o:allowincell="f" style="position:absolute;left:-583;top:-705;width:2806;height:2046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1935,1854" path="m1497,681l1508,692l1524,703l1535,708l1546,719l1557,730l1567,735l1584,746l1594,757l1605,768l1621,773l1632,784l1643,795l1654,800l1670,811l1681,822l1692,832l1740,1005l1746,1032l1746,1049l1762,1070l1773,1227l1778,1324l1784,1362l1784,1427l1784,1573l1794,1605l1794,1638l1800,1681l1821,1708l1859,1692l1875,1627l1892,1438l1908,935l1929,778l1935,757l1929,584l1924,557l1919,535l1913,514l1908,487l1897,465l1886,443l1875,422l1865,400l1848,378l1838,357l1821,335l1800,319l1778,303l1762,281l1735,265l1713,254l1675,243l1632,249l1643,265l1643,308l1665,319l1686,330l1702,346l1719,362l1729,378l1740,395l1751,416l1762,433l1773,454l1778,476l1784,497l1789,514l1794,535l1800,557l1805,578l1811,600l1805,719l1805,751l1794,784l1546,600l1540,589l1535,578l1529,573l1524,562l1519,551l1508,546l1502,541l1492,530l1486,508l1497,346l1492,297l1508,238l1508,222l1519,206l1524,189l1535,178l1540,162l1551,151l1562,135l1573,124l1659,103l1697,49l1675,11l1638,0l1621,0l1589,11l1481,6l1427,16l1059,22l1027,27l989,33l973,27l897,38l859,43l843,43l643,65l632,81l724,141l735,141l746,146l762,146l773,146l784,151l800,151l811,151l821,151l832,151l848,151l859,151l870,151l881,151l892,151l903,151l913,151l1070,141l1216,135l973,368l924,400l913,405l903,411l892,411l876,416l865,416l854,422l838,422l827,422l811,422l800,422l784,416l767,411l757,411l740,405l724,395l708,389l649,357l632,335l616,314l600,287l578,265l562,243l546,216l530,195l513,173l492,146l470,130l449,108l422,92l394,76l362,60l324,49l286,38l216,38l151,11l108,22l103,60l227,151l243,151l281,162l308,151l351,162l367,178l384,195l400,211l416,227l432,249l443,265l459,281l476,297l486,319l503,335l519,357l535,373l551,389l567,405l584,422l605,438l567,433l530,443l227,427l27,416l0,449l22,449l38,476l86,487l103,492l119,492l135,497l151,503l168,508l184,508l200,514l222,519l238,524l254,530l270,535l286,535l303,541l324,541l335,546l351,546l616,578l649,584l670,578l676,595l686,611l697,627l708,643l719,660l730,670l746,687l757,703l773,714l794,730l811,741l827,746l848,757l870,762l897,768l924,773l957,768l1005,773l1070,762l1059,811l1070,887l1081,919l1124,1000l1184,1059l1259,1081l1302,1119l1324,1173l1335,1232l1340,1292l1340,1357l1340,1416l1335,1481l1335,1546l1346,1605l1340,1627l1346,1659l1346,1692l1351,1724l1357,1757l1357,1773l1367,1816l1373,1854l1400,1854l1432,1827l1475,1724l1470,1341l1481,1308l1475,1124l1486,1092l1502,816l1443,876l1427,951l1411,978l1405,1011l1232,865l1184,751l1297,622l1330,616l1497,681e" stroked="t" o:allowincell="f" style="position:absolute;left:-896;top:-1017;width:2806;height:2670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557,475" path="m54,356l65,356l71,356l81,356l92,356l103,356l108,356l119,351l125,351l135,351l141,346l152,346l157,340l168,340l173,335l184,329l189,324l249,302l303,210l352,173l471,32l557,0l519,119l525,189l525,221l525,254l525,270l525,281l525,297l525,308l519,308l422,329l352,383l319,432l281,454l271,454l260,459l244,465l233,465l216,470l200,470l184,475l173,475l157,475l141,470l125,470l108,465l98,459l81,454l65,443l49,432l0,373l6,373l11,367l17,367l27,367l33,362l38,362l49,356l54,356e" stroked="t" o:allowincell="f" style="position:absolute;left:-609;top:-270;width:807;height:683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3546,3546" path="m3319,227l3319,3546l3546,3546l3546,0l3319,0l0,0l0,227l3319,227xe" fillcolor="#0e0d0d" stroked="f" o:allowincell="f" style="position:absolute;left:-1001;top:-1281;width:5143;height:5109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3546,3546" path="m3319,227l3319,3546l3546,3546l3546,0l3319,0l0,0l0,227l3319,227e" stroked="t" o:allowincell="f" style="position:absolute;left:-1001;top:-1281;width:5143;height:5109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3546,3546" path="m3319,227l3319,3546l3546,3546l3546,0l3319,0l0,0l0,227l3319,227xe" fillcolor="#b7b7b9" stroked="f" o:allowincell="f" style="position:absolute;left:-1055;top:-1336;width:5143;height:5109;mso-wrap-style:none;v-text-anchor:middle;rotation:270">
                    <v:fill o:detectmouseclick="t" type="solid" color2="#484846"/>
                    <v:stroke color="#3465a4" joinstyle="round" endcap="flat"/>
                    <w10:wrap type="none"/>
                  </v:shape>
                  <v:shape id="shape_0" coordsize="3546,3546" path="m3319,227l3319,3546l3546,3546l3546,0l3319,0l0,0l0,227l3319,227e" stroked="t" o:allowincell="f" style="position:absolute;left:-1055;top:-1336;width:5143;height:5109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281,11" path="m0,11l10,0l216,11l281,11l0,11xe" fillcolor="#ffb301" stroked="f" o:allowincell="f" style="position:absolute;left:-470;top:1440;width:406;height:14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1595,433" path="m498,433l481,422l460,406l444,389l427,373l411,357l395,341l384,319l368,303l357,287l341,265l325,249l314,233l298,211l282,195l265,179l244,168l200,152l173,168l136,157l125,157l0,65l0,22l49,17l114,38l184,38l222,49l254,60l287,76l319,92l341,108l368,130l390,152l406,173l427,195l444,222l460,244l476,265l492,292l509,314l525,335l546,362l600,395l617,400l633,406l649,411l665,416l681,416l692,422l708,422l719,422l736,422l746,422l763,422l773,416l784,416l795,411l806,411l822,406l871,368l1114,141l968,141l811,152l800,152l790,157l779,157l768,157l757,157l741,157l730,157l719,157l708,157l692,152l681,152l671,152l654,146l644,146l633,146l617,141l530,87l541,65l736,44l757,49l790,38l871,27l887,33l925,33l952,22l1325,22l1379,11l1487,11l1514,6l1535,0l1573,11l1595,54l1552,103l1471,130l1460,141l1449,152l1438,168l1427,179l1422,195l1411,206l1406,222l1400,244l1389,298l1395,352l1384,433l1281,433l1281,416l1281,384l1276,319l1314,200l1222,233l1103,368l1060,406l1044,433l498,433xe" fillcolor="#ffb301" stroked="f" o:allowincell="f" style="position:absolute;left:-1728;top:50;width:2313;height:623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249,189" path="m130,189l119,172l108,156l97,140l81,118l70,108l49,91l32,75l11,64l5,21l0,5l43,0l76,10l103,27l124,43l146,59l168,75l184,97l200,113l216,135l232,156l243,178l249,189l130,189xe" fillcolor="#ffb301" stroked="f" o:allowincell="f" style="position:absolute;left:-575;top:-1018;width:360;height:271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1935,1427" path="m11,0l0,16l16,16l38,43l86,54l102,59l119,65l135,65l151,70l167,75l184,81l200,86l216,92l232,92l254,97l270,102l286,108l302,108l319,113l335,113l351,119l616,146l648,151l665,151l675,162l686,178l692,194l702,210l713,227l729,243l740,259l756,270l773,286l789,297l805,308l827,319l848,324l870,335l892,335l919,340l956,335l1005,340l1070,329l1059,378l1065,454l1081,486l1124,567l1183,627l1259,648l1297,691l1319,746l1335,800l1340,859l1340,924l1335,989l1335,1054l1335,1113l1340,1173l1340,1200l1340,1232l1346,1264l1351,1297l1351,1329l1351,1340l1367,1389l1367,1421l1394,1427l1427,1399l1470,1291l1470,913l1481,875l1475,697l1486,659l1497,383l1437,443l1421,519l1410,546l1405,578l1232,432l1178,319l1297,189l1324,183l1497,248l1508,259l1519,270l1529,281l1546,286l1556,297l1567,308l1578,319l1594,324l1605,335l1616,346l1632,351l1643,362l1654,373l1664,383l1681,389l1691,400l1735,573l1740,605l1740,616l1762,637l1773,794l1778,897l1783,935l1783,994l1783,1140l1789,1173l1794,1210l1800,1254l1816,1275l1854,1259l1870,1194l1891,1005l1902,502l1924,346l1935,324l1929,151l1924,129l1918,102l1913,81l1902,59l1897,32l1886,10l1881,0l1762,0l1762,5l1767,21l1778,43l1783,65l1789,86l1794,108l1800,129l1805,146l1805,167l1800,286l1805,319l1794,356l1540,167l1535,156l1535,151l1529,140l1519,129l1513,124l1508,113l1497,108l1486,102l1481,75l1486,0l1383,0l1378,21l1378,32l1378,48l1383,59l1383,70l1378,70l1281,97l1210,146l1173,194l1140,216l1129,221l1113,227l1102,227l1086,232l1075,232l1059,237l1043,237l1027,237l1016,237l1000,237l983,232l967,232l951,221l935,216l924,210l908,200l854,135l859,135l870,135l875,129l881,129l892,124l897,124l902,124l908,119l919,119l929,119l940,119l951,119l956,119l967,119l973,119l983,113l989,113l1000,108l1005,108l1016,108l1021,102l1032,97l1037,97l1043,92l1102,65l1146,0l600,0l605,5l562,5l529,10l292,0l11,0xe" fillcolor="#ffb301" stroked="f" o:allowincell="f" style="position:absolute;left:-634;top:-765;width:2806;height:2055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1935,1860" path="m1497,681l1508,692l1519,703l1529,714l1546,719l1556,730l1567,741l1578,752l1594,757l1605,768l1616,779l1632,784l1643,795l1654,806l1664,816l1681,822l1691,833l1735,1006l1740,1038l1740,1049l1762,1070l1773,1227l1778,1330l1783,1368l1783,1427l1783,1573l1789,1606l1794,1643l1800,1687l1816,1708l1854,1692l1870,1627l1891,1438l1902,935l1924,779l1935,757l1929,584l1924,562l1918,535l1913,514l1902,492l1897,465l1886,443l1875,422l1864,400l1848,379l1832,357l1816,341l1800,319l1778,303l1756,287l1735,271l1708,254l1675,244l1632,249l1637,265l1643,308l1664,319l1681,335l1702,352l1713,362l1729,384l1740,400l1751,416l1762,438l1767,454l1778,476l1783,498l1789,519l1794,541l1800,562l1805,579l1805,600l1800,719l1805,752l1794,789l1540,600l1535,589l1535,584l1529,573l1519,562l1513,557l1508,546l1497,541l1486,535l1481,508l1497,352l1491,298l1502,244l1508,222l1513,206l1524,195l1529,179l1540,168l1551,152l1562,141l1573,130l1654,103l1697,54l1675,11l1637,0l1616,6l1589,11l1481,11l1427,22l1054,22l1027,33l989,33l973,27l892,38l859,49l838,44l643,65l632,87l719,141l735,146l746,146l756,146l773,152l783,152l794,152l810,157l821,157l832,157l843,157l859,157l870,157l881,157l892,157l902,152l913,152l1070,141l1216,141l973,368l924,406l908,411l897,411l886,416l875,416l865,422l848,422l838,422l821,422l810,422l794,422l783,416l767,416l751,411l735,406l719,400l702,395l648,362l627,335l611,314l594,292l578,265l562,244l546,222l529,195l508,173l492,152l470,130l443,108l421,92l389,76l356,60l324,49l286,38l216,38l151,17l102,22l102,65l227,157l238,157l275,168l302,152l346,168l367,179l384,195l400,211l416,233l427,249l443,265l459,287l470,303l486,319l497,341l513,357l529,373l546,389l562,406l583,422l605,438l562,438l529,443l227,433l21,422l0,449l16,449l38,476l86,487l102,492l119,498l135,498l151,503l167,508l184,514l200,519l216,525l232,525l254,530l270,535l286,541l302,541l319,546l335,546l351,552l616,579l648,584l665,584l675,595l686,611l692,627l702,643l713,660l729,676l740,692l756,703l773,719l789,730l805,741l827,752l848,757l870,768l892,768l919,773l956,768l1005,773l1070,762l1059,811l1065,887l1081,919l1124,1000l1183,1060l1259,1081l1297,1124l1319,1179l1335,1233l1340,1292l1340,1357l1335,1422l1335,1487l1335,1546l1340,1606l1340,1633l1340,1665l1346,1697l1351,1730l1351,1762l1351,1773l1367,1822l1367,1854l1394,1860l1427,1832l1470,1724l1470,1346l1481,1308l1475,1130l1486,1092l1497,816l1437,876l1421,952l1410,979l1405,1011l1232,865l1178,752l1297,622l1324,616l1497,681e" stroked="t" o:allowincell="f" style="position:absolute;left:-946;top:-1077;width:2806;height:2679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562,470" path="m54,352l65,352l75,352l86,352l97,352l102,352l113,352l119,352l129,346l135,346l146,341l151,341l162,341l167,335l178,330l183,330l189,325l248,298l308,206l351,168l470,33l562,0l524,119l529,184l529,216l524,254l524,265l524,281l529,292l529,303l524,303l427,330l356,379l319,427l286,449l275,454l259,460l248,460l232,465l221,465l205,470l189,470l173,470l162,470l146,470l129,465l113,465l97,454l81,449l70,443l54,433l0,368l5,368l16,368l21,362l27,362l38,357l43,357l48,357l54,352e" stroked="t" o:allowincell="f" style="position:absolute;left:-663;top:-318;width:814;height:676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4140,4140" path="m3967,135l0,135l0,184l3967,184l3967,4140l4016,4140l4016,184l4140,184l4140,135l4016,135l4016,0l3967,0l3967,135xe" fillcolor="#0e0d0d" stroked="f" o:allowincell="f" style="position:absolute;left:-1409;top:-1669;width:6005;height:5965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xe" fillcolor="#ffb301" stroked="f" o:allowincell="f" style="position:absolute;left:-1258;top:3566;width:556;height:552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e" stroked="t" o:allowincell="f" style="position:absolute;left:-1258;top:3566;width:556;height:552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xe" fillcolor="#ffb301" stroked="f" o:allowincell="f" style="position:absolute;left:3789;top:-1577;width:554;height:552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e" stroked="t" o:allowincell="f" style="position:absolute;left:3789;top:-1577;width:554;height:552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</v:group>
                <v:group id="shape_0" style="position:absolute;left:-1274;top:8829;width:23832;height:6005">
                  <v:group id="shape_0" style="position:absolute;left:16233;top:8847;width:6324;height:5966">
                    <v:shape id="shape_0" coordsize="276,17" path="m0,17l11,0l211,11l276,17l0,17xe" fillcolor="#0e0d0d" stroked="f" o:allowincell="f" style="position:absolute;left:20847;top:11634;width:399;height:23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594,433" path="m497,433l481,422l464,405l448,389l432,373l416,357l400,335l383,319l373,297l356,281l340,265l329,249l313,227l297,211l281,195l264,178l248,162l205,151l178,162l140,151l124,151l0,60l5,22l48,11l113,38l183,38l221,49l259,60l291,76l319,92l346,108l367,130l389,146l410,173l427,195l443,216l459,243l475,265l497,287l513,314l529,335l546,357l605,389l621,395l637,405l654,411l664,411l681,416l697,422l708,422l724,422l735,422l751,422l762,416l773,416l789,411l800,411l810,405l821,400l870,368l1113,135l967,141l810,151l800,151l789,151l778,151l767,151l756,151l745,151l729,151l718,151l708,151l697,151l681,151l670,146l659,146l643,146l632,141l621,141l529,81l540,65l740,43l756,43l794,38l870,27l886,33l924,27l956,22l1324,16l1378,6l1486,11l1518,0l1535,0l1572,11l1594,49l1556,103l1470,124l1459,135l1448,151l1437,162l1432,178l1421,189l1416,206l1405,222l1405,238l1389,297l1394,346l1389,433l1281,433l1281,416l1281,384l1275,314l1313,195l1227,227l1108,368l1059,405l1043,433l497,433xe" fillcolor="#0e0d0d" stroked="f" o:allowincell="f" style="position:absolute;left:20191;top:12416;width:2311;height:623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249,190" path="m130,190l119,173l108,152l97,135l87,119l70,103l54,87l33,76l11,65l11,22l0,6l43,0l81,11l103,22l130,38l146,60l168,76l189,92l206,114l216,135l233,157l243,179l249,190l130,190xe" fillcolor="#0e0d0d" stroked="f" o:allowincell="f" style="position:absolute;left:20992;top:13834;width:360;height:272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421" path="m16,0l0,16l22,16l38,43l86,54l103,59l119,59l135,64l151,70l168,75l184,75l200,81l222,86l238,91l254,97l270,102l286,102l303,108l324,108l335,113l351,113l616,145l649,151l670,145l676,162l686,178l697,194l708,210l719,227l730,237l746,254l757,270l773,281l794,297l811,308l827,313l848,324l870,329l897,335l924,340l957,335l1005,340l1070,329l1059,378l1070,454l1081,486l1124,567l1184,626l1259,648l1302,686l1324,740l1335,799l1340,859l1340,924l1340,983l1335,1048l1335,1113l1346,1172l1340,1194l1346,1226l1346,1259l1351,1291l1357,1324l1357,1340l1367,1383l1373,1421l1400,1421l1432,1394l1475,1291l1470,908l1481,875l1475,691l1486,659l1502,383l1443,443l1427,518l1411,545l1405,578l1232,432l1184,318l1297,189l1330,183l1497,248l1508,259l1524,270l1535,275l1546,286l1557,297l1567,302l1584,313l1594,324l1605,335l1621,340l1632,351l1643,362l1654,367l1670,378l1681,389l1692,399l1740,572l1746,599l1746,616l1762,637l1773,794l1778,891l1784,929l1784,994l1784,1140l1794,1172l1794,1205l1800,1248l1821,1275l1859,1259l1875,1194l1892,1005l1908,502l1929,345l1935,324l1929,151l1924,124l1919,102l1913,81l1908,54l1897,32l1886,10l1881,0l1762,0l1762,0l1773,21l1778,43l1784,64l1789,81l1794,102l1800,124l1805,145l1811,167l1805,286l1805,318l1794,351l1546,167l1540,156l1535,145l1529,140l1524,129l1519,118l1508,113l1502,108l1492,97l1486,75l1492,0l1384,0l1384,16l1384,32l1384,43l1384,59l1384,70l1378,70l1281,91l1211,145l1178,194l1140,216l1130,216l1119,221l1103,227l1092,227l1075,232l1059,232l1043,237l1032,237l1016,237l1000,232l984,232l967,227l957,221l940,216l924,205l908,194l859,135l865,135l870,129l876,129l886,129l892,124l897,124l908,118l913,118l924,118l930,118l940,118l951,118l962,118l967,118l978,113l984,113l994,113l1000,108l1011,108l1016,102l1027,102l1032,97l1043,91l1048,86l1108,64l1146,0l600,0l605,5l567,0l530,10l292,0l16,0xe" fillcolor="#0e0d0d" stroked="f" o:allowincell="f" style="position:absolute;left:18609;top:11802;width:2805;height:2046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854" path="m1497,681l1508,692l1524,703l1535,708l1546,719l1557,730l1567,735l1584,746l1594,757l1605,768l1621,773l1632,784l1643,795l1654,800l1670,811l1681,822l1692,832l1740,1005l1746,1032l1746,1049l1762,1070l1773,1227l1778,1324l1784,1362l1784,1427l1784,1573l1794,1605l1794,1638l1800,1681l1821,1708l1859,1692l1875,1627l1892,1438l1908,935l1929,778l1935,757l1929,584l1924,557l1919,535l1913,514l1908,487l1897,465l1886,443l1875,422l1865,400l1848,378l1838,357l1821,335l1800,319l1778,303l1762,281l1735,265l1713,254l1675,243l1632,249l1643,265l1643,308l1665,319l1686,330l1702,346l1719,362l1729,378l1740,395l1751,416l1762,433l1773,454l1778,476l1784,497l1789,514l1794,535l1800,557l1805,578l1811,600l1805,719l1805,751l1794,784l1546,600l1540,589l1535,578l1529,573l1524,562l1519,551l1508,546l1502,541l1492,530l1486,508l1497,346l1492,297l1508,238l1508,222l1519,206l1524,189l1535,178l1540,162l1551,151l1562,135l1573,124l1659,103l1697,49l1675,11l1638,0l1621,0l1589,11l1481,6l1427,16l1059,22l1027,27l989,33l973,27l897,38l859,43l843,43l643,65l632,81l724,141l735,141l746,146l762,146l773,146l784,151l800,151l811,151l821,151l832,151l848,151l859,151l870,151l881,151l892,151l903,151l913,151l1070,141l1216,135l973,368l924,400l913,405l903,411l892,411l876,416l865,416l854,422l838,422l827,422l811,422l800,422l784,416l767,411l757,411l740,405l724,395l708,389l649,357l632,335l616,314l600,287l578,265l562,243l546,216l530,195l513,173l492,146l470,130l449,108l422,92l394,76l362,60l324,49l286,38l216,38l151,11l108,22l103,60l227,151l243,151l281,162l308,151l351,162l367,178l384,195l400,211l416,227l432,249l443,265l459,281l476,297l486,319l503,335l519,357l535,373l551,389l567,405l584,422l605,438l567,433l530,443l227,427l27,416l0,449l22,449l38,476l86,487l103,492l119,492l135,497l151,503l168,508l184,508l200,514l222,519l238,524l254,530l270,535l286,535l303,541l324,541l335,546l351,546l616,578l649,584l670,578l676,595l686,611l697,627l708,643l719,660l730,670l746,687l757,703l773,714l794,730l811,741l827,746l848,757l870,762l897,768l924,773l957,768l1005,773l1070,762l1059,811l1070,887l1081,919l1124,1000l1184,1059l1259,1081l1302,1119l1324,1173l1335,1232l1340,1292l1340,1357l1340,1416l1335,1481l1335,1546l1346,1605l1340,1627l1346,1659l1346,1692l1351,1724l1357,1757l1357,1773l1367,1816l1373,1854l1400,1854l1432,1827l1475,1724l1470,1341l1481,1308l1475,1124l1486,1092l1502,816l1443,876l1427,951l1411,978l1405,1011l1232,865l1184,751l1297,622l1330,616l1497,681e" stroked="t" o:allowincell="f" style="position:absolute;left:18921;top:11490;width:2805;height:2670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57,475" path="m54,356l65,356l71,356l81,356l92,356l103,356l108,356l119,351l125,351l135,351l141,346l152,346l157,340l168,340l173,335l184,329l189,324l249,302l303,210l352,173l471,32l557,0l519,119l525,189l525,221l525,254l525,270l525,281l525,297l525,308l519,308l422,329l352,383l319,432l281,454l271,454l260,459l244,465l233,465l216,470l200,470l184,475l173,475l157,475l141,470l125,470l108,465l98,459l81,454l65,443l49,432l0,373l6,373l11,367l17,367l27,367l33,362l38,362l49,356l54,356e" stroked="t" o:allowincell="f" style="position:absolute;left:20633;top:12730;width:806;height:683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0e0d0d" stroked="f" o:allowincell="f" style="position:absolute;left:16689;top:9313;width:5142;height:5109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16689;top:9313;width:5142;height:5109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b7b7b9" stroked="f" o:allowincell="f" style="position:absolute;left:16743;top:9369;width:5142;height:5109;mso-wrap-style:none;v-text-anchor:middle;rotation:90">
                      <v:fill o:detectmouseclick="t" type="solid" color2="#484846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16743;top:9369;width:5142;height:5109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281,11" path="m0,11l10,0l216,11l281,11l0,11xe" fillcolor="#ffb301" stroked="f" o:allowincell="f" style="position:absolute;left:20894;top:11690;width:406;height:14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595,433" path="m498,433l481,422l460,406l444,389l427,373l411,357l395,341l384,319l368,303l357,287l341,265l325,249l314,233l298,211l282,195l265,179l244,168l200,152l173,168l136,157l125,157l0,65l0,22l49,17l114,38l184,38l222,49l254,60l287,76l319,92l341,108l368,130l390,152l406,173l427,195l444,222l460,244l476,265l492,292l509,314l525,335l546,362l600,395l617,400l633,406l649,411l665,416l681,416l692,422l708,422l719,422l736,422l746,422l763,422l773,416l784,416l795,411l806,411l822,406l871,368l1114,141l968,141l811,152l800,152l790,157l779,157l768,157l757,157l741,157l730,157l719,157l708,157l692,152l681,152l671,152l654,146l644,146l633,146l617,141l530,87l541,65l736,44l757,49l790,38l871,27l887,33l925,33l952,22l1325,22l1379,11l1487,11l1514,6l1535,0l1573,11l1595,54l1552,103l1471,130l1460,141l1449,152l1438,168l1427,179l1422,195l1411,206l1406,222l1400,244l1389,298l1395,352l1384,433l1281,433l1281,416l1281,384l1276,319l1314,200l1222,233l1103,368l1060,406l1044,433l498,433xe" fillcolor="#ffb301" stroked="f" o:allowincell="f" style="position:absolute;left:20246;top:12470;width:2312;height:623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249,189" path="m130,189l119,172l108,156l97,140l81,118l70,108l49,91l32,75l11,64l5,21l0,5l43,0l76,10l103,27l124,43l146,59l168,75l184,97l200,113l216,135l232,156l243,178l249,189l130,189xe" fillcolor="#ffb301" stroked="f" o:allowincell="f" style="position:absolute;left:21046;top:13889;width:360;height:271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427" path="m11,0l0,16l16,16l38,43l86,54l102,59l119,65l135,65l151,70l167,75l184,81l200,86l216,92l232,92l254,97l270,102l286,108l302,108l319,113l335,113l351,119l616,146l648,151l665,151l675,162l686,178l692,194l702,210l713,227l729,243l740,259l756,270l773,286l789,297l805,308l827,319l848,324l870,335l892,335l919,340l956,335l1005,340l1070,329l1059,378l1065,454l1081,486l1124,567l1183,627l1259,648l1297,691l1319,746l1335,800l1340,859l1340,924l1335,989l1335,1054l1335,1113l1340,1173l1340,1200l1340,1232l1346,1264l1351,1297l1351,1329l1351,1340l1367,1389l1367,1421l1394,1427l1427,1399l1470,1291l1470,913l1481,875l1475,697l1486,659l1497,383l1437,443l1421,519l1410,546l1405,578l1232,432l1178,319l1297,189l1324,183l1497,248l1508,259l1519,270l1529,281l1546,286l1556,297l1567,308l1578,319l1594,324l1605,335l1616,346l1632,351l1643,362l1654,373l1664,383l1681,389l1691,400l1735,573l1740,605l1740,616l1762,637l1773,794l1778,897l1783,935l1783,994l1783,1140l1789,1173l1794,1210l1800,1254l1816,1275l1854,1259l1870,1194l1891,1005l1902,502l1924,346l1935,324l1929,151l1924,129l1918,102l1913,81l1902,59l1897,32l1886,10l1881,0l1762,0l1762,5l1767,21l1778,43l1783,65l1789,86l1794,108l1800,129l1805,146l1805,167l1800,286l1805,319l1794,356l1540,167l1535,156l1535,151l1529,140l1519,129l1513,124l1508,113l1497,108l1486,102l1481,75l1486,0l1383,0l1378,21l1378,32l1378,48l1383,59l1383,70l1378,70l1281,97l1210,146l1173,194l1140,216l1129,221l1113,227l1102,227l1086,232l1075,232l1059,237l1043,237l1027,237l1016,237l1000,237l983,232l967,232l951,221l935,216l924,210l908,200l854,135l859,135l870,135l875,129l881,129l892,124l897,124l902,124l908,119l919,119l929,119l940,119l951,119l956,119l967,119l973,119l983,113l989,113l1000,108l1005,108l1016,108l1021,102l1032,97l1037,97l1043,92l1102,65l1146,0l600,0l605,5l562,5l529,10l292,0l11,0xe" fillcolor="#ffb301" stroked="f" o:allowincell="f" style="position:absolute;left:18659;top:11853;width:2805;height:2055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860" path="m1497,681l1508,692l1519,703l1529,714l1546,719l1556,730l1567,741l1578,752l1594,757l1605,768l1616,779l1632,784l1643,795l1654,806l1664,816l1681,822l1691,833l1735,1006l1740,1038l1740,1049l1762,1070l1773,1227l1778,1330l1783,1368l1783,1427l1783,1573l1789,1606l1794,1643l1800,1687l1816,1708l1854,1692l1870,1627l1891,1438l1902,935l1924,779l1935,757l1929,584l1924,562l1918,535l1913,514l1902,492l1897,465l1886,443l1875,422l1864,400l1848,379l1832,357l1816,341l1800,319l1778,303l1756,287l1735,271l1708,254l1675,244l1632,249l1637,265l1643,308l1664,319l1681,335l1702,352l1713,362l1729,384l1740,400l1751,416l1762,438l1767,454l1778,476l1783,498l1789,519l1794,541l1800,562l1805,579l1805,600l1800,719l1805,752l1794,789l1540,600l1535,589l1535,584l1529,573l1519,562l1513,557l1508,546l1497,541l1486,535l1481,508l1497,352l1491,298l1502,244l1508,222l1513,206l1524,195l1529,179l1540,168l1551,152l1562,141l1573,130l1654,103l1697,54l1675,11l1637,0l1616,6l1589,11l1481,11l1427,22l1054,22l1027,33l989,33l973,27l892,38l859,49l838,44l643,65l632,87l719,141l735,146l746,146l756,146l773,152l783,152l794,152l810,157l821,157l832,157l843,157l859,157l870,157l881,157l892,157l902,152l913,152l1070,141l1216,141l973,368l924,406l908,411l897,411l886,416l875,416l865,422l848,422l838,422l821,422l810,422l794,422l783,416l767,416l751,411l735,406l719,400l702,395l648,362l627,335l611,314l594,292l578,265l562,244l546,222l529,195l508,173l492,152l470,130l443,108l421,92l389,76l356,60l324,49l286,38l216,38l151,17l102,22l102,65l227,157l238,157l275,168l302,152l346,168l367,179l384,195l400,211l416,233l427,249l443,265l459,287l470,303l486,319l497,341l513,357l529,373l546,389l562,406l583,422l605,438l562,438l529,443l227,433l21,422l0,449l16,449l38,476l86,487l102,492l119,498l135,498l151,503l167,508l184,514l200,519l216,525l232,525l254,530l270,535l286,541l302,541l319,546l335,546l351,552l616,579l648,584l665,584l675,595l686,611l692,627l702,643l713,660l729,676l740,692l756,703l773,719l789,730l805,741l827,752l848,757l870,768l892,768l919,773l956,768l1005,773l1070,762l1059,811l1065,887l1081,919l1124,1000l1183,1060l1259,1081l1297,1124l1319,1179l1335,1233l1340,1292l1340,1357l1335,1422l1335,1487l1335,1546l1340,1606l1340,1633l1340,1665l1346,1697l1351,1730l1351,1762l1351,1773l1367,1822l1367,1854l1394,1860l1427,1832l1470,1724l1470,1346l1481,1308l1475,1130l1486,1092l1497,816l1437,876l1421,952l1410,979l1405,1011l1232,865l1178,752l1297,622l1324,616l1497,681e" stroked="t" o:allowincell="f" style="position:absolute;left:18971;top:11541;width:2805;height:2679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62,470" path="m54,352l65,352l75,352l86,352l97,352l102,352l113,352l119,352l129,346l135,346l146,341l151,341l162,341l167,335l178,330l183,330l189,325l248,298l308,206l351,168l470,33l562,0l524,119l529,184l529,216l524,254l524,265l524,281l529,292l529,303l524,303l427,330l356,379l319,427l286,449l275,454l259,460l248,460l232,465l221,465l205,470l189,470l173,470l162,470l146,470l129,465l113,465l97,454l81,449l70,443l54,433l0,368l5,368l16,368l21,362l27,362l38,357l43,357l48,357l54,352e" stroked="t" o:allowincell="f" style="position:absolute;left:20679;top:12786;width:814;height:676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4140,4140" path="m3967,135l0,135l0,184l3967,184l3967,4140l4016,4140l4016,184l4140,184l4140,135l4016,135l4016,0l3967,0l3967,135xe" fillcolor="#0e0d0d" stroked="f" o:allowincell="f" style="position:absolute;left:16234;top:8847;width:6004;height:5965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xe" fillcolor="#ffb301" stroked="f" o:allowincell="f" style="position:absolute;left:21532;top:9025;width:556;height:552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e" stroked="t" o:allowincell="f" style="position:absolute;left:21532;top:9025;width:556;height:552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xe" fillcolor="#ffb301" stroked="f" o:allowincell="f" style="position:absolute;left:16486;top:14168;width:554;height:552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e" stroked="t" o:allowincell="f" style="position:absolute;left:16486;top:14168;width:554;height:552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</v:group>
                  <v:group id="shape_0" style="position:absolute;left:-1274;top:8829;width:5966;height:6005">
                    <v:shape id="shape_0" coordsize="276,17" path="m0,17l11,0l211,11l276,17l0,17xe" fillcolor="#0e0d0d" stroked="f" o:allowincell="f" style="position:absolute;left:1695;top:13643;width:396;height:23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594,433" path="m497,433l481,422l464,405l448,389l432,373l416,357l400,335l383,319l373,297l356,281l340,265l329,249l313,227l297,211l281,195l264,178l248,162l205,151l178,162l140,151l124,151l0,60l5,22l48,11l113,38l183,38l221,49l259,60l291,76l319,92l346,108l367,130l389,146l410,173l427,195l443,216l459,243l475,265l497,287l513,314l529,335l546,357l605,389l621,395l637,405l654,411l664,411l681,416l697,422l708,422l724,422l735,422l751,422l762,416l773,416l789,411l800,411l810,405l821,400l870,368l1113,135l967,141l810,151l800,151l789,151l778,151l767,151l756,151l745,151l729,151l718,151l708,151l697,151l681,151l670,146l659,146l643,146l632,141l621,141l529,81l540,65l740,43l756,43l794,38l870,27l886,33l924,27l956,22l1324,16l1378,6l1486,11l1518,0l1535,0l1572,11l1594,49l1556,103l1470,124l1459,135l1448,151l1437,162l1432,178l1421,189l1416,206l1405,222l1405,238l1389,297l1394,346l1389,433l1281,433l1281,416l1281,384l1275,314l1313,195l1227,227l1108,368l1059,405l1043,433l497,433xe" fillcolor="#0e0d0d" stroked="f" o:allowincell="f" style="position:absolute;left:-330;top:13642;width:2296;height:627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249,190" path="m130,190l119,173l108,152l97,135l87,119l70,103l54,87l33,76l11,65l11,22l0,6l43,0l81,11l103,22l130,38l146,60l168,76l189,92l206,114l216,135l233,157l243,179l249,190l130,190xe" fillcolor="#0e0d0d" stroked="f" o:allowincell="f" style="position:absolute;left:-595;top:13643;width:357;height:274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421" path="m16,0l0,16l22,16l38,43l86,54l103,59l119,59l135,64l151,70l168,75l184,75l200,81l222,86l238,91l254,97l270,102l286,102l303,108l324,108l335,113l351,113l616,145l649,151l670,145l676,162l686,178l697,194l708,210l719,227l730,237l746,254l757,270l773,281l794,297l811,308l827,313l848,324l870,329l897,335l924,340l957,335l1005,340l1070,329l1059,378l1070,454l1081,486l1124,567l1184,626l1259,648l1302,686l1324,740l1335,799l1340,859l1340,924l1340,983l1335,1048l1335,1113l1346,1172l1340,1194l1346,1226l1346,1259l1351,1291l1357,1324l1357,1340l1367,1383l1373,1421l1400,1421l1432,1394l1475,1291l1470,908l1481,875l1475,691l1486,659l1502,383l1443,443l1427,518l1411,545l1405,578l1232,432l1184,318l1297,189l1330,183l1497,248l1508,259l1524,270l1535,275l1546,286l1557,297l1567,302l1584,313l1594,324l1605,335l1621,340l1632,351l1643,362l1654,367l1670,378l1681,389l1692,399l1740,572l1746,599l1746,616l1762,637l1773,794l1778,891l1784,929l1784,994l1784,1140l1794,1172l1794,1205l1800,1248l1821,1275l1859,1259l1875,1194l1892,1005l1908,502l1929,345l1935,324l1929,151l1924,124l1919,102l1913,81l1908,54l1897,32l1886,10l1881,0l1762,0l1762,0l1773,21l1778,43l1784,64l1789,81l1794,102l1800,124l1805,145l1811,167l1805,286l1805,318l1794,351l1546,167l1540,156l1535,145l1529,140l1524,129l1519,118l1508,113l1502,108l1492,97l1486,75l1492,0l1384,0l1384,16l1384,32l1384,43l1384,59l1384,70l1378,70l1281,91l1211,145l1178,194l1140,216l1130,216l1119,221l1103,227l1092,227l1075,232l1059,232l1043,237l1032,237l1016,237l1000,232l984,232l967,227l957,221l940,216l924,205l908,194l859,135l865,135l870,129l876,129l886,129l892,124l897,124l908,118l913,118l924,118l930,118l940,118l951,118l962,118l967,118l978,113l984,113l994,113l1000,108l1011,108l1016,102l1027,102l1032,97l1043,91l1048,86l1108,64l1146,0l600,0l605,5l567,0l530,10l292,0l16,0xe" fillcolor="#0e0d0d" stroked="f" o:allowincell="f" style="position:absolute;left:-673;top:11581;width:2787;height:2060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854" path="m1497,681l1508,692l1524,703l1535,708l1546,719l1557,730l1567,735l1584,746l1594,757l1605,768l1621,773l1632,784l1643,795l1654,800l1670,811l1681,822l1692,832l1740,1005l1746,1032l1746,1049l1762,1070l1773,1227l1778,1324l1784,1362l1784,1427l1784,1573l1794,1605l1794,1638l1800,1681l1821,1708l1859,1692l1875,1627l1892,1438l1908,935l1929,778l1935,757l1929,584l1924,557l1919,535l1913,514l1908,487l1897,465l1886,443l1875,422l1865,400l1848,378l1838,357l1821,335l1800,319l1778,303l1762,281l1735,265l1713,254l1675,243l1632,249l1643,265l1643,308l1665,319l1686,330l1702,346l1719,362l1729,378l1740,395l1751,416l1762,433l1773,454l1778,476l1784,497l1789,514l1794,535l1800,557l1805,578l1811,600l1805,719l1805,751l1794,784l1546,600l1540,589l1535,578l1529,573l1524,562l1519,551l1508,546l1502,541l1492,530l1486,508l1497,346l1492,297l1508,238l1508,222l1519,206l1524,189l1535,178l1540,162l1551,151l1562,135l1573,124l1659,103l1697,49l1675,11l1638,0l1621,0l1589,11l1481,6l1427,16l1059,22l1027,27l989,33l973,27l897,38l859,43l843,43l643,65l632,81l724,141l735,141l746,146l762,146l773,146l784,151l800,151l811,151l821,151l832,151l848,151l859,151l870,151l881,151l892,151l903,151l913,151l1070,141l1216,135l973,368l924,400l913,405l903,411l892,411l876,416l865,416l854,422l838,422l827,422l811,422l800,422l784,416l767,411l757,411l740,405l724,395l708,389l649,357l632,335l616,314l600,287l578,265l562,243l546,216l530,195l513,173l492,146l470,130l449,108l422,92l394,76l362,60l324,49l286,38l216,38l151,11l108,22l103,60l227,151l243,151l281,162l308,151l351,162l367,178l384,195l400,211l416,227l432,249l443,265l459,281l476,297l486,319l503,335l519,357l535,373l551,389l567,405l584,422l605,438l567,433l530,443l227,427l27,416l0,449l22,449l38,476l86,487l103,492l119,492l135,497l151,503l168,508l184,508l200,514l222,519l238,524l254,530l270,535l286,535l303,541l324,541l335,546l351,546l616,578l649,584l670,578l676,595l686,611l697,627l708,643l719,660l730,670l746,687l757,703l773,714l794,730l811,741l827,746l848,757l870,762l897,768l924,773l957,768l1005,773l1070,762l1059,811l1070,887l1081,919l1124,1000l1184,1059l1259,1081l1302,1119l1324,1173l1335,1232l1340,1292l1340,1357l1340,1416l1335,1481l1335,1546l1346,1605l1340,1627l1346,1659l1346,1692l1351,1724l1357,1757l1357,1773l1367,1816l1373,1854l1400,1854l1432,1827l1475,1724l1470,1341l1481,1308l1475,1124l1486,1092l1502,816l1443,876l1427,951l1411,978l1405,1011l1232,865l1184,751l1297,622l1330,616l1497,681e" stroked="t" o:allowincell="f" style="position:absolute;left:-673;top:11581;width:2787;height:2688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57,475" path="m54,356l65,356l71,356l81,356l92,356l103,356l108,356l119,351l125,351l135,351l141,346l152,346l157,340l168,340l173,335l184,329l189,324l249,302l303,210l352,173l471,32l557,0l519,119l525,189l525,221l525,254l525,270l525,281l525,297l525,308l519,308l422,329l352,383l319,432l281,454l271,454l260,459l244,465l233,465l216,470l200,470l184,475l173,475l157,475l141,470l125,470l108,465l98,459l81,454l65,443l49,432l0,373l6,373l11,367l17,367l27,367l33,362l38,362l49,356l54,356e" stroked="t" o:allowincell="f" style="position:absolute;left:75;top:13298;width:801;height:688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0e0d0d" stroked="f" o:allowincell="f" style="position:absolute;left:-884;top:9284;width:5109;height:5142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-884;top:9284;width:5109;height:5142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b7b7b9" stroked="f" o:allowincell="f" style="position:absolute;left:-939;top:9339;width:5109;height:5142;mso-wrap-style:none;v-text-anchor:middle;rotation:180">
                      <v:fill o:detectmouseclick="t" type="solid" color2="#484846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-939;top:9339;width:5109;height:5142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281,11" path="m0,11l10,0l216,11l281,11l0,11xe" fillcolor="#ffb301" stroked="f" o:allowincell="f" style="position:absolute;left:1641;top:13698;width:403;height:14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595,433" path="m498,433l481,422l460,406l444,389l427,373l411,357l395,341l384,319l368,303l357,287l341,265l325,249l314,233l298,211l282,195l265,179l244,168l200,152l173,168l136,157l125,157l0,65l0,22l49,17l114,38l184,38l222,49l254,60l287,76l319,92l341,108l368,130l390,152l406,173l427,195l444,222l460,244l476,265l492,292l509,314l525,335l546,362l600,395l617,400l633,406l649,411l665,416l681,416l692,422l708,422l719,422l736,422l746,422l763,422l773,416l784,416l795,411l806,411l822,406l871,368l1114,141l968,141l811,152l800,152l790,157l779,157l768,157l757,157l741,157l730,157l719,157l708,157l692,152l681,152l671,152l654,146l644,146l633,146l617,141l530,87l541,65l736,44l757,49l790,38l871,27l887,33l925,33l952,22l1325,22l1379,11l1487,11l1514,6l1535,0l1573,11l1595,54l1552,103l1471,130l1460,141l1449,152l1438,168l1427,179l1422,195l1411,206l1406,222l1400,244l1389,298l1395,352l1384,433l1281,433l1281,416l1281,384l1276,319l1314,200l1222,233l1103,368l1060,406l1044,433l498,433xe" fillcolor="#ffb301" stroked="f" o:allowincell="f" style="position:absolute;left:-385;top:13697;width:2297;height:627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249,189" path="m130,189l119,172l108,156l97,140l81,118l70,108l49,91l32,75l11,64l5,21l0,5l43,0l76,10l103,27l124,43l146,59l168,75l184,97l200,113l216,135l232,156l243,178l249,189l130,189xe" fillcolor="#ffb301" stroked="f" o:allowincell="f" style="position:absolute;left:-650;top:13697;width:357;height:273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427" path="m11,0l0,16l16,16l38,43l86,54l102,59l119,65l135,65l151,70l167,75l184,81l200,86l216,92l232,92l254,97l270,102l286,108l302,108l319,113l335,113l351,119l616,146l648,151l665,151l675,162l686,178l692,194l702,210l713,227l729,243l740,259l756,270l773,286l789,297l805,308l827,319l848,324l870,335l892,335l919,340l956,335l1005,340l1070,329l1059,378l1065,454l1081,486l1124,567l1183,627l1259,648l1297,691l1319,746l1335,800l1340,859l1340,924l1335,989l1335,1054l1335,1113l1340,1173l1340,1200l1340,1232l1346,1264l1351,1297l1351,1329l1351,1340l1367,1389l1367,1421l1394,1427l1427,1399l1470,1291l1470,913l1481,875l1475,697l1486,659l1497,383l1437,443l1421,519l1410,546l1405,578l1232,432l1178,319l1297,189l1324,183l1497,248l1508,259l1519,270l1529,281l1546,286l1556,297l1567,308l1578,319l1594,324l1605,335l1616,346l1632,351l1643,362l1654,373l1664,383l1681,389l1691,400l1735,573l1740,605l1740,616l1762,637l1773,794l1778,897l1783,935l1783,994l1783,1140l1789,1173l1794,1210l1800,1254l1816,1275l1854,1259l1870,1194l1891,1005l1902,502l1924,346l1935,324l1929,151l1924,129l1918,102l1913,81l1902,59l1897,32l1886,10l1881,0l1762,0l1762,5l1767,21l1778,43l1783,65l1789,86l1794,108l1800,129l1805,146l1805,167l1800,286l1805,319l1794,356l1540,167l1535,156l1535,151l1529,140l1519,129l1513,124l1508,113l1497,108l1486,102l1481,75l1486,0l1383,0l1378,21l1378,32l1378,48l1383,59l1383,70l1378,70l1281,97l1210,146l1173,194l1140,216l1129,221l1113,227l1102,227l1086,232l1075,232l1059,237l1043,237l1027,237l1016,237l1000,237l983,232l967,232l951,221l935,216l924,210l908,200l854,135l859,135l870,135l875,129l881,129l892,124l897,124l902,124l908,119l919,119l929,119l940,119l951,119l956,119l967,119l973,119l983,113l989,113l1000,108l1005,108l1016,108l1021,102l1032,97l1037,97l1043,92l1102,65l1146,0l600,0l605,5l562,5l529,10l292,0l11,0xe" fillcolor="#ffb301" stroked="f" o:allowincell="f" style="position:absolute;left:-728;top:11627;width:2787;height:2069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860" path="m1497,681l1508,692l1519,703l1529,714l1546,719l1556,730l1567,741l1578,752l1594,757l1605,768l1616,779l1632,784l1643,795l1654,806l1664,816l1681,822l1691,833l1735,1006l1740,1038l1740,1049l1762,1070l1773,1227l1778,1330l1783,1368l1783,1427l1783,1573l1789,1606l1794,1643l1800,1687l1816,1708l1854,1692l1870,1627l1891,1438l1902,935l1924,779l1935,757l1929,584l1924,562l1918,535l1913,514l1902,492l1897,465l1886,443l1875,422l1864,400l1848,379l1832,357l1816,341l1800,319l1778,303l1756,287l1735,271l1708,254l1675,244l1632,249l1637,265l1643,308l1664,319l1681,335l1702,352l1713,362l1729,384l1740,400l1751,416l1762,438l1767,454l1778,476l1783,498l1789,519l1794,541l1800,562l1805,579l1805,600l1800,719l1805,752l1794,789l1540,600l1535,589l1535,584l1529,573l1519,562l1513,557l1508,546l1497,541l1486,535l1481,508l1497,352l1491,298l1502,244l1508,222l1513,206l1524,195l1529,179l1540,168l1551,152l1562,141l1573,130l1654,103l1697,54l1675,11l1637,0l1616,6l1589,11l1481,11l1427,22l1054,22l1027,33l989,33l973,27l892,38l859,49l838,44l643,65l632,87l719,141l735,146l746,146l756,146l773,152l783,152l794,152l810,157l821,157l832,157l843,157l859,157l870,157l881,157l892,157l902,152l913,152l1070,141l1216,141l973,368l924,406l908,411l897,411l886,416l875,416l865,422l848,422l838,422l821,422l810,422l794,422l783,416l767,416l751,411l735,406l719,400l702,395l648,362l627,335l611,314l594,292l578,265l562,244l546,222l529,195l508,173l492,152l470,130l443,108l421,92l389,76l356,60l324,49l286,38l216,38l151,17l102,22l102,65l227,157l238,157l275,168l302,152l346,168l367,179l384,195l400,211l416,233l427,249l443,265l459,287l470,303l486,319l497,341l513,357l529,373l546,389l562,406l583,422l605,438l562,438l529,443l227,433l21,422l0,449l16,449l38,476l86,487l102,492l119,498l135,498l151,503l167,508l184,514l200,519l216,525l232,525l254,530l270,535l286,541l302,541l319,546l335,546l351,552l616,579l648,584l665,584l675,595l686,611l692,627l702,643l713,660l729,676l740,692l756,703l773,719l789,730l805,741l827,752l848,757l870,768l892,768l919,773l956,768l1005,773l1070,762l1059,811l1065,887l1081,919l1124,1000l1183,1060l1259,1081l1297,1124l1319,1179l1335,1233l1340,1292l1340,1357l1335,1422l1335,1487l1335,1546l1340,1606l1340,1633l1340,1665l1346,1697l1351,1730l1351,1762l1351,1773l1367,1822l1367,1854l1394,1860l1427,1832l1470,1724l1470,1346l1481,1308l1475,1130l1486,1092l1497,816l1437,876l1421,952l1410,979l1405,1011l1232,865l1178,752l1297,622l1324,616l1497,681e" stroked="t" o:allowincell="f" style="position:absolute;left:-728;top:11627;width:2787;height:2697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62,470" path="m54,352l65,352l75,352l86,352l97,352l102,352l113,352l119,352l129,346l135,346l146,341l151,341l162,341l167,335l178,330l183,330l189,325l248,298l308,206l351,168l470,33l562,0l524,119l529,184l529,216l524,254l524,265l524,281l529,292l529,303l524,303l427,330l356,379l319,427l286,449l275,454l259,460l248,460l232,465l221,465l205,470l189,470l173,470l162,470l146,470l129,465l113,465l97,454l81,449l70,443l54,433l0,368l5,368l16,368l21,362l27,362l38,357l43,357l48,357l54,352e" stroked="t" o:allowincell="f" style="position:absolute;left:21;top:13354;width:808;height:680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4140,4140" path="m3967,135l0,135l0,184l3967,184l3967,4140l4016,4140l4016,184l4140,184l4140,135l4016,135l4016,0l3967,0l3967,135xe" fillcolor="#0e0d0d" stroked="f" o:allowincell="f" style="position:absolute;left:-1273;top:8829;width:5965;height:6004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xe" fillcolor="#ffb301" stroked="f" o:allowincell="f" style="position:absolute;left:3945;top:14144;width:552;height:556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e" stroked="t" o:allowincell="f" style="position:absolute;left:3945;top:14144;width:552;height:556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xe" fillcolor="#ffb301" stroked="f" o:allowincell="f" style="position:absolute;left:-1163;top:9064;width:550;height:556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e" stroked="t" o:allowincell="f" style="position:absolute;left:-1163;top:9064;width:550;height:556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</v:group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f" style="position:absolute;left:6913;top:-557;width:8041;height:2648;mso-wrap-style:none;v-text-anchor:middle" type="_x0000_t136">
                  <v:path textpathok="t"/>
                  <v:textpath on="t" fitshape="t" string="奖  状" style="font-family:&quot;隶书&quot;;font-size:54pt"/>
                  <v:fill o:detectmouseclick="t" type="solid" color2="aqua"/>
                  <v:stroke color="#ff9900" weight="19080" joinstyle="miter" endcap="flat"/>
                  <v:shadow on="t" obscured="f" color="#990000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1440"/>
        <w:rPr>
          <w:rFonts w:ascii="隶书" w:hAnsi="隶书" w:eastAsia="隶书"/>
          <w:sz w:val="72"/>
          <w:szCs w:val="72"/>
        </w:rPr>
      </w:pPr>
      <w:r>
        <w:rPr>
          <w:rFonts w:eastAsia="隶书" w:ascii="隶书" w:hAnsi="隶书"/>
          <w:sz w:val="72"/>
          <w:szCs w:val="72"/>
        </w:rPr>
        <w:t>«</w:t>
      </w:r>
      <w:r>
        <w:rPr>
          <w:rFonts w:ascii="隶书" w:hAnsi="隶书" w:eastAsia="隶书"/>
          <w:sz w:val="72"/>
          <w:szCs w:val="72"/>
        </w:rPr>
        <w:t>单位</w:t>
      </w:r>
      <w:r>
        <w:rPr>
          <w:rFonts w:eastAsia="隶书" w:ascii="隶书" w:hAnsi="隶书"/>
          <w:sz w:val="72"/>
          <w:szCs w:val="72"/>
        </w:rPr>
        <w:t>»</w:t>
      </w:r>
      <w:r>
        <w:rPr>
          <w:rFonts w:ascii="隶书" w:hAnsi="隶书" w:eastAsia="隶书"/>
          <w:sz w:val="72"/>
          <w:szCs w:val="72"/>
        </w:rPr>
        <w:t>在</w:t>
      </w:r>
      <w:r>
        <w:rPr>
          <w:rFonts w:eastAsia="隶书" w:ascii="隶书" w:hAnsi="隶书"/>
          <w:sz w:val="72"/>
          <w:szCs w:val="72"/>
        </w:rPr>
        <w:t>«</w:t>
      </w:r>
      <w:r>
        <w:rPr>
          <w:rFonts w:ascii="隶书" w:hAnsi="隶书" w:eastAsia="隶书"/>
          <w:sz w:val="72"/>
          <w:szCs w:val="72"/>
        </w:rPr>
        <w:t>运动会名称</w:t>
      </w:r>
      <w:r>
        <w:rPr>
          <w:rFonts w:eastAsia="隶书" w:ascii="隶书" w:hAnsi="隶书"/>
          <w:sz w:val="72"/>
          <w:szCs w:val="72"/>
        </w:rPr>
        <w:t>»</w:t>
      </w:r>
      <w:r>
        <w:rPr>
          <w:rFonts w:ascii="隶书" w:hAnsi="隶书" w:eastAsia="隶书"/>
          <w:sz w:val="72"/>
          <w:szCs w:val="72"/>
        </w:rPr>
        <w:t>的比赛中以</w:t>
      </w:r>
      <w:r>
        <w:rPr>
          <w:rFonts w:eastAsia="隶书" w:ascii="隶书" w:hAnsi="隶书"/>
          <w:sz w:val="72"/>
          <w:szCs w:val="72"/>
        </w:rPr>
        <w:t>«</w:t>
      </w:r>
      <w:r>
        <w:rPr>
          <w:rFonts w:ascii="隶书" w:hAnsi="隶书" w:eastAsia="隶书"/>
          <w:sz w:val="72"/>
          <w:szCs w:val="72"/>
        </w:rPr>
        <w:t>成绩</w:t>
      </w:r>
      <w:r>
        <w:rPr>
          <w:rFonts w:eastAsia="隶书" w:ascii="隶书" w:hAnsi="隶书"/>
          <w:sz w:val="72"/>
          <w:szCs w:val="72"/>
        </w:rPr>
        <w:t>»</w:t>
      </w:r>
      <w:r>
        <w:rPr>
          <w:rFonts w:ascii="隶书" w:hAnsi="隶书" w:eastAsia="隶书"/>
          <w:sz w:val="72"/>
          <w:szCs w:val="72"/>
        </w:rPr>
        <w:t>分的成绩，取得了</w:t>
      </w:r>
      <w:r>
        <w:rPr>
          <w:rFonts w:eastAsia="隶书" w:ascii="隶书" w:hAnsi="隶书"/>
          <w:sz w:val="72"/>
          <w:szCs w:val="72"/>
        </w:rPr>
        <w:t>«</w:t>
      </w:r>
      <w:r>
        <w:rPr>
          <w:rFonts w:ascii="隶书" w:hAnsi="隶书" w:eastAsia="隶书"/>
          <w:sz w:val="72"/>
          <w:szCs w:val="72"/>
        </w:rPr>
        <w:t>分组</w:t>
      </w:r>
      <w:r>
        <w:rPr>
          <w:rFonts w:eastAsia="隶书" w:ascii="隶书" w:hAnsi="隶书"/>
          <w:sz w:val="72"/>
          <w:szCs w:val="72"/>
        </w:rPr>
        <w:t>»</w:t>
      </w:r>
      <w:r>
        <w:rPr>
          <w:rFonts w:ascii="隶书" w:hAnsi="隶书" w:eastAsia="隶书"/>
          <w:sz w:val="72"/>
          <w:szCs w:val="72"/>
        </w:rPr>
        <w:t>团体总分第</w:t>
      </w:r>
      <w:r>
        <w:rPr>
          <w:rFonts w:eastAsia="隶书" w:ascii="隶书" w:hAnsi="隶书"/>
          <w:sz w:val="72"/>
          <w:szCs w:val="72"/>
        </w:rPr>
        <w:t>«</w:t>
      </w:r>
      <w:r>
        <w:rPr>
          <w:rFonts w:ascii="隶书" w:hAnsi="隶书" w:eastAsia="隶书"/>
          <w:sz w:val="72"/>
          <w:szCs w:val="72"/>
        </w:rPr>
        <w:t>名次</w:t>
      </w:r>
      <w:r>
        <w:rPr>
          <w:rFonts w:eastAsia="隶书" w:ascii="隶书" w:hAnsi="隶书"/>
          <w:sz w:val="72"/>
          <w:szCs w:val="72"/>
        </w:rPr>
        <w:t>»</w:t>
      </w:r>
      <w:r>
        <w:rPr>
          <w:rFonts w:ascii="隶书" w:hAnsi="隶书" w:eastAsia="隶书"/>
          <w:sz w:val="72"/>
          <w:szCs w:val="72"/>
        </w:rPr>
        <w:t>名的好成绩。</w:t>
      </w:r>
    </w:p>
    <w:p>
      <w:pPr>
        <w:pStyle w:val="Normal"/>
        <w:ind w:firstLine="1440"/>
        <w:rPr>
          <w:rFonts w:ascii="隶书" w:hAnsi="隶书" w:eastAsia="隶书"/>
          <w:sz w:val="72"/>
          <w:szCs w:val="72"/>
        </w:rPr>
      </w:pPr>
      <w:r>
        <w:rPr>
          <w:rFonts w:ascii="隶书" w:hAnsi="隶书" w:eastAsia="隶书"/>
          <w:sz w:val="72"/>
          <w:szCs w:val="72"/>
        </w:rPr>
        <w:t>特发此状，以资鼓励！</w:t>
      </w:r>
    </w:p>
    <w:p>
      <w:pPr>
        <w:pStyle w:val="Normal"/>
        <w:ind w:firstLine="1680"/>
        <w:rPr>
          <w:rFonts w:ascii="隶书" w:hAnsi="隶书" w:eastAsia="隶书"/>
          <w:sz w:val="84"/>
          <w:szCs w:val="84"/>
        </w:rPr>
      </w:pPr>
      <w:r>
        <w:rPr>
          <w:rFonts w:eastAsia="隶书" w:ascii="隶书" w:hAnsi="隶书"/>
          <w:sz w:val="84"/>
          <w:szCs w:val="84"/>
        </w:rPr>
      </w:r>
    </w:p>
    <w:p>
      <w:pPr>
        <w:pStyle w:val="Normal"/>
        <w:ind w:firstLine="1680"/>
        <w:rPr>
          <w:rFonts w:ascii="隶书" w:hAnsi="隶书" w:eastAsia="隶书"/>
          <w:sz w:val="84"/>
          <w:szCs w:val="84"/>
        </w:rPr>
      </w:pPr>
      <w:r>
        <w:rPr>
          <w:rFonts w:eastAsia="隶书" w:ascii="隶书" w:hAnsi="隶书"/>
          <w:sz w:val="84"/>
          <w:szCs w:val="84"/>
        </w:rPr>
      </w:r>
    </w:p>
    <w:p>
      <w:pPr>
        <w:pStyle w:val="Normal"/>
        <w:ind w:right="1920" w:hanging="0"/>
        <w:jc w:val="right"/>
        <w:rPr>
          <w:rFonts w:ascii="隶书" w:hAnsi="隶书" w:eastAsia="隶书"/>
          <w:sz w:val="84"/>
          <w:szCs w:val="84"/>
        </w:rPr>
      </w:pPr>
      <w:r>
        <w:rPr>
          <w:rFonts w:eastAsia="隶书" w:ascii="隶书" w:hAnsi="隶书"/>
          <w:sz w:val="84"/>
          <w:szCs w:val="84"/>
        </w:rPr>
        <w:fldChar w:fldCharType="begin"/>
      </w:r>
      <w:r>
        <w:rPr>
          <w:sz w:val="84"/>
          <w:szCs w:val="84"/>
          <w:rFonts w:eastAsia="隶书" w:ascii="隶书" w:hAnsi="隶书"/>
        </w:rPr>
        <w:instrText xml:space="preserve"> MERGEFIELD 颁奖单位 </w:instrText>
      </w:r>
      <w:r>
        <w:rPr>
          <w:sz w:val="84"/>
          <w:szCs w:val="84"/>
          <w:rFonts w:eastAsia="隶书" w:ascii="隶书" w:hAnsi="隶书"/>
        </w:rPr>
        <w:fldChar w:fldCharType="separate"/>
      </w:r>
      <w:r>
        <w:rPr>
          <w:sz w:val="84"/>
          <w:szCs w:val="84"/>
          <w:rFonts w:eastAsia="隶书" w:ascii="隶书" w:hAnsi="隶书"/>
        </w:rPr>
        <w:t>«颁奖单位»</w:t>
      </w:r>
      <w:r>
        <w:rPr>
          <w:sz w:val="84"/>
          <w:szCs w:val="84"/>
          <w:rFonts w:eastAsia="隶书" w:ascii="隶书" w:hAnsi="隶书"/>
        </w:rPr>
        <w:fldChar w:fldCharType="end"/>
      </w:r>
    </w:p>
    <w:p>
      <w:pPr>
        <w:pStyle w:val="Normal"/>
        <w:ind w:right="1920" w:hanging="0"/>
        <w:jc w:val="right"/>
        <w:rPr>
          <w:rFonts w:ascii="隶书" w:hAnsi="隶书" w:eastAsia="隶书"/>
          <w:sz w:val="84"/>
          <w:szCs w:val="84"/>
        </w:rPr>
      </w:pPr>
      <w:r>
        <w:rPr>
          <w:rFonts w:eastAsia="隶书" w:ascii="隶书" w:hAnsi="隶书"/>
          <w:sz w:val="84"/>
          <w:szCs w:val="84"/>
        </w:rPr>
        <w:fldChar w:fldCharType="begin"/>
      </w:r>
      <w:r>
        <w:rPr>
          <w:sz w:val="84"/>
          <w:szCs w:val="84"/>
          <w:rFonts w:eastAsia="隶书" w:ascii="隶书" w:hAnsi="隶书"/>
        </w:rPr>
        <w:instrText xml:space="preserve"> DATE \@"yyyy\年MM\月dd\日" </w:instrText>
      </w:r>
      <w:r>
        <w:rPr>
          <w:sz w:val="84"/>
          <w:szCs w:val="84"/>
          <w:rFonts w:eastAsia="隶书" w:ascii="隶书" w:hAnsi="隶书"/>
        </w:rPr>
        <w:fldChar w:fldCharType="separate"/>
      </w:r>
      <w:r>
        <w:rPr>
          <w:sz w:val="84"/>
          <w:szCs w:val="84"/>
          <w:rFonts w:eastAsia="隶书" w:ascii="隶书" w:hAnsi="隶书"/>
        </w:rPr>
        <w:t>2026年07月30日</w:t>
      </w:r>
      <w:r>
        <w:rPr>
          <w:sz w:val="84"/>
          <w:szCs w:val="84"/>
          <w:rFonts w:eastAsia="隶书" w:ascii="隶书" w:hAnsi="隶书"/>
        </w:rPr>
        <w:fldChar w:fldCharType="end"/>
      </w:r>
    </w:p>
    <w:p>
      <w:pPr>
        <w:pStyle w:val="Normal"/>
        <w:rPr>
          <w:rFonts w:ascii="隶书" w:hAnsi="隶书" w:eastAsia="隶书"/>
          <w:sz w:val="84"/>
          <w:szCs w:val="84"/>
        </w:rPr>
      </w:pPr>
      <w:r>
        <w:rPr>
          <w:rFonts w:eastAsia="隶书" w:ascii="隶书" w:hAnsi="隶书"/>
          <w:sz w:val="84"/>
          <w:szCs w:val="84"/>
        </w:rPr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01"/>
    <w:family w:val="roma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02:00Z</dcterms:created>
  <dc:creator>luobo</dc:creator>
  <dc:description/>
  <cp:keywords/>
  <dc:language>en-US</dc:language>
  <cp:lastModifiedBy>郭兴春</cp:lastModifiedBy>
  <cp:lastPrinted>2010-12-13T20:11:00Z</cp:lastPrinted>
  <dcterms:modified xsi:type="dcterms:W3CDTF">2016-04-12T14:05:00Z</dcterms:modified>
  <cp:revision>21</cp:revision>
  <dc:subject/>
  <dc:title/>
</cp:coreProperties>
</file>