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网络电台</w:t>
      </w:r>
      <w:r>
        <w:rPr>
          <w:b/>
          <w:sz w:val="32"/>
          <w:szCs w:val="32"/>
        </w:rPr>
        <w:t>MMS</w:t>
      </w:r>
      <w:r>
        <w:rPr>
          <w:b/>
          <w:sz w:val="32"/>
          <w:szCs w:val="32"/>
        </w:rPr>
        <w:t>地址大全</w:t>
      </w:r>
    </w:p>
    <w:p>
      <w:pPr>
        <w:pStyle w:val="Style15"/>
        <w:ind w:left="-1260" w:hanging="0"/>
        <w:rPr/>
      </w:pPr>
      <w:r>
        <w:rPr/>
        <w:t>推荐电台</w:t>
      </w:r>
    </w:p>
    <w:p>
      <w:pPr>
        <w:pStyle w:val="Style15"/>
        <w:ind w:left="-1260" w:hanging="0"/>
        <w:rPr/>
      </w:pPr>
      <w:r>
        <w:rPr/>
        <w:t xml:space="preserve">国际电台怀旧金曲            </w:t>
      </w:r>
      <w:r>
        <w:rPr/>
        <w:t>mms://live.cri.cn/oldies/</w:t>
        <w:br/>
      </w:r>
      <w:r>
        <w:rPr/>
        <w:t xml:space="preserve">国际电台都市流行            </w:t>
      </w:r>
      <w:r>
        <w:rPr/>
        <w:t>mms://live.cri.cn/pop/</w:t>
        <w:br/>
      </w:r>
      <w:r>
        <w:rPr/>
        <w:t xml:space="preserve">菲特思综艺广播台            </w:t>
      </w:r>
      <w:r>
        <w:rPr>
          <w:color w:val="FF6600"/>
        </w:rPr>
        <w:t>mms://117.34.72.114/music</w:t>
      </w:r>
      <w:r>
        <w:rPr/>
        <w:br/>
      </w:r>
      <w:r>
        <w:rPr/>
        <w:t xml:space="preserve">一听网络音乐电台            </w:t>
      </w:r>
      <w:r>
        <w:rPr>
          <w:color w:val="FF6600"/>
        </w:rPr>
        <w:t>mms://online-radio.1ting.com/music</w:t>
      </w:r>
      <w:r>
        <w:rPr/>
        <w:br/>
      </w:r>
      <w:r>
        <w:rPr/>
        <w:t xml:space="preserve">青檬网络音乐电台            </w:t>
      </w:r>
      <w:r>
        <w:rPr/>
        <w:t>mms://pub1.qmoon.net/911pop?cccode=cc1325</w:t>
        <w:br/>
      </w:r>
      <w:r>
        <w:rPr/>
        <w:t xml:space="preserve">广东电台音乐之声            </w:t>
      </w:r>
      <w:r>
        <w:rPr/>
        <w:t>mms://live.rgd.com.cn/993</w:t>
        <w:br/>
      </w:r>
      <w:r>
        <w:rPr/>
        <w:t xml:space="preserve">广东珠江经济电台            </w:t>
      </w:r>
      <w:r>
        <w:rPr/>
        <w:t>mms://live.rgd.com.cn/974</w:t>
        <w:br/>
      </w:r>
      <w:r>
        <w:rPr/>
        <w:t xml:space="preserve">深圳电台飞扬音乐            </w:t>
      </w:r>
      <w:r>
        <w:rPr/>
        <w:t>mms://vod.szr.com.cn/szr_2</w:t>
        <w:br/>
      </w:r>
      <w:r>
        <w:rPr/>
        <w:t>佛山电台飞跃</w:t>
      </w:r>
      <w:r>
        <w:rPr/>
        <w:t>924             mms://59.38.110.90/924</w:t>
        <w:br/>
      </w:r>
      <w:r>
        <w:rPr/>
        <w:t>佛山电台千色</w:t>
      </w:r>
      <w:r>
        <w:rPr/>
        <w:t>985             mms://59.38.110.90/985</w:t>
        <w:br/>
        <w:t>KissRadio</w:t>
      </w:r>
      <w:r>
        <w:rPr/>
        <w:t>音乐台             </w:t>
      </w:r>
      <w:r>
        <w:rPr/>
        <w:t>mms://bcr.media.hinet.net/RA000042</w:t>
        <w:br/>
      </w:r>
      <w:r>
        <w:rPr/>
        <w:t xml:space="preserve">北京电台怀旧金曲            </w:t>
      </w:r>
      <w:r>
        <w:rPr/>
        <w:t xml:space="preserve"> </w:t>
      </w:r>
      <w:r>
        <w:rPr/>
        <w:t>mms://alive.bjradio.com.cn/cfm1075</w:t>
        <w:br/>
      </w:r>
      <w:r>
        <w:rPr/>
        <w:t xml:space="preserve">湖南电台音乐之声            </w:t>
      </w:r>
      <w:r>
        <w:rPr/>
        <w:t xml:space="preserve"> </w:t>
      </w:r>
      <w:r>
        <w:rPr/>
        <w:t>mms://202.103.67.185/</w:t>
      </w:r>
      <w:r>
        <w:rPr/>
        <w:t>音乐</w:t>
      </w:r>
      <w:r>
        <w:rPr/>
        <w:br/>
      </w:r>
      <w:r>
        <w:rPr/>
        <w:t>无锡电台音乐台               </w:t>
      </w:r>
      <w:r>
        <w:rPr/>
        <w:t>rtsp://vs1.thmz.com/radio31</w:t>
        <w:br/>
      </w:r>
      <w:r>
        <w:rPr/>
        <w:t xml:space="preserve">银河台古典音乐              </w:t>
      </w:r>
      <w:r>
        <w:rPr/>
        <w:t xml:space="preserve"> </w:t>
      </w:r>
      <w:r>
        <w:rPr/>
        <w:t>mms://media.radio.cn/radio4</w:t>
        <w:br/>
      </w:r>
      <w:r>
        <w:rPr/>
        <w:t>猫扑网络电台                 </w:t>
      </w:r>
      <w:r>
        <w:rPr/>
        <w:t>mms://ting.mop.com/mopradio</w:t>
        <w:br/>
      </w:r>
      <w:r>
        <w:rPr/>
        <w:t>厦门音乐广播                 </w:t>
      </w:r>
      <w:r>
        <w:rPr/>
        <w:t>mms://mediasrv2.iptv.xmg.com.cn/yinyue</w:t>
        <w:br/>
      </w:r>
      <w:r>
        <w:rPr/>
        <w:t>银河相声小品                 </w:t>
      </w:r>
      <w:r>
        <w:rPr/>
        <w:t>mms://media.radio.cn/radio2</w:t>
        <w:br/>
      </w:r>
      <w:r>
        <w:rPr/>
        <w:t>上海故事广播                 </w:t>
      </w:r>
      <w:r>
        <w:rPr/>
        <w:t>mms://diantai.smgbb.cn/sgwy</w:t>
        <w:br/>
      </w:r>
      <w:r>
        <w:rPr/>
        <w:t>合肥故事广播                 </w:t>
      </w:r>
      <w:r>
        <w:rPr/>
        <w:t>mms://218.185.192.4/audio4</w:t>
      </w:r>
    </w:p>
    <w:p>
      <w:pPr>
        <w:pStyle w:val="Style15"/>
        <w:ind w:left="-1260" w:hanging="0"/>
        <w:rPr/>
      </w:pPr>
      <w:r>
        <w:rPr/>
        <w:br/>
      </w:r>
      <w:r>
        <w:rPr/>
        <w:t>网络电台</w:t>
      </w:r>
    </w:p>
    <w:p>
      <w:pPr>
        <w:pStyle w:val="Style15"/>
        <w:ind w:left="-1260" w:hanging="0"/>
        <w:rPr/>
      </w:pPr>
      <w:r>
        <w:rPr/>
        <w:t>猫扑电台                      </w:t>
      </w:r>
      <w:r>
        <w:rPr/>
        <w:t>mms://ting.mop.com/mopradio</w:t>
        <w:br/>
        <w:t>CVC</w:t>
      </w:r>
      <w:r>
        <w:rPr/>
        <w:t>中文电</w:t>
      </w:r>
      <w:r>
        <w:rPr/>
        <w:t xml:space="preserve">       </w:t>
      </w:r>
      <w:r>
        <w:rPr/>
        <w:t>台</w:t>
      </w:r>
      <w:r>
        <w:rPr/>
        <w:t xml:space="preserve">  </w:t>
      </w:r>
      <w:r>
        <w:rPr/>
        <w:t xml:space="preserve">                    </w:t>
      </w:r>
      <w:r>
        <w:rPr/>
        <w:t xml:space="preserve">     </w:t>
      </w:r>
      <w:r>
        <w:rPr/>
        <w:t>http://www2.cvc.tv/stream/CVC_Chinese_24kbps.m3u</w:t>
        <w:br/>
        <w:t>QQ</w:t>
      </w:r>
      <w:r>
        <w:rPr/>
        <w:t>综艺之声                    </w:t>
      </w:r>
      <w:r>
        <w:rPr/>
        <w:t>http://qr.fm.qq.com/qqradio?qqradio</w:t>
        <w:br/>
        <w:t>QQ-</w:t>
      </w:r>
      <w:r>
        <w:rPr/>
        <w:t xml:space="preserve">都市流行                    </w:t>
      </w:r>
      <w:r>
        <w:rPr/>
        <w:t>rtsp://live.cri.cn/pop                   </w:t>
        <w:br/>
      </w:r>
      <w:r>
        <w:rPr/>
        <w:t xml:space="preserve">银河电台中国民乐              </w:t>
      </w:r>
      <w:r>
        <w:rPr/>
        <w:t xml:space="preserve"> </w:t>
      </w:r>
      <w:r>
        <w:rPr/>
        <w:t>mms://media.radio.cn/radio1</w:t>
        <w:br/>
      </w:r>
      <w:r>
        <w:rPr/>
        <w:t>银河评书联播                   </w:t>
      </w:r>
      <w:r>
        <w:rPr/>
        <w:t xml:space="preserve">mms://media.radio.cn/radio3              </w:t>
        <w:br/>
      </w:r>
      <w:r>
        <w:rPr/>
        <w:t>香港</w:t>
      </w:r>
      <w:r>
        <w:rPr/>
        <w:t xml:space="preserve">AirPOWER                   rtsp://live.onairpower.com:444/          </w:t>
        <w:br/>
      </w:r>
      <w:r>
        <w:rPr/>
        <w:t xml:space="preserve">大爱网路电台                      </w:t>
      </w:r>
      <w:r>
        <w:rPr/>
        <w:t xml:space="preserve">  </w:t>
      </w:r>
      <w:r>
        <w:rPr/>
        <w:t xml:space="preserve">rtsp://bcr.media.hinet.net/RA000017      </w:t>
        <w:br/>
      </w:r>
      <w:r>
        <w:rPr/>
        <w:t xml:space="preserve">青少年音乐台                    </w:t>
      </w:r>
      <w:r>
        <w:rPr/>
        <w:t xml:space="preserve">    </w:t>
      </w:r>
      <w:r>
        <w:rPr/>
        <w:t xml:space="preserve">rtsp://58.63.245.9/live/stream=3             </w:t>
        <w:br/>
      </w:r>
      <w:r>
        <w:rPr/>
        <w:t>青檬音乐台                      </w:t>
      </w:r>
      <w:r>
        <w:rPr/>
        <w:t xml:space="preserve"> </w:t>
      </w:r>
      <w:r>
        <w:rPr/>
        <w:t xml:space="preserve"> </w:t>
      </w:r>
      <w:r>
        <w:rPr/>
        <w:t>mms://pub1.qmoon.net/911pop?cccode=cc1325    </w:t>
        <w:br/>
      </w:r>
      <w:r>
        <w:rPr/>
        <w:t xml:space="preserve">华语之声综合                    </w:t>
      </w:r>
      <w:r>
        <w:rPr/>
        <w:t xml:space="preserve">    </w:t>
      </w:r>
      <w:r>
        <w:rPr/>
        <w:t xml:space="preserve">rtsp://60.191.21.139/hy960/rtx              </w:t>
        <w:br/>
        <w:t>i RADIO</w:t>
      </w:r>
      <w:r>
        <w:rPr/>
        <w:t xml:space="preserve">网路音乐台           </w:t>
      </w:r>
      <w:r>
        <w:rPr/>
        <w:t xml:space="preserve">http://www.iradio.com.tw/radio.asx           </w:t>
        <w:br/>
      </w:r>
      <w:r>
        <w:rPr/>
        <w:t xml:space="preserve">西洋精选情歌                     </w:t>
      </w:r>
      <w:r>
        <w:rPr/>
        <w:t>mms://media.justaiwan.com/03</w:t>
        <w:br/>
        <w:t>50</w:t>
      </w:r>
      <w:r>
        <w:rPr/>
        <w:t>、</w:t>
      </w:r>
      <w:r>
        <w:rPr/>
        <w:t>60</w:t>
      </w:r>
      <w:r>
        <w:rPr/>
        <w:t xml:space="preserve">年代西洋歌曲         </w:t>
      </w:r>
      <w:r>
        <w:rPr/>
        <w:t xml:space="preserve">  </w:t>
      </w:r>
      <w:r>
        <w:rPr/>
        <w:t>mms://media.justaiwan.com/04</w:t>
        <w:br/>
      </w:r>
      <w:r>
        <w:rPr/>
        <w:t xml:space="preserve">派对音乐                            </w:t>
      </w:r>
      <w:r>
        <w:rPr/>
        <w:t>mms://media.justaiwan.com/07</w:t>
        <w:br/>
      </w:r>
      <w:r>
        <w:rPr/>
        <w:t xml:space="preserve">爵士演唱                           </w:t>
      </w:r>
      <w:r>
        <w:rPr/>
        <w:t>mms://media.justaiwan.com/09</w:t>
        <w:br/>
      </w:r>
      <w:r>
        <w:rPr/>
        <w:t xml:space="preserve">爵士演奏                           </w:t>
      </w:r>
      <w:r>
        <w:rPr/>
        <w:t>mms://media.justaiwan.com/10</w:t>
        <w:br/>
      </w:r>
      <w:r>
        <w:rPr/>
        <w:t xml:space="preserve">昭和平成演歌名曲             </w:t>
      </w:r>
      <w:r>
        <w:rPr/>
        <w:t xml:space="preserve">  </w:t>
      </w:r>
      <w:r>
        <w:rPr/>
        <w:t>mms://media.justaiwan.com/12</w:t>
        <w:br/>
      </w:r>
      <w:r>
        <w:rPr/>
        <w:t xml:space="preserve">东洋流行畅销歌曲              </w:t>
      </w:r>
      <w:r>
        <w:rPr/>
        <w:t xml:space="preserve"> </w:t>
      </w:r>
      <w:r>
        <w:rPr/>
        <w:t>mms://media.justaiwan.com/13</w:t>
        <w:br/>
      </w:r>
      <w:r>
        <w:rPr/>
        <w:t xml:space="preserve">巴西爵士                          </w:t>
      </w:r>
      <w:r>
        <w:rPr/>
        <w:t>mms://media.justaiwan.com/15</w:t>
        <w:br/>
      </w:r>
      <w:r>
        <w:rPr/>
        <w:t xml:space="preserve">钢琴演奏                            </w:t>
      </w:r>
      <w:r>
        <w:rPr/>
        <w:t>mms://media.justaiwan.com/17</w:t>
        <w:br/>
      </w:r>
      <w:r>
        <w:rPr/>
        <w:t xml:space="preserve">水晶音乐                            </w:t>
      </w:r>
      <w:r>
        <w:rPr/>
        <w:t>mms://media.justaiwan.com/18</w:t>
        <w:br/>
      </w:r>
      <w:r>
        <w:rPr/>
        <w:t>舒适环境音乐                 </w:t>
      </w:r>
      <w:r>
        <w:rPr/>
        <w:t xml:space="preserve"> </w:t>
      </w:r>
      <w:r>
        <w:rPr/>
        <w:t xml:space="preserve">   </w:t>
      </w:r>
      <w:r>
        <w:rPr/>
        <w:t>mms://media.justaiwan.com/19</w:t>
        <w:br/>
      </w:r>
      <w:r>
        <w:rPr/>
        <w:t xml:space="preserve">季节音乐                            </w:t>
      </w:r>
      <w:r>
        <w:rPr/>
        <w:t>mms://media.justaiwan.com/20</w:t>
        <w:br/>
      </w:r>
      <w:r>
        <w:rPr/>
        <w:t xml:space="preserve">怀旧留声机                       </w:t>
      </w:r>
      <w:r>
        <w:rPr/>
        <w:t>mms://media.justaiwan.com/21</w:t>
        <w:br/>
      </w:r>
      <w:r>
        <w:rPr/>
        <w:t xml:space="preserve">华语流行畅销                      </w:t>
      </w:r>
      <w:r>
        <w:rPr/>
        <w:t>mms://media.justaiwan.com/22</w:t>
        <w:br/>
      </w:r>
      <w:r>
        <w:rPr/>
        <w:t xml:space="preserve">中国古典乐                       </w:t>
      </w:r>
      <w:r>
        <w:rPr/>
        <w:t>mms://media.justaiwan.com/24</w:t>
        <w:br/>
      </w:r>
      <w:r>
        <w:rPr/>
        <w:t xml:space="preserve">儿童音乐                           </w:t>
      </w:r>
      <w:r>
        <w:rPr/>
        <w:t>mms://media.justaiwan.com/25</w:t>
        <w:br/>
      </w:r>
      <w:r>
        <w:rPr/>
        <w:t xml:space="preserve">生日快乐                            </w:t>
      </w:r>
      <w:r>
        <w:rPr/>
        <w:t>mms://media.justaiwan.com/27</w:t>
        <w:br/>
      </w:r>
      <w:r>
        <w:rPr/>
        <w:t>結婚进行曲</w:t>
      </w:r>
      <w:r>
        <w:rPr/>
        <w:t>/</w:t>
      </w:r>
      <w:r>
        <w:rPr/>
        <w:t>晚安曲           </w:t>
      </w:r>
      <w:r>
        <w:rPr/>
        <w:t xml:space="preserve">     </w:t>
      </w:r>
      <w:r>
        <w:rPr/>
        <w:t xml:space="preserve"> </w:t>
      </w:r>
      <w:r>
        <w:rPr/>
        <w:t>mms://media.justaiwan.com/28</w:t>
        <w:br/>
      </w:r>
      <w:r>
        <w:rPr/>
        <w:t xml:space="preserve">甜蜜情歌                           </w:t>
      </w:r>
      <w:r>
        <w:rPr/>
        <w:t>mms://media.justaiwan.com/29</w:t>
        <w:br/>
        <w:t>POP</w:t>
      </w:r>
      <w:r>
        <w:rPr/>
        <w:t>流行新曲</w:t>
      </w:r>
      <w:r>
        <w:rPr/>
        <w:t>(</w:t>
      </w:r>
      <w:r>
        <w:rPr/>
        <w:t>节庆音乐</w:t>
      </w:r>
      <w:r>
        <w:rPr/>
        <w:t xml:space="preserve">)    </w:t>
      </w:r>
      <w:r>
        <w:rPr/>
        <w:t xml:space="preserve">         </w:t>
      </w:r>
      <w:r>
        <w:rPr/>
        <w:t>mms://media.justaiwan.com/30</w:t>
        <w:br/>
      </w:r>
      <w:r>
        <w:rPr/>
        <w:t xml:space="preserve">时尚音乐                           </w:t>
      </w:r>
      <w:r>
        <w:rPr/>
        <w:t>mms://media.justaiwan.com/37</w:t>
        <w:br/>
      </w:r>
      <w:r>
        <w:rPr/>
        <w:t xml:space="preserve">轻松旋律                             </w:t>
      </w:r>
      <w:r>
        <w:rPr/>
        <w:t>mms://media.justaiwan.com/43</w:t>
        <w:br/>
      </w:r>
      <w:r>
        <w:rPr/>
        <w:t>轻音乐                               </w:t>
      </w:r>
      <w:r>
        <w:rPr/>
        <w:t>mms://media.justaiwan.com/38</w:t>
      </w:r>
    </w:p>
    <w:p>
      <w:pPr>
        <w:pStyle w:val="Style15"/>
        <w:ind w:left="-1260" w:hanging="0"/>
        <w:rPr/>
      </w:pPr>
      <w:r>
        <w:rPr/>
        <w:t>广东电台</w:t>
      </w:r>
    </w:p>
    <w:p>
      <w:pPr>
        <w:pStyle w:val="Style15"/>
        <w:ind w:left="-1260" w:hanging="0"/>
        <w:rPr/>
      </w:pPr>
      <w:r>
        <w:rPr/>
        <w:t xml:space="preserve">广东电台音乐之声               </w:t>
      </w:r>
      <w:r>
        <w:rPr/>
        <w:t>mms://live.fm993.com.cn/musicfm</w:t>
        <w:br/>
      </w:r>
      <w:r>
        <w:rPr/>
        <w:t>广东珠江经济台               </w:t>
      </w:r>
      <w:r>
        <w:rPr/>
        <w:t xml:space="preserve"> </w:t>
      </w:r>
      <w:r>
        <w:rPr/>
        <w:t xml:space="preserve"> </w:t>
      </w:r>
      <w:r>
        <w:rPr/>
        <w:t>mms://live.rgd.com.cn/974</w:t>
        <w:br/>
      </w:r>
      <w:r>
        <w:rPr/>
        <w:t xml:space="preserve">广东电台股市广播               </w:t>
      </w:r>
      <w:r>
        <w:rPr/>
        <w:t>mms://live.rgd.com.cn/953</w:t>
        <w:br/>
      </w:r>
      <w:r>
        <w:rPr/>
        <w:t xml:space="preserve">广东南方生活广播               </w:t>
      </w:r>
      <w:r>
        <w:rPr/>
        <w:t xml:space="preserve">mms://live.rgd.com.cn/936          </w:t>
        <w:br/>
      </w:r>
      <w:r>
        <w:rPr/>
        <w:t xml:space="preserve">广东电台城市之声               </w:t>
      </w:r>
      <w:r>
        <w:rPr/>
        <w:t>mms://media.fm1036.com/liveaudio</w:t>
        <w:br/>
      </w:r>
      <w:r>
        <w:rPr/>
        <w:t xml:space="preserve">广东电台卫星广播               </w:t>
      </w:r>
      <w:r>
        <w:rPr/>
        <w:t>mms://live.rgd.com.cn/914</w:t>
        <w:br/>
      </w:r>
      <w:r>
        <w:rPr/>
        <w:t xml:space="preserve">广东羊城交通台                 </w:t>
      </w:r>
      <w:r>
        <w:rPr/>
        <w:t>mms://live.rgd.com.cn/1052</w:t>
        <w:br/>
      </w:r>
      <w:r>
        <w:rPr/>
        <w:t xml:space="preserve">广东电台文体广播               </w:t>
      </w:r>
      <w:r>
        <w:rPr/>
        <w:t>mms://live.rgd.com.cn/1077</w:t>
        <w:br/>
      </w:r>
      <w:r>
        <w:rPr/>
        <w:t xml:space="preserve">广州花都广播电台               </w:t>
      </w:r>
      <w:r>
        <w:rPr/>
        <w:t xml:space="preserve">              </w:t>
      </w:r>
      <w:r>
        <w:rPr/>
        <w:t xml:space="preserve">http://www.941gb.com/941gb/04/06.asx                    </w:t>
        <w:br/>
      </w:r>
      <w:r>
        <w:rPr/>
        <w:t xml:space="preserve">深圳电台新闻频率               </w:t>
      </w:r>
      <w:r>
        <w:rPr/>
        <w:t>mms://vod.szr.com.cn/szr_1</w:t>
        <w:br/>
      </w:r>
      <w:r>
        <w:rPr/>
        <w:t xml:space="preserve">深圳电台飞扬音乐               </w:t>
      </w:r>
      <w:r>
        <w:rPr/>
        <w:t>mms://vod.szr.com.cn/szr_2</w:t>
        <w:br/>
      </w:r>
      <w:r>
        <w:rPr/>
        <w:t xml:space="preserve">深圳电台交通频率               </w:t>
      </w:r>
      <w:r>
        <w:rPr/>
        <w:t>mms://vod.szr.com.cn/szr_3</w:t>
        <w:br/>
      </w:r>
      <w:r>
        <w:rPr/>
        <w:t xml:space="preserve">深圳电台生活频率               </w:t>
      </w:r>
      <w:r>
        <w:rPr/>
        <w:t>mms://vod.szr.com.cn/szr_4</w:t>
        <w:br/>
      </w:r>
      <w:r>
        <w:rPr/>
        <w:t>佛山电台畅游</w:t>
      </w:r>
      <w:r>
        <w:rPr/>
        <w:t>883                mms://59.38.110.90/883</w:t>
        <w:br/>
      </w:r>
      <w:r>
        <w:rPr/>
        <w:t>佛山电台顺德</w:t>
      </w:r>
      <w:r>
        <w:rPr/>
        <w:t>901                mms://59.38.110.90/901</w:t>
        <w:br/>
      </w:r>
      <w:r>
        <w:rPr/>
        <w:t>佛山电台缤纷</w:t>
      </w:r>
      <w:r>
        <w:rPr/>
        <w:t>906                    mms://59.38.110.90/906</w:t>
        <w:br/>
      </w:r>
      <w:r>
        <w:rPr/>
        <w:t>佛山电台飞跃</w:t>
      </w:r>
      <w:r>
        <w:rPr/>
        <w:t>924                    mms://59.38.110.90/924</w:t>
        <w:br/>
      </w:r>
      <w:r>
        <w:rPr/>
        <w:t>佛山电台真爱</w:t>
      </w:r>
      <w:r>
        <w:rPr/>
        <w:t>946                    mms://59.38.110.90/946</w:t>
        <w:br/>
      </w:r>
      <w:r>
        <w:rPr/>
        <w:t>佛山电台千色</w:t>
      </w:r>
      <w:r>
        <w:rPr/>
        <w:t>985                    mms://59.38.110.90/985</w:t>
        <w:br/>
      </w:r>
      <w:r>
        <w:rPr/>
        <w:t xml:space="preserve">珠海电台新闻资讯                   </w:t>
      </w:r>
      <w:r>
        <w:rPr/>
        <w:t xml:space="preserve"> </w:t>
      </w:r>
      <w:r>
        <w:rPr/>
        <w:t>mms://www.zhtv.com/fm951</w:t>
        <w:br/>
      </w:r>
      <w:r>
        <w:rPr/>
        <w:t xml:space="preserve">珠海电台交通文艺                    </w:t>
      </w:r>
      <w:r>
        <w:rPr/>
        <w:t>mms://www.zhtv.com/fm875</w:t>
        <w:br/>
      </w:r>
      <w:r>
        <w:rPr/>
        <w:t xml:space="preserve">东莞电台新闻综合                   </w:t>
      </w:r>
      <w:r>
        <w:rPr/>
        <w:t xml:space="preserve">               </w:t>
      </w:r>
      <w:r>
        <w:rPr/>
        <w:t xml:space="preserve">mms://radio.sun0769.com/fm1008         </w:t>
        <w:br/>
      </w:r>
      <w:r>
        <w:rPr/>
        <w:t xml:space="preserve">东莞电台交通音乐                   </w:t>
      </w:r>
      <w:r>
        <w:rPr/>
        <w:t xml:space="preserve">               </w:t>
      </w:r>
      <w:r>
        <w:rPr/>
        <w:t xml:space="preserve">mms://radio.sun0769.com/fm1075            </w:t>
        <w:br/>
      </w:r>
      <w:r>
        <w:rPr/>
        <w:t xml:space="preserve">江门电台新闻综合                    </w:t>
      </w:r>
      <w:r>
        <w:rPr/>
        <w:t>mms://116.254.197.80/fm1002</w:t>
        <w:br/>
      </w:r>
      <w:r>
        <w:rPr/>
        <w:t>江门电台旅游音乐                    </w:t>
      </w:r>
      <w:r>
        <w:rPr/>
        <w:t>mms://116.254.197.80/fm933</w:t>
        <w:br/>
      </w:r>
      <w:r>
        <w:rPr/>
        <w:t xml:space="preserve">汕头电台新闻资讯                    </w:t>
      </w:r>
      <w:r>
        <w:rPr/>
        <w:t>mms://media.strtv.cn/strch1</w:t>
        <w:br/>
      </w:r>
      <w:r>
        <w:rPr/>
        <w:t xml:space="preserve">汕头电台经济生活                    </w:t>
      </w:r>
      <w:r>
        <w:rPr/>
        <w:t>mms://media.strtv.cn/strch2</w:t>
        <w:br/>
      </w:r>
      <w:r>
        <w:rPr/>
        <w:t xml:space="preserve">汕头电台音乐之声                   </w:t>
      </w:r>
      <w:r>
        <w:rPr/>
        <w:t>mms://media.strtv.cn/strch3</w:t>
        <w:br/>
      </w:r>
      <w:r>
        <w:rPr/>
        <w:t xml:space="preserve">潮州电台综合频道                    </w:t>
      </w:r>
      <w:r>
        <w:rPr/>
        <w:t>http://219.131.159.151/czdt939</w:t>
        <w:br/>
      </w:r>
      <w:r>
        <w:rPr/>
        <w:t>潮州电台戏曲之声                  </w:t>
      </w:r>
      <w:r>
        <w:rPr/>
        <w:t xml:space="preserve"> </w:t>
      </w:r>
      <w:r>
        <w:rPr/>
        <w:t xml:space="preserve"> </w:t>
      </w:r>
      <w:r>
        <w:rPr/>
        <w:t>http://219.131.159.150/czdt1031</w:t>
        <w:br/>
      </w:r>
      <w:r>
        <w:rPr/>
        <w:t xml:space="preserve">澄海广播电台                          </w:t>
      </w:r>
      <w:r>
        <w:rPr/>
        <w:t>mms://bbs.hepan.net.cn/chdt</w:t>
        <w:br/>
      </w:r>
      <w:r>
        <w:rPr/>
        <w:t xml:space="preserve">遂溪广播电台                          </w:t>
      </w:r>
      <w:r>
        <w:rPr/>
        <w:t>mms://219.129.71.70:8080/</w:t>
      </w:r>
    </w:p>
    <w:p>
      <w:pPr>
        <w:pStyle w:val="Style15"/>
        <w:ind w:left="-1260" w:hanging="0"/>
        <w:rPr/>
      </w:pPr>
      <w:r>
        <w:rPr/>
        <w:t xml:space="preserve">连州广播电台                           </w:t>
      </w:r>
      <w:r>
        <w:rPr/>
        <w:t>mms://210.77.103.131:8080/</w:t>
        <w:br/>
      </w:r>
      <w:r>
        <w:rPr/>
        <w:t>鹤山电台</w:t>
      </w:r>
      <w:r>
        <w:rPr/>
        <w:t>1047                         mms://211.156.182.134/fm1047</w:t>
        <w:br/>
      </w:r>
      <w:r>
        <w:rPr/>
        <w:t xml:space="preserve">新会广播电台                           </w:t>
      </w:r>
      <w:r>
        <w:rPr/>
        <w:t>mms://220.249.194.132:8080/</w:t>
      </w:r>
    </w:p>
    <w:p>
      <w:pPr>
        <w:pStyle w:val="Style15"/>
        <w:ind w:left="-1260" w:hanging="0"/>
        <w:rPr/>
      </w:pPr>
      <w:r>
        <w:rPr/>
        <w:t>中央电台</w:t>
      </w:r>
    </w:p>
    <w:p>
      <w:pPr>
        <w:pStyle w:val="Style15"/>
        <w:ind w:left="-1260" w:hanging="0"/>
        <w:rPr/>
      </w:pPr>
      <w:r>
        <w:rPr/>
        <w:t xml:space="preserve">中央电台中国之声                      </w:t>
      </w:r>
      <w:r>
        <w:rPr/>
        <w:t xml:space="preserve">mms://mms.cnr.cn//cnr1?MTUjMCM    </w:t>
        <w:br/>
      </w:r>
      <w:r>
        <w:rPr/>
        <w:t xml:space="preserve">中央电台经济之声                      </w:t>
      </w:r>
      <w:r>
        <w:rPr/>
        <w:t xml:space="preserve">mms://mms.cnr.cn//cnr2?MTUjMCM    </w:t>
        <w:br/>
      </w:r>
      <w:r>
        <w:rPr/>
        <w:t xml:space="preserve">中央电台音乐之声                      </w:t>
      </w:r>
      <w:r>
        <w:rPr/>
        <w:t xml:space="preserve">mms://mms.cnr.cn//cnr3?MTUjMCM    </w:t>
        <w:br/>
      </w:r>
      <w:r>
        <w:rPr/>
        <w:t xml:space="preserve">中央电台都市之声                      </w:t>
      </w:r>
      <w:r>
        <w:rPr/>
        <w:t xml:space="preserve">mms://mms.cnr.cn//cnr4?MTUjMCM    </w:t>
        <w:br/>
      </w:r>
      <w:r>
        <w:rPr/>
        <w:t xml:space="preserve">中央电台中华之声                      </w:t>
      </w:r>
      <w:r>
        <w:rPr/>
        <w:t xml:space="preserve">mms://mms.cnr.cn//cnr5?MTUjMCM    </w:t>
        <w:br/>
      </w:r>
      <w:r>
        <w:rPr/>
        <w:t xml:space="preserve">中央电台神州之声                      </w:t>
      </w:r>
      <w:r>
        <w:rPr/>
        <w:t xml:space="preserve">mms://mms.cnr.cn//cnr6?MTUjMCM    </w:t>
        <w:br/>
      </w:r>
      <w:r>
        <w:rPr/>
        <w:t xml:space="preserve">中央电台民族之声                  </w:t>
      </w:r>
      <w:r>
        <w:rPr/>
        <w:t xml:space="preserve">mms://mms.cnr.cn//cnr8?MTUjMCM    </w:t>
        <w:br/>
      </w:r>
      <w:r>
        <w:rPr/>
        <w:t xml:space="preserve">中央电台华夏之声                   </w:t>
      </w:r>
      <w:r>
        <w:rPr/>
        <w:t xml:space="preserve">mms://media.radio.cn/live    </w:t>
        <w:br/>
      </w:r>
      <w:r>
        <w:rPr/>
        <w:t xml:space="preserve">中央电台文艺之声                  </w:t>
      </w:r>
      <w:r>
        <w:rPr/>
        <w:t xml:space="preserve">mms://mms.cnr.cn//cnr9?MTUjMCM </w:t>
        <w:br/>
      </w:r>
      <w:r>
        <w:rPr/>
        <w:t xml:space="preserve">中国国际电台网络                   </w:t>
      </w:r>
      <w:r>
        <w:rPr/>
        <w:t>mms://living.chinabroadcast.cn/inet</w:t>
        <w:br/>
      </w:r>
      <w:r>
        <w:rPr/>
        <w:t>国际电台</w:t>
      </w:r>
      <w:r>
        <w:rPr/>
        <w:t>HitFm887                  mms://live.hitfm.cn/fm887</w:t>
        <w:br/>
      </w:r>
      <w:r>
        <w:rPr/>
        <w:t xml:space="preserve">国际电台新闻频道                   </w:t>
      </w:r>
      <w:r>
        <w:rPr/>
        <w:t>mms://media.crinewsradio.cn/crinewsradio</w:t>
        <w:br/>
      </w:r>
      <w:r>
        <w:rPr/>
        <w:t xml:space="preserve">国际在线                                </w:t>
      </w:r>
      <w:r>
        <w:rPr/>
        <w:t>mms://219.142.120.27/chn</w:t>
        <w:br/>
      </w:r>
      <w:r>
        <w:rPr/>
        <w:t>国际电台</w:t>
      </w:r>
      <w:r>
        <w:rPr/>
        <w:t>EASY FM                 mms://enmms.chinabroadcast.cn/fm91.5</w:t>
        <w:br/>
      </w:r>
      <w:r>
        <w:rPr/>
        <w:t xml:space="preserve">国际在线音乐广播                  </w:t>
      </w:r>
      <w:r>
        <w:rPr/>
        <w:t>mms://enmms.chinabroadcast.cn/am1008</w:t>
        <w:br/>
      </w:r>
      <w:r>
        <w:rPr/>
        <w:t xml:space="preserve">国际电台怀旧金曲                   </w:t>
      </w:r>
      <w:r>
        <w:rPr/>
        <w:t>mms://live.cri.cn/oldies</w:t>
        <w:br/>
      </w:r>
      <w:r>
        <w:rPr/>
        <w:t xml:space="preserve">国际电台都市流行                   </w:t>
      </w:r>
      <w:r>
        <w:rPr/>
        <w:t>mms://live.cri.cn/pop</w:t>
        <w:br/>
      </w:r>
      <w:r>
        <w:rPr/>
        <w:t xml:space="preserve">国际电台乡村民谣                    </w:t>
      </w:r>
      <w:r>
        <w:rPr/>
        <w:t>mms://live.cri.cn/country</w:t>
        <w:br/>
      </w:r>
      <w:r>
        <w:rPr/>
        <w:t>国际电台</w:t>
      </w:r>
      <w:r>
        <w:rPr/>
        <w:t>Round the Clock        mms://livexwb.cri.com.cn/clock</w:t>
        <w:br/>
      </w:r>
      <w:r>
        <w:rPr/>
        <w:t>国际电台</w:t>
      </w:r>
      <w:r>
        <w:rPr/>
        <w:t>Nairobi 91.9              mms://livexwb.cri.com.cn/kenya</w:t>
        <w:br/>
      </w:r>
      <w:r>
        <w:rPr/>
        <w:t>国际电台</w:t>
      </w:r>
      <w:r>
        <w:rPr/>
        <w:t>Vientiane 93.0           mms://livexwb.cri.com.cn/lao</w:t>
        <w:br/>
      </w:r>
      <w:r>
        <w:rPr/>
        <w:t>国际电台</w:t>
      </w:r>
      <w:r>
        <w:rPr/>
        <w:t>Perth 104.9                mms://livexwb.cri.com.cn/aus</w:t>
        <w:br/>
      </w:r>
      <w:r>
        <w:rPr/>
        <w:t>国际电台</w:t>
      </w:r>
      <w:r>
        <w:rPr/>
        <w:t>Capital Service 1       mms://enmms.chinabroadcast.cn/am846</w:t>
        <w:br/>
      </w:r>
      <w:r>
        <w:rPr/>
        <w:t>国际电台</w:t>
      </w:r>
      <w:r>
        <w:rPr/>
        <w:t>Capital Service 2        mms://living.chinabroadcast.cn/en2</w:t>
      </w:r>
    </w:p>
    <w:p>
      <w:pPr>
        <w:pStyle w:val="Style15"/>
        <w:ind w:left="-1260" w:hanging="0"/>
        <w:rPr/>
      </w:pPr>
      <w:r>
        <w:rPr/>
        <w:t xml:space="preserve">118 </w:t>
      </w:r>
      <w:r>
        <w:rPr/>
        <w:t>北京电台</w:t>
      </w:r>
    </w:p>
    <w:p>
      <w:pPr>
        <w:pStyle w:val="Style15"/>
        <w:ind w:left="-1260" w:hanging="0"/>
        <w:rPr/>
      </w:pPr>
      <w:r>
        <w:rPr/>
        <w:t xml:space="preserve">119 </w:t>
      </w:r>
      <w:r>
        <w:rPr/>
        <w:t xml:space="preserve">北京电台新闻广播               </w:t>
      </w:r>
      <w:r>
        <w:rPr/>
        <w:t xml:space="preserve">mms://alive.bjradio.com.cn/fm1006 </w:t>
        <w:br/>
        <w:t xml:space="preserve">120 </w:t>
      </w:r>
      <w:r>
        <w:rPr/>
        <w:t xml:space="preserve">北京电台故事广播               </w:t>
      </w:r>
      <w:r>
        <w:rPr/>
        <w:t>mms://alive.bjradio.com.cn/am603</w:t>
        <w:br/>
        <w:t xml:space="preserve">121 </w:t>
      </w:r>
      <w:r>
        <w:rPr/>
        <w:t xml:space="preserve">北京电台长书广播               </w:t>
      </w:r>
      <w:r>
        <w:rPr/>
        <w:t>mms://alive.bjradio.com.cn/cfm1043</w:t>
        <w:br/>
        <w:t xml:space="preserve">122 </w:t>
      </w:r>
      <w:r>
        <w:rPr/>
        <w:t xml:space="preserve">北京电台城市管理               </w:t>
      </w:r>
      <w:r>
        <w:rPr/>
        <w:t>mms://alive.bjradio.com.cn/fm1073</w:t>
        <w:br/>
        <w:t xml:space="preserve">123 </w:t>
      </w:r>
      <w:r>
        <w:rPr/>
        <w:t xml:space="preserve">北京电台外语广播               </w:t>
      </w:r>
      <w:r>
        <w:rPr/>
        <w:t>mms://alive.bjradio.com.cn/am774</w:t>
        <w:br/>
        <w:t xml:space="preserve">124 </w:t>
      </w:r>
      <w:r>
        <w:rPr/>
        <w:t xml:space="preserve">北京电台戏曲曲艺               </w:t>
      </w:r>
      <w:r>
        <w:rPr/>
        <w:t>mms://alive.bjradio.com.cn/cfm1051</w:t>
        <w:br/>
        <w:t xml:space="preserve">125 </w:t>
      </w:r>
      <w:r>
        <w:rPr/>
        <w:t xml:space="preserve">北京电台交通广播               </w:t>
      </w:r>
      <w:r>
        <w:rPr/>
        <w:t>mms://alive.bjradio.com.cn/fm1039</w:t>
        <w:br/>
        <w:t xml:space="preserve">126 </w:t>
      </w:r>
      <w:r>
        <w:rPr/>
        <w:t xml:space="preserve">北京电台欢乐时光               </w:t>
      </w:r>
      <w:r>
        <w:rPr/>
        <w:t>mms://alive.bjradio.com.cn/cfm1065</w:t>
        <w:br/>
        <w:t xml:space="preserve">127 </w:t>
      </w:r>
      <w:r>
        <w:rPr/>
        <w:t xml:space="preserve">北京电台文艺广播               </w:t>
      </w:r>
      <w:r>
        <w:rPr/>
        <w:t>mms://alive.bjradio.com.cn/fm876</w:t>
        <w:br/>
        <w:t xml:space="preserve">128 </w:t>
      </w:r>
      <w:r>
        <w:rPr/>
        <w:t xml:space="preserve">北京电台怀旧金曲               </w:t>
      </w:r>
      <w:r>
        <w:rPr/>
        <w:t>mms://alive.bjradio.com.cn/cfm1075</w:t>
        <w:br/>
        <w:t xml:space="preserve">129 </w:t>
      </w:r>
      <w:r>
        <w:rPr/>
        <w:t xml:space="preserve">北京电台体育广播               </w:t>
      </w:r>
      <w:r>
        <w:rPr/>
        <w:t>mms://alive.bjradio.com.cn/fm1025</w:t>
        <w:br/>
        <w:t xml:space="preserve">130 </w:t>
      </w:r>
      <w:r>
        <w:rPr/>
        <w:t xml:space="preserve">北京电台通俗音乐               </w:t>
      </w:r>
      <w:r>
        <w:rPr/>
        <w:t>mms://alive.bjradio.com.cn/cfm970</w:t>
        <w:br/>
        <w:t xml:space="preserve">131 </w:t>
      </w:r>
      <w:r>
        <w:rPr/>
        <w:t xml:space="preserve">北京电台音乐台                 </w:t>
      </w:r>
      <w:r>
        <w:rPr/>
        <w:t>mms://alive.bjradio.com.cn/fm974</w:t>
        <w:br/>
        <w:t xml:space="preserve">132 </w:t>
      </w:r>
      <w:r>
        <w:rPr/>
        <w:t xml:space="preserve">北京电台爱家广播               </w:t>
      </w:r>
      <w:r>
        <w:rPr/>
        <w:t>mms://alive.bjradio.com.cn/am927</w:t>
        <w:br/>
        <w:t xml:space="preserve">133 </w:t>
      </w:r>
      <w:r>
        <w:rPr/>
        <w:t xml:space="preserve">北京电台古典音乐               </w:t>
      </w:r>
      <w:r>
        <w:rPr/>
        <w:t>mms://alive.bjradio.com.cn/cfm986</w:t>
        <w:br/>
        <w:t xml:space="preserve">134 </w:t>
      </w:r>
      <w:r>
        <w:rPr/>
        <w:t xml:space="preserve">北京电台教学广播               </w:t>
      </w:r>
      <w:r>
        <w:rPr/>
        <w:t>mms://alive.bjradio.com.cn/cfm994</w:t>
      </w:r>
    </w:p>
    <w:p>
      <w:pPr>
        <w:pStyle w:val="Style15"/>
        <w:ind w:left="-1260" w:hanging="0"/>
        <w:rPr/>
      </w:pPr>
      <w:r>
        <w:rPr/>
        <w:br/>
        <w:t xml:space="preserve">135 </w:t>
      </w:r>
      <w:r>
        <w:rPr/>
        <w:t>湖南电台</w:t>
      </w:r>
    </w:p>
    <w:p>
      <w:pPr>
        <w:pStyle w:val="Style15"/>
        <w:ind w:left="-1260" w:hanging="0"/>
        <w:rPr/>
      </w:pPr>
      <w:r>
        <w:rPr/>
        <w:t xml:space="preserve">136 </w:t>
      </w:r>
      <w:r>
        <w:rPr/>
        <w:t xml:space="preserve">湖南电台交通频道 </w:t>
      </w:r>
      <w:r>
        <w:rPr/>
        <w:t>mms://202.103.67.185/</w:t>
      </w:r>
      <w:r>
        <w:rPr/>
        <w:t>交通</w:t>
      </w:r>
      <w:r>
        <w:rPr/>
        <w:br/>
        <w:t xml:space="preserve">137 </w:t>
      </w:r>
      <w:r>
        <w:rPr/>
        <w:t xml:space="preserve">湖南电台经济频道 </w:t>
      </w:r>
      <w:r>
        <w:rPr/>
        <w:t>mms://202.103.67.185/</w:t>
      </w:r>
      <w:r>
        <w:rPr/>
        <w:t>经济</w:t>
      </w:r>
      <w:r>
        <w:rPr/>
        <w:br/>
        <w:t xml:space="preserve">138 </w:t>
      </w:r>
      <w:r>
        <w:rPr/>
        <w:t xml:space="preserve">湖南电台文艺频道 </w:t>
      </w:r>
      <w:r>
        <w:rPr/>
        <w:t>mms://202.103.67.185/</w:t>
      </w:r>
      <w:r>
        <w:rPr/>
        <w:t>文艺</w:t>
      </w:r>
      <w:r>
        <w:rPr/>
        <w:br/>
        <w:t xml:space="preserve">139 </w:t>
      </w:r>
      <w:r>
        <w:rPr/>
        <w:t xml:space="preserve">湖南电台新闻广播 </w:t>
      </w:r>
      <w:r>
        <w:rPr/>
        <w:t>mms://202.103.67.185/</w:t>
      </w:r>
      <w:r>
        <w:rPr/>
        <w:t>新闻</w:t>
      </w:r>
      <w:r>
        <w:rPr/>
        <w:br/>
        <w:t xml:space="preserve">140 </w:t>
      </w:r>
      <w:r>
        <w:rPr/>
        <w:t xml:space="preserve">湖南电台乡村之声 </w:t>
      </w:r>
      <w:r>
        <w:rPr/>
        <w:t>mms://202.103.67.185/</w:t>
      </w:r>
      <w:r>
        <w:rPr/>
        <w:t>乡村</w:t>
      </w:r>
      <w:r>
        <w:rPr/>
        <w:br/>
        <w:t xml:space="preserve">141 </w:t>
      </w:r>
      <w:r>
        <w:rPr/>
        <w:t xml:space="preserve">湖南电台旅游频道 </w:t>
      </w:r>
      <w:r>
        <w:rPr/>
        <w:t>mms://220.168.7.27/</w:t>
      </w:r>
      <w:r>
        <w:rPr/>
        <w:t>旅游</w:t>
      </w:r>
      <w:r>
        <w:rPr/>
        <w:br/>
        <w:t xml:space="preserve">142 </w:t>
      </w:r>
      <w:r>
        <w:rPr/>
        <w:t xml:space="preserve">湖南电台音乐之声 </w:t>
      </w:r>
      <w:r>
        <w:rPr/>
        <w:t>mms://202.103.67.185/</w:t>
      </w:r>
      <w:r>
        <w:rPr/>
        <w:t>音乐</w:t>
      </w:r>
      <w:r>
        <w:rPr/>
        <w:br/>
        <w:t xml:space="preserve">143 </w:t>
      </w:r>
      <w:r>
        <w:rPr/>
        <w:t xml:space="preserve">金鹰之声         </w:t>
      </w:r>
      <w:r>
        <w:rPr/>
        <w:t>mms://real.rednet.cn/955</w:t>
      </w:r>
    </w:p>
    <w:p>
      <w:pPr>
        <w:pStyle w:val="Style15"/>
        <w:ind w:left="-1260" w:hanging="0"/>
        <w:rPr/>
      </w:pPr>
      <w:r>
        <w:rPr/>
        <w:br/>
        <w:t xml:space="preserve">144 </w:t>
      </w:r>
      <w:r>
        <w:rPr/>
        <w:t>港澳电台</w:t>
      </w:r>
    </w:p>
    <w:p>
      <w:pPr>
        <w:pStyle w:val="Style15"/>
        <w:ind w:left="-1260" w:hanging="0"/>
        <w:rPr/>
      </w:pPr>
      <w:r>
        <w:rPr/>
        <w:t xml:space="preserve">145 </w:t>
      </w:r>
      <w:r>
        <w:rPr/>
        <w:t xml:space="preserve">香港电台第一台   </w:t>
      </w:r>
      <w:r>
        <w:rPr/>
        <w:t>rtsp://202.177.192.111/radio1</w:t>
        <w:br/>
        <w:t xml:space="preserve">146 </w:t>
      </w:r>
      <w:r>
        <w:rPr/>
        <w:t xml:space="preserve">香港电台第二台   </w:t>
      </w:r>
      <w:r>
        <w:rPr/>
        <w:t>rtsp://202.177.192.111/radio2</w:t>
        <w:br/>
        <w:t xml:space="preserve">147 </w:t>
      </w:r>
      <w:r>
        <w:rPr/>
        <w:t xml:space="preserve">香港电台第三台   </w:t>
      </w:r>
      <w:r>
        <w:rPr/>
        <w:t>rtsp://202.177.192.111/radio3</w:t>
        <w:br/>
        <w:t xml:space="preserve">148 </w:t>
      </w:r>
      <w:r>
        <w:rPr/>
        <w:t xml:space="preserve">香港电台第四台   </w:t>
      </w:r>
      <w:r>
        <w:rPr/>
        <w:t>rtsp://202.177.192.111/radio4</w:t>
        <w:br/>
        <w:t xml:space="preserve">149 </w:t>
      </w:r>
      <w:r>
        <w:rPr/>
        <w:t xml:space="preserve">香港电台第五台   </w:t>
      </w:r>
      <w:r>
        <w:rPr/>
        <w:t>rtsp://202.177.192.111/radio5</w:t>
        <w:br/>
        <w:t xml:space="preserve">150 </w:t>
      </w:r>
      <w:r>
        <w:rPr/>
        <w:t xml:space="preserve">香港电台普通话台 </w:t>
      </w:r>
      <w:r>
        <w:rPr/>
        <w:t>mms://202.177.192.111/ptc</w:t>
        <w:br/>
        <w:t xml:space="preserve">151 </w:t>
      </w:r>
      <w:r>
        <w:rPr/>
        <w:t xml:space="preserve">新城知讯台       </w:t>
      </w:r>
      <w:r>
        <w:rPr/>
        <w:t xml:space="preserve">http://s1.104mfonline.com.hk/Encoder4        </w:t>
        <w:br/>
        <w:t xml:space="preserve">152 </w:t>
      </w:r>
      <w:r>
        <w:rPr/>
        <w:t xml:space="preserve">新城财经台       </w:t>
      </w:r>
      <w:r>
        <w:rPr/>
        <w:t xml:space="preserve">http://s1.104mfonline.com.hk/Encoder5        </w:t>
        <w:br/>
        <w:t xml:space="preserve">153 </w:t>
      </w:r>
      <w:r>
        <w:rPr/>
        <w:t xml:space="preserve">新城采讯台       </w:t>
      </w:r>
      <w:r>
        <w:rPr/>
        <w:t xml:space="preserve">http://s1.104mfonline.com.hk/Encoder3          </w:t>
        <w:br/>
        <w:t xml:space="preserve">154 </w:t>
      </w:r>
      <w:r>
        <w:rPr/>
        <w:t>香港商业雷霆</w:t>
      </w:r>
      <w:r>
        <w:rPr/>
        <w:t>881 http://www.941gb.com/941gb/23/881.asx</w:t>
        <w:br/>
        <w:t xml:space="preserve">155 </w:t>
      </w:r>
      <w:r>
        <w:rPr/>
        <w:t>香港商业叱咤</w:t>
      </w:r>
      <w:r>
        <w:rPr/>
        <w:t>903 http://www.941gb.com/941gb/23/903.asx</w:t>
      </w:r>
    </w:p>
    <w:p>
      <w:pPr>
        <w:pStyle w:val="Style15"/>
        <w:ind w:left="-1260" w:hanging="0"/>
        <w:rPr/>
      </w:pPr>
      <w:r>
        <w:rPr/>
        <w:t xml:space="preserve">156 </w:t>
      </w:r>
      <w:r>
        <w:rPr/>
        <w:t>上海电台</w:t>
      </w:r>
    </w:p>
    <w:p>
      <w:pPr>
        <w:pStyle w:val="Style15"/>
        <w:ind w:left="-1260" w:hanging="0"/>
        <w:rPr/>
      </w:pPr>
      <w:r>
        <w:rPr/>
        <w:t xml:space="preserve">157 </w:t>
      </w:r>
      <w:r>
        <w:rPr/>
        <w:t xml:space="preserve">上海电台新闻频率               </w:t>
      </w:r>
      <w:r>
        <w:rPr/>
        <w:t>mms://218.1.74.230/sgxw</w:t>
        <w:br/>
        <w:t xml:space="preserve">158 </w:t>
      </w:r>
      <w:r>
        <w:rPr/>
        <w:t xml:space="preserve">上海电台交通频率               </w:t>
      </w:r>
      <w:r>
        <w:rPr/>
        <w:t>mms://218.1.74.230/sgjt</w:t>
        <w:br/>
        <w:t xml:space="preserve">159 </w:t>
      </w:r>
      <w:r>
        <w:rPr/>
        <w:t>上海电台都市</w:t>
      </w:r>
      <w:r>
        <w:rPr/>
        <w:t>792                mms://218.1.74.230/ds792</w:t>
        <w:br/>
        <w:t xml:space="preserve">160 </w:t>
      </w:r>
      <w:r>
        <w:rPr/>
        <w:t>上海电台动感</w:t>
      </w:r>
      <w:r>
        <w:rPr/>
        <w:t>101                http://www.smgbb.cn/101/live101web.asx</w:t>
        <w:br/>
        <w:t xml:space="preserve">161 </w:t>
      </w:r>
      <w:r>
        <w:rPr/>
        <w:t>上海电台</w:t>
      </w:r>
      <w:r>
        <w:rPr/>
        <w:t>LoveRadio              mms://218.1.74.230/ml103</w:t>
        <w:br/>
        <w:t xml:space="preserve">162 </w:t>
      </w:r>
      <w:r>
        <w:rPr/>
        <w:t>上海电台经典</w:t>
      </w:r>
      <w:r>
        <w:rPr/>
        <w:t>947                mms://218.1.74.230/jd947</w:t>
        <w:br/>
        <w:t xml:space="preserve">163 </w:t>
      </w:r>
      <w:r>
        <w:rPr/>
        <w:t xml:space="preserve">上海电台第一财经               </w:t>
      </w:r>
      <w:r>
        <w:rPr/>
        <w:t>mms://218.1.74.230/dycj</w:t>
        <w:br/>
        <w:t xml:space="preserve">164 </w:t>
      </w:r>
      <w:r>
        <w:rPr/>
        <w:t xml:space="preserve">上海电台故事调频               </w:t>
      </w:r>
      <w:r>
        <w:rPr/>
        <w:t>mms://218.1.74.230/sgwy</w:t>
        <w:br/>
        <w:t xml:space="preserve">165 </w:t>
      </w:r>
      <w:r>
        <w:rPr/>
        <w:t xml:space="preserve">上海电台海上戏剧               </w:t>
      </w:r>
      <w:r>
        <w:rPr/>
        <w:t>mms://218.1.74.230/sgxj</w:t>
        <w:br/>
        <w:t xml:space="preserve">166 </w:t>
      </w:r>
      <w:r>
        <w:rPr/>
        <w:t xml:space="preserve">上海电台体育频率               </w:t>
      </w:r>
      <w:r>
        <w:rPr/>
        <w:t>mms://218.1.74.230/sport</w:t>
        <w:br/>
        <w:t xml:space="preserve">167 </w:t>
      </w:r>
      <w:r>
        <w:rPr/>
        <w:t xml:space="preserve">东广电台新闻台                 </w:t>
      </w:r>
      <w:r>
        <w:rPr/>
        <w:t>mms://218.1.74.230/dgxw</w:t>
      </w:r>
    </w:p>
    <w:p>
      <w:pPr>
        <w:pStyle w:val="Style15"/>
        <w:ind w:left="-1260" w:hanging="0"/>
        <w:rPr/>
      </w:pPr>
      <w:r>
        <w:rPr/>
        <w:t xml:space="preserve">168 </w:t>
      </w:r>
      <w:r>
        <w:rPr/>
        <w:t>浙江电台</w:t>
      </w:r>
    </w:p>
    <w:p>
      <w:pPr>
        <w:pStyle w:val="Style15"/>
        <w:ind w:left="-1260" w:hanging="0"/>
        <w:rPr/>
      </w:pPr>
      <w:r>
        <w:rPr/>
        <w:t xml:space="preserve">169 </w:t>
      </w:r>
      <w:r>
        <w:rPr/>
        <w:t xml:space="preserve">杭州电台新闻广播               </w:t>
      </w:r>
      <w:r>
        <w:rPr/>
        <w:t>mms://218.108.20.172/audio_live1</w:t>
        <w:br/>
        <w:t xml:space="preserve">170 </w:t>
      </w:r>
      <w:r>
        <w:rPr/>
        <w:t xml:space="preserve">杭州电台金秋频率               </w:t>
      </w:r>
      <w:r>
        <w:rPr/>
        <w:t>mms://60.191.126.66/audio_fm89</w:t>
        <w:br/>
        <w:t xml:space="preserve">171 </w:t>
      </w:r>
      <w:r>
        <w:rPr/>
        <w:t xml:space="preserve">杭州电台丽人广播               </w:t>
      </w:r>
      <w:r>
        <w:rPr/>
        <w:t>mms://218.108.107.169/</w:t>
      </w:r>
      <w:r>
        <w:rPr/>
        <w:t>丽人广播</w:t>
      </w:r>
      <w:r>
        <w:rPr/>
        <w:t>/</w:t>
        <w:br/>
        <w:t xml:space="preserve">172 </w:t>
      </w:r>
      <w:r>
        <w:rPr/>
        <w:t xml:space="preserve">杭州电台西湖之声               </w:t>
      </w:r>
      <w:r>
        <w:rPr/>
        <w:t>mms://218.108.20.172/audio_fm89</w:t>
        <w:br/>
        <w:t xml:space="preserve">173 </w:t>
      </w:r>
      <w:r>
        <w:rPr/>
        <w:t xml:space="preserve">温州电台经济生活               </w:t>
      </w:r>
      <w:r>
        <w:rPr/>
        <w:t>rtsp://61.164.128.51/live</w:t>
        <w:br/>
        <w:t xml:space="preserve">174 </w:t>
      </w:r>
      <w:r>
        <w:rPr/>
        <w:t xml:space="preserve">温州电台音乐广播               </w:t>
      </w:r>
      <w:r>
        <w:rPr/>
        <w:t>rtsp://61.164.128.51/yyt</w:t>
        <w:br/>
        <w:t xml:space="preserve">175 </w:t>
      </w:r>
      <w:r>
        <w:rPr/>
        <w:t xml:space="preserve">温州电台新闻广播               </w:t>
      </w:r>
      <w:r>
        <w:rPr/>
        <w:t>rtsp://61.164.128.51/xwt</w:t>
        <w:br/>
        <w:t xml:space="preserve">176 </w:t>
      </w:r>
      <w:r>
        <w:rPr/>
        <w:t xml:space="preserve">温州电台交通广播               </w:t>
      </w:r>
      <w:r>
        <w:rPr/>
        <w:t>mms://61.164.128.51/jjt</w:t>
        <w:br/>
        <w:t xml:space="preserve">177 </w:t>
      </w:r>
      <w:r>
        <w:rPr/>
        <w:t xml:space="preserve">金华电台新闻综合               </w:t>
      </w:r>
      <w:r>
        <w:rPr/>
        <w:t>mms://211.140.147.252/1          1</w:t>
        <w:br/>
        <w:t xml:space="preserve">178 </w:t>
      </w:r>
      <w:r>
        <w:rPr/>
        <w:t xml:space="preserve">金华电台经济频率               </w:t>
      </w:r>
      <w:r>
        <w:rPr/>
        <w:t>mms://211.140.147.252/2          1</w:t>
        <w:br/>
        <w:t xml:space="preserve">179 </w:t>
      </w:r>
      <w:r>
        <w:rPr/>
        <w:t xml:space="preserve">金华电台交通音乐               </w:t>
      </w:r>
      <w:r>
        <w:rPr/>
        <w:t>mms://211.140.147.252/3          1</w:t>
        <w:br/>
        <w:t xml:space="preserve">180 </w:t>
      </w:r>
      <w:r>
        <w:rPr/>
        <w:t xml:space="preserve">萧山电台有线广播               </w:t>
      </w:r>
      <w:r>
        <w:rPr/>
        <w:t xml:space="preserve">rtsp://vod.xsgd.net/yx98           </w:t>
        <w:br/>
        <w:t xml:space="preserve">181 </w:t>
      </w:r>
      <w:r>
        <w:rPr/>
        <w:t xml:space="preserve">萧山调频广播电台               </w:t>
      </w:r>
      <w:r>
        <w:rPr/>
        <w:t xml:space="preserve">rtsp://vod.xsgd.net/xs107.9        </w:t>
        <w:br/>
        <w:t xml:space="preserve">182 </w:t>
      </w:r>
      <w:r>
        <w:rPr/>
        <w:t>瑞安电台</w:t>
      </w:r>
      <w:r>
        <w:rPr/>
        <w:t>910                    mms://www.rabtv.cn/fm910/</w:t>
        <w:br/>
        <w:t xml:space="preserve">183 </w:t>
      </w:r>
      <w:r>
        <w:rPr/>
        <w:t>瑞安电台</w:t>
      </w:r>
      <w:r>
        <w:rPr/>
        <w:t>107                    mms://www.rabtv.cn/fm107/</w:t>
        <w:br/>
        <w:t xml:space="preserve">184 </w:t>
      </w:r>
      <w:r>
        <w:rPr/>
        <w:t xml:space="preserve">台州电台音乐广播               </w:t>
      </w:r>
      <w:r>
        <w:rPr/>
        <w:t>mms://60.191.151.178/fm100</w:t>
        <w:br/>
        <w:t xml:space="preserve">185 </w:t>
      </w:r>
      <w:r>
        <w:rPr/>
        <w:t xml:space="preserve">台州电台新闻综合               </w:t>
      </w:r>
      <w:r>
        <w:rPr/>
        <w:t>mms://60.191.151.178/fm987</w:t>
        <w:br/>
        <w:t xml:space="preserve">186 </w:t>
      </w:r>
      <w:r>
        <w:rPr/>
        <w:t xml:space="preserve">台州电台交通广播               </w:t>
      </w:r>
      <w:r>
        <w:rPr/>
        <w:t>mms://60.191.151.178/fm1027</w:t>
        <w:br/>
        <w:t xml:space="preserve">187 </w:t>
      </w:r>
      <w:r>
        <w:rPr/>
        <w:t xml:space="preserve">绍兴县广播电台                 </w:t>
      </w:r>
      <w:r>
        <w:rPr/>
        <w:t>mms://www.fm106.cn/fm106</w:t>
        <w:br/>
        <w:t xml:space="preserve">188 </w:t>
      </w:r>
      <w:r>
        <w:rPr/>
        <w:t xml:space="preserve">舟山人民广播电台               </w:t>
      </w:r>
      <w:r>
        <w:rPr/>
        <w:t>mms://av.zhoushan.cn/Radio</w:t>
        <w:br/>
        <w:t xml:space="preserve">189 </w:t>
      </w:r>
      <w:r>
        <w:rPr/>
        <w:t xml:space="preserve">千岛湖之声                     </w:t>
      </w:r>
      <w:r>
        <w:rPr/>
        <w:t>rtsp://218.108.70.60/fm101</w:t>
      </w:r>
    </w:p>
    <w:p>
      <w:pPr>
        <w:pStyle w:val="Style15"/>
        <w:ind w:left="-1260" w:hanging="0"/>
        <w:rPr/>
      </w:pPr>
      <w:r>
        <w:rPr/>
        <w:t xml:space="preserve">190 </w:t>
      </w:r>
      <w:r>
        <w:rPr/>
        <w:t>江苏电台</w:t>
      </w:r>
    </w:p>
    <w:p>
      <w:pPr>
        <w:pStyle w:val="Style15"/>
        <w:ind w:left="-1260" w:hanging="0"/>
        <w:rPr/>
      </w:pPr>
      <w:r>
        <w:rPr/>
        <w:t xml:space="preserve">191 </w:t>
      </w:r>
      <w:r>
        <w:rPr/>
        <w:t xml:space="preserve">江苏电台财经广播               </w:t>
      </w:r>
      <w:r>
        <w:rPr/>
        <w:t>mms://vod2.jsbc.com/audio0</w:t>
        <w:br/>
        <w:t xml:space="preserve">192 </w:t>
      </w:r>
      <w:r>
        <w:rPr/>
        <w:t xml:space="preserve">江苏电台经典音乐               </w:t>
      </w:r>
      <w:r>
        <w:rPr/>
        <w:t>mms://vod2.jsbc.com/audio3.jsgd</w:t>
        <w:br/>
        <w:t xml:space="preserve">193 </w:t>
      </w:r>
      <w:r>
        <w:rPr/>
        <w:t xml:space="preserve">江苏电台音乐频率               </w:t>
      </w:r>
      <w:r>
        <w:rPr/>
        <w:t>mms://vod2.jsbc.com/audio4.jsgd</w:t>
        <w:br/>
        <w:t xml:space="preserve">194 </w:t>
      </w:r>
      <w:r>
        <w:rPr/>
        <w:t xml:space="preserve">江苏电台故事广播               </w:t>
      </w:r>
      <w:r>
        <w:rPr/>
        <w:t>mms://vod2.jsbc.com/audio2.jsgd</w:t>
        <w:br/>
        <w:t xml:space="preserve">195 </w:t>
      </w:r>
      <w:r>
        <w:rPr/>
        <w:t xml:space="preserve">江苏电台文艺广播               </w:t>
      </w:r>
      <w:r>
        <w:rPr/>
        <w:t>mms://vod2.jsbc.com/1053.jsbc</w:t>
        <w:br/>
        <w:t xml:space="preserve">196 </w:t>
      </w:r>
      <w:r>
        <w:rPr/>
        <w:t xml:space="preserve">江苏电台交通广播               </w:t>
      </w:r>
      <w:r>
        <w:rPr/>
        <w:t>mms://vod2.jsbc.com/audio7123.jsgd</w:t>
        <w:br/>
        <w:t xml:space="preserve">197 </w:t>
      </w:r>
      <w:r>
        <w:rPr/>
        <w:t xml:space="preserve">江苏电台新闻广播               </w:t>
      </w:r>
      <w:r>
        <w:rPr/>
        <w:t>mms://vod2.jsbc.com/937.jsbc</w:t>
        <w:br/>
        <w:t xml:space="preserve">198 </w:t>
      </w:r>
      <w:r>
        <w:rPr/>
        <w:t xml:space="preserve">江苏电台新闻频率               </w:t>
      </w:r>
      <w:r>
        <w:rPr/>
        <w:t>mms://vod2.jsbc.com/audio1.jsgd</w:t>
        <w:br/>
        <w:t xml:space="preserve">199 </w:t>
      </w:r>
      <w:r>
        <w:rPr/>
        <w:t xml:space="preserve">江苏电台健康广播               </w:t>
      </w:r>
      <w:r>
        <w:rPr/>
        <w:t>mms://vod2.jsbc.com/audio6.jsgd</w:t>
        <w:br/>
        <w:t xml:space="preserve">200 </w:t>
      </w:r>
      <w:r>
        <w:rPr/>
        <w:t>南京电台</w:t>
      </w:r>
      <w:r>
        <w:rPr/>
        <w:t>101(</w:t>
      </w:r>
      <w:r>
        <w:rPr/>
        <w:t>江苏</w:t>
      </w:r>
      <w:r>
        <w:rPr/>
        <w:t xml:space="preserve">)              rtsp://ralive.njbg.com.cn/fm101.7           </w:t>
      </w:r>
      <w:r>
        <w:rPr/>
        <w:t xml:space="preserve">改    </w:t>
      </w:r>
      <w:r>
        <w:rPr/>
        <w:br/>
        <w:t xml:space="preserve">201 </w:t>
      </w:r>
      <w:r>
        <w:rPr/>
        <w:t>南京电台</w:t>
      </w:r>
      <w:r>
        <w:rPr/>
        <w:t>103(</w:t>
      </w:r>
      <w:r>
        <w:rPr/>
        <w:t>江苏</w:t>
      </w:r>
      <w:r>
        <w:rPr/>
        <w:t xml:space="preserve">)              rtsp://ralive.njbg.com.cn/myfm               </w:t>
        <w:br/>
        <w:t xml:space="preserve">202 </w:t>
      </w:r>
      <w:r>
        <w:rPr/>
        <w:t>南京电台新闻</w:t>
      </w:r>
      <w:r>
        <w:rPr/>
        <w:t xml:space="preserve">96.6               rtsp://ralive.njbg.com.cn/njxw96.6          </w:t>
        <w:br/>
        <w:t xml:space="preserve">203 </w:t>
      </w:r>
      <w:r>
        <w:rPr/>
        <w:t xml:space="preserve">南京电台交通频率               </w:t>
      </w:r>
      <w:r>
        <w:rPr/>
        <w:t xml:space="preserve">rtsp://ralive.njbg.com.cn/fm102.4            </w:t>
        <w:br/>
        <w:t xml:space="preserve">204 </w:t>
      </w:r>
      <w:r>
        <w:rPr/>
        <w:t xml:space="preserve">南京电台音乐频率               </w:t>
      </w:r>
      <w:r>
        <w:rPr/>
        <w:t xml:space="preserve">rtsp://ralive.njbg.com.cn/fm105.8            </w:t>
        <w:br/>
        <w:t xml:space="preserve">205 </w:t>
      </w:r>
      <w:r>
        <w:rPr/>
        <w:t xml:space="preserve">南京电台体育频率               </w:t>
      </w:r>
      <w:r>
        <w:rPr/>
        <w:t xml:space="preserve">rtsp://ralive.njbg.com.cn/fm104.3            </w:t>
        <w:br/>
        <w:t xml:space="preserve">206 </w:t>
      </w:r>
      <w:r>
        <w:rPr/>
        <w:t xml:space="preserve">南京电台经济频率               </w:t>
      </w:r>
      <w:r>
        <w:rPr/>
        <w:t xml:space="preserve">mms://ralive.njbg.com.cn/njjj                </w:t>
        <w:br/>
        <w:t xml:space="preserve">207 </w:t>
      </w:r>
      <w:r>
        <w:rPr/>
        <w:t xml:space="preserve">南京电台新闻频率               </w:t>
      </w:r>
      <w:r>
        <w:rPr/>
        <w:t xml:space="preserve">rtsp://ralive.njbg.com.cn/njxw               </w:t>
        <w:br/>
        <w:t xml:space="preserve">208 </w:t>
      </w:r>
      <w:r>
        <w:rPr/>
        <w:t xml:space="preserve">无锡电台交通台                 </w:t>
      </w:r>
      <w:r>
        <w:rPr/>
        <w:t>rtsp://vs1.thmz.com/radio21</w:t>
        <w:br/>
        <w:t xml:space="preserve">209 </w:t>
      </w:r>
      <w:r>
        <w:rPr/>
        <w:t xml:space="preserve">无锡电台新闻台                 </w:t>
      </w:r>
      <w:r>
        <w:rPr/>
        <w:t>rtsp://vs1.thmz.com/radio11</w:t>
        <w:br/>
        <w:t xml:space="preserve">210 </w:t>
      </w:r>
      <w:r>
        <w:rPr/>
        <w:t xml:space="preserve">无锡电台经济台                 </w:t>
      </w:r>
      <w:r>
        <w:rPr/>
        <w:t>rtsp://vs1.thmz.com/radio41</w:t>
        <w:br/>
        <w:t xml:space="preserve">211 </w:t>
      </w:r>
      <w:r>
        <w:rPr/>
        <w:t xml:space="preserve">无锡电台音乐台                 </w:t>
      </w:r>
      <w:r>
        <w:rPr/>
        <w:t>rtsp://vs1.thmz.com/radio31</w:t>
        <w:br/>
        <w:t xml:space="preserve">212 </w:t>
      </w:r>
      <w:r>
        <w:rPr/>
        <w:t xml:space="preserve">无锡电台江南之声               </w:t>
      </w:r>
      <w:r>
        <w:rPr/>
        <w:t>rtsp://vs1.thmz.com/radio61</w:t>
        <w:br/>
        <w:t xml:space="preserve">213 </w:t>
      </w:r>
      <w:r>
        <w:rPr/>
        <w:t xml:space="preserve">无锡电台都市生活               </w:t>
      </w:r>
      <w:r>
        <w:rPr/>
        <w:t>rtsp://vs1.thmz.com/radio51</w:t>
        <w:br/>
        <w:t xml:space="preserve">214 </w:t>
      </w:r>
      <w:r>
        <w:rPr/>
        <w:t xml:space="preserve">常熟新闻综合                   </w:t>
      </w:r>
      <w:r>
        <w:rPr/>
        <w:t>mms://sound.am1116.com/am1116</w:t>
        <w:br/>
        <w:t xml:space="preserve">215 </w:t>
      </w:r>
      <w:r>
        <w:rPr/>
        <w:t xml:space="preserve">常熟交通音乐                   </w:t>
      </w:r>
      <w:r>
        <w:rPr/>
        <w:t>mms://sound.am1116.com/fm1008</w:t>
        <w:br/>
        <w:t xml:space="preserve">216 </w:t>
      </w:r>
      <w:r>
        <w:rPr/>
        <w:t xml:space="preserve">常熟经济服务                   </w:t>
      </w:r>
      <w:r>
        <w:rPr/>
        <w:t>mms://sound.am1116.com/am927</w:t>
        <w:br/>
        <w:t xml:space="preserve">217 </w:t>
      </w:r>
      <w:r>
        <w:rPr/>
        <w:t xml:space="preserve">徐州电台音乐台                 </w:t>
      </w:r>
      <w:r>
        <w:rPr/>
        <w:t>mms://218.3.205.21/dsylpl</w:t>
        <w:br/>
        <w:t xml:space="preserve">218 </w:t>
      </w:r>
      <w:r>
        <w:rPr/>
        <w:t xml:space="preserve">徐州电台文艺台                 </w:t>
      </w:r>
      <w:r>
        <w:rPr/>
        <w:t>mms://218.3.205.21/wypl</w:t>
        <w:br/>
        <w:t xml:space="preserve">219 </w:t>
      </w:r>
      <w:r>
        <w:rPr/>
        <w:t xml:space="preserve">徐州电台交通台                 </w:t>
      </w:r>
      <w:r>
        <w:rPr/>
        <w:t>mms://218.3.205.21/jtpl</w:t>
        <w:br/>
        <w:t xml:space="preserve">220 </w:t>
      </w:r>
      <w:r>
        <w:rPr/>
        <w:t xml:space="preserve">徐州电台新闻台                 </w:t>
      </w:r>
      <w:r>
        <w:rPr/>
        <w:t>mms://218.3.205.21/xwpl</w:t>
        <w:br/>
        <w:t xml:space="preserve">221 </w:t>
      </w:r>
      <w:r>
        <w:rPr/>
        <w:t xml:space="preserve">徐州电台城市台                 </w:t>
      </w:r>
      <w:r>
        <w:rPr/>
        <w:t>mms://218.3.205.21/csgb</w:t>
        <w:br/>
        <w:t xml:space="preserve">222 </w:t>
      </w:r>
      <w:r>
        <w:rPr/>
        <w:t xml:space="preserve">常州电台戏曲台                 </w:t>
      </w:r>
      <w:r>
        <w:rPr/>
        <w:t>mms://vod1.cztv.tv/747</w:t>
        <w:br/>
        <w:t xml:space="preserve">223 </w:t>
      </w:r>
      <w:r>
        <w:rPr/>
        <w:t xml:space="preserve">常州电台交通台                 </w:t>
      </w:r>
      <w:r>
        <w:rPr/>
        <w:t>mms://vod1.cztv.tv/fm90</w:t>
        <w:br/>
        <w:t xml:space="preserve">224 </w:t>
      </w:r>
      <w:r>
        <w:rPr/>
        <w:t xml:space="preserve">常州电台资讯娱乐               </w:t>
      </w:r>
      <w:r>
        <w:rPr/>
        <w:t>mms://vod1.cztv.tv/fm1034</w:t>
        <w:br/>
        <w:t xml:space="preserve">225 </w:t>
      </w:r>
      <w:r>
        <w:rPr/>
        <w:t xml:space="preserve">常州电台新闻综合               </w:t>
      </w:r>
      <w:r>
        <w:rPr/>
        <w:t>mms://vod1.cztv.tv/846</w:t>
        <w:br/>
        <w:t xml:space="preserve">226 </w:t>
      </w:r>
      <w:r>
        <w:rPr/>
        <w:t xml:space="preserve">常州电台生活健康               </w:t>
      </w:r>
      <w:r>
        <w:rPr/>
        <w:t>mms://vod1.cztv.tv/1143</w:t>
        <w:br/>
        <w:t xml:space="preserve">227 </w:t>
      </w:r>
      <w:r>
        <w:rPr/>
        <w:t xml:space="preserve">常州电台城市调频               </w:t>
      </w:r>
      <w:r>
        <w:rPr/>
        <w:t>mms://vod1.cztv.tv/fm105.2</w:t>
        <w:br/>
        <w:t xml:space="preserve">228 </w:t>
      </w:r>
      <w:r>
        <w:rPr/>
        <w:t xml:space="preserve">常州电台怀旧频率               </w:t>
      </w:r>
      <w:r>
        <w:rPr/>
        <w:t>mms://vod1.cztv.tv/927</w:t>
        <w:br/>
        <w:t xml:space="preserve">229 </w:t>
      </w:r>
      <w:r>
        <w:rPr/>
        <w:t xml:space="preserve">常州电台汽车频率               </w:t>
      </w:r>
      <w:r>
        <w:rPr/>
        <w:t>mms://vod1.cztv.tv/fm100.1</w:t>
        <w:br/>
        <w:t xml:space="preserve">230 </w:t>
      </w:r>
      <w:r>
        <w:rPr/>
        <w:t xml:space="preserve">苏州电台音乐广播               </w:t>
      </w:r>
      <w:r>
        <w:rPr/>
        <w:t>mms://58.211.0.53/948</w:t>
        <w:br/>
        <w:t xml:space="preserve">231 </w:t>
      </w:r>
      <w:r>
        <w:rPr/>
        <w:t xml:space="preserve">苏州电台交通广播               </w:t>
      </w:r>
      <w:r>
        <w:rPr/>
        <w:t>mms://58.211.0.53/1048</w:t>
        <w:br/>
        <w:t xml:space="preserve">232 </w:t>
      </w:r>
      <w:r>
        <w:rPr/>
        <w:t xml:space="preserve">苏州电台新闻广播               </w:t>
      </w:r>
      <w:r>
        <w:rPr/>
        <w:t>mms://58.211.0.53/911</w:t>
        <w:br/>
        <w:t xml:space="preserve">233 </w:t>
      </w:r>
      <w:r>
        <w:rPr/>
        <w:t xml:space="preserve">苏州电台生活广播               </w:t>
      </w:r>
      <w:r>
        <w:rPr/>
        <w:t>mms://58.211.0.53/fm</w:t>
        <w:br/>
        <w:t xml:space="preserve">234 </w:t>
      </w:r>
      <w:r>
        <w:rPr/>
        <w:t xml:space="preserve">苏州电台欢乐都市夜             </w:t>
      </w:r>
      <w:r>
        <w:rPr/>
        <w:t>mms://live.enjoynight.cn/1048</w:t>
        <w:br/>
        <w:t xml:space="preserve">235 </w:t>
      </w:r>
      <w:r>
        <w:rPr/>
        <w:t xml:space="preserve">苏州电台故事广播               </w:t>
      </w:r>
      <w:r>
        <w:rPr/>
        <w:t>mms://58.211.0.53/1028</w:t>
        <w:br/>
        <w:t xml:space="preserve">236 </w:t>
      </w:r>
      <w:r>
        <w:rPr/>
        <w:t xml:space="preserve">扬州电台交通广播               </w:t>
      </w:r>
      <w:r>
        <w:rPr/>
        <w:t>mms://218.106.97.4/jtt/</w:t>
        <w:br/>
        <w:t xml:space="preserve">237 </w:t>
      </w:r>
      <w:r>
        <w:rPr/>
        <w:t xml:space="preserve">扬州电台经济广播               </w:t>
      </w:r>
      <w:r>
        <w:rPr/>
        <w:t>mms://218.106.97.4/jjt/</w:t>
        <w:br/>
        <w:t xml:space="preserve">238 </w:t>
      </w:r>
      <w:r>
        <w:rPr/>
        <w:t xml:space="preserve">扬州电台新闻广播               </w:t>
      </w:r>
      <w:r>
        <w:rPr/>
        <w:t>mms://218.106.97.4/xwt/</w:t>
      </w:r>
    </w:p>
    <w:p>
      <w:pPr>
        <w:pStyle w:val="Style15"/>
        <w:ind w:left="-1260" w:hanging="0"/>
        <w:rPr/>
      </w:pPr>
      <w:r>
        <w:rPr/>
        <w:t xml:space="preserve">239 </w:t>
      </w:r>
      <w:r>
        <w:rPr/>
        <w:t>四川电台</w:t>
      </w:r>
    </w:p>
    <w:p>
      <w:pPr>
        <w:pStyle w:val="Style15"/>
        <w:ind w:left="-1260" w:hanging="0"/>
        <w:rPr/>
      </w:pPr>
      <w:r>
        <w:rPr/>
        <w:t xml:space="preserve">240 </w:t>
      </w:r>
      <w:r>
        <w:rPr/>
        <w:t xml:space="preserve">四川电台经济电台               </w:t>
      </w:r>
      <w:r>
        <w:rPr/>
        <w:t>mms://218.6.174.14/fm89.4</w:t>
        <w:br/>
        <w:t xml:space="preserve">241 </w:t>
      </w:r>
      <w:r>
        <w:rPr/>
        <w:t xml:space="preserve">四川电台新闻频率               </w:t>
      </w:r>
      <w:r>
        <w:rPr/>
        <w:t>mms://218.6.172.53/fm6</w:t>
        <w:br/>
        <w:t xml:space="preserve">242 </w:t>
      </w:r>
      <w:r>
        <w:rPr/>
        <w:t xml:space="preserve">四川电台岷江音乐               </w:t>
      </w:r>
      <w:r>
        <w:rPr/>
        <w:t>mms://218.6.174.14/FM95.5/Live.asf</w:t>
        <w:br/>
        <w:t xml:space="preserve">243 </w:t>
      </w:r>
      <w:r>
        <w:rPr/>
        <w:t xml:space="preserve">四川电台城市之声               </w:t>
      </w:r>
      <w:r>
        <w:rPr/>
        <w:t>mms://218.6.174.14/fm102.6</w:t>
        <w:br/>
        <w:t xml:space="preserve">244 </w:t>
      </w:r>
      <w:r>
        <w:rPr/>
        <w:t xml:space="preserve">四川电台交通频道               </w:t>
      </w:r>
      <w:r>
        <w:rPr/>
        <w:t>mms://218.6.174.14/fm101.7</w:t>
        <w:br/>
        <w:t xml:space="preserve">245 </w:t>
      </w:r>
      <w:r>
        <w:rPr/>
        <w:t xml:space="preserve">四川电台都市生活               </w:t>
      </w:r>
      <w:r>
        <w:rPr/>
        <w:t>mms://218.6.172.53/fm5</w:t>
        <w:br/>
        <w:t xml:space="preserve">246 </w:t>
      </w:r>
      <w:r>
        <w:rPr/>
        <w:t xml:space="preserve">四川电台财富广播               </w:t>
      </w:r>
      <w:r>
        <w:rPr/>
        <w:t>mms://218.6.172.53/fm1</w:t>
        <w:br/>
        <w:t xml:space="preserve">247 </w:t>
      </w:r>
      <w:r>
        <w:rPr/>
        <w:t xml:space="preserve">乐山电台新闻频道               </w:t>
      </w:r>
      <w:r>
        <w:rPr/>
        <w:t>mms://218.6.224.44/fm102.8</w:t>
      </w:r>
    </w:p>
    <w:p>
      <w:pPr>
        <w:pStyle w:val="Style15"/>
        <w:ind w:left="-1260" w:hanging="0"/>
        <w:rPr/>
      </w:pPr>
      <w:r>
        <w:rPr/>
        <w:br/>
        <w:t xml:space="preserve">248 </w:t>
      </w:r>
      <w:r>
        <w:rPr/>
        <w:t>广西电台</w:t>
      </w:r>
    </w:p>
    <w:p>
      <w:pPr>
        <w:pStyle w:val="Style15"/>
        <w:ind w:left="-1260" w:hanging="0"/>
        <w:rPr/>
      </w:pPr>
      <w:r>
        <w:rPr/>
        <w:t xml:space="preserve">249 </w:t>
      </w:r>
      <w:r>
        <w:rPr/>
        <w:t xml:space="preserve">广西电台卫星广播               </w:t>
      </w:r>
      <w:r>
        <w:rPr/>
        <w:t>mms://222.216.110.227:6060/audio4</w:t>
        <w:br/>
        <w:t xml:space="preserve">250 </w:t>
      </w:r>
      <w:r>
        <w:rPr/>
        <w:t xml:space="preserve">广西电台对外广播               </w:t>
      </w:r>
      <w:r>
        <w:rPr/>
        <w:t>mms://222.216.110.227:6060/audio6</w:t>
        <w:br/>
        <w:t xml:space="preserve">251 </w:t>
      </w:r>
      <w:r>
        <w:rPr/>
        <w:t xml:space="preserve">广西电台交通台                 </w:t>
      </w:r>
      <w:r>
        <w:rPr/>
        <w:t>mms://222.216.110.227:6060/audio5</w:t>
        <w:br/>
        <w:t xml:space="preserve">252 </w:t>
      </w:r>
      <w:r>
        <w:rPr/>
        <w:t xml:space="preserve">广西电台文艺广播               </w:t>
      </w:r>
      <w:r>
        <w:rPr/>
        <w:t>mms://222.216.110.227:6060/audio2</w:t>
        <w:br/>
        <w:t xml:space="preserve">253 </w:t>
      </w:r>
      <w:r>
        <w:rPr/>
        <w:t xml:space="preserve">广西电台教育生活               </w:t>
      </w:r>
      <w:r>
        <w:rPr/>
        <w:t>mms://222.216.110.227:6060/audio1</w:t>
        <w:br/>
        <w:t xml:space="preserve">254 </w:t>
      </w:r>
      <w:r>
        <w:rPr/>
        <w:t xml:space="preserve">广西电台经济广播               </w:t>
      </w:r>
      <w:r>
        <w:rPr/>
        <w:t>mms://222.216.110.227:6060/audio3</w:t>
        <w:br/>
        <w:t xml:space="preserve">255 </w:t>
      </w:r>
      <w:r>
        <w:rPr/>
        <w:t xml:space="preserve">玉林电台新闻综合               </w:t>
      </w:r>
      <w:r>
        <w:rPr/>
        <w:t>mms://www.yldt.com/live_xw</w:t>
        <w:br/>
        <w:t xml:space="preserve">256 </w:t>
      </w:r>
      <w:r>
        <w:rPr/>
        <w:t xml:space="preserve">玉林电台交通音乐               </w:t>
      </w:r>
      <w:r>
        <w:rPr/>
        <w:t>mms://www.yldt.com/live_jt</w:t>
        <w:br/>
        <w:t xml:space="preserve">257 </w:t>
      </w:r>
      <w:r>
        <w:rPr/>
        <w:t xml:space="preserve">百色广播电台                   </w:t>
      </w:r>
      <w:r>
        <w:rPr/>
        <w:t xml:space="preserve">mms://222.83.250.12/bsradio </w:t>
        <w:br/>
        <w:t xml:space="preserve">258 </w:t>
      </w:r>
      <w:r>
        <w:rPr/>
        <w:t xml:space="preserve">钦州电台音乐广播               </w:t>
      </w:r>
      <w:r>
        <w:rPr/>
        <w:t>mms://www.gxqzdt.com:1056/      </w:t>
      </w:r>
    </w:p>
    <w:p>
      <w:pPr>
        <w:pStyle w:val="Style15"/>
        <w:ind w:left="-1260" w:hanging="0"/>
        <w:rPr/>
      </w:pPr>
      <w:r>
        <w:rPr/>
        <w:br/>
        <w:t xml:space="preserve">259 </w:t>
      </w:r>
      <w:r>
        <w:rPr/>
        <w:t>海南电台</w:t>
      </w:r>
    </w:p>
    <w:p>
      <w:pPr>
        <w:pStyle w:val="Style15"/>
        <w:ind w:left="-1260" w:hanging="0"/>
        <w:rPr/>
      </w:pPr>
      <w:r>
        <w:rPr/>
        <w:t xml:space="preserve">260 </w:t>
      </w:r>
      <w:r>
        <w:rPr/>
        <w:t xml:space="preserve">海南经济广播 </w:t>
      </w:r>
      <w:r>
        <w:rPr/>
        <w:t>mms://218.77.178.156/LIVECAM1</w:t>
        <w:br/>
        <w:t xml:space="preserve">261 </w:t>
      </w:r>
      <w:r>
        <w:rPr/>
        <w:t xml:space="preserve">海南新闻广播 </w:t>
      </w:r>
      <w:r>
        <w:rPr/>
        <w:t>mms://218.77.178.163/LIVECAM8</w:t>
        <w:br/>
        <w:t xml:space="preserve">262 </w:t>
      </w:r>
      <w:r>
        <w:rPr/>
        <w:t xml:space="preserve">海南交通广播 </w:t>
      </w:r>
      <w:r>
        <w:rPr/>
        <w:t>mms://218.77.178.163/LIVECAM9</w:t>
        <w:br/>
        <w:t xml:space="preserve">263 </w:t>
      </w:r>
      <w:r>
        <w:rPr/>
        <w:t xml:space="preserve">海南文艺广播 </w:t>
      </w:r>
      <w:r>
        <w:rPr/>
        <w:t>mms://218.77.178.163/LIVECAM10</w:t>
      </w:r>
    </w:p>
    <w:p>
      <w:pPr>
        <w:pStyle w:val="Style15"/>
        <w:ind w:left="-1260" w:hanging="0"/>
        <w:rPr/>
      </w:pPr>
      <w:r>
        <w:rPr/>
        <w:t xml:space="preserve">264 </w:t>
      </w:r>
      <w:r>
        <w:rPr/>
        <w:t>福建电台</w:t>
      </w:r>
    </w:p>
    <w:p>
      <w:pPr>
        <w:pStyle w:val="Style15"/>
        <w:ind w:left="-1260" w:hanging="0"/>
        <w:rPr/>
      </w:pPr>
      <w:r>
        <w:rPr/>
        <w:t xml:space="preserve">265 </w:t>
      </w:r>
      <w:r>
        <w:rPr/>
        <w:t xml:space="preserve">福建电台经济广播 </w:t>
      </w:r>
      <w:r>
        <w:rPr/>
        <w:t xml:space="preserve">mms://202.109.202.12/jj?MjYzODM0IzEjIzI0NDk5MQ==       </w:t>
        <w:br/>
        <w:t xml:space="preserve">266 </w:t>
      </w:r>
      <w:r>
        <w:rPr/>
        <w:t xml:space="preserve">福建电台东南广播 </w:t>
      </w:r>
      <w:r>
        <w:rPr/>
        <w:t>http://video.fjtv.net:8080/mms3.0/videoPlay/findBroadcastUrl.jspa?channelID=21&amp;channelType=0</w:t>
        <w:br/>
        <w:t xml:space="preserve">267 </w:t>
      </w:r>
      <w:r>
        <w:rPr/>
        <w:t xml:space="preserve">福建电台音乐广播 </w:t>
      </w:r>
      <w:r>
        <w:rPr/>
        <w:t xml:space="preserve">mms://61.131.4.183/fm913                                                  </w:t>
        <w:br/>
        <w:t xml:space="preserve">268 </w:t>
      </w:r>
      <w:r>
        <w:rPr/>
        <w:t xml:space="preserve">福建电台华艺广播 </w:t>
      </w:r>
      <w:r>
        <w:rPr/>
        <w:t xml:space="preserve">http://www.hi-fm.com/liveradio/wmp90047.asx </w:t>
        <w:br/>
        <w:t xml:space="preserve">269 </w:t>
      </w:r>
      <w:r>
        <w:rPr/>
        <w:t xml:space="preserve">福建都市生活广播 </w:t>
      </w:r>
      <w:r>
        <w:rPr/>
        <w:t xml:space="preserve">http://www.fm987.com.cn/Radio/52987radio.asx           </w:t>
        <w:br/>
        <w:t xml:space="preserve">270 </w:t>
      </w:r>
      <w:r>
        <w:rPr/>
        <w:t xml:space="preserve">厦门电台新闻广播 </w:t>
      </w:r>
      <w:r>
        <w:rPr/>
        <w:t>mms://mediasrv1.iptv.xmg.com.cn/xinwen</w:t>
        <w:br/>
        <w:t xml:space="preserve">271 </w:t>
      </w:r>
      <w:r>
        <w:rPr/>
        <w:t xml:space="preserve">厦门电台经济交通 </w:t>
      </w:r>
      <w:r>
        <w:rPr/>
        <w:t>mms://mediasrv1.iptv.xmg.com.cn/jingji</w:t>
        <w:br/>
        <w:t xml:space="preserve">272 </w:t>
      </w:r>
      <w:r>
        <w:rPr/>
        <w:t xml:space="preserve">厦门电台音乐广播 </w:t>
      </w:r>
      <w:r>
        <w:rPr/>
        <w:t xml:space="preserve">mms://mediasrv1.iptv.xmg.com.cn/yinyue </w:t>
        <w:br/>
        <w:t xml:space="preserve">273 </w:t>
      </w:r>
      <w:r>
        <w:rPr/>
        <w:t xml:space="preserve">厦门电台闽南之声 </w:t>
      </w:r>
      <w:r>
        <w:rPr/>
        <w:t>mms://mediasrv1.iptv.xmg.com.cn/minnan</w:t>
        <w:br/>
        <w:t xml:space="preserve">274 </w:t>
      </w:r>
      <w:r>
        <w:rPr/>
        <w:t xml:space="preserve">厦门电台旅游广播 </w:t>
      </w:r>
      <w:r>
        <w:rPr/>
        <w:t>mms://mediasrv2.iptv.xmg.com.cn/tour</w:t>
        <w:br/>
        <w:t xml:space="preserve">275 </w:t>
      </w:r>
      <w:r>
        <w:rPr/>
        <w:t xml:space="preserve">华艺广播电台     </w:t>
      </w:r>
      <w:r>
        <w:rPr/>
        <w:t>mms://218.5.3.181:1250/</w:t>
        <w:br/>
        <w:t xml:space="preserve">276 </w:t>
      </w:r>
      <w:r>
        <w:rPr/>
        <w:t xml:space="preserve">德化广播电台     </w:t>
      </w:r>
      <w:r>
        <w:rPr/>
        <w:t xml:space="preserve">mms://122.227.16.189/dhgb   </w:t>
        <w:br/>
        <w:t xml:space="preserve">277 </w:t>
      </w:r>
      <w:r>
        <w:rPr/>
        <w:t xml:space="preserve">福州音乐广播      </w:t>
      </w:r>
      <w:r>
        <w:rPr/>
        <w:t>rtsp://120.35.7.66/FZRDM</w:t>
        <w:br/>
        <w:t xml:space="preserve">278 </w:t>
      </w:r>
      <w:r>
        <w:rPr/>
        <w:t xml:space="preserve">福州电台新闻广播 </w:t>
      </w:r>
      <w:r>
        <w:rPr/>
        <w:t>rtsp://120.35.7.66/FZRDN</w:t>
        <w:br/>
        <w:t xml:space="preserve">279 </w:t>
      </w:r>
      <w:r>
        <w:rPr/>
        <w:t xml:space="preserve">福州电台交通之声 </w:t>
      </w:r>
      <w:r>
        <w:rPr/>
        <w:t>rtsp://120.35.7.66/FZRDT</w:t>
      </w:r>
    </w:p>
    <w:p>
      <w:pPr>
        <w:pStyle w:val="Style15"/>
        <w:ind w:left="-1260" w:hanging="0"/>
        <w:rPr/>
      </w:pPr>
      <w:r>
        <w:rPr/>
        <w:t xml:space="preserve">    </w:t>
      </w:r>
      <w:r>
        <w:rPr/>
        <w:br/>
        <w:t xml:space="preserve">280 </w:t>
      </w:r>
      <w:r>
        <w:rPr/>
        <w:t>天津电台</w:t>
      </w:r>
    </w:p>
    <w:p>
      <w:pPr>
        <w:pStyle w:val="Style15"/>
        <w:ind w:left="-1260" w:hanging="0"/>
        <w:rPr/>
      </w:pPr>
      <w:r>
        <w:rPr/>
        <w:t xml:space="preserve">    </w:t>
      </w:r>
      <w:r>
        <w:rPr/>
        <w:br/>
        <w:t xml:space="preserve">281 </w:t>
      </w:r>
      <w:r>
        <w:rPr/>
        <w:t xml:space="preserve">天津电台古典音乐 </w:t>
      </w:r>
      <w:r>
        <w:rPr/>
        <w:t>http://61.136.19.228/live15</w:t>
        <w:br/>
        <w:t xml:space="preserve">282 </w:t>
      </w:r>
      <w:r>
        <w:rPr/>
        <w:t xml:space="preserve">天津电台小说广播 </w:t>
      </w:r>
      <w:r>
        <w:rPr/>
        <w:t>mms://61.136.19.228/live8</w:t>
        <w:br/>
        <w:t xml:space="preserve">283 </w:t>
      </w:r>
      <w:r>
        <w:rPr/>
        <w:t xml:space="preserve">天津电台区县广播 </w:t>
      </w:r>
      <w:r>
        <w:rPr/>
        <w:t>http://61.136.19.228/live11</w:t>
        <w:br/>
        <w:t xml:space="preserve">284 </w:t>
      </w:r>
      <w:r>
        <w:rPr/>
        <w:t xml:space="preserve">天津电台音乐频道 </w:t>
      </w:r>
      <w:r>
        <w:rPr/>
        <w:t>mms://61.136.19.228/live2</w:t>
        <w:br/>
        <w:t xml:space="preserve">285 </w:t>
      </w:r>
      <w:r>
        <w:rPr/>
        <w:t xml:space="preserve">天津电台生活广播 </w:t>
      </w:r>
      <w:r>
        <w:rPr/>
        <w:t>mms://61.136.19.228/live6</w:t>
        <w:br/>
        <w:t xml:space="preserve">286 </w:t>
      </w:r>
      <w:r>
        <w:rPr/>
        <w:t xml:space="preserve">天津电台经济广播 </w:t>
      </w:r>
      <w:r>
        <w:rPr/>
        <w:t>mms://61.136.19.228/live3</w:t>
        <w:br/>
        <w:t xml:space="preserve">287 </w:t>
      </w:r>
      <w:r>
        <w:rPr/>
        <w:t xml:space="preserve">天津电台交通广播 </w:t>
      </w:r>
      <w:r>
        <w:rPr/>
        <w:t>mms://61.136.19.228/live5</w:t>
        <w:br/>
        <w:t xml:space="preserve">288 </w:t>
      </w:r>
      <w:r>
        <w:rPr/>
        <w:t xml:space="preserve">天津电台外语广播 </w:t>
      </w:r>
      <w:r>
        <w:rPr/>
        <w:t>http://61.136.19.228/live16</w:t>
        <w:br/>
        <w:t xml:space="preserve">289 </w:t>
      </w:r>
      <w:r>
        <w:rPr/>
        <w:t xml:space="preserve">天津电台戏曲广播 </w:t>
      </w:r>
      <w:r>
        <w:rPr/>
        <w:t>http://61.136.19.228/live14</w:t>
        <w:br/>
        <w:t xml:space="preserve">    </w:t>
      </w:r>
      <w:r>
        <w:rPr/>
        <w:t xml:space="preserve">塘沽电台滨海之声 </w:t>
      </w:r>
      <w:r>
        <w:rPr/>
        <w:t>mms://60.30.52.215/binhairadio</w:t>
        <w:br/>
        <w:t xml:space="preserve">290 </w:t>
      </w:r>
      <w:r>
        <w:rPr/>
        <w:t xml:space="preserve">天津电台新闻广播 </w:t>
      </w:r>
      <w:r>
        <w:rPr/>
        <w:t>mms://61.136.19.228/live1</w:t>
      </w:r>
    </w:p>
    <w:p>
      <w:pPr>
        <w:pStyle w:val="Style15"/>
        <w:ind w:left="-1260" w:hanging="0"/>
        <w:rPr/>
      </w:pPr>
      <w:r>
        <w:rPr/>
        <w:t xml:space="preserve">291 </w:t>
      </w:r>
      <w:r>
        <w:rPr/>
        <w:t>山东电台</w:t>
      </w:r>
    </w:p>
    <w:p>
      <w:pPr>
        <w:pStyle w:val="Style15"/>
        <w:ind w:left="-1260" w:hanging="0"/>
        <w:rPr/>
      </w:pPr>
      <w:r>
        <w:rPr/>
        <w:t xml:space="preserve">292 </w:t>
      </w:r>
      <w:r>
        <w:rPr/>
        <w:t xml:space="preserve">山东电台故事乡村 </w:t>
      </w:r>
      <w:r>
        <w:rPr/>
        <w:t>mms://media.sdgb.cn/gushixiangcun</w:t>
        <w:br/>
        <w:t xml:space="preserve">293 </w:t>
      </w:r>
      <w:r>
        <w:rPr/>
        <w:t xml:space="preserve">山东电台数字休闲 </w:t>
      </w:r>
      <w:r>
        <w:rPr/>
        <w:t>mms://media.sdgb.cn/shuzixiuxian</w:t>
        <w:br/>
        <w:t xml:space="preserve">294 </w:t>
      </w:r>
      <w:r>
        <w:rPr/>
        <w:t xml:space="preserve">山东电台文艺频道 </w:t>
      </w:r>
      <w:r>
        <w:rPr/>
        <w:t>mms://media.sdgb.cn/wenyi</w:t>
        <w:br/>
        <w:t xml:space="preserve">295 </w:t>
      </w:r>
      <w:r>
        <w:rPr/>
        <w:t xml:space="preserve">山东电台新闻频道 </w:t>
      </w:r>
      <w:r>
        <w:rPr/>
        <w:t>mms://media.sdgb.cn/xinwen</w:t>
        <w:br/>
        <w:t xml:space="preserve">296 </w:t>
      </w:r>
      <w:r>
        <w:rPr/>
        <w:t xml:space="preserve">山东电台经济频道 </w:t>
      </w:r>
      <w:r>
        <w:rPr/>
        <w:t>mms://media.sdgb.cn/jingji</w:t>
        <w:br/>
        <w:t xml:space="preserve">297 </w:t>
      </w:r>
      <w:r>
        <w:rPr/>
        <w:t xml:space="preserve">山东电台生活频道 </w:t>
      </w:r>
      <w:r>
        <w:rPr/>
        <w:t>mms://media.sdgb.cn/shenghuo</w:t>
        <w:br/>
        <w:t xml:space="preserve">298 </w:t>
      </w:r>
      <w:r>
        <w:rPr/>
        <w:t xml:space="preserve">山东电台交通频道 </w:t>
      </w:r>
      <w:r>
        <w:rPr/>
        <w:t>mms://media.sdgb.cn/jiaotong</w:t>
        <w:br/>
        <w:t xml:space="preserve">299 </w:t>
      </w:r>
      <w:r>
        <w:rPr/>
        <w:t xml:space="preserve">山东电台音乐频道 </w:t>
      </w:r>
      <w:r>
        <w:rPr/>
        <w:t>mms://media.sdgb.cn/yinyue</w:t>
        <w:br/>
        <w:t xml:space="preserve">300 </w:t>
      </w:r>
      <w:r>
        <w:rPr/>
        <w:t>山东电台经济</w:t>
      </w:r>
      <w:r>
        <w:rPr/>
        <w:t>FM96 mms://media.sdgb.cn/jingji96</w:t>
        <w:br/>
        <w:t xml:space="preserve">301 </w:t>
      </w:r>
      <w:r>
        <w:rPr/>
        <w:t xml:space="preserve">山东电台体育休闲 </w:t>
      </w:r>
      <w:r>
        <w:rPr/>
        <w:t>mms://media.sdgb.cn/tiyuxiuxian</w:t>
        <w:br/>
        <w:t xml:space="preserve">302 </w:t>
      </w:r>
      <w:r>
        <w:rPr/>
        <w:t>济南电台音乐</w:t>
      </w:r>
      <w:r>
        <w:rPr/>
        <w:t>887 mms://210.77.193.6/music1</w:t>
        <w:br/>
        <w:t xml:space="preserve">303 </w:t>
      </w:r>
      <w:r>
        <w:rPr/>
        <w:t xml:space="preserve">济南电台经济频道 </w:t>
      </w:r>
      <w:r>
        <w:rPr/>
        <w:t>mms://210.77.193.6/jingji</w:t>
        <w:br/>
        <w:t xml:space="preserve">304 </w:t>
      </w:r>
      <w:r>
        <w:rPr/>
        <w:t xml:space="preserve">济南电台交通频率 </w:t>
      </w:r>
      <w:r>
        <w:rPr/>
        <w:t>mms://210.77.193.6/jiaotong</w:t>
        <w:br/>
        <w:t xml:space="preserve">305 </w:t>
      </w:r>
      <w:r>
        <w:rPr/>
        <w:t xml:space="preserve">济南电台文艺频道 </w:t>
      </w:r>
      <w:r>
        <w:rPr/>
        <w:t>mms://210.77.193.6/wenyi</w:t>
        <w:br/>
        <w:t xml:space="preserve">306 </w:t>
      </w:r>
      <w:r>
        <w:rPr/>
        <w:t xml:space="preserve">济南电台音乐频道 </w:t>
      </w:r>
      <w:r>
        <w:rPr/>
        <w:t>mms://210.77.193.6/music1</w:t>
        <w:br/>
        <w:t xml:space="preserve">307 </w:t>
      </w:r>
      <w:r>
        <w:rPr/>
        <w:t xml:space="preserve">青岛电台交通广播 </w:t>
      </w:r>
      <w:r>
        <w:rPr/>
        <w:t>http://www.qingdaomedia.com/jtgb.asx</w:t>
        <w:br/>
        <w:t xml:space="preserve">308 </w:t>
      </w:r>
      <w:r>
        <w:rPr/>
        <w:t xml:space="preserve">青岛电台文艺广播 </w:t>
      </w:r>
      <w:r>
        <w:rPr/>
        <w:t>http://www.qingdaomedia.com/wygb.asx</w:t>
        <w:br/>
        <w:t xml:space="preserve">309 </w:t>
      </w:r>
      <w:r>
        <w:rPr/>
        <w:t xml:space="preserve">青岛电台经济频率 </w:t>
      </w:r>
      <w:r>
        <w:rPr/>
        <w:t>http://www.qingdaomedia.com/jjgb.asx</w:t>
        <w:br/>
        <w:t xml:space="preserve">310 </w:t>
      </w:r>
      <w:r>
        <w:rPr/>
        <w:t xml:space="preserve">青岛电台新闻频道 </w:t>
      </w:r>
      <w:r>
        <w:rPr/>
        <w:t>http://www.qingdaomedia.com/qdgb.asx</w:t>
        <w:br/>
        <w:t xml:space="preserve">311 </w:t>
      </w:r>
      <w:r>
        <w:rPr/>
        <w:t>青岛电台快乐</w:t>
      </w:r>
      <w:r>
        <w:rPr/>
        <w:t>603 http://www.qingdaomedia.com/jjgb2.asx</w:t>
        <w:br/>
        <w:t xml:space="preserve">312 </w:t>
      </w:r>
      <w:r>
        <w:rPr/>
        <w:t>潍坊电台</w:t>
      </w:r>
      <w:r>
        <w:rPr/>
        <w:t xml:space="preserve">887      rtsp://222.132.26.195/fm887    </w:t>
        <w:br/>
        <w:t xml:space="preserve">313 </w:t>
      </w:r>
      <w:r>
        <w:rPr/>
        <w:t>潍坊电台</w:t>
      </w:r>
      <w:r>
        <w:rPr/>
        <w:t xml:space="preserve">908      rtsp://222.132.26.195/fm908    </w:t>
        <w:br/>
        <w:br/>
        <w:t xml:space="preserve">314 </w:t>
      </w:r>
      <w:r>
        <w:rPr/>
        <w:t>安徽电台</w:t>
      </w:r>
    </w:p>
    <w:p>
      <w:pPr>
        <w:pStyle w:val="Style15"/>
        <w:ind w:left="-1260" w:hanging="0"/>
        <w:rPr/>
      </w:pPr>
      <w:r>
        <w:rPr/>
        <w:t xml:space="preserve">315 </w:t>
      </w:r>
      <w:r>
        <w:rPr/>
        <w:t xml:space="preserve">安徽电台农村广播 </w:t>
      </w:r>
      <w:r>
        <w:rPr/>
        <w:t>mms://live.ahradio.com.cn/ncgb</w:t>
        <w:br/>
        <w:t xml:space="preserve">316 </w:t>
      </w:r>
      <w:r>
        <w:rPr/>
        <w:t xml:space="preserve">安徽电台交通广播 </w:t>
      </w:r>
      <w:r>
        <w:rPr/>
        <w:t>mms://live.ahradio.com.cn/jtgb</w:t>
        <w:br/>
        <w:t xml:space="preserve">317 </w:t>
      </w:r>
      <w:r>
        <w:rPr/>
        <w:t xml:space="preserve">安徽电台生活广播 </w:t>
      </w:r>
      <w:r>
        <w:rPr/>
        <w:t>mms://live.ahradio.com.cn/shgb</w:t>
        <w:br/>
        <w:t xml:space="preserve">318 </w:t>
      </w:r>
      <w:r>
        <w:rPr/>
        <w:t xml:space="preserve">安徽电台音乐广播 </w:t>
      </w:r>
      <w:r>
        <w:rPr/>
        <w:t>mms://live.ahradio.com.cn/yygb</w:t>
        <w:br/>
        <w:t xml:space="preserve">319 </w:t>
      </w:r>
      <w:r>
        <w:rPr/>
        <w:t xml:space="preserve">安徽电台经济广播 </w:t>
      </w:r>
      <w:r>
        <w:rPr/>
        <w:t>mms://live.ahradio.com.cn/jjgb</w:t>
        <w:br/>
        <w:t xml:space="preserve">320 </w:t>
      </w:r>
      <w:r>
        <w:rPr/>
        <w:t xml:space="preserve">安徽电台新闻广播 </w:t>
      </w:r>
      <w:r>
        <w:rPr/>
        <w:t>mms://live.ahradio.com.cn/xwgb</w:t>
        <w:br/>
        <w:t xml:space="preserve">321 </w:t>
      </w:r>
      <w:r>
        <w:rPr/>
        <w:t xml:space="preserve">安徽电台小说评书 </w:t>
      </w:r>
      <w:r>
        <w:rPr/>
        <w:t>mms://live.ahradio.com.cn/xspsgb</w:t>
        <w:br/>
        <w:t xml:space="preserve">322 </w:t>
      </w:r>
      <w:r>
        <w:rPr/>
        <w:t xml:space="preserve">合肥电台故事广播 </w:t>
      </w:r>
      <w:r>
        <w:rPr/>
        <w:t>mms://218.185.192.4/audio4</w:t>
        <w:br/>
        <w:t xml:space="preserve">323 </w:t>
      </w:r>
      <w:r>
        <w:rPr/>
        <w:t xml:space="preserve">合肥电台交通广播 </w:t>
      </w:r>
      <w:r>
        <w:rPr/>
        <w:t>mms://218.185.192.4/audio3</w:t>
        <w:br/>
        <w:t xml:space="preserve">324 </w:t>
      </w:r>
      <w:r>
        <w:rPr/>
        <w:t xml:space="preserve">合肥电台文艺广播 </w:t>
      </w:r>
      <w:r>
        <w:rPr/>
        <w:t>mms://218.185.192.4/audio2</w:t>
        <w:br/>
        <w:t xml:space="preserve">325 </w:t>
      </w:r>
      <w:r>
        <w:rPr/>
        <w:t xml:space="preserve">合肥电台新闻综合 </w:t>
      </w:r>
      <w:r>
        <w:rPr/>
        <w:t>mms://218.185.192.4/audio1</w:t>
        <w:br/>
        <w:t xml:space="preserve">326 </w:t>
      </w:r>
      <w:r>
        <w:rPr/>
        <w:t xml:space="preserve">淮南电台新闻综合 </w:t>
      </w:r>
      <w:r>
        <w:rPr/>
        <w:t>mms://202.102.208.42/live4</w:t>
        <w:br/>
        <w:t xml:space="preserve">327 </w:t>
      </w:r>
      <w:r>
        <w:rPr/>
        <w:t xml:space="preserve">淮北电台新闻综合 </w:t>
      </w:r>
      <w:r>
        <w:rPr/>
        <w:t>mms://moive.0561news.com/hbgb1</w:t>
        <w:br/>
        <w:t xml:space="preserve">328 </w:t>
      </w:r>
      <w:r>
        <w:rPr/>
        <w:t xml:space="preserve">淮北电台经济生活 </w:t>
      </w:r>
      <w:r>
        <w:rPr/>
        <w:t>mms://moive.0561news.com/hbgb3</w:t>
        <w:br/>
        <w:t xml:space="preserve">329 </w:t>
      </w:r>
      <w:r>
        <w:rPr/>
        <w:t xml:space="preserve">淮北电台交通广播 </w:t>
      </w:r>
      <w:r>
        <w:rPr/>
        <w:t>mms://moive.0561news.com/hbgb2</w:t>
      </w:r>
    </w:p>
    <w:p>
      <w:pPr>
        <w:pStyle w:val="Style15"/>
        <w:ind w:left="-1260" w:hanging="0"/>
        <w:rPr/>
      </w:pPr>
      <w:r>
        <w:rPr/>
        <w:t xml:space="preserve">330 </w:t>
      </w:r>
      <w:r>
        <w:rPr/>
        <w:t>湖北电台</w:t>
      </w:r>
    </w:p>
    <w:p>
      <w:pPr>
        <w:pStyle w:val="Style15"/>
        <w:ind w:left="-1260" w:hanging="0"/>
        <w:rPr/>
      </w:pPr>
      <w:r>
        <w:rPr/>
        <w:t xml:space="preserve">331 </w:t>
      </w:r>
      <w:r>
        <w:rPr/>
        <w:t xml:space="preserve">湖北电台新闻综合 </w:t>
      </w:r>
      <w:r>
        <w:rPr/>
        <w:t>mms://58.48.156.93/1046</w:t>
        <w:br/>
        <w:t xml:space="preserve">332 </w:t>
      </w:r>
      <w:r>
        <w:rPr/>
        <w:t xml:space="preserve">湖北电台经济广播 </w:t>
      </w:r>
      <w:r>
        <w:rPr/>
        <w:t>mms://58.48.156.93/998</w:t>
        <w:br/>
        <w:t xml:space="preserve">333 </w:t>
      </w:r>
      <w:r>
        <w:rPr/>
        <w:t xml:space="preserve">湖北电台音乐广播 </w:t>
      </w:r>
      <w:r>
        <w:rPr/>
        <w:t>mms://58.48.156.93/1038</w:t>
        <w:br/>
        <w:t xml:space="preserve">334 </w:t>
      </w:r>
      <w:r>
        <w:rPr/>
        <w:t xml:space="preserve">湖北电台交通广播 </w:t>
      </w:r>
      <w:r>
        <w:rPr/>
        <w:t>mms://58.48.156.93/1078</w:t>
        <w:br/>
        <w:t xml:space="preserve">335 </w:t>
      </w:r>
      <w:r>
        <w:rPr/>
        <w:t xml:space="preserve">湖北电台生活广播 </w:t>
      </w:r>
      <w:r>
        <w:rPr/>
        <w:t>mms://58.48.156.93/966</w:t>
        <w:br/>
        <w:t xml:space="preserve">336 </w:t>
      </w:r>
      <w:r>
        <w:rPr/>
        <w:t xml:space="preserve">湖北电台妇女儿童 </w:t>
      </w:r>
      <w:r>
        <w:rPr/>
        <w:t>mms://58.48.156.93/1026</w:t>
        <w:br/>
        <w:t xml:space="preserve">337 </w:t>
      </w:r>
      <w:r>
        <w:rPr/>
        <w:t xml:space="preserve">武汉电台交通频道 </w:t>
      </w:r>
      <w:r>
        <w:rPr/>
        <w:t>mms://whreal.whtv.com.cn/jt</w:t>
        <w:br/>
        <w:t xml:space="preserve">338 </w:t>
      </w:r>
      <w:r>
        <w:rPr/>
        <w:t xml:space="preserve">武汉电台长江经济 </w:t>
      </w:r>
      <w:r>
        <w:rPr/>
        <w:t>mms://whreal.whtv.com.cn/cj</w:t>
        <w:br/>
        <w:t xml:space="preserve">339 </w:t>
      </w:r>
      <w:r>
        <w:rPr/>
        <w:t xml:space="preserve">武汉电台文艺广播 </w:t>
      </w:r>
      <w:r>
        <w:rPr/>
        <w:t>mms://whreal.whtv.com.cn/wy</w:t>
        <w:br/>
        <w:t xml:space="preserve">340 </w:t>
      </w:r>
      <w:r>
        <w:rPr/>
        <w:t xml:space="preserve">武汉电台广播电台 </w:t>
      </w:r>
      <w:r>
        <w:rPr/>
        <w:t>mms://whreal.whtv.com.cn/rm</w:t>
        <w:br/>
        <w:t xml:space="preserve">341 </w:t>
      </w:r>
      <w:r>
        <w:rPr/>
        <w:t xml:space="preserve">楚天电台交通体育 </w:t>
      </w:r>
      <w:r>
        <w:rPr/>
        <w:t>mms://58.48.156.93/927</w:t>
        <w:br/>
        <w:t xml:space="preserve">342 </w:t>
      </w:r>
      <w:r>
        <w:rPr/>
        <w:t xml:space="preserve">楚天电台卫星台   </w:t>
      </w:r>
      <w:r>
        <w:rPr/>
        <w:t>mms://58.48.156.93/916</w:t>
        <w:br/>
        <w:t xml:space="preserve">343 </w:t>
      </w:r>
      <w:r>
        <w:rPr/>
        <w:t xml:space="preserve">楚天电台新闻台   </w:t>
      </w:r>
      <w:r>
        <w:rPr/>
        <w:t>mms://58.48.156.93/1179</w:t>
        <w:br/>
        <w:t xml:space="preserve">344 </w:t>
      </w:r>
      <w:r>
        <w:rPr/>
        <w:t xml:space="preserve">楚天电台音乐广播 </w:t>
      </w:r>
      <w:r>
        <w:rPr/>
        <w:t>mms://58.48.156.93/1058</w:t>
        <w:br/>
        <w:t xml:space="preserve">345 </w:t>
      </w:r>
      <w:r>
        <w:rPr/>
        <w:t xml:space="preserve">宜昌电台都市之声 </w:t>
      </w:r>
      <w:r>
        <w:rPr/>
        <w:t>mms://119.36.136.157:8380/</w:t>
        <w:br/>
        <w:t xml:space="preserve">346 </w:t>
      </w:r>
      <w:r>
        <w:rPr/>
        <w:t xml:space="preserve">宜昌电台交通音乐 </w:t>
      </w:r>
      <w:r>
        <w:rPr/>
        <w:t>mms://119.36.136.157:8180/</w:t>
        <w:br/>
        <w:t xml:space="preserve">347 </w:t>
      </w:r>
      <w:r>
        <w:rPr/>
        <w:t xml:space="preserve">宜昌电台新闻综合 </w:t>
      </w:r>
      <w:r>
        <w:rPr/>
        <w:t>mms://119.36.136.157:8280/</w:t>
      </w:r>
    </w:p>
    <w:p>
      <w:pPr>
        <w:pStyle w:val="Style15"/>
        <w:ind w:left="-1260" w:hanging="0"/>
        <w:rPr/>
      </w:pPr>
      <w:r>
        <w:rPr/>
        <w:br/>
        <w:t xml:space="preserve">348 </w:t>
      </w:r>
      <w:r>
        <w:rPr/>
        <w:t>河南电台</w:t>
      </w:r>
    </w:p>
    <w:p>
      <w:pPr>
        <w:pStyle w:val="Style15"/>
        <w:ind w:left="-1260" w:hanging="0"/>
        <w:rPr/>
      </w:pPr>
      <w:r>
        <w:rPr/>
        <w:t xml:space="preserve">349 </w:t>
      </w:r>
      <w:r>
        <w:rPr/>
        <w:t xml:space="preserve">河南音乐广播            </w:t>
      </w:r>
      <w:r>
        <w:rPr/>
        <w:t>mms://vod.hndt.com/yygb</w:t>
        <w:br/>
        <w:t xml:space="preserve">350 </w:t>
      </w:r>
      <w:r>
        <w:rPr/>
        <w:t>河南</w:t>
      </w:r>
      <w:r>
        <w:rPr/>
        <w:t>MyRadio             mms://vod.hndt.com/fm90</w:t>
        <w:br/>
        <w:t xml:space="preserve">351 </w:t>
      </w:r>
      <w:r>
        <w:rPr/>
        <w:t xml:space="preserve">河南交通广播            </w:t>
      </w:r>
      <w:r>
        <w:rPr/>
        <w:t>mms://vod.hndt.com/jtgb</w:t>
      </w:r>
    </w:p>
    <w:p>
      <w:pPr>
        <w:pStyle w:val="Style15"/>
        <w:ind w:left="-1260" w:hanging="0"/>
        <w:rPr/>
      </w:pPr>
      <w:r>
        <w:rPr/>
        <w:br/>
        <w:t xml:space="preserve">352 </w:t>
      </w:r>
      <w:r>
        <w:rPr/>
        <w:t>台湾电台</w:t>
      </w:r>
    </w:p>
    <w:p>
      <w:pPr>
        <w:pStyle w:val="Style15"/>
        <w:ind w:left="-1260" w:hanging="0"/>
        <w:rPr/>
      </w:pPr>
      <w:r>
        <w:rPr/>
        <w:t xml:space="preserve">353 </w:t>
      </w:r>
      <w:r>
        <w:rPr/>
        <w:t xml:space="preserve">银河流行音乐台              </w:t>
      </w:r>
      <w:r>
        <w:rPr/>
        <w:t>rtsp://media.iwant-in.net/pop</w:t>
        <w:br/>
        <w:t>354 KISSRadio</w:t>
      </w:r>
      <w:r>
        <w:rPr/>
        <w:t xml:space="preserve">大众台             </w:t>
      </w:r>
      <w:r>
        <w:rPr/>
        <w:t>rtsp://bcr.media.hinet.net/RA000040</w:t>
        <w:br/>
        <w:t>355 KISSRadio</w:t>
      </w:r>
      <w:r>
        <w:rPr/>
        <w:t xml:space="preserve">音乐台             </w:t>
      </w:r>
      <w:r>
        <w:rPr/>
        <w:t>rtsp://bcr.media.hinet.net/RA000042</w:t>
        <w:br/>
        <w:t>356 KISSRadio</w:t>
      </w:r>
      <w:r>
        <w:rPr/>
        <w:t xml:space="preserve">大苗粟             </w:t>
      </w:r>
      <w:r>
        <w:rPr/>
        <w:t xml:space="preserve">rtsp://bcr.media.hinet.net/RA000041 </w:t>
        <w:br/>
        <w:t>357 KISSRadio</w:t>
      </w:r>
      <w:r>
        <w:rPr/>
        <w:t xml:space="preserve">台南知音           </w:t>
      </w:r>
      <w:r>
        <w:rPr/>
        <w:t>rtsp://bcr.media.hinet.net/RA000044</w:t>
        <w:br/>
        <w:t>358 KISSRadio</w:t>
      </w:r>
      <w:r>
        <w:rPr/>
        <w:t xml:space="preserve">南投广播           </w:t>
      </w:r>
      <w:r>
        <w:rPr/>
        <w:t>rtsp://bcr.media.hinet.net/RA000043</w:t>
        <w:br/>
        <w:t xml:space="preserve">359 </w:t>
      </w:r>
      <w:r>
        <w:rPr/>
        <w:t xml:space="preserve">中广音乐网                  </w:t>
      </w:r>
      <w:r>
        <w:rPr/>
        <w:t>rtsp://bcr.media.hinet.net/RA000007</w:t>
        <w:br/>
        <w:t xml:space="preserve">360 </w:t>
      </w:r>
      <w:r>
        <w:rPr/>
        <w:t xml:space="preserve">中广新闻网                  </w:t>
      </w:r>
      <w:r>
        <w:rPr/>
        <w:t>rtsp://bcr.media.hinet.net/RA000008</w:t>
        <w:br/>
        <w:t xml:space="preserve">361 </w:t>
      </w:r>
      <w:r>
        <w:rPr/>
        <w:t xml:space="preserve">中广流行网                  </w:t>
      </w:r>
      <w:r>
        <w:rPr/>
        <w:t>rtsp://bcr.media.hinet.net/RA000009</w:t>
        <w:br/>
        <w:t xml:space="preserve">362 </w:t>
      </w:r>
      <w:r>
        <w:rPr/>
        <w:t xml:space="preserve">中广古典网                  </w:t>
      </w:r>
      <w:r>
        <w:rPr/>
        <w:t>rtsp://bcr.media.hinet.net/RA000005</w:t>
        <w:br/>
        <w:t xml:space="preserve">363 </w:t>
      </w:r>
      <w:r>
        <w:rPr/>
        <w:t xml:space="preserve">中广客家频道                </w:t>
      </w:r>
      <w:r>
        <w:rPr/>
        <w:t>rtsp://bcr.media.hinet.net/RA000006</w:t>
        <w:br/>
        <w:t xml:space="preserve">364 </w:t>
      </w:r>
      <w:r>
        <w:rPr/>
        <w:t xml:space="preserve">台北爱乐                    </w:t>
      </w:r>
      <w:r>
        <w:rPr/>
        <w:t>rtsp://bcr.media.hinet.net/RA000018</w:t>
        <w:br/>
        <w:t xml:space="preserve">365 </w:t>
      </w:r>
      <w:r>
        <w:rPr/>
        <w:t xml:space="preserve">台北都会资讯                </w:t>
      </w:r>
      <w:r>
        <w:rPr/>
        <w:t xml:space="preserve">rtsp://bcr.media.hinet.net/RA000070    </w:t>
        <w:br/>
        <w:t xml:space="preserve">366 </w:t>
      </w:r>
      <w:r>
        <w:rPr/>
        <w:t xml:space="preserve">台北海洋频道                </w:t>
      </w:r>
      <w:r>
        <w:rPr/>
        <w:t>rtsp://bcr.media.hinet.net/RA000069</w:t>
        <w:br/>
        <w:t xml:space="preserve">367 </w:t>
      </w:r>
      <w:r>
        <w:rPr/>
        <w:t xml:space="preserve">台北之音                    </w:t>
      </w:r>
      <w:r>
        <w:rPr/>
        <w:t xml:space="preserve">rtsp://bcr.media.hinet.net/RA000035    </w:t>
        <w:br/>
        <w:t xml:space="preserve">368 </w:t>
      </w:r>
      <w:r>
        <w:rPr/>
        <w:t>台北之音</w:t>
      </w:r>
      <w:r>
        <w:rPr/>
        <w:t>-</w:t>
      </w:r>
      <w:r>
        <w:rPr/>
        <w:t xml:space="preserve">音乐               </w:t>
      </w:r>
      <w:r>
        <w:rPr/>
        <w:t>rtsp://bcr.media.hinet.net/RA000061</w:t>
        <w:br/>
        <w:t xml:space="preserve">369 </w:t>
      </w:r>
      <w:r>
        <w:rPr/>
        <w:t>台北之音</w:t>
      </w:r>
      <w:r>
        <w:rPr/>
        <w:t>-FM                 rtsp://bcr.media.hinet.net/RA000060</w:t>
        <w:br/>
        <w:t xml:space="preserve">370 </w:t>
      </w:r>
      <w:r>
        <w:rPr/>
        <w:t>台湾之音</w:t>
      </w:r>
      <w:r>
        <w:rPr/>
        <w:t>-</w:t>
      </w:r>
      <w:r>
        <w:rPr/>
        <w:t xml:space="preserve">华语               </w:t>
      </w:r>
      <w:r>
        <w:rPr/>
        <w:t>rtsp://bcr.media.hinet.net/RA000063</w:t>
        <w:br/>
        <w:t xml:space="preserve">371 </w:t>
      </w:r>
      <w:r>
        <w:rPr/>
        <w:t>台湾之音</w:t>
      </w:r>
      <w:r>
        <w:rPr/>
        <w:t>-</w:t>
      </w:r>
      <w:r>
        <w:rPr/>
        <w:t xml:space="preserve">亚洲               </w:t>
      </w:r>
      <w:r>
        <w:rPr/>
        <w:t>rtsp://bcr.media.hinet.net/RA000059</w:t>
        <w:br/>
        <w:t>372 GoldFm</w:t>
      </w:r>
      <w:r>
        <w:rPr/>
        <w:t>台中</w:t>
      </w:r>
      <w:r>
        <w:rPr/>
        <w:t>92.9              rtsp://bcr.media.hinet.net/RA000028</w:t>
        <w:br/>
        <w:t>373 HitFm</w:t>
      </w:r>
      <w:r>
        <w:rPr/>
        <w:t>高雄</w:t>
      </w:r>
      <w:r>
        <w:rPr/>
        <w:t>90.1               rtsp://bcr.media.hinet.net/RA000034</w:t>
        <w:br/>
        <w:t>374 HitFm</w:t>
      </w:r>
      <w:r>
        <w:rPr/>
        <w:t>台北</w:t>
      </w:r>
      <w:r>
        <w:rPr/>
        <w:t>91.7               rtsp://bcr.media.hinet.net/RA000036</w:t>
        <w:br/>
        <w:t>375 HitFm</w:t>
      </w:r>
      <w:r>
        <w:rPr/>
        <w:t>台中</w:t>
      </w:r>
      <w:r>
        <w:rPr/>
        <w:t>91.5               rtsp://bcr.media.hinet.net/RA000035</w:t>
        <w:br/>
        <w:t xml:space="preserve">376 </w:t>
      </w:r>
      <w:r>
        <w:rPr/>
        <w:t xml:space="preserve">复兴广播第一网              </w:t>
      </w:r>
      <w:r>
        <w:rPr/>
        <w:t>rtsp://bcr.media.hinet.net/RA000024</w:t>
        <w:br/>
        <w:t xml:space="preserve">377 </w:t>
      </w:r>
      <w:r>
        <w:rPr/>
        <w:t xml:space="preserve">复兴广播第二网              </w:t>
      </w:r>
      <w:r>
        <w:rPr/>
        <w:t>rtsp://bcr.media.hinet.net/RA000025</w:t>
        <w:br/>
        <w:t xml:space="preserve">378 </w:t>
      </w:r>
      <w:r>
        <w:rPr/>
        <w:t xml:space="preserve">复兴广播电台                </w:t>
      </w:r>
      <w:r>
        <w:rPr/>
        <w:t xml:space="preserve">rtsp://bcr.media.hinet.net/RA000026 </w:t>
        <w:br/>
        <w:t xml:space="preserve">379 </w:t>
      </w:r>
      <w:r>
        <w:rPr/>
        <w:t xml:space="preserve">佳音经典圣乐                </w:t>
      </w:r>
      <w:r>
        <w:rPr/>
        <w:t>rtsp://bcr.media.hinet.net/RA000029</w:t>
        <w:br/>
        <w:t xml:space="preserve">380 </w:t>
      </w:r>
      <w:r>
        <w:rPr/>
        <w:t>佳音电台</w:t>
      </w:r>
      <w:r>
        <w:rPr/>
        <w:t xml:space="preserve">FM90.9              rtsp://bcr.media.hinet.net/RA000030 </w:t>
        <w:br/>
        <w:t xml:space="preserve">381 </w:t>
      </w:r>
      <w:r>
        <w:rPr/>
        <w:t>佳音</w:t>
      </w:r>
      <w:r>
        <w:rPr/>
        <w:t>CCM                     rtsp://bcr.media.hinet.net/RA000031</w:t>
        <w:br/>
        <w:t xml:space="preserve">382 </w:t>
      </w:r>
      <w:r>
        <w:rPr/>
        <w:t xml:space="preserve">亚太电台                    </w:t>
      </w:r>
      <w:r>
        <w:rPr/>
        <w:t>rtsp://bcr.media.hinet.net/RA000002</w:t>
        <w:br/>
        <w:t xml:space="preserve">383 </w:t>
      </w:r>
      <w:r>
        <w:rPr/>
        <w:t xml:space="preserve">亚洲电台                    </w:t>
      </w:r>
      <w:r>
        <w:rPr/>
        <w:t>rtsp://bcr.media.hinet.net/RA000003</w:t>
        <w:br/>
        <w:t xml:space="preserve">384 </w:t>
      </w:r>
      <w:r>
        <w:rPr/>
        <w:t xml:space="preserve">亚洲卫星音乐台              </w:t>
      </w:r>
      <w:r>
        <w:rPr/>
        <w:t>rtsp://bcr.media.hinet.net/RA000004</w:t>
        <w:br/>
        <w:t xml:space="preserve">385 </w:t>
      </w:r>
      <w:r>
        <w:rPr/>
        <w:t xml:space="preserve">宜兰中山电台                </w:t>
      </w:r>
      <w:r>
        <w:rPr/>
        <w:t>rtsp://bcr.media.hinet.net/RA000065</w:t>
        <w:br/>
        <w:t xml:space="preserve">386 </w:t>
      </w:r>
      <w:r>
        <w:rPr/>
        <w:t xml:space="preserve">正声台北调幅台              </w:t>
      </w:r>
      <w:r>
        <w:rPr/>
        <w:t>rtsp://bcr.media.hinet.net/RA000015</w:t>
        <w:br/>
        <w:t xml:space="preserve">387 </w:t>
      </w:r>
      <w:r>
        <w:rPr/>
        <w:t xml:space="preserve">正声台北调频台              </w:t>
      </w:r>
      <w:r>
        <w:rPr/>
        <w:t>rtsp://bcr.media.hinet.net/RA000016</w:t>
        <w:br/>
        <w:t xml:space="preserve">388 </w:t>
      </w:r>
      <w:r>
        <w:rPr/>
        <w:t>汉声光华网</w:t>
      </w:r>
      <w:r>
        <w:rPr/>
        <w:t>(</w:t>
      </w:r>
      <w:r>
        <w:rPr/>
        <w:t>短波</w:t>
      </w:r>
      <w:r>
        <w:rPr/>
        <w:t>)            rtsp://bcr.media.hinet.net/RA000077</w:t>
        <w:br/>
        <w:t xml:space="preserve">389 </w:t>
      </w:r>
      <w:r>
        <w:rPr/>
        <w:t>汉声光华网</w:t>
      </w:r>
      <w:r>
        <w:rPr/>
        <w:t>(</w:t>
      </w:r>
      <w:r>
        <w:rPr/>
        <w:t>中波</w:t>
      </w:r>
      <w:r>
        <w:rPr/>
        <w:t>)            rtsp://bcr.media.hinet.net/RA000075</w:t>
        <w:br/>
        <w:t xml:space="preserve">390 </w:t>
      </w:r>
      <w:r>
        <w:rPr/>
        <w:t xml:space="preserve">汉声广播电台                </w:t>
      </w:r>
      <w:r>
        <w:rPr/>
        <w:t>rtsp://bcr.media.hinet.net/RA000074</w:t>
        <w:br/>
        <w:t xml:space="preserve">391 </w:t>
      </w:r>
      <w:r>
        <w:rPr/>
        <w:t xml:space="preserve">汉声广播调频                </w:t>
      </w:r>
      <w:r>
        <w:rPr/>
        <w:t>rtsp://bcr.media.hinet.net/RA000076</w:t>
        <w:br/>
        <w:t xml:space="preserve">392 </w:t>
      </w:r>
      <w:r>
        <w:rPr/>
        <w:t>台北好事</w:t>
      </w:r>
      <w:r>
        <w:rPr/>
        <w:t>989                 rtsp://bcr.media.hinet.net/RA000013</w:t>
        <w:br/>
        <w:t xml:space="preserve">393 </w:t>
      </w:r>
      <w:r>
        <w:rPr/>
        <w:t>台中好事</w:t>
      </w:r>
      <w:r>
        <w:rPr/>
        <w:t>903                 rtsp://bcr.media.hinet.net/RA000011</w:t>
        <w:br/>
        <w:t xml:space="preserve">394 </w:t>
      </w:r>
      <w:r>
        <w:rPr/>
        <w:t xml:space="preserve">台湾文化广播电台            </w:t>
      </w:r>
      <w:r>
        <w:rPr/>
        <w:t>rtsp://bcr.media.hinet.net/RA000032</w:t>
        <w:br/>
        <w:t xml:space="preserve">395 </w:t>
      </w:r>
      <w:r>
        <w:rPr/>
        <w:t xml:space="preserve">奇美古典音乐                </w:t>
      </w:r>
      <w:r>
        <w:rPr/>
        <w:t>rtsp://bcr.media.hinet.net/RA000014</w:t>
        <w:br/>
        <w:t xml:space="preserve">396 </w:t>
      </w:r>
      <w:r>
        <w:rPr/>
        <w:t xml:space="preserve">全国广播音乐网              </w:t>
      </w:r>
      <w:r>
        <w:rPr/>
        <w:t>rtsp://bcr.media.hinet.net/RA000047</w:t>
        <w:br/>
        <w:t xml:space="preserve">397 </w:t>
      </w:r>
      <w:r>
        <w:rPr/>
        <w:t xml:space="preserve">全国广播电台                </w:t>
      </w:r>
      <w:r>
        <w:rPr/>
        <w:t>rtsp://bcr.media.hinet.net/RA000068</w:t>
        <w:br/>
        <w:t xml:space="preserve">398 </w:t>
      </w:r>
      <w:r>
        <w:rPr/>
        <w:t xml:space="preserve">国立教育莲花分台            </w:t>
      </w:r>
      <w:r>
        <w:rPr/>
        <w:t>mms://fm973.nerhl.gov.tw:1234/</w:t>
        <w:br/>
        <w:t xml:space="preserve">399 </w:t>
      </w:r>
      <w:r>
        <w:rPr/>
        <w:t xml:space="preserve">国立教育台北总台            </w:t>
      </w:r>
      <w:r>
        <w:rPr/>
        <w:t>rtsp://liverec.ner.gov.tw/AMLive</w:t>
        <w:br/>
        <w:t>400 ICRT</w:t>
      </w:r>
      <w:r>
        <w:rPr/>
        <w:t xml:space="preserve">频道                    </w:t>
      </w:r>
      <w:r>
        <w:rPr/>
        <w:t>rtsp://bcr.media.hinet.net/RA000038</w:t>
        <w:br/>
        <w:t>401 IC</w:t>
      </w:r>
      <w:r>
        <w:rPr/>
        <w:t>之音</w:t>
      </w:r>
      <w:r>
        <w:rPr/>
        <w:t>97.5                  rtsp://bcr.media.hinet.net/RA000037</w:t>
        <w:br/>
        <w:t xml:space="preserve">402 </w:t>
      </w:r>
      <w:r>
        <w:rPr/>
        <w:t xml:space="preserve">苹果线上                    </w:t>
      </w:r>
      <w:r>
        <w:rPr/>
        <w:t>rtsp://bcr.media.hinet.net/RA000001</w:t>
        <w:br/>
        <w:t xml:space="preserve">403 </w:t>
      </w:r>
      <w:r>
        <w:rPr/>
        <w:t xml:space="preserve">飞碟电台                    </w:t>
      </w:r>
      <w:r>
        <w:rPr/>
        <w:t>rtsp://bcr.media.hinet.net/RA000072</w:t>
        <w:br/>
        <w:t xml:space="preserve">404 </w:t>
      </w:r>
      <w:r>
        <w:rPr/>
        <w:t xml:space="preserve">大汉之音                    </w:t>
      </w:r>
      <w:r>
        <w:rPr/>
        <w:t>rtsp://bcr.media.hinet.net/RA000021</w:t>
        <w:br/>
        <w:t xml:space="preserve">405 </w:t>
      </w:r>
      <w:r>
        <w:rPr/>
        <w:t xml:space="preserve">台中广播                    </w:t>
      </w:r>
      <w:r>
        <w:rPr/>
        <w:t>rtsp://bcr.media.hinet.net/RA000046</w:t>
        <w:br/>
        <w:t xml:space="preserve">406 </w:t>
      </w:r>
      <w:r>
        <w:rPr/>
        <w:t xml:space="preserve">环宇广播                    </w:t>
      </w:r>
      <w:r>
        <w:rPr/>
        <w:t xml:space="preserve">rtsp://bcr.media.hinet.net/RA000020 </w:t>
        <w:br/>
        <w:t>407 POP Radio                   rtsp://bcr.media.hinet.net/RA000080</w:t>
        <w:br/>
        <w:t xml:space="preserve">408 </w:t>
      </w:r>
      <w:r>
        <w:rPr/>
        <w:t xml:space="preserve">始广播电台                  </w:t>
      </w:r>
      <w:r>
        <w:rPr/>
        <w:t>mms://61.221.98.46:8080/</w:t>
        <w:br/>
        <w:t xml:space="preserve">409 </w:t>
      </w:r>
      <w:r>
        <w:rPr/>
        <w:t xml:space="preserve">大爱网络电台                </w:t>
      </w:r>
      <w:r>
        <w:rPr/>
        <w:t>rtsp://bcr.media.hinet.net/RA000017</w:t>
        <w:br/>
        <w:t xml:space="preserve">410 </w:t>
      </w:r>
      <w:r>
        <w:rPr/>
        <w:t xml:space="preserve">真心之音电台                </w:t>
      </w:r>
      <w:r>
        <w:rPr/>
        <w:t>rtsp://bcr.media.hinet.net/RA000033</w:t>
        <w:br/>
        <w:t xml:space="preserve">411 </w:t>
      </w:r>
      <w:r>
        <w:rPr/>
        <w:t>高雄港都</w:t>
      </w:r>
      <w:r>
        <w:rPr/>
        <w:t>983                 rtsp://bcr.media.hinet.net/RA000012</w:t>
        <w:br/>
        <w:t xml:space="preserve">412 </w:t>
      </w:r>
      <w:r>
        <w:rPr/>
        <w:t xml:space="preserve">云嘉广播电台                </w:t>
      </w:r>
      <w:r>
        <w:rPr/>
        <w:t>mms://61.218.197.178:8080/</w:t>
        <w:br/>
        <w:t xml:space="preserve">413 </w:t>
      </w:r>
      <w:r>
        <w:rPr/>
        <w:t xml:space="preserve">台北健康电台                </w:t>
      </w:r>
      <w:r>
        <w:rPr/>
        <w:t>rtsp://bcr.media.hinet.net/RA000027</w:t>
        <w:br/>
        <w:t>414 NEWS98</w:t>
      </w:r>
      <w:r>
        <w:rPr/>
        <w:t xml:space="preserve">新闻网                </w:t>
      </w:r>
      <w:r>
        <w:rPr/>
        <w:t>rtsp://bcr.media.hinet.net/RA000073</w:t>
        <w:br/>
        <w:t xml:space="preserve">415 </w:t>
      </w:r>
      <w:r>
        <w:rPr/>
        <w:t xml:space="preserve">宝岛新声广播                </w:t>
      </w:r>
      <w:r>
        <w:rPr/>
        <w:t>rtsp://bcr.media.hinet.net/RA000066</w:t>
        <w:br/>
        <w:t xml:space="preserve">416 </w:t>
      </w:r>
      <w:r>
        <w:rPr/>
        <w:t>飞扬调频</w:t>
      </w:r>
      <w:r>
        <w:rPr/>
        <w:t>895                 rtsp://bcr.media.hinet.net/RA000019</w:t>
        <w:br/>
        <w:t xml:space="preserve">417 </w:t>
      </w:r>
      <w:r>
        <w:rPr/>
        <w:t xml:space="preserve">台中城市广播                </w:t>
      </w:r>
      <w:r>
        <w:rPr/>
        <w:t>rtsp://bcr.media.hinet.net/RA000028</w:t>
        <w:br/>
        <w:t xml:space="preserve">418 </w:t>
      </w:r>
      <w:r>
        <w:rPr/>
        <w:t xml:space="preserve">太阳广播电台                </w:t>
      </w:r>
      <w:r>
        <w:rPr/>
        <w:t>rtsp://bcr.media.hinet.net/RA000064</w:t>
        <w:br/>
        <w:t xml:space="preserve">419 </w:t>
      </w:r>
      <w:r>
        <w:rPr/>
        <w:t xml:space="preserve">高屏溪客家电台              </w:t>
      </w:r>
      <w:r>
        <w:rPr/>
        <w:t>rtsp://bcr.media.hinet.net/RA000045</w:t>
        <w:br/>
        <w:t xml:space="preserve">420 </w:t>
      </w:r>
      <w:r>
        <w:rPr/>
        <w:t xml:space="preserve">新客家广播电台              </w:t>
      </w:r>
      <w:r>
        <w:rPr/>
        <w:t>rtsp://bcr.media.hinet.net/RA000048</w:t>
        <w:br/>
        <w:t xml:space="preserve">421 </w:t>
      </w:r>
      <w:r>
        <w:rPr/>
        <w:t>大千电台</w:t>
      </w:r>
      <w:r>
        <w:rPr/>
        <w:t>FM99.1              rtsp://bcr.media.hinet.net/RA000067</w:t>
        <w:br/>
        <w:t xml:space="preserve">422 </w:t>
      </w:r>
      <w:r>
        <w:rPr/>
        <w:t>台湾之音</w:t>
      </w:r>
      <w:r>
        <w:rPr/>
        <w:t>-</w:t>
      </w:r>
      <w:r>
        <w:rPr/>
        <w:t xml:space="preserve">欧美及方           </w:t>
      </w:r>
      <w:r>
        <w:rPr/>
        <w:t>rtsp://bcr.media.hinet.net/RA000062</w:t>
      </w:r>
    </w:p>
    <w:p>
      <w:pPr>
        <w:pStyle w:val="Style15"/>
        <w:ind w:left="-1260" w:hanging="0"/>
        <w:rPr/>
      </w:pPr>
      <w:r>
        <w:rPr/>
        <w:br/>
        <w:t xml:space="preserve">423 </w:t>
      </w:r>
      <w:r>
        <w:rPr/>
        <w:t>陕西电台</w:t>
      </w:r>
    </w:p>
    <w:p>
      <w:pPr>
        <w:pStyle w:val="Style15"/>
        <w:ind w:left="-1260" w:hanging="0"/>
        <w:rPr/>
      </w:pPr>
      <w:r>
        <w:rPr/>
        <w:t xml:space="preserve">424 </w:t>
      </w:r>
      <w:r>
        <w:rPr/>
        <w:t xml:space="preserve">陕西新闻广播    </w:t>
      </w:r>
      <w:r>
        <w:rPr/>
        <w:t>rtsp://218.30.15.177/news</w:t>
        <w:br/>
        <w:t xml:space="preserve">425 </w:t>
      </w:r>
      <w:r>
        <w:rPr/>
        <w:t xml:space="preserve">陕西经济广播    </w:t>
      </w:r>
      <w:r>
        <w:rPr/>
        <w:t>rtsp://218.30.15.177/encnomy</w:t>
        <w:br/>
        <w:t xml:space="preserve">426 </w:t>
      </w:r>
      <w:r>
        <w:rPr/>
        <w:t xml:space="preserve">陕西交通广播    </w:t>
      </w:r>
      <w:r>
        <w:rPr/>
        <w:t>rtsp://218.30.15.177/traffic</w:t>
        <w:br/>
        <w:t xml:space="preserve">427 </w:t>
      </w:r>
      <w:r>
        <w:rPr/>
        <w:t xml:space="preserve">陕西农村广播    </w:t>
      </w:r>
      <w:r>
        <w:rPr/>
        <w:t>rtsp://218.30.15.177/country</w:t>
        <w:br/>
        <w:t xml:space="preserve">428 </w:t>
      </w:r>
      <w:r>
        <w:rPr/>
        <w:t xml:space="preserve">陕西音乐广播    </w:t>
      </w:r>
      <w:r>
        <w:rPr/>
        <w:t>rtsp://218.30.15.177/music</w:t>
        <w:br/>
        <w:t xml:space="preserve">429 </w:t>
      </w:r>
      <w:r>
        <w:rPr/>
        <w:t xml:space="preserve">陕西都市广播    </w:t>
      </w:r>
      <w:r>
        <w:rPr/>
        <w:t>rtsp://218.30.15.177/city</w:t>
        <w:br/>
        <w:t xml:space="preserve">430 </w:t>
      </w:r>
      <w:r>
        <w:rPr/>
        <w:t xml:space="preserve">陕西戏曲广播    </w:t>
      </w:r>
      <w:r>
        <w:rPr/>
        <w:t>rtsp://218.30.15.177/opera</w:t>
        <w:br/>
        <w:t xml:space="preserve">431 </w:t>
      </w:r>
      <w:r>
        <w:rPr/>
        <w:t xml:space="preserve">陕西故事广播    </w:t>
      </w:r>
      <w:r>
        <w:rPr/>
        <w:t>rtsp://218.30.15.177/story</w:t>
        <w:br/>
        <w:t xml:space="preserve">432 </w:t>
      </w:r>
      <w:r>
        <w:rPr/>
        <w:t xml:space="preserve">陕西少儿广播    </w:t>
      </w:r>
      <w:r>
        <w:rPr/>
        <w:t>rtsp://218.30.15.177/kids</w:t>
        <w:br/>
        <w:t xml:space="preserve">433 </w:t>
      </w:r>
      <w:r>
        <w:rPr/>
        <w:t xml:space="preserve">西安新闻广播    </w:t>
      </w:r>
      <w:r>
        <w:rPr/>
        <w:t>rtsp://219.144.186.196/xw</w:t>
        <w:br/>
        <w:t xml:space="preserve">434 </w:t>
      </w:r>
      <w:r>
        <w:rPr/>
        <w:t xml:space="preserve">西安交通广播    </w:t>
      </w:r>
      <w:r>
        <w:rPr/>
        <w:t>rtsp://219.144.186.196/jtly</w:t>
        <w:br/>
        <w:t xml:space="preserve">435 </w:t>
      </w:r>
      <w:r>
        <w:rPr/>
        <w:t xml:space="preserve">西安音乐广播    </w:t>
      </w:r>
      <w:r>
        <w:rPr/>
        <w:t>rtsp://219.144.186.196/yy</w:t>
        <w:br/>
        <w:t xml:space="preserve">436 </w:t>
      </w:r>
      <w:r>
        <w:rPr/>
        <w:t xml:space="preserve">西安资讯广播    </w:t>
      </w:r>
      <w:r>
        <w:rPr/>
        <w:t>rtsp://219.144.186.196/zx</w:t>
        <w:br/>
        <w:t xml:space="preserve">437 </w:t>
      </w:r>
      <w:r>
        <w:rPr/>
        <w:t xml:space="preserve">汉中音乐广播    </w:t>
      </w:r>
      <w:r>
        <w:rPr/>
        <w:t>rtsp://www.fm971.net/net971</w:t>
      </w:r>
    </w:p>
    <w:p>
      <w:pPr>
        <w:pStyle w:val="Style15"/>
        <w:ind w:left="-1260" w:hanging="0"/>
        <w:rPr/>
      </w:pPr>
      <w:r>
        <w:rPr/>
        <w:t xml:space="preserve">438 </w:t>
      </w:r>
      <w:r>
        <w:rPr/>
        <w:t>辽宁电台</w:t>
      </w:r>
    </w:p>
    <w:p>
      <w:pPr>
        <w:pStyle w:val="Style15"/>
        <w:ind w:left="-1260" w:hanging="0"/>
        <w:rPr/>
      </w:pPr>
      <w:r>
        <w:rPr/>
        <w:t xml:space="preserve">439 </w:t>
      </w:r>
      <w:r>
        <w:rPr/>
        <w:t xml:space="preserve">沈阳大耳广播秀 </w:t>
      </w:r>
      <w:r>
        <w:rPr/>
        <w:t>rtsp://218.24.104.71/zhibo</w:t>
        <w:br/>
        <w:t xml:space="preserve">440 </w:t>
      </w:r>
      <w:r>
        <w:rPr/>
        <w:t xml:space="preserve">沈阳新闻广播    </w:t>
      </w:r>
      <w:r>
        <w:rPr/>
        <w:t>rtsp://218.24.104.71/news</w:t>
        <w:br/>
        <w:t xml:space="preserve">441 </w:t>
      </w:r>
      <w:r>
        <w:rPr/>
        <w:t xml:space="preserve">沈阳经济广播    </w:t>
      </w:r>
      <w:r>
        <w:rPr/>
        <w:t>rtsp://218.24.104.71/jingji</w:t>
        <w:br/>
        <w:t xml:space="preserve">442 </w:t>
      </w:r>
      <w:r>
        <w:rPr/>
        <w:t xml:space="preserve">沈阳文艺广播    </w:t>
      </w:r>
      <w:r>
        <w:rPr/>
        <w:t>rtsp://218.24.104.71/wy</w:t>
        <w:br/>
        <w:t xml:space="preserve">443 </w:t>
      </w:r>
      <w:r>
        <w:rPr/>
        <w:t xml:space="preserve">沈阳交通广播    </w:t>
      </w:r>
      <w:r>
        <w:rPr/>
        <w:t>mms://218.24.104.71/jiaotong</w:t>
        <w:br/>
        <w:t xml:space="preserve">444 </w:t>
      </w:r>
      <w:r>
        <w:rPr/>
        <w:t xml:space="preserve">沈阳体育广播    </w:t>
      </w:r>
      <w:r>
        <w:rPr/>
        <w:t>rtsp://218.24.104.71/tiyu</w:t>
        <w:br/>
        <w:t xml:space="preserve">445 </w:t>
      </w:r>
      <w:r>
        <w:rPr/>
        <w:t xml:space="preserve">沈阳都市广播    </w:t>
      </w:r>
      <w:r>
        <w:rPr/>
        <w:t>rtsp://218.24.104.71/dushi</w:t>
        <w:br/>
        <w:t xml:space="preserve">446 </w:t>
      </w:r>
      <w:r>
        <w:rPr/>
        <w:t xml:space="preserve">抚顺新闻台      </w:t>
      </w:r>
      <w:r>
        <w:rPr/>
        <w:t>rtsp://219.149.28.13:559/live7</w:t>
        <w:br/>
        <w:t xml:space="preserve">447 </w:t>
      </w:r>
      <w:r>
        <w:rPr/>
        <w:t xml:space="preserve">抚顺交通台      </w:t>
      </w:r>
      <w:r>
        <w:rPr/>
        <w:t>rtsp://219.149.28.13:559/live6</w:t>
        <w:br/>
        <w:t xml:space="preserve">448 </w:t>
      </w:r>
      <w:r>
        <w:rPr/>
        <w:t xml:space="preserve">抚顺音乐台      </w:t>
      </w:r>
      <w:r>
        <w:rPr/>
        <w:t>rtsp://219.149.28.13:559/live5</w:t>
        <w:br/>
        <w:t xml:space="preserve">449 </w:t>
      </w:r>
      <w:r>
        <w:rPr/>
        <w:t xml:space="preserve">丹东新闻频率    </w:t>
      </w:r>
      <w:r>
        <w:rPr/>
        <w:t>mms://60.21.157.2/</w:t>
      </w:r>
      <w:r>
        <w:rPr/>
        <w:t>丹东电台新闻频率</w:t>
      </w:r>
      <w:r>
        <w:rPr/>
        <w:br/>
        <w:t xml:space="preserve">450 </w:t>
      </w:r>
      <w:r>
        <w:rPr/>
        <w:t xml:space="preserve">丹东交通频率    </w:t>
      </w:r>
      <w:r>
        <w:rPr/>
        <w:t>mms://60.21.157.2/</w:t>
      </w:r>
      <w:r>
        <w:rPr/>
        <w:t>丹东电台交通频率</w:t>
      </w:r>
      <w:r>
        <w:rPr/>
        <w:br/>
        <w:t xml:space="preserve">451 </w:t>
      </w:r>
      <w:r>
        <w:rPr/>
        <w:t xml:space="preserve">丹东生活频率    </w:t>
      </w:r>
      <w:r>
        <w:rPr/>
        <w:t>mms://60.21.157.2/</w:t>
      </w:r>
      <w:r>
        <w:rPr/>
        <w:t>丹东电台生活娱乐频率</w:t>
      </w:r>
      <w:r>
        <w:rPr/>
        <w:br/>
        <w:t xml:space="preserve">452 </w:t>
      </w:r>
      <w:r>
        <w:rPr/>
        <w:t xml:space="preserve">丹东黄海频率    </w:t>
      </w:r>
      <w:r>
        <w:rPr/>
        <w:t>mms://60.21.157.2/</w:t>
      </w:r>
      <w:r>
        <w:rPr/>
        <w:t>丹东电台黄海之声</w:t>
      </w:r>
      <w:r>
        <w:rPr/>
        <w:br/>
        <w:t xml:space="preserve">453 </w:t>
      </w:r>
      <w:r>
        <w:rPr/>
        <w:t xml:space="preserve">大连新闻广播    </w:t>
      </w:r>
      <w:r>
        <w:rPr/>
        <w:t>rtsp://218.61.6.228/xwgb</w:t>
        <w:br/>
        <w:t xml:space="preserve">454 </w:t>
      </w:r>
      <w:r>
        <w:rPr/>
        <w:t xml:space="preserve">大连都市广播    </w:t>
      </w:r>
      <w:r>
        <w:rPr/>
        <w:t>rtsp://218.61.6.228/dlyp2</w:t>
        <w:br/>
        <w:t xml:space="preserve">455 </w:t>
      </w:r>
      <w:r>
        <w:rPr/>
        <w:t xml:space="preserve">大连体育广播    </w:t>
      </w:r>
      <w:r>
        <w:rPr/>
        <w:t>rtsp://218.61.6.228/tygb</w:t>
        <w:br/>
        <w:t xml:space="preserve">456 </w:t>
      </w:r>
      <w:r>
        <w:rPr/>
        <w:t xml:space="preserve">大连交通广播    </w:t>
      </w:r>
      <w:r>
        <w:rPr/>
        <w:t>rtsp://218.61.6.228/jtgb</w:t>
        <w:br/>
        <w:t xml:space="preserve">457 </w:t>
      </w:r>
      <w:r>
        <w:rPr/>
        <w:t xml:space="preserve">大连少儿广播    </w:t>
      </w:r>
      <w:r>
        <w:rPr/>
        <w:t>mms://218.61.6.228/easy radio</w:t>
        <w:br/>
        <w:t xml:space="preserve">458 </w:t>
      </w:r>
      <w:r>
        <w:rPr/>
        <w:t xml:space="preserve">大连财经广播    </w:t>
      </w:r>
      <w:r>
        <w:rPr/>
        <w:t>rtsp://218.61.6.228/cjgb</w:t>
        <w:br/>
        <w:t xml:space="preserve">459 </w:t>
      </w:r>
      <w:r>
        <w:rPr/>
        <w:t xml:space="preserve">大连新城市广播 </w:t>
      </w:r>
      <w:r>
        <w:rPr/>
        <w:t>rtsp://218.61.6.228/sqgb</w:t>
        <w:br/>
        <w:t xml:space="preserve">460 </w:t>
      </w:r>
      <w:r>
        <w:rPr/>
        <w:t xml:space="preserve">大连彩虹网络台 </w:t>
      </w:r>
      <w:r>
        <w:rPr/>
        <w:t>rtsp://218.61.6.228/wlgb</w:t>
      </w:r>
    </w:p>
    <w:p>
      <w:pPr>
        <w:pStyle w:val="Style15"/>
        <w:ind w:left="-1260" w:hanging="0"/>
        <w:rPr/>
      </w:pPr>
      <w:r>
        <w:rPr/>
        <w:br/>
        <w:t xml:space="preserve">461 </w:t>
      </w:r>
      <w:r>
        <w:rPr/>
        <w:t>河北电台</w:t>
      </w:r>
    </w:p>
    <w:p>
      <w:pPr>
        <w:pStyle w:val="Style15"/>
        <w:ind w:left="-1260" w:hanging="0"/>
        <w:rPr/>
      </w:pPr>
      <w:r>
        <w:rPr/>
        <w:t xml:space="preserve">462 </w:t>
      </w:r>
      <w:r>
        <w:rPr/>
        <w:t xml:space="preserve">河北新闻广播    </w:t>
      </w:r>
      <w:r>
        <w:rPr/>
        <w:t>rtsp://audio1.hebradio.com/live1</w:t>
        <w:br/>
        <w:t xml:space="preserve">463 </w:t>
      </w:r>
      <w:r>
        <w:rPr/>
        <w:t xml:space="preserve">河北文艺广播    </w:t>
      </w:r>
      <w:r>
        <w:rPr/>
        <w:t>rtsp://audio1.hebradio.com/live4</w:t>
        <w:br/>
        <w:t xml:space="preserve">464 </w:t>
      </w:r>
      <w:r>
        <w:rPr/>
        <w:t xml:space="preserve">河北交通广播    </w:t>
      </w:r>
      <w:r>
        <w:rPr/>
        <w:t>rtsp://audio1.hebradio.com/live3</w:t>
        <w:br/>
        <w:t xml:space="preserve">465 </w:t>
      </w:r>
      <w:r>
        <w:rPr/>
        <w:t xml:space="preserve">河北音乐广播    </w:t>
      </w:r>
      <w:r>
        <w:rPr/>
        <w:t>rtsp://audio1.hebradio.com/live6</w:t>
        <w:br/>
        <w:t xml:space="preserve">466 </w:t>
      </w:r>
      <w:r>
        <w:rPr/>
        <w:t xml:space="preserve">河北经济广播    </w:t>
      </w:r>
      <w:r>
        <w:rPr/>
        <w:t>rtsp://audio1.hebradio.com/live2</w:t>
        <w:br/>
        <w:t xml:space="preserve">467 </w:t>
      </w:r>
      <w:r>
        <w:rPr/>
        <w:t xml:space="preserve">河北生活广播    </w:t>
      </w:r>
      <w:r>
        <w:rPr/>
        <w:t>rtsp://audio1.hebradio.com/live5</w:t>
        <w:br/>
        <w:t xml:space="preserve">468 </w:t>
      </w:r>
      <w:r>
        <w:rPr/>
        <w:t xml:space="preserve">河北农村广播    </w:t>
      </w:r>
      <w:r>
        <w:rPr/>
        <w:t>rtsp://audio1.hebradio.com/live7</w:t>
        <w:br/>
        <w:t xml:space="preserve">469 </w:t>
      </w:r>
      <w:r>
        <w:rPr/>
        <w:t xml:space="preserve">河北旅游广播    </w:t>
      </w:r>
      <w:r>
        <w:rPr/>
        <w:t>rtsp://audio1.hebradio.com/live8</w:t>
        <w:br/>
        <w:t xml:space="preserve">470 </w:t>
      </w:r>
      <w:r>
        <w:rPr/>
        <w:t xml:space="preserve">秦皇岛交通台    </w:t>
      </w:r>
      <w:r>
        <w:rPr/>
        <w:t>mms://qhdradio.oicp.net:9001/</w:t>
        <w:br/>
        <w:t xml:space="preserve">471 </w:t>
      </w:r>
      <w:r>
        <w:rPr/>
        <w:t xml:space="preserve">秦皇岛音乐台    </w:t>
      </w:r>
      <w:r>
        <w:rPr/>
        <w:t>mms://qhdradio.oicp.net:9003/</w:t>
        <w:br/>
        <w:t xml:space="preserve">472 </w:t>
      </w:r>
      <w:r>
        <w:rPr/>
        <w:t xml:space="preserve">秦皇岛经济台    </w:t>
      </w:r>
      <w:r>
        <w:rPr/>
        <w:t>mms://qhdradio.oicp.net:9002/</w:t>
        <w:br/>
        <w:t xml:space="preserve">473 </w:t>
      </w:r>
      <w:r>
        <w:rPr/>
        <w:t xml:space="preserve">廊坊新闻广播    </w:t>
      </w:r>
      <w:r>
        <w:rPr/>
        <w:t>mms://60.10.16.48:8081</w:t>
        <w:br/>
        <w:t xml:space="preserve">474 </w:t>
      </w:r>
      <w:r>
        <w:rPr/>
        <w:t xml:space="preserve">廊坊长书广播    </w:t>
      </w:r>
      <w:r>
        <w:rPr/>
        <w:t>mms://60.10.16.48:8083</w:t>
        <w:br/>
        <w:t xml:space="preserve">475 </w:t>
      </w:r>
      <w:r>
        <w:rPr/>
        <w:t xml:space="preserve">廊坊戏曲广播    </w:t>
      </w:r>
      <w:r>
        <w:rPr/>
        <w:t>mms://60.10.16.48:8082</w:t>
        <w:br/>
        <w:t xml:space="preserve">476 </w:t>
      </w:r>
      <w:r>
        <w:rPr/>
        <w:t xml:space="preserve">石家庄新闻台    </w:t>
      </w:r>
      <w:r>
        <w:rPr/>
        <w:t>mms://121.28.81.221/video1</w:t>
        <w:br/>
        <w:t xml:space="preserve">477 </w:t>
      </w:r>
      <w:r>
        <w:rPr/>
        <w:t xml:space="preserve">石家庄经济台    </w:t>
      </w:r>
      <w:r>
        <w:rPr/>
        <w:t>mms://121.28.81.218/audio2</w:t>
        <w:br/>
        <w:t xml:space="preserve">478 </w:t>
      </w:r>
      <w:r>
        <w:rPr/>
        <w:t xml:space="preserve">石家庄音乐台    </w:t>
      </w:r>
      <w:r>
        <w:rPr/>
        <w:t>mms://121.28.81.218/audio3</w:t>
        <w:br/>
        <w:t xml:space="preserve">479 </w:t>
      </w:r>
      <w:r>
        <w:rPr/>
        <w:t xml:space="preserve">石家庄交通台    </w:t>
      </w:r>
      <w:r>
        <w:rPr/>
        <w:t>mms://121.28.81.218/audio4</w:t>
        <w:br/>
        <w:t xml:space="preserve">480 </w:t>
      </w:r>
      <w:r>
        <w:rPr/>
        <w:t xml:space="preserve">石家庄长书台    </w:t>
      </w:r>
      <w:r>
        <w:rPr/>
        <w:t>mms://121.28.81.218/audio5</w:t>
        <w:br/>
        <w:t xml:space="preserve">481 </w:t>
      </w:r>
      <w:r>
        <w:rPr/>
        <w:t xml:space="preserve">唐山新闻综合    </w:t>
      </w:r>
      <w:r>
        <w:rPr/>
        <w:t>mms://live.tangshanradio.com/am684news</w:t>
        <w:br/>
        <w:t xml:space="preserve">482 </w:t>
      </w:r>
      <w:r>
        <w:rPr/>
        <w:t xml:space="preserve">唐山经济生活    </w:t>
      </w:r>
      <w:r>
        <w:rPr/>
        <w:t>mms://live.tangshanradio.com//am801news</w:t>
        <w:br/>
        <w:t xml:space="preserve">483 </w:t>
      </w:r>
      <w:r>
        <w:rPr/>
        <w:t xml:space="preserve">唐山交通文艺    </w:t>
      </w:r>
      <w:r>
        <w:rPr/>
        <w:t>mms://live.tangshanradio.com/fm102news</w:t>
        <w:br/>
        <w:t xml:space="preserve">484 </w:t>
      </w:r>
      <w:r>
        <w:rPr/>
        <w:t xml:space="preserve">唐山音乐广播    </w:t>
      </w:r>
      <w:r>
        <w:rPr/>
        <w:t>rtsp://live.tangshanradio.com/fm94news</w:t>
        <w:br/>
        <w:t xml:space="preserve">485 </w:t>
      </w:r>
      <w:r>
        <w:rPr/>
        <w:t xml:space="preserve">唐山曹妃甸之声 </w:t>
      </w:r>
      <w:r>
        <w:rPr/>
        <w:t>rtsp://live.tangshanradio.com/am900news</w:t>
        <w:br/>
        <w:t xml:space="preserve">486 </w:t>
      </w:r>
      <w:r>
        <w:rPr/>
        <w:t xml:space="preserve">邯郸新闻广播    </w:t>
      </w:r>
      <w:r>
        <w:rPr/>
        <w:t>rtsp://wb.hdbs.cn/live1</w:t>
        <w:br/>
        <w:t xml:space="preserve">487 </w:t>
      </w:r>
      <w:r>
        <w:rPr/>
        <w:t xml:space="preserve">邯郸经济文艺    </w:t>
      </w:r>
      <w:r>
        <w:rPr/>
        <w:t>rtsp://wb.hdbs.cn/live2</w:t>
        <w:br/>
        <w:t xml:space="preserve">488 </w:t>
      </w:r>
      <w:r>
        <w:rPr/>
        <w:t xml:space="preserve">邯郸交通广播    </w:t>
      </w:r>
      <w:r>
        <w:rPr/>
        <w:t>rtsp://wb.hdbs.cn/live3</w:t>
        <w:br/>
        <w:t xml:space="preserve">489 </w:t>
      </w:r>
      <w:r>
        <w:rPr/>
        <w:t xml:space="preserve">邯郸戏曲广播    </w:t>
      </w:r>
      <w:r>
        <w:rPr/>
        <w:t>rtsp://wb.hdbs.cn/live4</w:t>
      </w:r>
    </w:p>
    <w:p>
      <w:pPr>
        <w:pStyle w:val="Style15"/>
        <w:ind w:left="-1260" w:hanging="0"/>
        <w:rPr/>
      </w:pPr>
      <w:r>
        <w:rPr/>
        <w:br/>
        <w:t xml:space="preserve">490 </w:t>
      </w:r>
      <w:r>
        <w:rPr/>
        <w:t>云南电台</w:t>
      </w:r>
    </w:p>
    <w:p>
      <w:pPr>
        <w:pStyle w:val="Style15"/>
        <w:ind w:left="-1260" w:hanging="0"/>
        <w:rPr/>
      </w:pPr>
      <w:r>
        <w:rPr/>
        <w:t xml:space="preserve">491 </w:t>
      </w:r>
      <w:r>
        <w:rPr/>
        <w:t xml:space="preserve">云南娱乐调频        </w:t>
      </w:r>
      <w:r>
        <w:rPr/>
        <w:t>rtsp://61.159.228.13/fm1017</w:t>
        <w:br/>
        <w:t xml:space="preserve">492 </w:t>
      </w:r>
      <w:r>
        <w:rPr/>
        <w:t xml:space="preserve">云南经济广播        </w:t>
      </w:r>
      <w:r>
        <w:rPr/>
        <w:t>rtsp://61.159.228.13/sh887</w:t>
        <w:br/>
        <w:t xml:space="preserve">493 </w:t>
      </w:r>
      <w:r>
        <w:rPr/>
        <w:t xml:space="preserve">昆明汽车广播        </w:t>
      </w:r>
      <w:r>
        <w:rPr/>
        <w:t>rtsp://www.radiokm.com/live3</w:t>
        <w:br/>
        <w:t xml:space="preserve">494 </w:t>
      </w:r>
      <w:r>
        <w:rPr/>
        <w:t xml:space="preserve">昆明阳光频率        </w:t>
      </w:r>
      <w:r>
        <w:rPr/>
        <w:t>rtsp://www.radiokm.com/live1</w:t>
        <w:br/>
        <w:t xml:space="preserve">495 </w:t>
      </w:r>
      <w:r>
        <w:rPr/>
        <w:t xml:space="preserve">昆明都市调频        </w:t>
      </w:r>
      <w:r>
        <w:rPr/>
        <w:t>rtsp://www.radiokm.com/live2</w:t>
        <w:br/>
        <w:t xml:space="preserve">496 </w:t>
      </w:r>
      <w:r>
        <w:rPr/>
        <w:t xml:space="preserve">德宏孔雀之声        </w:t>
      </w:r>
      <w:r>
        <w:rPr/>
        <w:t>mms://222.219.29.252:1173/</w:t>
        <w:br/>
        <w:t xml:space="preserve">497 </w:t>
      </w:r>
      <w:r>
        <w:rPr/>
        <w:t xml:space="preserve">大理苍洱调频        </w:t>
      </w:r>
      <w:r>
        <w:rPr/>
        <w:t>mms://218.63.190.150:8080</w:t>
        <w:br/>
        <w:t xml:space="preserve">498 </w:t>
      </w:r>
      <w:r>
        <w:rPr/>
        <w:t xml:space="preserve">普洱茶都之声        </w:t>
      </w:r>
      <w:r>
        <w:rPr/>
        <w:t>mms://220.164.150.253:1144</w:t>
        <w:br/>
        <w:t xml:space="preserve">499 </w:t>
      </w:r>
      <w:r>
        <w:rPr/>
        <w:t xml:space="preserve">普洱茶都调频        </w:t>
      </w:r>
      <w:r>
        <w:rPr/>
        <w:t>mms://220.164.150.253:1145</w:t>
      </w:r>
    </w:p>
    <w:p>
      <w:pPr>
        <w:pStyle w:val="Style15"/>
        <w:ind w:left="-1260" w:hanging="0"/>
        <w:rPr/>
      </w:pPr>
      <w:r>
        <w:rPr/>
        <w:br/>
        <w:t xml:space="preserve">500 </w:t>
      </w:r>
      <w:r>
        <w:rPr/>
        <w:t>甘肃电台</w:t>
      </w:r>
    </w:p>
    <w:p>
      <w:pPr>
        <w:pStyle w:val="Style15"/>
        <w:ind w:left="-1260" w:hanging="0"/>
        <w:rPr/>
      </w:pPr>
      <w:r>
        <w:rPr/>
        <w:t xml:space="preserve">501 </w:t>
      </w:r>
      <w:r>
        <w:rPr/>
        <w:t xml:space="preserve">兰州新闻综合        </w:t>
      </w:r>
      <w:r>
        <w:rPr/>
        <w:t>rtsp://www.lzr.com.cn/media1</w:t>
        <w:br/>
        <w:t xml:space="preserve">502 </w:t>
      </w:r>
      <w:r>
        <w:rPr/>
        <w:t xml:space="preserve">兰州交通音乐        </w:t>
      </w:r>
      <w:r>
        <w:rPr/>
        <w:t>rtsp://www.lzr.com.cn/media2</w:t>
        <w:br/>
        <w:t xml:space="preserve">503 </w:t>
      </w:r>
      <w:r>
        <w:rPr/>
        <w:t xml:space="preserve">兰州生活文艺        </w:t>
      </w:r>
      <w:r>
        <w:rPr/>
        <w:t>rtsp://www.lzr.com.cn/media3</w:t>
        <w:br/>
        <w:t xml:space="preserve">504 </w:t>
      </w:r>
      <w:r>
        <w:rPr/>
        <w:t xml:space="preserve">白银广播新闻综合    </w:t>
      </w:r>
      <w:r>
        <w:rPr/>
        <w:t>rtsp://221.7.61.202:6872</w:t>
      </w:r>
    </w:p>
    <w:p>
      <w:pPr>
        <w:pStyle w:val="Style15"/>
        <w:ind w:left="-1260" w:hanging="0"/>
        <w:rPr/>
      </w:pPr>
      <w:r>
        <w:rPr/>
        <w:t xml:space="preserve">505 </w:t>
      </w:r>
      <w:r>
        <w:rPr/>
        <w:t>宁夏电台</w:t>
      </w:r>
    </w:p>
    <w:p>
      <w:pPr>
        <w:pStyle w:val="Style15"/>
        <w:ind w:left="-1260" w:hanging="0"/>
        <w:rPr/>
      </w:pPr>
      <w:r>
        <w:rPr/>
        <w:t xml:space="preserve">506 </w:t>
      </w:r>
      <w:r>
        <w:rPr/>
        <w:t xml:space="preserve">宁夏交通广播        </w:t>
      </w:r>
      <w:r>
        <w:rPr/>
        <w:t>mms://61.133.211.228:1002/</w:t>
        <w:br/>
        <w:t xml:space="preserve">507 </w:t>
      </w:r>
      <w:r>
        <w:rPr/>
        <w:t xml:space="preserve">宁夏新闻广播        </w:t>
      </w:r>
      <w:r>
        <w:rPr/>
        <w:t>mms://61.133.211.228:1001/</w:t>
        <w:br/>
        <w:t xml:space="preserve">508 </w:t>
      </w:r>
      <w:r>
        <w:rPr/>
        <w:t xml:space="preserve">宁夏财富广播        </w:t>
      </w:r>
      <w:r>
        <w:rPr/>
        <w:t>mms://61.133.211.228:1003/</w:t>
        <w:br/>
        <w:t xml:space="preserve">509 </w:t>
      </w:r>
      <w:r>
        <w:rPr/>
        <w:t xml:space="preserve">宁夏都市广播        </w:t>
      </w:r>
      <w:r>
        <w:rPr/>
        <w:t>mms://61.133.211.228:1004/</w:t>
      </w:r>
    </w:p>
    <w:p>
      <w:pPr>
        <w:pStyle w:val="Style15"/>
        <w:ind w:left="-1260" w:hanging="0"/>
        <w:rPr/>
      </w:pPr>
      <w:r>
        <w:rPr/>
        <w:br/>
        <w:t xml:space="preserve">510 </w:t>
      </w:r>
      <w:r>
        <w:rPr/>
        <w:t>山西电台</w:t>
      </w:r>
    </w:p>
    <w:p>
      <w:pPr>
        <w:pStyle w:val="Style15"/>
        <w:ind w:left="-1260" w:hanging="0"/>
        <w:rPr/>
      </w:pPr>
      <w:r>
        <w:rPr/>
        <w:t xml:space="preserve">511 </w:t>
      </w:r>
      <w:r>
        <w:rPr/>
        <w:t xml:space="preserve">山西文艺广播        </w:t>
      </w:r>
      <w:r>
        <w:rPr/>
        <w:t>rtsp://www.sx1015.com/live1</w:t>
        <w:br/>
        <w:t xml:space="preserve">512 </w:t>
      </w:r>
      <w:r>
        <w:rPr/>
        <w:t xml:space="preserve">晋城新闻广播        </w:t>
      </w:r>
      <w:r>
        <w:rPr/>
        <w:t>mms://219.147.36.250/live4</w:t>
        <w:br/>
        <w:t xml:space="preserve">513 </w:t>
      </w:r>
      <w:r>
        <w:rPr/>
        <w:t xml:space="preserve">晋城交通广播        </w:t>
      </w:r>
      <w:r>
        <w:rPr/>
        <w:t>mms://219.147.36.250/live5</w:t>
      </w:r>
    </w:p>
    <w:p>
      <w:pPr>
        <w:pStyle w:val="Style15"/>
        <w:ind w:left="-1260" w:hanging="0"/>
        <w:rPr/>
      </w:pPr>
      <w:r>
        <w:rPr/>
        <w:br/>
        <w:t xml:space="preserve">514 </w:t>
      </w:r>
      <w:r>
        <w:rPr/>
        <w:t>蒙古电台</w:t>
      </w:r>
    </w:p>
    <w:p>
      <w:pPr>
        <w:pStyle w:val="Style15"/>
        <w:ind w:left="-1260" w:hanging="0"/>
        <w:rPr/>
      </w:pPr>
      <w:r>
        <w:rPr/>
        <w:t xml:space="preserve">515 </w:t>
      </w:r>
      <w:r>
        <w:rPr/>
        <w:t xml:space="preserve">赤峰汉语广播    </w:t>
      </w:r>
      <w:r>
        <w:rPr/>
        <w:t>rtsp://rd.cfradio.cn/r1</w:t>
        <w:br/>
        <w:t xml:space="preserve">516 </w:t>
      </w:r>
      <w:r>
        <w:rPr/>
        <w:t xml:space="preserve">赤峰蒙语广播    </w:t>
      </w:r>
      <w:r>
        <w:rPr/>
        <w:t>rtsp://rd.cfradio.cn/r2</w:t>
        <w:br/>
        <w:t xml:space="preserve">517 </w:t>
      </w:r>
      <w:r>
        <w:rPr/>
        <w:t xml:space="preserve">赤峰文艺广播    </w:t>
      </w:r>
      <w:r>
        <w:rPr/>
        <w:t>rtsp://rd.cfradio.cn/r3</w:t>
        <w:br/>
        <w:t xml:space="preserve">518 </w:t>
      </w:r>
      <w:r>
        <w:rPr/>
        <w:t xml:space="preserve">赤峰交通广播    </w:t>
      </w:r>
      <w:r>
        <w:rPr/>
        <w:t>rtsp://rd.cfradio.cn/r4</w:t>
      </w:r>
    </w:p>
    <w:p>
      <w:pPr>
        <w:pStyle w:val="Style15"/>
        <w:ind w:left="-1260" w:hanging="0"/>
        <w:rPr/>
      </w:pPr>
      <w:r>
        <w:rPr/>
        <w:br/>
        <w:t xml:space="preserve">519 </w:t>
      </w:r>
      <w:r>
        <w:rPr/>
        <w:t>黑龙江台</w:t>
      </w:r>
    </w:p>
    <w:p>
      <w:pPr>
        <w:pStyle w:val="Style15"/>
        <w:ind w:left="-1260" w:hanging="0"/>
        <w:rPr/>
      </w:pPr>
      <w:r>
        <w:rPr/>
        <w:t xml:space="preserve">520 </w:t>
      </w:r>
      <w:r>
        <w:rPr/>
        <w:t xml:space="preserve">哈尔滨经济台    </w:t>
      </w:r>
      <w:r>
        <w:rPr/>
        <w:t>mms://218.10.58.190:9000/</w:t>
        <w:br/>
        <w:t xml:space="preserve">521 </w:t>
      </w:r>
      <w:r>
        <w:rPr/>
        <w:t xml:space="preserve">哈尔滨交通台    </w:t>
      </w:r>
      <w:r>
        <w:rPr/>
        <w:t>mms://221.212.91.236/FM925</w:t>
        <w:br/>
        <w:t xml:space="preserve">522 </w:t>
      </w:r>
      <w:r>
        <w:rPr/>
        <w:t xml:space="preserve">哈尔滨经济台    </w:t>
      </w:r>
      <w:r>
        <w:rPr/>
        <w:t>mms://221.212.91.236/AM972</w:t>
        <w:br/>
        <w:t xml:space="preserve">523 </w:t>
      </w:r>
      <w:r>
        <w:rPr/>
        <w:t xml:space="preserve">哈尔滨文艺台    </w:t>
      </w:r>
      <w:r>
        <w:rPr/>
        <w:t>mms://218.10.58.190:9002/</w:t>
        <w:br/>
        <w:t xml:space="preserve">524 </w:t>
      </w:r>
      <w:r>
        <w:rPr/>
        <w:t xml:space="preserve">哈尔滨城市之声 </w:t>
      </w:r>
      <w:r>
        <w:rPr/>
        <w:t>mms://218.10.58.190:9004/</w:t>
        <w:br/>
        <w:t xml:space="preserve">525 </w:t>
      </w:r>
      <w:r>
        <w:rPr/>
        <w:t xml:space="preserve">哈尔滨音乐广播 </w:t>
      </w:r>
      <w:r>
        <w:rPr/>
        <w:t>mms://221.212.91.236/FM909</w:t>
      </w:r>
    </w:p>
    <w:p>
      <w:pPr>
        <w:pStyle w:val="Style15"/>
        <w:ind w:left="-1260" w:hanging="0"/>
        <w:rPr/>
      </w:pPr>
      <w:r>
        <w:rPr/>
        <w:br/>
        <w:t xml:space="preserve">526 </w:t>
      </w:r>
      <w:r>
        <w:rPr/>
        <w:t>重庆电台</w:t>
      </w:r>
    </w:p>
    <w:p>
      <w:pPr>
        <w:pStyle w:val="Style15"/>
        <w:ind w:left="-1260" w:hanging="0"/>
        <w:rPr/>
      </w:pPr>
      <w:r>
        <w:rPr/>
        <w:t xml:space="preserve">527 </w:t>
      </w:r>
      <w:r>
        <w:rPr/>
        <w:t xml:space="preserve">重庆新闻广播    </w:t>
      </w:r>
      <w:r>
        <w:rPr/>
        <w:t>rtsp://v1.cbg.cn/xinwen</w:t>
        <w:br/>
        <w:t xml:space="preserve">528 </w:t>
      </w:r>
      <w:r>
        <w:rPr/>
        <w:t xml:space="preserve">重庆经济广播    </w:t>
      </w:r>
      <w:r>
        <w:rPr/>
        <w:t>rtsp://v1.cbg.cn/jingji</w:t>
        <w:br/>
        <w:t xml:space="preserve">529 </w:t>
      </w:r>
      <w:r>
        <w:rPr/>
        <w:t xml:space="preserve">重庆交通广播    </w:t>
      </w:r>
      <w:r>
        <w:rPr/>
        <w:t>rtsp://v1.cbg.cn/jiaotong</w:t>
        <w:br/>
        <w:t xml:space="preserve">530 </w:t>
      </w:r>
      <w:r>
        <w:rPr/>
        <w:t xml:space="preserve">重庆音乐广播    </w:t>
      </w:r>
      <w:r>
        <w:rPr/>
        <w:t>rtsp://v1.cbg.cn/yinyue</w:t>
        <w:br/>
        <w:t xml:space="preserve">531 </w:t>
      </w:r>
      <w:r>
        <w:rPr/>
        <w:t xml:space="preserve">重庆都市广播    </w:t>
      </w:r>
      <w:r>
        <w:rPr/>
        <w:t>rtsp://v1.cbg.cn/dushi</w:t>
        <w:br/>
        <w:t xml:space="preserve">532 </w:t>
      </w:r>
      <w:r>
        <w:rPr/>
        <w:t xml:space="preserve">重庆故事广播    </w:t>
      </w:r>
      <w:r>
        <w:rPr/>
        <w:t>rtsp://live.cbg.cn/gushi</w:t>
      </w:r>
    </w:p>
    <w:p>
      <w:pPr>
        <w:pStyle w:val="Style15"/>
        <w:ind w:left="-1260" w:hanging="0"/>
        <w:rPr/>
      </w:pPr>
      <w:r>
        <w:rPr/>
        <w:br/>
        <w:t xml:space="preserve">533 </w:t>
      </w:r>
      <w:r>
        <w:rPr/>
        <w:t>国外电台</w:t>
      </w:r>
    </w:p>
    <w:p>
      <w:pPr>
        <w:pStyle w:val="Style15"/>
        <w:ind w:left="-1260" w:hanging="0"/>
        <w:rPr/>
      </w:pPr>
      <w:r>
        <w:rPr/>
        <w:t xml:space="preserve">534 </w:t>
      </w:r>
      <w:r>
        <w:rPr/>
        <w:t>韩国</w:t>
      </w:r>
      <w:r>
        <w:rPr/>
        <w:t xml:space="preserve">KBS              http://rki.kbs.co.kr/src/asx/L_RKI.asx        </w:t>
        <w:br/>
        <w:t xml:space="preserve">535 </w:t>
      </w:r>
      <w:r>
        <w:rPr/>
        <w:t>韩国中央</w:t>
      </w:r>
      <w:r>
        <w:rPr/>
        <w:t>1</w:t>
      </w:r>
      <w:r>
        <w:rPr/>
        <w:t xml:space="preserve">台          </w:t>
      </w:r>
      <w:r>
        <w:rPr/>
        <w:t xml:space="preserve">http://www.kbs.co.kr/onair/L_RKI.asx        </w:t>
        <w:br/>
        <w:t xml:space="preserve">536 </w:t>
      </w:r>
      <w:r>
        <w:rPr/>
        <w:t>韩国中央</w:t>
      </w:r>
      <w:r>
        <w:rPr/>
        <w:t>2</w:t>
      </w:r>
      <w:r>
        <w:rPr/>
        <w:t xml:space="preserve">台          </w:t>
      </w:r>
      <w:r>
        <w:rPr/>
        <w:t xml:space="preserve">http://www.kbs.co.kr/onair/L_RKI2.asx   </w:t>
        <w:br/>
        <w:t xml:space="preserve">537 </w:t>
      </w:r>
      <w:r>
        <w:rPr/>
        <w:t>马来西亚</w:t>
      </w:r>
      <w:r>
        <w:rPr/>
        <w:t>AiFm         http://bkj-station4.jaring.my/aifm?MSWMExt=.asf</w:t>
        <w:br/>
        <w:t xml:space="preserve">538 </w:t>
      </w:r>
      <w:r>
        <w:rPr/>
        <w:t>马来西亚</w:t>
      </w:r>
      <w:r>
        <w:rPr/>
        <w:t>988</w:t>
      </w:r>
      <w:r>
        <w:rPr/>
        <w:t xml:space="preserve">友声有色 </w:t>
      </w:r>
      <w:r>
        <w:rPr/>
        <w:t>http://75.125.106.155:8000</w:t>
        <w:br/>
        <w:t xml:space="preserve">539 </w:t>
      </w:r>
      <w:r>
        <w:rPr/>
        <w:t>日本</w:t>
      </w:r>
      <w:r>
        <w:rPr/>
        <w:t>NHK</w:t>
      </w:r>
      <w:r>
        <w:rPr/>
        <w:t xml:space="preserve">日语          </w:t>
      </w:r>
      <w:r>
        <w:rPr/>
        <w:t>http://www.nhk.or.jp/rj/asx/rjwmt56.asx</w:t>
        <w:br/>
        <w:t xml:space="preserve">540 </w:t>
      </w:r>
      <w:r>
        <w:rPr/>
        <w:t>日本</w:t>
      </w:r>
      <w:r>
        <w:rPr/>
        <w:t>NHK              mms://bbn-lf.stream.ne.jp/lfx-bb2</w:t>
        <w:br/>
        <w:t xml:space="preserve">541 </w:t>
      </w:r>
      <w:r>
        <w:rPr/>
        <w:t xml:space="preserve">日本湘南海岸广播     </w:t>
      </w:r>
      <w:r>
        <w:rPr/>
        <w:t>mms://43.244.255.28:1755/BeachFM</w:t>
        <w:br/>
        <w:t xml:space="preserve">542 </w:t>
      </w:r>
      <w:r>
        <w:rPr/>
        <w:t>日本</w:t>
      </w:r>
      <w:r>
        <w:rPr/>
        <w:t>simulFM76.2      http://www.simulradio.jp/sankaku_24k.asx</w:t>
        <w:br/>
        <w:t xml:space="preserve">543 </w:t>
      </w:r>
      <w:r>
        <w:rPr/>
        <w:t>日本</w:t>
      </w:r>
      <w:r>
        <w:rPr/>
        <w:t>simulFM76.7      http://www.simulradio.jp/flower_24k.asx</w:t>
        <w:br/>
        <w:t xml:space="preserve">544 </w:t>
      </w:r>
      <w:r>
        <w:rPr/>
        <w:t>日本</w:t>
      </w:r>
      <w:r>
        <w:rPr/>
        <w:t>MBS AM1179       http://www.mbs.jp/radio_bar/asx/welcome.asx</w:t>
        <w:br/>
        <w:t xml:space="preserve">545 </w:t>
      </w:r>
      <w:r>
        <w:rPr/>
        <w:t>日本</w:t>
      </w:r>
      <w:r>
        <w:rPr/>
        <w:t>iRadio           http://playlist.yahoo.com/makeplaylist.dll?ID=1247943</w:t>
        <w:br/>
        <w:t xml:space="preserve">546 </w:t>
      </w:r>
      <w:r>
        <w:rPr/>
        <w:t xml:space="preserve">越南之声             </w:t>
      </w:r>
      <w:r>
        <w:rPr/>
        <w:t>mms://210.245.0.62/vov6</w:t>
        <w:br/>
        <w:t xml:space="preserve">547 </w:t>
      </w:r>
      <w:r>
        <w:rPr/>
        <w:t xml:space="preserve">伊朗华语台           </w:t>
      </w:r>
      <w:r>
        <w:rPr/>
        <w:t>mms://62.220.122.8/world2</w:t>
        <w:br/>
        <w:t xml:space="preserve">548 </w:t>
      </w:r>
      <w:r>
        <w:rPr/>
        <w:t xml:space="preserve">俄罗斯之声           </w:t>
      </w:r>
      <w:r>
        <w:rPr/>
        <w:t>mms://live.wm.t-bn.de/live/st_ru/stimme_russl_2</w:t>
        <w:br/>
        <w:t xml:space="preserve">549 </w:t>
      </w:r>
      <w:r>
        <w:rPr/>
        <w:t xml:space="preserve">莫斯科银雨广播       </w:t>
      </w:r>
      <w:r>
        <w:rPr/>
        <w:t>http://www.silver.ru/mp3cast.pls</w:t>
        <w:br/>
        <w:t xml:space="preserve">550 </w:t>
      </w:r>
      <w:r>
        <w:rPr/>
        <w:t>新加坡</w:t>
      </w:r>
      <w:r>
        <w:rPr/>
        <w:t>ufm100.3       http://media.netroasia.com/ufm1003/ufm1003.asx</w:t>
        <w:br/>
        <w:t xml:space="preserve">551 </w:t>
      </w:r>
      <w:r>
        <w:rPr/>
        <w:t xml:space="preserve">新加坡城市频道       </w:t>
      </w:r>
      <w:r>
        <w:rPr/>
        <w:t>mms://202.172.226.203/FM958</w:t>
        <w:br/>
        <w:t xml:space="preserve">552 </w:t>
      </w:r>
      <w:r>
        <w:rPr/>
        <w:t xml:space="preserve">新加坡最爱频道       </w:t>
      </w:r>
      <w:r>
        <w:rPr/>
        <w:t>http://www.love972.sg/asx/fm972.asx</w:t>
        <w:br/>
        <w:t xml:space="preserve">553 </w:t>
      </w:r>
      <w:r>
        <w:rPr/>
        <w:t>新加坡醉心</w:t>
      </w:r>
      <w:r>
        <w:rPr/>
        <w:t>Yes933     http://www.yes933.sg/asx/fm933.asx</w:t>
        <w:br/>
        <w:t xml:space="preserve">554 </w:t>
      </w:r>
      <w:r>
        <w:rPr/>
        <w:t>新加坡动力</w:t>
      </w:r>
      <w:r>
        <w:rPr/>
        <w:t>883        http://streaming.clickhere2.com/883jia.asx</w:t>
        <w:br/>
        <w:t xml:space="preserve">555 </w:t>
      </w:r>
      <w:r>
        <w:rPr/>
        <w:t>多伦多</w:t>
      </w:r>
      <w:r>
        <w:rPr/>
        <w:t>AM1430         http://www.fairchildradio.com/Archive/am1430.asx</w:t>
        <w:br/>
        <w:t xml:space="preserve">556 </w:t>
      </w:r>
      <w:r>
        <w:rPr/>
        <w:t>多伦多</w:t>
      </w:r>
      <w:r>
        <w:rPr/>
        <w:t>FM88.9         http://www.fairchildradio.com/Archive/fm889.asx</w:t>
        <w:br/>
        <w:t xml:space="preserve">557 </w:t>
      </w:r>
      <w:r>
        <w:rPr/>
        <w:t>卡加利</w:t>
      </w:r>
      <w:r>
        <w:rPr/>
        <w:t>FM94.7         http://www.fm947.com/live.asx</w:t>
        <w:br/>
        <w:t xml:space="preserve">558 </w:t>
      </w:r>
      <w:r>
        <w:rPr/>
        <w:t>温哥华</w:t>
      </w:r>
      <w:r>
        <w:rPr/>
        <w:t>AM1470         http://www.am1470.com/liveam.asx</w:t>
        <w:br/>
        <w:t xml:space="preserve">559 </w:t>
      </w:r>
      <w:r>
        <w:rPr/>
        <w:t>温哥华</w:t>
      </w:r>
      <w:r>
        <w:rPr/>
        <w:t>FM96.1         http://www.am1470.com/livefm.asx</w:t>
        <w:br/>
        <w:t xml:space="preserve">560 </w:t>
      </w:r>
      <w:r>
        <w:rPr/>
        <w:t xml:space="preserve">英国广播世界服务     </w:t>
      </w:r>
      <w:r>
        <w:rPr/>
        <w:t>http://www.bbc.co.uk/worldservice/meta/tx/nb/live_news_au_nb.asx</w:t>
        <w:br/>
        <w:t xml:space="preserve">561 </w:t>
      </w:r>
      <w:r>
        <w:rPr/>
        <w:t xml:space="preserve">英国广播 </w:t>
      </w:r>
      <w:r>
        <w:rPr/>
        <w:t>1Xtra       http://www.bbc.co.uk/1xtra/realmedia/1xtra_hi.asx</w:t>
        <w:br/>
        <w:t xml:space="preserve">562 </w:t>
      </w:r>
      <w:r>
        <w:rPr/>
        <w:t xml:space="preserve">英国广播音乐         </w:t>
      </w:r>
      <w:r>
        <w:rPr/>
        <w:t>http://www.bbc.co.uk/6music/ram/6music_hi.asx</w:t>
        <w:br/>
        <w:t xml:space="preserve">563 </w:t>
      </w:r>
      <w:r>
        <w:rPr/>
        <w:t xml:space="preserve">英国广播             </w:t>
      </w:r>
      <w:r>
        <w:rPr/>
        <w:t>http://www.bbc.co.uk/bbc7/realplayer/bbc7_hi.asx</w:t>
        <w:br/>
        <w:t xml:space="preserve">564 </w:t>
      </w:r>
      <w:r>
        <w:rPr/>
        <w:t xml:space="preserve">亚洲广播             </w:t>
      </w:r>
      <w:r>
        <w:rPr/>
        <w:t>http://www.bbc.co.uk/asiannetwork/rams/asiannet_hi.asx</w:t>
        <w:br/>
        <w:t xml:space="preserve">565 </w:t>
      </w:r>
      <w:r>
        <w:rPr/>
        <w:t xml:space="preserve">体育国外广播         </w:t>
      </w:r>
      <w:r>
        <w:rPr/>
        <w:t>http://www.bbc.co.uk/fivelive/live/live_sportsextra_int.asx</w:t>
      </w:r>
    </w:p>
    <w:p>
      <w:pPr>
        <w:pStyle w:val="Style15"/>
        <w:ind w:left="-1260" w:hanging="0"/>
        <w:rPr/>
      </w:pPr>
      <w:r>
        <w:rPr/>
        <w:t xml:space="preserve">566 </w:t>
      </w:r>
      <w:r>
        <w:rPr/>
        <w:t>摇滚电台</w:t>
      </w:r>
    </w:p>
    <w:p>
      <w:pPr>
        <w:pStyle w:val="Style15"/>
        <w:ind w:left="-1260" w:right="-693" w:hanging="0"/>
        <w:rPr/>
      </w:pPr>
      <w:r>
        <w:rPr/>
        <w:t xml:space="preserve">567 </w:t>
      </w:r>
      <w:r>
        <w:rPr/>
        <w:t xml:space="preserve">常青音乐电台                        </w:t>
      </w:r>
      <w:r>
        <w:rPr/>
        <w:t>http://www.dr.dk/netradio/metafiler/asx/DR_Evergreen_32.asx</w:t>
        <w:br/>
        <w:t>568 1001 Get Net Radio                  http://www.getnetradio.com/top40lo.asx</w:t>
        <w:br/>
        <w:t>569 60s&amp;70s</w:t>
      </w:r>
      <w:r>
        <w:rPr/>
        <w:t xml:space="preserve">音乐电台                     </w:t>
      </w:r>
      <w:r>
        <w:rPr/>
        <w:t>http://www.1.fm/TuneIn/WM/energy60s_70s32k/Listen.aspx</w:t>
        <w:br/>
        <w:t>570 80s&amp;90s</w:t>
      </w:r>
      <w:r>
        <w:rPr/>
        <w:t xml:space="preserve">音乐电台                     </w:t>
      </w:r>
      <w:r>
        <w:rPr/>
        <w:t>http://www.1.fm/TuneIn/WM/energy80s32k/Listen.aspx</w:t>
        <w:br/>
        <w:t>571 Audio Juice Misical Cast            http://audiojuice.24server.com/Musicals32k.wmx</w:t>
        <w:br/>
        <w:t>572 Bealts Radio                        http://www.beatlesradio.com/PlayFiles/BEATLEWMlo.asx</w:t>
        <w:br/>
        <w:t>573 DIG Internet Radio                  http://abc.net.au/dig/dig.asx</w:t>
        <w:br/>
        <w:t>574 Digitally Imported FM Hard-Core     http://www.di.fm/wma/hardcore.asx</w:t>
        <w:br/>
        <w:t>575 Digitally Imported FM Progressive   http://www.di.fm/wma/progressive.asx</w:t>
        <w:br/>
        <w:t xml:space="preserve">576 </w:t>
      </w:r>
      <w:r>
        <w:rPr/>
        <w:t xml:space="preserve">小镇电台                            </w:t>
      </w:r>
      <w:r>
        <w:rPr/>
        <w:t>http://www.networkwcs.com/asx/wbnl.asx</w:t>
        <w:br/>
        <w:t xml:space="preserve">577 </w:t>
      </w:r>
      <w:r>
        <w:rPr/>
        <w:t xml:space="preserve">西雅图校园电台                      </w:t>
      </w:r>
      <w:r>
        <w:rPr/>
        <w:t>http://www.c895worldwide.com/web/streaming/c895wm32.asx</w:t>
        <w:br/>
        <w:t>578 Kiss 105.3 FM                       mms://amazon.atlantic.net/Kiss1053</w:t>
        <w:br/>
        <w:t>579 Kool FM                             http://stream.netro.ca/chbe</w:t>
        <w:br/>
        <w:t>580 L9 Hits Rock                        http://www.l9.fr/l9/24.wax</w:t>
        <w:br/>
        <w:t>581 Old School</w:t>
      </w:r>
      <w:r>
        <w:rPr/>
        <w:t xml:space="preserve">街舞音乐电台              </w:t>
      </w:r>
      <w:r>
        <w:rPr/>
        <w:t>http://www.1.fm/TuneIn/WM/energyOlds32k/Listen.aspx</w:t>
        <w:br/>
        <w:t>582 Outbound Music Easy Mix             mms://music.outboundmusic.com/OMEasyMix</w:t>
        <w:br/>
        <w:t>583 Outbound Music Pop                  mms://music.outboundmusic.com/OMRadioPop</w:t>
        <w:br/>
        <w:t>584 Outbound Music Rock                 mms://music.outboundmusic.com/OMRadioRock</w:t>
        <w:br/>
        <w:t>585 Radio Skipper                       http://www.radioskipper.com/192.asx</w:t>
        <w:br/>
        <w:t>586 Real HardCore Radio                 http://www.hardcoreradio.nl/hr.asx</w:t>
        <w:br/>
        <w:t>587 Texas Rebel Radio                   http://nick8.surfernetwork.com/Media/TexasRebel.asx</w:t>
        <w:br/>
        <w:t>588 The Edge 102.1                      http://provisioning.streamtheworld.com/asx/CFNYFM.asx</w:t>
        <w:br/>
        <w:t>589 Top 40</w:t>
      </w:r>
      <w:r>
        <w:rPr/>
        <w:t xml:space="preserve">流行榜                        </w:t>
      </w:r>
      <w:r>
        <w:rPr/>
        <w:t>http://www.1.fm/TuneIn/WM/energytop4032k/Listen.aspx</w:t>
      </w:r>
    </w:p>
    <w:p>
      <w:pPr>
        <w:pStyle w:val="Style15"/>
        <w:ind w:left="-1260" w:hanging="0"/>
        <w:rPr/>
      </w:pPr>
      <w:r>
        <w:rPr/>
        <w:t xml:space="preserve">590 </w:t>
      </w:r>
      <w:r>
        <w:rPr/>
        <w:t>电子音乐</w:t>
      </w:r>
    </w:p>
    <w:p>
      <w:pPr>
        <w:pStyle w:val="Style15"/>
        <w:ind w:left="-1260" w:hanging="0"/>
        <w:rPr/>
      </w:pPr>
      <w:r>
        <w:rPr/>
        <w:t>591 1.FM Chillout Lounge                http://www.1.fm/TuneIn/WM/energytcl32k/Listen.aspx</w:t>
        <w:br/>
        <w:t>592 1.FM Dance                          http://www.1.fm/TuneIn/WM/energyDance32k/Listen.aspx</w:t>
        <w:br/>
        <w:t>593 Audio Juice Euro Dance              http://audiojuice.24server.com/Eurodance32k.wmx</w:t>
        <w:br/>
        <w:t>594 Audio Juice Italo Disco             http://audiojuice.24server.com/Italodisco32k.wmx</w:t>
        <w:br/>
        <w:t>595 Audio Juice Oriented Dance          http://audiojuice.24server.com/Orientaldance32k.wmx</w:t>
        <w:br/>
        <w:t>596 Audio Juice Trance Dance            http://audiojuice.24server.com/Trancedance32k.wmx</w:t>
        <w:br/>
        <w:t>597 Bondi FM                            http://www.bondifm.com.au/stream/bondifm.asx</w:t>
        <w:br/>
        <w:t>598 Digital Gunfire                     http://www.digitalgunfire.com/dg.asx</w:t>
        <w:br/>
        <w:t>599 Digitally Imported FM Chillout      http://www.di.fm/wma/chillout.asx</w:t>
      </w:r>
    </w:p>
    <w:p>
      <w:pPr>
        <w:pStyle w:val="Style15"/>
        <w:ind w:left="-1260" w:hanging="0"/>
        <w:rPr/>
      </w:pPr>
      <w:r>
        <w:rPr/>
        <w:t xml:space="preserve">600 </w:t>
      </w:r>
      <w:r>
        <w:rPr/>
        <w:t>街舞音乐</w:t>
      </w:r>
    </w:p>
    <w:p>
      <w:pPr>
        <w:pStyle w:val="Style15"/>
        <w:ind w:left="-1260" w:hanging="0"/>
        <w:rPr/>
      </w:pPr>
      <w:r>
        <w:rPr/>
        <w:t>601 Christian HipHop                    http://www.christian-hiphop.net/CHHDN/live/low.asx</w:t>
        <w:br/>
        <w:t>602 Danmarks Radio P3                   http://www.dr.dk/netradio/metafiler/asx/DR_P3_32.asx</w:t>
        <w:br/>
        <w:t>603 Def Jay                             http://www.defjay.com/listen.asx</w:t>
        <w:br/>
        <w:t>604 KEXP - 90.3 FM                      http://www.kexp.org/audio/kexp.wmx</w:t>
        <w:br/>
        <w:t>605 Kink FM                             http://www.garnierprojects.com/streamingmedia/kinkfm/kinkfm.asx</w:t>
        <w:br/>
        <w:t>606 Outbound Music Childrean's          mms://music.outboundmusic.com/OMRadioChildrens</w:t>
        <w:br/>
        <w:t>607 Power Hits                          http://www.powerhitz.com/powerhitz.asx</w:t>
        <w:br/>
        <w:t>608 Triple J                            http://www.abc.net.au/streaming/triplej.asx</w:t>
      </w:r>
    </w:p>
    <w:p>
      <w:pPr>
        <w:pStyle w:val="Style15"/>
        <w:ind w:left="-1260" w:hanging="0"/>
        <w:rPr/>
      </w:pPr>
      <w:r>
        <w:rPr/>
        <w:t xml:space="preserve">609 </w:t>
      </w:r>
      <w:r>
        <w:rPr/>
        <w:t>乡村音乐</w:t>
      </w:r>
    </w:p>
    <w:p>
      <w:pPr>
        <w:pStyle w:val="Style15"/>
        <w:ind w:left="-1260" w:hanging="0"/>
        <w:rPr/>
      </w:pPr>
      <w:r>
        <w:rPr/>
        <w:t>610 12 Step Radio                       http://azul.streamguys.com/12stepradio/</w:t>
        <w:br/>
        <w:t>611 Countrybear New                     http://wm-live.abacast.com/countrybear-new-32</w:t>
        <w:br/>
        <w:t>612 Countrybear Oldies                  http://wm-live.abacast.com/countrybear-oldies-32</w:t>
        <w:br/>
        <w:t>613 Countrybear Radio                   http://wm-live.abacast.com/countrybear-main-32</w:t>
        <w:br/>
        <w:t>614 Dig Country Internet Radio          http://www.abc.net.au/streaming/digcountry.asx</w:t>
        <w:br/>
        <w:t>615 KKNG 93.3 FM                        http://nick8.surfernetwork.com/Media/KKNG.asx</w:t>
        <w:br/>
        <w:t>616 Outbound Music Country              mms://music.outboundmusic.com/OMRadioCountry</w:t>
        <w:br/>
        <w:t>617 Outbound Music Praise&amp;WorShip       mms://music.outboundmusic.com/OMRadioPraise</w:t>
        <w:br/>
        <w:t>618 WFMW - 730 AM                       http://www.networkwcs.com/asx/wfmw.asx</w:t>
        <w:br/>
        <w:t xml:space="preserve">619 </w:t>
      </w:r>
      <w:r>
        <w:rPr/>
        <w:t xml:space="preserve">丹麦乡村音乐电台                    </w:t>
      </w:r>
      <w:r>
        <w:rPr/>
        <w:t>http://www.dr.dk/netradio/metafiler/asx/DR_Country_32.asx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网络电视</w:t>
      </w:r>
      <w:r>
        <w:rPr>
          <w:b/>
          <w:sz w:val="32"/>
          <w:szCs w:val="32"/>
        </w:rPr>
        <w:t>MMS</w:t>
      </w:r>
      <w:r>
        <w:rPr>
          <w:b/>
          <w:sz w:val="32"/>
          <w:szCs w:val="32"/>
        </w:rPr>
        <w:t>地址大全</w:t>
      </w:r>
    </w:p>
    <w:p>
      <w:pPr>
        <w:pStyle w:val="Style15"/>
        <w:ind w:left="-1260" w:hanging="0"/>
        <w:rPr/>
      </w:pPr>
      <w:r>
        <w:rPr/>
        <w:t>推荐电视台</w:t>
      </w:r>
    </w:p>
    <w:p>
      <w:pPr>
        <w:pStyle w:val="Style15"/>
        <w:ind w:left="-1260" w:hanging="0"/>
        <w:rPr/>
      </w:pPr>
      <w:r>
        <w:rPr/>
        <w:t xml:space="preserve">V </w:t>
      </w:r>
      <w:r>
        <w:rPr/>
        <w:t xml:space="preserve">音乐台                </w:t>
      </w:r>
      <w:r>
        <w:rPr/>
        <w:t xml:space="preserve">mms://222.48.110.202:1755/litv02   </w:t>
      </w:r>
      <w:r>
        <w:rPr/>
        <w:t xml:space="preserve">或    </w:t>
      </w:r>
      <w:r>
        <w:rPr/>
        <w:t xml:space="preserve">mms://222.77.190.24/ChannelV </w:t>
        <w:br/>
      </w:r>
      <w:r>
        <w:rPr/>
        <w:t xml:space="preserve">凤凰中文                </w:t>
      </w:r>
      <w:r>
        <w:rPr/>
        <w:t xml:space="preserve">mms://222.48.110.202:1755/litv01   </w:t>
      </w:r>
      <w:r>
        <w:rPr/>
        <w:t xml:space="preserve">或    </w:t>
      </w:r>
      <w:r>
        <w:rPr/>
        <w:t>mms://202.98.155.7/fhws_1    </w:t>
        <w:br/>
      </w:r>
      <w:r>
        <w:rPr/>
        <w:t xml:space="preserve">凤凰资讯                </w:t>
      </w:r>
      <w:r>
        <w:rPr/>
        <w:t xml:space="preserve">mms://222.48.110.202:1755/litv03   </w:t>
      </w:r>
      <w:r>
        <w:rPr/>
        <w:t xml:space="preserve">或    </w:t>
      </w:r>
      <w:r>
        <w:rPr/>
        <w:t>mms://222.77.190.24/fhzx     </w:t>
        <w:br/>
      </w:r>
      <w:r>
        <w:rPr/>
        <w:t xml:space="preserve">星空卫视                </w:t>
      </w:r>
      <w:r>
        <w:rPr/>
        <w:t xml:space="preserve">mms://222.48.110.202:1755/litv06    </w:t>
      </w:r>
      <w:r>
        <w:rPr/>
        <w:t xml:space="preserve">或    </w:t>
      </w:r>
      <w:r>
        <w:rPr/>
        <w:t xml:space="preserve">mms://222.77.190.24/xkws     </w:t>
        <w:br/>
      </w:r>
      <w:r>
        <w:rPr/>
        <w:t xml:space="preserve">湖南卫视                </w:t>
      </w:r>
      <w:r>
        <w:rPr/>
        <w:t xml:space="preserve">mms://222.48.110.202:1755/litv09   </w:t>
      </w:r>
      <w:r>
        <w:rPr/>
        <w:t xml:space="preserve">或    </w:t>
      </w:r>
      <w:r>
        <w:rPr/>
        <w:t xml:space="preserve">mms://222.77.190.24/hnws     </w:t>
        <w:br/>
      </w:r>
      <w:r>
        <w:rPr/>
        <w:t xml:space="preserve">广东卫视                </w:t>
      </w:r>
      <w:r>
        <w:rPr/>
        <w:t xml:space="preserve">mms://222.48.110.202:1755/litv16   </w:t>
      </w:r>
      <w:r>
        <w:rPr/>
        <w:t xml:space="preserve">或    </w:t>
      </w:r>
      <w:r>
        <w:rPr/>
        <w:t xml:space="preserve">mms://222.77.190.24/gdws     </w:t>
        <w:br/>
      </w:r>
      <w:r>
        <w:rPr/>
        <w:t xml:space="preserve">华娱卫视                </w:t>
      </w:r>
      <w:r>
        <w:rPr/>
        <w:t xml:space="preserve">mms://222.48.110.202:1755/litv13   </w:t>
      </w:r>
      <w:r>
        <w:rPr/>
        <w:t xml:space="preserve">或    </w:t>
      </w:r>
      <w:r>
        <w:rPr/>
        <w:t>mms://222.77.190.24/hyws     </w:t>
        <w:br/>
      </w:r>
      <w:r>
        <w:rPr/>
        <w:t xml:space="preserve">东风卫视                </w:t>
      </w:r>
      <w:r>
        <w:rPr/>
        <w:t xml:space="preserve">mms://222.48.110.202:1755/litv07   </w:t>
      </w:r>
      <w:r>
        <w:rPr/>
        <w:t xml:space="preserve">或    </w:t>
      </w:r>
      <w:r>
        <w:rPr/>
        <w:t xml:space="preserve">mms://222.77.190.24/dfws     </w:t>
        <w:br/>
        <w:t>TVB8</w:t>
      </w:r>
      <w:r>
        <w:rPr/>
        <w:t xml:space="preserve">频道                </w:t>
      </w:r>
      <w:r>
        <w:rPr/>
        <w:t xml:space="preserve">mms://222.48.110.202:1755/litv05   </w:t>
      </w:r>
      <w:r>
        <w:rPr/>
        <w:t xml:space="preserve">或   </w:t>
      </w:r>
      <w:r>
        <w:rPr/>
        <w:t xml:space="preserve">mms://222.77.190.24/tvb8     </w:t>
        <w:br/>
        <w:t xml:space="preserve">CCTV - 5                mms://222.48.110.202:1755/litv10   </w:t>
      </w:r>
      <w:r>
        <w:rPr/>
        <w:t xml:space="preserve">或   </w:t>
      </w:r>
      <w:r>
        <w:rPr/>
        <w:t>mms://222.77.190.24/cctv5    </w:t>
        <w:br/>
      </w:r>
      <w:r>
        <w:rPr/>
        <w:t xml:space="preserve">阳光卫视                </w:t>
      </w:r>
      <w:r>
        <w:rPr/>
        <w:t xml:space="preserve">mms://222.48.110.202:1755/litv04    </w:t>
      </w:r>
      <w:r>
        <w:rPr/>
        <w:t xml:space="preserve">或   </w:t>
      </w:r>
      <w:r>
        <w:rPr/>
        <w:t>mms://222.77.190.24/ygws</w:t>
      </w:r>
    </w:p>
    <w:p>
      <w:pPr>
        <w:pStyle w:val="Style15"/>
        <w:ind w:left="-1260" w:hanging="0"/>
        <w:rPr/>
      </w:pPr>
      <w:r>
        <w:rPr/>
        <w:t xml:space="preserve">中国教育                </w:t>
      </w:r>
      <w:r>
        <w:rPr/>
        <w:t xml:space="preserve">mms://222.48.110.202:1755/litv08   </w:t>
      </w:r>
      <w:r>
        <w:rPr/>
        <w:t xml:space="preserve">或    </w:t>
      </w:r>
      <w:r>
        <w:rPr/>
        <w:t>mms://218.58.218.116/1       </w:t>
        <w:br/>
      </w:r>
      <w:r>
        <w:rPr/>
        <w:t xml:space="preserve">弦动卡通                </w:t>
      </w:r>
      <w:r>
        <w:rPr/>
        <w:t xml:space="preserve">mms://222.48.110.202:1755/litv15   </w:t>
      </w:r>
      <w:r>
        <w:rPr/>
        <w:t xml:space="preserve">或    </w:t>
      </w:r>
      <w:r>
        <w:rPr/>
        <w:t>mms://222.77.190.24/xdkt     </w:t>
        <w:br/>
      </w:r>
      <w:r>
        <w:rPr/>
        <w:t xml:space="preserve">财经频道                </w:t>
      </w:r>
      <w:r>
        <w:rPr/>
        <w:t>mms://222.48.110.202:1755/litv14</w:t>
      </w:r>
    </w:p>
    <w:p>
      <w:pPr>
        <w:pStyle w:val="Style15"/>
        <w:ind w:left="-1260" w:hanging="0"/>
        <w:rPr/>
      </w:pPr>
      <w:r>
        <w:rPr/>
        <w:t>东风</w:t>
      </w:r>
      <w:r>
        <w:rPr/>
        <w:t>37</w:t>
      </w:r>
      <w:r>
        <w:rPr/>
        <w:t>台              </w:t>
      </w:r>
      <w:r>
        <w:rPr/>
        <w:t>mms://203.69.41.22/TA_AZIO_AZIOT_200_MO</w:t>
        <w:br/>
      </w:r>
      <w:r>
        <w:rPr/>
        <w:t xml:space="preserve">浙江卫视                </w:t>
      </w:r>
      <w:r>
        <w:rPr/>
        <w:t>mms://61.175.162.21:9898/new</w:t>
        <w:br/>
      </w:r>
      <w:r>
        <w:rPr/>
        <w:t xml:space="preserve">珠江频道                </w:t>
      </w:r>
      <w:r>
        <w:rPr/>
        <w:t>rtsp://67.220.155.80/suncast_push_02</w:t>
      </w:r>
    </w:p>
    <w:p>
      <w:pPr>
        <w:pStyle w:val="Style15"/>
        <w:ind w:left="-1260" w:hanging="0"/>
        <w:rPr/>
      </w:pPr>
      <w:r>
        <w:rPr/>
        <w:br/>
      </w:r>
      <w:r>
        <w:rPr/>
        <w:t>电影电视台</w:t>
      </w:r>
    </w:p>
    <w:p>
      <w:pPr>
        <w:pStyle w:val="Style15"/>
        <w:ind w:left="-1260" w:hanging="0"/>
        <w:rPr/>
      </w:pPr>
      <w:r>
        <w:rPr/>
        <w:t xml:space="preserve">周星驰电影全系列        </w:t>
      </w:r>
      <w:r>
        <w:rPr/>
        <w:t>rtsp://202.205.2.146/zhouxc</w:t>
        <w:br/>
      </w:r>
      <w:r>
        <w:rPr/>
        <w:t>高清</w:t>
      </w:r>
      <w:r>
        <w:rPr/>
        <w:t xml:space="preserve">100 </w:t>
      </w:r>
      <w:r>
        <w:rPr/>
        <w:t xml:space="preserve">影视频道        </w:t>
      </w:r>
      <w:r>
        <w:rPr/>
        <w:t>rtsp://211.156.249.76/yl100tv001</w:t>
        <w:br/>
      </w:r>
      <w:r>
        <w:rPr/>
        <w:t xml:space="preserve">精品电影直播频道        </w:t>
      </w:r>
      <w:r>
        <w:rPr/>
        <w:t>rtsp://61.174.18.36/dianying</w:t>
        <w:br/>
      </w:r>
      <w:r>
        <w:rPr/>
        <w:t xml:space="preserve">第一视频电影频道        </w:t>
      </w:r>
      <w:r>
        <w:rPr/>
        <w:t>rtsp://live2.vodone.com/ch19</w:t>
        <w:br/>
      </w:r>
      <w:r>
        <w:rPr/>
        <w:t xml:space="preserve">寿光网络电影频道        </w:t>
      </w:r>
      <w:r>
        <w:rPr/>
        <w:t>rtsp://www.0536tv.cn/movie</w:t>
        <w:br/>
      </w:r>
      <w:r>
        <w:rPr/>
        <w:t xml:space="preserve">晋城网络电影频道        </w:t>
      </w:r>
      <w:r>
        <w:rPr/>
        <w:t>mms://219.147.36.250/vod1</w:t>
        <w:br/>
      </w:r>
      <w:r>
        <w:rPr/>
        <w:t xml:space="preserve">功夫网络电影频道        </w:t>
      </w:r>
      <w:r>
        <w:rPr/>
        <w:t>mms://85.214.87.175/kung-fu-tv</w:t>
        <w:br/>
        <w:t xml:space="preserve">CCTV- 6 </w:t>
      </w:r>
      <w:r>
        <w:rPr/>
        <w:t xml:space="preserve">电影频道        </w:t>
      </w:r>
      <w:r>
        <w:rPr/>
        <w:t>mms://221.12.42.4/cctv6</w:t>
        <w:br/>
        <w:t xml:space="preserve">U </w:t>
      </w:r>
      <w:r>
        <w:rPr/>
        <w:t xml:space="preserve">频道动漫电视台         </w:t>
      </w:r>
      <w:r>
        <w:rPr/>
        <w:t>mms://202.205.2.146/dm01</w:t>
        <w:br/>
        <w:t xml:space="preserve">CBL </w:t>
      </w:r>
      <w:r>
        <w:rPr/>
        <w:t xml:space="preserve">网络电影频道        </w:t>
      </w:r>
      <w:r>
        <w:rPr/>
        <w:t>mms://151.1.245.71/cblfilm-live</w:t>
      </w:r>
    </w:p>
    <w:p>
      <w:pPr>
        <w:pStyle w:val="Style15"/>
        <w:ind w:left="-1260" w:hanging="0"/>
        <w:rPr/>
      </w:pPr>
      <w:r>
        <w:rPr/>
        <w:br/>
      </w:r>
      <w:r>
        <w:rPr/>
        <w:t>音乐电视台</w:t>
      </w:r>
    </w:p>
    <w:p>
      <w:pPr>
        <w:pStyle w:val="Style15"/>
        <w:ind w:left="-1260" w:hanging="0"/>
        <w:rPr/>
      </w:pPr>
      <w:r>
        <w:rPr/>
        <w:t>V</w:t>
      </w:r>
      <w:r>
        <w:rPr/>
        <w:t xml:space="preserve">音乐电视台             </w:t>
      </w:r>
      <w:r>
        <w:rPr/>
        <w:t>mms://222.47.122.102/litv02</w:t>
        <w:br/>
        <w:t>Seven</w:t>
      </w:r>
      <w:r>
        <w:rPr/>
        <w:t xml:space="preserve">音乐台             </w:t>
      </w:r>
      <w:r>
        <w:rPr/>
        <w:t>mms://ks363404.kimsufi.com/sseven</w:t>
        <w:br/>
        <w:t>mtv</w:t>
      </w:r>
      <w:r>
        <w:rPr/>
        <w:t xml:space="preserve">网络电视             </w:t>
      </w:r>
      <w:r>
        <w:rPr/>
        <w:t>mms://203.69.41.22/NA_IMTV_ONLINETV-1_450K_PC</w:t>
        <w:br/>
      </w:r>
      <w:r>
        <w:rPr/>
        <w:t xml:space="preserve">澳大利亚音乐            </w:t>
      </w:r>
      <w:r>
        <w:rPr/>
        <w:t>mms://wm9.streaming.telstra.com/ucs-wh_BigPondTV0live1</w:t>
        <w:br/>
      </w:r>
      <w:r>
        <w:rPr/>
        <w:t xml:space="preserve">澳门天空音乐            </w:t>
      </w:r>
      <w:r>
        <w:rPr/>
        <w:t>mms://tvfly.server-tv.com/TVFLY/</w:t>
        <w:br/>
      </w:r>
      <w:r>
        <w:rPr/>
        <w:t xml:space="preserve">百事可乐音乐            </w:t>
      </w:r>
      <w:r>
        <w:rPr/>
        <w:t>mms://211.100.23.81:222/pepsitalk</w:t>
        <w:br/>
      </w:r>
      <w:r>
        <w:rPr/>
        <w:t xml:space="preserve">寿光互动点歌            </w:t>
      </w:r>
      <w:r>
        <w:rPr/>
        <w:t>rtsp://www.0536tv.cn/vod</w:t>
        <w:br/>
      </w:r>
      <w:r>
        <w:rPr/>
        <w:t>泰国</w:t>
      </w:r>
      <w:r>
        <w:rPr/>
        <w:t>MVTV3</w:t>
      </w:r>
      <w:r>
        <w:rPr/>
        <w:t xml:space="preserve">音乐        </w:t>
      </w:r>
      <w:r>
        <w:rPr/>
        <w:t>rtsp://61.19.248.196/mvtv_3/</w:t>
      </w:r>
    </w:p>
    <w:p>
      <w:pPr>
        <w:pStyle w:val="Style15"/>
        <w:ind w:left="-1260" w:hanging="0"/>
        <w:rPr/>
      </w:pPr>
      <w:r>
        <w:rPr/>
        <w:t>股市电视台</w:t>
      </w:r>
    </w:p>
    <w:p>
      <w:pPr>
        <w:pStyle w:val="Style15"/>
        <w:ind w:left="-1260" w:hanging="0"/>
        <w:rPr/>
      </w:pPr>
      <w:r>
        <w:rPr/>
        <w:t>第一视频</w:t>
      </w:r>
      <w:r>
        <w:rPr/>
        <w:t>A</w:t>
      </w:r>
      <w:r>
        <w:rPr/>
        <w:t xml:space="preserve">股             </w:t>
      </w:r>
      <w:r>
        <w:rPr/>
        <w:t>rtsp://live2.vodone.com/ch13</w:t>
        <w:br/>
      </w:r>
      <w:r>
        <w:rPr/>
        <w:t xml:space="preserve">第一视频港股            </w:t>
      </w:r>
      <w:r>
        <w:rPr/>
        <w:t>rtsp://live2.vodone.com/ch15</w:t>
        <w:br/>
      </w:r>
      <w:r>
        <w:rPr/>
        <w:t xml:space="preserve">财富天下频道            </w:t>
      </w:r>
      <w:r>
        <w:rPr/>
        <w:t>rtsp://220.168.94.155:1111/cftx</w:t>
        <w:br/>
        <w:t>SBN</w:t>
      </w:r>
      <w:r>
        <w:rPr/>
        <w:t xml:space="preserve">全球财经台          </w:t>
      </w:r>
      <w:r>
        <w:rPr/>
        <w:t>rtsp://live2.net-tv.tw/LiveSBN</w:t>
        <w:br/>
      </w:r>
      <w:r>
        <w:rPr/>
        <w:t xml:space="preserve">大赢家股市直播          </w:t>
      </w:r>
      <w:r>
        <w:rPr/>
        <w:t>rtsp://video1.788111.com/v1</w:t>
      </w:r>
    </w:p>
    <w:p>
      <w:pPr>
        <w:pStyle w:val="Style15"/>
        <w:ind w:left="-1260" w:hanging="0"/>
        <w:rPr/>
      </w:pPr>
      <w:r>
        <w:rPr/>
        <w:t>地域电视台</w:t>
      </w:r>
    </w:p>
    <w:p>
      <w:pPr>
        <w:pStyle w:val="Style15"/>
        <w:ind w:left="-1260" w:hanging="0"/>
        <w:rPr/>
      </w:pPr>
      <w:r>
        <w:rPr/>
        <w:t xml:space="preserve">深圳卫视频道            </w:t>
      </w:r>
      <w:r>
        <w:rPr/>
        <w:t>rtsp://219.134.129.195/sztv          rtsp://vod.sztv.com.cn/sztv</w:t>
        <w:br/>
      </w:r>
      <w:r>
        <w:rPr/>
        <w:t xml:space="preserve">深圳都市频道            </w:t>
      </w:r>
      <w:r>
        <w:rPr/>
        <w:t>rtsp://219.134.129.195/sztv_1        rtsp://vod.sztv.com.cn/sztv_1</w:t>
        <w:br/>
      </w:r>
      <w:r>
        <w:rPr/>
        <w:t xml:space="preserve">深圳公共频道            </w:t>
      </w:r>
      <w:r>
        <w:rPr/>
        <w:t>rtsp://219.134.129.195/sztv_7</w:t>
        <w:br/>
      </w:r>
      <w:r>
        <w:rPr/>
        <w:t xml:space="preserve">深圳少儿频道            </w:t>
      </w:r>
      <w:r>
        <w:rPr/>
        <w:t>rtsp://219.134.129.195/sztv_6</w:t>
        <w:br/>
      </w:r>
      <w:r>
        <w:rPr/>
        <w:t xml:space="preserve">深圳移动频道            </w:t>
      </w:r>
      <w:r>
        <w:rPr/>
        <w:t>rtsp://222.170.73.87/szyd</w:t>
        <w:br/>
      </w:r>
      <w:r>
        <w:rPr/>
        <w:t xml:space="preserve">深圳娱乐频道            </w:t>
      </w:r>
      <w:r>
        <w:rPr/>
        <w:t>rtsp://219.134.129.195/sztv_4</w:t>
        <w:br/>
      </w:r>
      <w:r>
        <w:rPr/>
        <w:t xml:space="preserve">深圳财经频道            </w:t>
      </w:r>
      <w:r>
        <w:rPr/>
        <w:t>rtsp://219.134.129.195/sztv_3</w:t>
        <w:br/>
      </w:r>
      <w:r>
        <w:rPr/>
        <w:t xml:space="preserve">深圳移动电视            </w:t>
      </w:r>
      <w:r>
        <w:rPr/>
        <w:t>rtsp://219.134.129.195/sztv_m</w:t>
        <w:br/>
      </w:r>
      <w:r>
        <w:rPr/>
        <w:t xml:space="preserve">深圳购物频道            </w:t>
      </w:r>
      <w:r>
        <w:rPr/>
        <w:t>rtsp://219.134.129.195/sztv_e</w:t>
        <w:br/>
      </w:r>
      <w:r>
        <w:rPr/>
        <w:t>深圳</w:t>
      </w:r>
      <w:r>
        <w:rPr/>
        <w:t>DV</w:t>
      </w:r>
      <w:r>
        <w:rPr/>
        <w:t xml:space="preserve">生活频道          </w:t>
      </w:r>
      <w:r>
        <w:rPr/>
        <w:t>rtsp://219.134.129.195/sztv_d</w:t>
        <w:br/>
      </w:r>
      <w:r>
        <w:rPr/>
        <w:t xml:space="preserve">深视电视剧频道          </w:t>
      </w:r>
      <w:r>
        <w:rPr/>
        <w:t>rtsp://219.134.129.195/sztv_2</w:t>
      </w:r>
    </w:p>
    <w:p>
      <w:pPr>
        <w:pStyle w:val="Style15"/>
        <w:ind w:left="-1260" w:hanging="0"/>
        <w:rPr/>
      </w:pPr>
      <w:r>
        <w:rPr/>
        <w:t>第一视频</w:t>
      </w:r>
      <w:r>
        <w:rPr/>
        <w:t>1</w:t>
      </w:r>
      <w:r>
        <w:rPr/>
        <w:t xml:space="preserve">频道           </w:t>
      </w:r>
      <w:r>
        <w:rPr/>
        <w:t>rtsp://live2.vodone.com/ch11</w:t>
        <w:br/>
      </w:r>
      <w:r>
        <w:rPr/>
        <w:t>第一视频</w:t>
      </w:r>
      <w:r>
        <w:rPr/>
        <w:t>2</w:t>
      </w:r>
      <w:r>
        <w:rPr/>
        <w:t xml:space="preserve">频道           </w:t>
      </w:r>
      <w:r>
        <w:rPr/>
        <w:t>rtsp://live2.vodone.com/ch12</w:t>
        <w:br/>
      </w:r>
      <w:r>
        <w:rPr/>
        <w:t>第一视频</w:t>
      </w:r>
      <w:r>
        <w:rPr/>
        <w:t>3</w:t>
      </w:r>
      <w:r>
        <w:rPr/>
        <w:t xml:space="preserve">频道           </w:t>
      </w:r>
      <w:r>
        <w:rPr/>
        <w:t>rtsp://live2.vodone.com/ch13</w:t>
        <w:br/>
      </w:r>
      <w:r>
        <w:rPr/>
        <w:t>第一视频</w:t>
      </w:r>
      <w:r>
        <w:rPr/>
        <w:t>4</w:t>
      </w:r>
      <w:r>
        <w:rPr/>
        <w:t xml:space="preserve">频道           </w:t>
      </w:r>
      <w:r>
        <w:rPr/>
        <w:t>rtsp://live2.vodone.com/ch14</w:t>
        <w:br/>
      </w:r>
      <w:r>
        <w:rPr/>
        <w:t>第一视频</w:t>
      </w:r>
      <w:r>
        <w:rPr/>
        <w:t>5</w:t>
      </w:r>
      <w:r>
        <w:rPr/>
        <w:t xml:space="preserve">频道           </w:t>
      </w:r>
      <w:r>
        <w:rPr/>
        <w:t>rtsp://live2.vodone.com/ch15</w:t>
        <w:br/>
      </w:r>
      <w:r>
        <w:rPr/>
        <w:t>第一视频</w:t>
      </w:r>
      <w:r>
        <w:rPr/>
        <w:t>6</w:t>
      </w:r>
      <w:r>
        <w:rPr/>
        <w:t xml:space="preserve">频道           </w:t>
      </w:r>
      <w:r>
        <w:rPr/>
        <w:t>rtsp://live2.vodone.com/ch16</w:t>
        <w:br/>
      </w:r>
      <w:r>
        <w:rPr/>
        <w:t>第一视频</w:t>
      </w:r>
      <w:r>
        <w:rPr/>
        <w:t>7</w:t>
      </w:r>
      <w:r>
        <w:rPr/>
        <w:t xml:space="preserve">频道           </w:t>
      </w:r>
      <w:r>
        <w:rPr/>
        <w:t>rtsp://live2.vodone.com/ch17</w:t>
        <w:br/>
      </w:r>
      <w:r>
        <w:rPr/>
        <w:t>第一视频</w:t>
      </w:r>
      <w:r>
        <w:rPr/>
        <w:t>8</w:t>
      </w:r>
      <w:r>
        <w:rPr/>
        <w:t xml:space="preserve">频道           </w:t>
      </w:r>
      <w:r>
        <w:rPr/>
        <w:t>rtsp://live2.vodone.com/ch18</w:t>
        <w:br/>
      </w:r>
      <w:r>
        <w:rPr/>
        <w:t>第一视频</w:t>
      </w:r>
      <w:r>
        <w:rPr/>
        <w:t>9</w:t>
      </w:r>
      <w:r>
        <w:rPr/>
        <w:t xml:space="preserve">频道           </w:t>
      </w:r>
      <w:r>
        <w:rPr/>
        <w:t>rtsp://live2.vodone.com/ch19</w:t>
        <w:br/>
      </w:r>
      <w:r>
        <w:rPr/>
        <w:t>第一视频</w:t>
      </w:r>
      <w:r>
        <w:rPr/>
        <w:t>10</w:t>
      </w:r>
      <w:r>
        <w:rPr/>
        <w:t xml:space="preserve">频道          </w:t>
      </w:r>
      <w:r>
        <w:rPr/>
        <w:t>rtsp://live2.vodone.com/ch20</w:t>
      </w:r>
    </w:p>
    <w:p>
      <w:pPr>
        <w:pStyle w:val="Style15"/>
        <w:ind w:left="-1260" w:hanging="0"/>
        <w:rPr/>
      </w:pPr>
      <w:r>
        <w:rPr/>
        <w:t xml:space="preserve">东方今日频道            </w:t>
      </w:r>
      <w:r>
        <w:rPr/>
        <w:t>rtsp://live.smgbb.cn/smgbbzy</w:t>
        <w:br/>
      </w:r>
      <w:r>
        <w:rPr/>
        <w:t xml:space="preserve">东方新新闻台            </w:t>
      </w:r>
      <w:r>
        <w:rPr/>
        <w:t>mms://live.smgbb.cn/xxwpd</w:t>
      </w:r>
    </w:p>
    <w:p>
      <w:pPr>
        <w:pStyle w:val="Style15"/>
        <w:ind w:left="-1260" w:hanging="0"/>
        <w:rPr/>
      </w:pPr>
      <w:r>
        <w:rPr/>
        <w:t xml:space="preserve">河南卫视频道            </w:t>
      </w:r>
      <w:r>
        <w:rPr/>
        <w:t>mms://125.46.11.199:9001</w:t>
        <w:br/>
      </w:r>
      <w:r>
        <w:rPr/>
        <w:t xml:space="preserve">河南都市频道            </w:t>
      </w:r>
      <w:r>
        <w:rPr/>
        <w:t>mms://125.46.11.199:9002</w:t>
        <w:br/>
      </w:r>
      <w:r>
        <w:rPr/>
        <w:t xml:space="preserve">河南民生频道            </w:t>
      </w:r>
      <w:r>
        <w:rPr/>
        <w:t>mms://125.46.11.200:9001</w:t>
        <w:br/>
      </w:r>
      <w:r>
        <w:rPr/>
        <w:t xml:space="preserve">河南法制频道            </w:t>
      </w:r>
      <w:r>
        <w:rPr/>
        <w:t>mms://125.46.11.197:9002</w:t>
        <w:br/>
      </w:r>
      <w:r>
        <w:rPr/>
        <w:t xml:space="preserve">河南公共频道            </w:t>
      </w:r>
      <w:r>
        <w:rPr/>
        <w:t>mms://125.46.11.200:9002</w:t>
        <w:br/>
      </w:r>
      <w:r>
        <w:rPr/>
        <w:t xml:space="preserve">东南卫视频道            </w:t>
      </w:r>
      <w:r>
        <w:rPr/>
        <w:t>rtsp://video.fjtv.net/setv?ZHVob25n</w:t>
      </w:r>
    </w:p>
    <w:p>
      <w:pPr>
        <w:pStyle w:val="Style15"/>
        <w:ind w:left="-1260" w:hanging="0"/>
        <w:rPr/>
      </w:pPr>
      <w:r>
        <w:rPr/>
        <w:t xml:space="preserve">湖北综合频道            </w:t>
      </w:r>
      <w:r>
        <w:rPr/>
        <w:t>rtsp://58.48.156.93/hubeizonghe</w:t>
        <w:br/>
      </w:r>
      <w:r>
        <w:rPr/>
        <w:t xml:space="preserve">湖北都市频道            </w:t>
      </w:r>
      <w:r>
        <w:rPr/>
        <w:t>rtsp://58.48.156.93/hubeidushi</w:t>
        <w:br/>
      </w:r>
      <w:r>
        <w:rPr/>
        <w:t xml:space="preserve">湖北影视频道            </w:t>
      </w:r>
      <w:r>
        <w:rPr/>
        <w:t>rtsp://58.48.156.93/hubeiyingshi</w:t>
        <w:br/>
      </w:r>
      <w:r>
        <w:rPr/>
        <w:t xml:space="preserve">湖北教育频道            </w:t>
      </w:r>
      <w:r>
        <w:rPr/>
        <w:t>rtsp://58.48.156.93/hubeijiaoyu</w:t>
        <w:br/>
      </w:r>
      <w:r>
        <w:rPr/>
        <w:t xml:space="preserve">湖北公共频道            </w:t>
      </w:r>
      <w:r>
        <w:rPr/>
        <w:t>rtsp://58.48.156.93/hubeigonggong</w:t>
        <w:br/>
      </w:r>
      <w:r>
        <w:rPr/>
        <w:t xml:space="preserve">湖北孕育频道            </w:t>
      </w:r>
      <w:r>
        <w:rPr/>
        <w:t>rtsp://58.48.156.93/hubeishuzhi</w:t>
        <w:br/>
      </w:r>
      <w:r>
        <w:rPr/>
        <w:t xml:space="preserve">湖北卫视频道            </w:t>
      </w:r>
      <w:r>
        <w:rPr/>
        <w:t>rtsp://218.25.255.112/webtv58/</w:t>
        <w:br/>
      </w:r>
      <w:r>
        <w:rPr/>
        <w:t xml:space="preserve">湖北经视频道            </w:t>
      </w:r>
      <w:r>
        <w:rPr/>
        <w:t>rtsp://58.48.156.93/hubeijinshi</w:t>
        <w:br/>
      </w:r>
      <w:r>
        <w:rPr/>
        <w:t xml:space="preserve">十堰经济生活            </w:t>
      </w:r>
      <w:r>
        <w:rPr/>
        <w:t>mms://61.183.35.121/</w:t>
      </w:r>
      <w:r>
        <w:rPr/>
        <w:t>经济生活</w:t>
      </w:r>
      <w:r>
        <w:rPr/>
        <w:br/>
      </w:r>
      <w:r>
        <w:rPr/>
        <w:t xml:space="preserve">十堰新闻频道            </w:t>
      </w:r>
      <w:r>
        <w:rPr/>
        <w:t>mms://61.183.35.121/</w:t>
      </w:r>
      <w:r>
        <w:rPr/>
        <w:t>新闻频道</w:t>
      </w:r>
      <w:r>
        <w:rPr/>
        <w:br/>
      </w:r>
      <w:r>
        <w:rPr/>
        <w:t xml:space="preserve">十堰综合频道            </w:t>
      </w:r>
      <w:r>
        <w:rPr/>
        <w:t>mms://61.183.35.121/</w:t>
      </w:r>
      <w:r>
        <w:rPr/>
        <w:t>综合频道</w:t>
      </w:r>
      <w:r>
        <w:rPr/>
        <w:br/>
      </w:r>
      <w:r>
        <w:rPr/>
        <w:t xml:space="preserve">黄石综合频道            </w:t>
      </w:r>
      <w:r>
        <w:rPr/>
        <w:t>rtsp://219.138.69.126:8080/hstv_zh</w:t>
        <w:br/>
      </w:r>
      <w:r>
        <w:rPr/>
        <w:t xml:space="preserve">黄石新闻频道            </w:t>
      </w:r>
      <w:r>
        <w:rPr/>
        <w:t>mms://219.138.69.126:8080/hstv</w:t>
      </w:r>
    </w:p>
    <w:p>
      <w:pPr>
        <w:pStyle w:val="Style15"/>
        <w:ind w:left="-1260" w:hanging="0"/>
        <w:rPr/>
      </w:pPr>
      <w:r>
        <w:rPr/>
        <w:t xml:space="preserve">四川文化旅游            </w:t>
      </w:r>
      <w:r>
        <w:rPr/>
        <w:t>rtsp://218.6.174.14/sctv2</w:t>
        <w:br/>
      </w:r>
      <w:r>
        <w:rPr/>
        <w:t xml:space="preserve">四川经济频道            </w:t>
      </w:r>
      <w:r>
        <w:rPr/>
        <w:t>rtsp://218.6.174.14/sctv3</w:t>
        <w:br/>
      </w:r>
      <w:r>
        <w:rPr/>
        <w:t xml:space="preserve">四川卫视频道            </w:t>
      </w:r>
      <w:r>
        <w:rPr/>
        <w:t>rtsp://61.175.111.21:5542/sctv</w:t>
      </w:r>
    </w:p>
    <w:p>
      <w:pPr>
        <w:pStyle w:val="Style15"/>
        <w:ind w:left="-1260" w:hanging="0"/>
        <w:rPr/>
      </w:pPr>
      <w:r>
        <w:rPr/>
        <w:t xml:space="preserve">吉林卫视频道            </w:t>
      </w:r>
      <w:r>
        <w:rPr/>
        <w:t>rtsp://221.8.19.76/jlws</w:t>
        <w:br/>
      </w:r>
      <w:r>
        <w:rPr/>
        <w:t xml:space="preserve">吉林都市频道            </w:t>
      </w:r>
      <w:r>
        <w:rPr/>
        <w:t>rtsp://221.8.19.76/jlds</w:t>
        <w:br/>
      </w:r>
      <w:r>
        <w:rPr/>
        <w:t xml:space="preserve">吉林生活频道            </w:t>
      </w:r>
      <w:r>
        <w:rPr/>
        <w:t>rtsp://221.8.19.76/jlsh</w:t>
        <w:br/>
      </w:r>
      <w:r>
        <w:rPr/>
        <w:t xml:space="preserve">吉林影视频道            </w:t>
      </w:r>
      <w:r>
        <w:rPr/>
        <w:t>rtsp://221.8.19.76/jlys</w:t>
        <w:br/>
      </w:r>
      <w:r>
        <w:rPr/>
        <w:t xml:space="preserve">吉林乡村频道            </w:t>
      </w:r>
      <w:r>
        <w:rPr/>
        <w:t>rtsp://221.8.19.76/jlxc</w:t>
        <w:br/>
      </w:r>
      <w:r>
        <w:rPr/>
        <w:t xml:space="preserve">吉林公共频道            </w:t>
      </w:r>
      <w:r>
        <w:rPr/>
        <w:t>rtsp://221.8.19.76/jlgg</w:t>
        <w:br/>
      </w:r>
      <w:r>
        <w:rPr/>
        <w:t xml:space="preserve">吉林法制频道            </w:t>
      </w:r>
      <w:r>
        <w:rPr/>
        <w:t>rtsp://221.8.19.76/jlfz</w:t>
      </w:r>
    </w:p>
    <w:p>
      <w:pPr>
        <w:pStyle w:val="Style15"/>
        <w:ind w:left="-1260" w:hanging="0"/>
        <w:rPr/>
      </w:pPr>
      <w:r>
        <w:rPr/>
        <w:t>ISTV</w:t>
      </w:r>
      <w:r>
        <w:rPr/>
        <w:t xml:space="preserve">综合频道            </w:t>
      </w:r>
      <w:r>
        <w:rPr/>
        <w:t>http://202.153.169.19/512/0348.wmv?rJzNl</w:t>
        <w:br/>
        <w:t>ISTV</w:t>
      </w:r>
      <w:r>
        <w:rPr/>
        <w:t xml:space="preserve">美食频道            </w:t>
      </w:r>
      <w:r>
        <w:rPr/>
        <w:t>http://202.153.169.19/512/0201.wmv?lYYxf</w:t>
        <w:br/>
        <w:t>ISTV</w:t>
      </w:r>
      <w:r>
        <w:rPr/>
        <w:t xml:space="preserve">夜店频道            </w:t>
      </w:r>
      <w:r>
        <w:rPr/>
        <w:t>http://202.153.169.19/512/0014.wmv?EbyxW</w:t>
        <w:br/>
        <w:t>ISTV</w:t>
      </w:r>
      <w:r>
        <w:rPr/>
        <w:t xml:space="preserve">精品旅馆            </w:t>
      </w:r>
      <w:r>
        <w:rPr/>
        <w:t>http://202.153.169.19/512/0339.wmv?q0clA</w:t>
        <w:br/>
        <w:t>ISTV</w:t>
      </w:r>
      <w:r>
        <w:rPr/>
        <w:t xml:space="preserve">音乐频道            </w:t>
      </w:r>
      <w:r>
        <w:rPr/>
        <w:t>http://202.153.169.19/512/0327.wmv?a3u7a</w:t>
        <w:br/>
        <w:t>ISTV</w:t>
      </w:r>
      <w:r>
        <w:rPr/>
        <w:t xml:space="preserve">温泉频道            </w:t>
      </w:r>
      <w:r>
        <w:rPr/>
        <w:t>http://202.153.169.19/512/0372.wmv?ZWXS8</w:t>
        <w:br/>
        <w:t>ISTV</w:t>
      </w:r>
      <w:r>
        <w:rPr/>
        <w:t xml:space="preserve">婚礼频道            </w:t>
      </w:r>
      <w:r>
        <w:rPr/>
        <w:t>http://202.153.169.19/512/0532.wmv?TtiN7</w:t>
        <w:br/>
        <w:t>ISTV</w:t>
      </w:r>
      <w:r>
        <w:rPr/>
        <w:t xml:space="preserve">极速运动            </w:t>
      </w:r>
      <w:r>
        <w:rPr/>
        <w:t>http://202.153.169.19/512/0275.wmv?QNL9G</w:t>
        <w:br/>
        <w:t>ISTV</w:t>
      </w:r>
      <w:r>
        <w:rPr/>
        <w:t xml:space="preserve">购物频道            </w:t>
      </w:r>
      <w:r>
        <w:rPr/>
        <w:t>http://202.153.169.19/512/0176.wmv?WbofV</w:t>
      </w:r>
    </w:p>
    <w:p>
      <w:pPr>
        <w:pStyle w:val="Style15"/>
        <w:ind w:left="-1260" w:hanging="0"/>
        <w:rPr/>
      </w:pPr>
      <w:r>
        <w:rPr/>
        <w:t xml:space="preserve">重庆卫视频道            </w:t>
      </w:r>
      <w:r>
        <w:rPr/>
        <w:t>rtsp://live.cbg.cn/cqws</w:t>
        <w:br/>
      </w:r>
      <w:r>
        <w:rPr/>
        <w:t xml:space="preserve">重庆都市频道            </w:t>
      </w:r>
      <w:r>
        <w:rPr/>
        <w:t>rtsp://live.cbg.cn/cqds</w:t>
        <w:br/>
      </w:r>
      <w:r>
        <w:rPr/>
        <w:t xml:space="preserve">重庆时尚频道            </w:t>
      </w:r>
      <w:r>
        <w:rPr/>
        <w:t>mms://live.cbg.cn/cqss</w:t>
        <w:br/>
      </w:r>
      <w:r>
        <w:rPr/>
        <w:t xml:space="preserve">重庆国际频道            </w:t>
      </w:r>
      <w:r>
        <w:rPr/>
        <w:t>mms://live.cbg.cn/cqgj</w:t>
        <w:br/>
      </w:r>
      <w:r>
        <w:rPr/>
        <w:t xml:space="preserve">重庆科教频道            </w:t>
      </w:r>
      <w:r>
        <w:rPr/>
        <w:t>mms://live.cbg.cn/cqkj</w:t>
        <w:br/>
      </w:r>
      <w:r>
        <w:rPr/>
        <w:t xml:space="preserve">重庆公众彩票            </w:t>
      </w:r>
      <w:r>
        <w:rPr/>
        <w:t>rtsp://125.62.14.105/gzcp</w:t>
        <w:br/>
      </w:r>
      <w:r>
        <w:rPr/>
        <w:t xml:space="preserve">重庆汽摩频道            </w:t>
      </w:r>
      <w:r>
        <w:rPr/>
        <w:t>rtsp://125.62.14.105/qmpd</w:t>
        <w:br/>
      </w:r>
      <w:r>
        <w:rPr/>
        <w:t xml:space="preserve">重庆魅力时装            </w:t>
      </w:r>
      <w:r>
        <w:rPr/>
        <w:t>rtsp://125.62.14.105/mlsz</w:t>
      </w:r>
    </w:p>
    <w:p>
      <w:pPr>
        <w:pStyle w:val="Style15"/>
        <w:ind w:left="-1260" w:hanging="0"/>
        <w:rPr/>
      </w:pPr>
      <w:r>
        <w:rPr/>
        <w:t xml:space="preserve">吉林卫视频道            </w:t>
      </w:r>
      <w:r>
        <w:rPr/>
        <w:t>rtsp://222.168.5.236/jlws</w:t>
        <w:br/>
      </w:r>
      <w:r>
        <w:rPr/>
        <w:t xml:space="preserve">吉林延边卫视            </w:t>
      </w:r>
      <w:r>
        <w:rPr/>
        <w:t>rtsp://202.111.175.222/live</w:t>
        <w:br/>
      </w:r>
      <w:r>
        <w:rPr/>
        <w:t xml:space="preserve">吉林都视频道            </w:t>
      </w:r>
      <w:r>
        <w:rPr/>
        <w:t>rtsp://222.168.5.236/jlds</w:t>
        <w:br/>
      </w:r>
      <w:r>
        <w:rPr/>
        <w:t xml:space="preserve">吉林生活频道            </w:t>
      </w:r>
      <w:r>
        <w:rPr/>
        <w:t>rtsp://222.168.5.236/jlsh</w:t>
        <w:br/>
      </w:r>
      <w:r>
        <w:rPr/>
        <w:t xml:space="preserve">吉林影视频道            </w:t>
      </w:r>
      <w:r>
        <w:rPr/>
        <w:t>rtsp://222.168.5.236/jlys</w:t>
        <w:br/>
      </w:r>
      <w:r>
        <w:rPr/>
        <w:t xml:space="preserve">吉林乡村频道            </w:t>
      </w:r>
      <w:r>
        <w:rPr/>
        <w:t>rtsp://222.168.5.236/jlxc</w:t>
        <w:br/>
      </w:r>
      <w:r>
        <w:rPr/>
        <w:t xml:space="preserve">吉林公共频道            </w:t>
      </w:r>
      <w:r>
        <w:rPr/>
        <w:t>rtsp://222.168.5.236/jlgg</w:t>
        <w:br/>
      </w:r>
      <w:r>
        <w:rPr/>
        <w:t xml:space="preserve">吉林法制频道            </w:t>
      </w:r>
      <w:r>
        <w:rPr/>
        <w:t>rtsp://222.168.5.236/jlfz</w:t>
      </w:r>
    </w:p>
    <w:p>
      <w:pPr>
        <w:pStyle w:val="Style15"/>
        <w:ind w:left="-1260" w:hanging="0"/>
        <w:rPr/>
      </w:pPr>
      <w:r>
        <w:rPr/>
        <w:t xml:space="preserve">河北卫视频道            </w:t>
      </w:r>
      <w:r>
        <w:rPr/>
        <w:t xml:space="preserve">rtsp://mms.hebtv.com/tv1           </w:t>
      </w:r>
      <w:r>
        <w:rPr/>
        <w:t xml:space="preserve">河北卫视频道    </w:t>
      </w:r>
      <w:r>
        <w:rPr/>
        <w:t>mms://121.28.72.199/tv1</w:t>
        <w:br/>
      </w:r>
      <w:r>
        <w:rPr/>
        <w:t xml:space="preserve">河北经济频道            </w:t>
      </w:r>
      <w:r>
        <w:rPr/>
        <w:t>rtsp://mms.hebtv.com/tv2</w:t>
        <w:br/>
      </w:r>
      <w:r>
        <w:rPr/>
        <w:t xml:space="preserve">河北都市频道            </w:t>
      </w:r>
      <w:r>
        <w:rPr/>
        <w:t>rtsp://mms.hebtv.com/tv3</w:t>
        <w:br/>
      </w:r>
      <w:r>
        <w:rPr/>
        <w:t xml:space="preserve">河北影视频道            </w:t>
      </w:r>
      <w:r>
        <w:rPr/>
        <w:t>rtsp://mms.hebtv.com/tv4</w:t>
        <w:br/>
      </w:r>
      <w:r>
        <w:rPr/>
        <w:t xml:space="preserve">河北少儿科教            </w:t>
      </w:r>
      <w:r>
        <w:rPr/>
        <w:t>rtsp://mms.hebtv.com/tv5</w:t>
        <w:br/>
      </w:r>
      <w:r>
        <w:rPr/>
        <w:t xml:space="preserve">河北公共频道            </w:t>
      </w:r>
      <w:r>
        <w:rPr/>
        <w:t>rtsp://mms.hebtv.com/tv6</w:t>
        <w:br/>
      </w:r>
      <w:r>
        <w:rPr/>
        <w:t xml:space="preserve">河北农民频道            </w:t>
      </w:r>
      <w:r>
        <w:rPr/>
        <w:t>rtsp://mms.hebtv.com/tv7</w:t>
      </w:r>
    </w:p>
    <w:p>
      <w:pPr>
        <w:pStyle w:val="Style15"/>
        <w:ind w:left="-1260" w:hanging="0"/>
        <w:rPr/>
      </w:pPr>
      <w:r>
        <w:rPr/>
        <w:t xml:space="preserve">南京少儿频道            </w:t>
      </w:r>
      <w:r>
        <w:rPr/>
        <w:t>rtsp://218.94.122.203/njtvse</w:t>
        <w:br/>
      </w:r>
      <w:r>
        <w:rPr/>
        <w:t xml:space="preserve">南京信息频道            </w:t>
      </w:r>
      <w:r>
        <w:rPr/>
        <w:t>rtsp://218.94.122.203/njtvxx</w:t>
        <w:br/>
      </w:r>
      <w:r>
        <w:rPr/>
        <w:t xml:space="preserve">南京科技教育            </w:t>
      </w:r>
      <w:r>
        <w:rPr/>
        <w:t>rtsp://218.94.122.203/njtvjk</w:t>
        <w:br/>
      </w:r>
      <w:r>
        <w:rPr/>
        <w:t xml:space="preserve">南京娱乐频道            </w:t>
      </w:r>
      <w:r>
        <w:rPr/>
        <w:t>rtsp://218.94.122.203/njtvyl</w:t>
        <w:br/>
      </w:r>
      <w:r>
        <w:rPr/>
        <w:t xml:space="preserve">南京生活频道            </w:t>
      </w:r>
      <w:r>
        <w:rPr/>
        <w:t>rtsp://218.94.122.203/njtvsh</w:t>
        <w:br/>
      </w:r>
      <w:r>
        <w:rPr/>
        <w:t xml:space="preserve">南京新闻综合            </w:t>
      </w:r>
      <w:r>
        <w:rPr/>
        <w:t>rtsp://218.94.122.203/njtvxw</w:t>
        <w:br/>
      </w:r>
      <w:r>
        <w:rPr/>
        <w:t xml:space="preserve">南京十八频道            </w:t>
      </w:r>
      <w:r>
        <w:rPr/>
        <w:t>rtsp://218.94.122.203/njtv18</w:t>
      </w:r>
    </w:p>
    <w:p>
      <w:pPr>
        <w:pStyle w:val="Style15"/>
        <w:ind w:left="-1260" w:hanging="0"/>
        <w:rPr/>
      </w:pPr>
      <w:r>
        <w:rPr/>
        <w:t xml:space="preserve">云南卫视频道            </w:t>
      </w:r>
      <w:r>
        <w:rPr/>
        <w:t xml:space="preserve">rtsp://220.163.101.183/yntv-1.wmv   </w:t>
      </w:r>
      <w:r>
        <w:rPr/>
        <w:t xml:space="preserve">云南卫视频道    </w:t>
      </w:r>
      <w:r>
        <w:rPr/>
        <w:t>mms://211.68.71.221/</w:t>
      </w:r>
      <w:r>
        <w:rPr/>
        <w:t>云南卫视</w:t>
      </w:r>
      <w:r>
        <w:rPr/>
        <w:br/>
      </w:r>
      <w:r>
        <w:rPr/>
        <w:t xml:space="preserve">云南都视频道            </w:t>
      </w:r>
      <w:r>
        <w:rPr/>
        <w:t>rtsp://220.163.101.183/yntv-2.wmv</w:t>
        <w:br/>
      </w:r>
      <w:r>
        <w:rPr/>
        <w:t xml:space="preserve">云南娱乐频道            </w:t>
      </w:r>
      <w:r>
        <w:rPr/>
        <w:t>rtsp://220.163.101.183/yntv-3.wmv</w:t>
        <w:br/>
      </w:r>
      <w:r>
        <w:rPr/>
        <w:t xml:space="preserve">云南公共频道            </w:t>
      </w:r>
      <w:r>
        <w:rPr/>
        <w:t>rtsp://220.163.101.183/yntv-6.wmv</w:t>
        <w:br/>
      </w:r>
      <w:r>
        <w:rPr/>
        <w:t xml:space="preserve">云南电视频道            </w:t>
      </w:r>
      <w:r>
        <w:rPr/>
        <w:t>rtsp://220.163.101.183/yntv-5.wmv</w:t>
        <w:br/>
      </w:r>
      <w:r>
        <w:rPr/>
        <w:t xml:space="preserve">红河新闻综合            </w:t>
      </w:r>
      <w:r>
        <w:rPr/>
        <w:t>rtsp://61.166.63.101/hhtv</w:t>
      </w:r>
    </w:p>
    <w:p>
      <w:pPr>
        <w:pStyle w:val="Style15"/>
        <w:ind w:left="-1260" w:hanging="0"/>
        <w:rPr/>
      </w:pPr>
      <w:r>
        <w:rPr/>
        <w:t xml:space="preserve">江西电视四套            </w:t>
      </w:r>
      <w:r>
        <w:rPr/>
        <w:t>rtsp://tv.jxgdw.com/jxtv4</w:t>
        <w:br/>
      </w:r>
      <w:r>
        <w:rPr/>
        <w:t xml:space="preserve">江西都市频道            </w:t>
      </w:r>
      <w:r>
        <w:rPr/>
        <w:t>rtsp://tv.jxgdw.com/jxtv2</w:t>
        <w:br/>
      </w:r>
      <w:r>
        <w:rPr/>
        <w:t xml:space="preserve">江西经济频道            </w:t>
      </w:r>
      <w:r>
        <w:rPr/>
        <w:t>rtsp://tv.jxgdw.com/jxtv3</w:t>
        <w:br/>
      </w:r>
      <w:r>
        <w:rPr/>
        <w:t xml:space="preserve">江西电视六套            </w:t>
      </w:r>
      <w:r>
        <w:rPr/>
        <w:t>rtsp://tv.jxgdw.com/jxtv6</w:t>
        <w:br/>
      </w:r>
      <w:r>
        <w:rPr/>
        <w:t xml:space="preserve">江西公共频道            </w:t>
      </w:r>
      <w:r>
        <w:rPr/>
        <w:t>rtsp://tv.jxgdw.com/jxtv5</w:t>
        <w:br/>
      </w:r>
      <w:r>
        <w:rPr/>
        <w:t xml:space="preserve">江西移动电视            </w:t>
      </w:r>
      <w:r>
        <w:rPr/>
        <w:t>rtsp://movie.jxgdw.com/cmyd</w:t>
      </w:r>
    </w:p>
    <w:p>
      <w:pPr>
        <w:pStyle w:val="Style15"/>
        <w:ind w:left="-1260" w:hanging="0"/>
        <w:rPr/>
      </w:pPr>
      <w:r>
        <w:rPr/>
        <w:t xml:space="preserve">厦门卫视频道            </w:t>
      </w:r>
      <w:r>
        <w:rPr/>
        <w:t>mms://mediasrv2.iptv.xmg.com.cn/tvhaixia</w:t>
        <w:br/>
      </w:r>
      <w:r>
        <w:rPr/>
        <w:t xml:space="preserve">厦门新闻综合            </w:t>
      </w:r>
      <w:r>
        <w:rPr/>
        <w:t>mms://mediasrv2.iptv.xmg.com.cn/tvxinwen</w:t>
        <w:br/>
      </w:r>
      <w:r>
        <w:rPr/>
        <w:t xml:space="preserve">厦门生活频道            </w:t>
      </w:r>
      <w:r>
        <w:rPr/>
        <w:t>mms://mediasrv2.iptv.xmg.com.cn/tvjishi</w:t>
        <w:br/>
      </w:r>
      <w:r>
        <w:rPr/>
        <w:t xml:space="preserve">厦门影视频道            </w:t>
      </w:r>
      <w:r>
        <w:rPr/>
        <w:t>mms://mediasrv2.iptv.xmg.com.cn/tvyingshi</w:t>
        <w:br/>
      </w:r>
      <w:r>
        <w:rPr/>
        <w:t xml:space="preserve">厦门生活频道            </w:t>
      </w:r>
      <w:r>
        <w:rPr/>
        <w:t>mms://mediasrv2.iptv.xmg.com.cn/tvshenghuo</w:t>
      </w:r>
    </w:p>
    <w:p>
      <w:pPr>
        <w:pStyle w:val="Style15"/>
        <w:ind w:left="-1260" w:hanging="0"/>
        <w:rPr/>
      </w:pPr>
      <w:r>
        <w:rPr/>
        <w:br/>
      </w:r>
      <w:r>
        <w:rPr/>
        <w:t>北京</w:t>
      </w:r>
      <w:r>
        <w:rPr/>
        <w:t>BTV-1</w:t>
      </w:r>
      <w:r>
        <w:rPr/>
        <w:t xml:space="preserve">北京频道      </w:t>
      </w:r>
      <w:r>
        <w:rPr/>
        <w:t>mms://211.68.71.221/BTV-1</w:t>
        <w:br/>
      </w:r>
      <w:r>
        <w:rPr/>
        <w:t>北京</w:t>
      </w:r>
      <w:r>
        <w:rPr/>
        <w:t>BTV-2</w:t>
      </w:r>
      <w:r>
        <w:rPr/>
        <w:t xml:space="preserve">文艺频道      </w:t>
      </w:r>
      <w:r>
        <w:rPr/>
        <w:t>mms://211.68.71.221/BTV-2</w:t>
        <w:br/>
      </w:r>
      <w:r>
        <w:rPr/>
        <w:t>北京</w:t>
      </w:r>
      <w:r>
        <w:rPr/>
        <w:t>BTV-3</w:t>
      </w:r>
      <w:r>
        <w:rPr/>
        <w:t xml:space="preserve">科教频道      </w:t>
      </w:r>
      <w:r>
        <w:rPr/>
        <w:t>mms://211.68.71.221/BTV-3</w:t>
        <w:br/>
      </w:r>
      <w:r>
        <w:rPr/>
        <w:t>北京</w:t>
      </w:r>
      <w:r>
        <w:rPr/>
        <w:t>BTV-4</w:t>
      </w:r>
      <w:r>
        <w:rPr/>
        <w:t xml:space="preserve">影视频道      </w:t>
      </w:r>
      <w:r>
        <w:rPr/>
        <w:t>mms://211.68.71.221/BTV-4</w:t>
        <w:br/>
      </w:r>
      <w:r>
        <w:rPr/>
        <w:t>北京</w:t>
      </w:r>
      <w:r>
        <w:rPr/>
        <w:t>BTV-5</w:t>
      </w:r>
      <w:r>
        <w:rPr/>
        <w:t xml:space="preserve">财经频道      </w:t>
      </w:r>
      <w:r>
        <w:rPr/>
        <w:t>mms://211.68.71.221/BTV-5</w:t>
        <w:br/>
      </w:r>
      <w:r>
        <w:rPr/>
        <w:t>北京</w:t>
      </w:r>
      <w:r>
        <w:rPr/>
        <w:t>BTV-6</w:t>
      </w:r>
      <w:r>
        <w:rPr/>
        <w:t xml:space="preserve">体育频道      </w:t>
      </w:r>
      <w:r>
        <w:rPr/>
        <w:t>mms://211.68.71.221/BTV-6</w:t>
      </w:r>
    </w:p>
    <w:p>
      <w:pPr>
        <w:pStyle w:val="Style15"/>
        <w:ind w:left="-1260" w:hanging="0"/>
        <w:rPr/>
      </w:pPr>
      <w:r>
        <w:rPr/>
        <w:br/>
      </w:r>
      <w:r>
        <w:rPr/>
        <w:t xml:space="preserve">海南影视娱乐            </w:t>
      </w:r>
      <w:r>
        <w:rPr/>
        <w:t>mms://218.77.178.156/LIVECAM2</w:t>
        <w:br/>
      </w:r>
      <w:r>
        <w:rPr/>
        <w:t xml:space="preserve">海南新闻频道            </w:t>
      </w:r>
      <w:r>
        <w:rPr/>
        <w:t>mms://218.77.178.157/LIVECAM3</w:t>
        <w:br/>
      </w:r>
      <w:r>
        <w:rPr/>
        <w:t xml:space="preserve">海南我的频道            </w:t>
      </w:r>
      <w:r>
        <w:rPr/>
        <w:t>rtsp://218.77.178.164/LIVECAM6</w:t>
        <w:br/>
      </w:r>
      <w:r>
        <w:rPr/>
        <w:t xml:space="preserve">海南少儿频道            </w:t>
      </w:r>
      <w:r>
        <w:rPr/>
        <w:t>rtsp://218.77.178.164/LIVECAM7</w:t>
        <w:br/>
      </w:r>
      <w:r>
        <w:rPr/>
        <w:t xml:space="preserve">海南旅游频道            </w:t>
      </w:r>
      <w:r>
        <w:rPr/>
        <w:t>rtsp://218.77.178.162/LIVECAM0</w:t>
        <w:br/>
      </w:r>
      <w:r>
        <w:rPr/>
        <w:t xml:space="preserve">海南第一频道            </w:t>
      </w:r>
      <w:r>
        <w:rPr/>
        <w:t>rtsp://218.77.178.164/LIVECAM4</w:t>
      </w:r>
    </w:p>
    <w:p>
      <w:pPr>
        <w:pStyle w:val="Style15"/>
        <w:ind w:left="-1260" w:hanging="0"/>
        <w:rPr/>
      </w:pPr>
      <w:r>
        <w:rPr/>
        <w:t xml:space="preserve">南昌公共频道            </w:t>
      </w:r>
      <w:r>
        <w:rPr/>
        <w:t>rtsp://live2.ncnews.com.cn/sjb</w:t>
        <w:br/>
      </w:r>
      <w:r>
        <w:rPr/>
        <w:t xml:space="preserve">南昌资讯频道            </w:t>
      </w:r>
      <w:r>
        <w:rPr/>
        <w:t>rtsp://live2.ncnews.com.cn/nctv3</w:t>
        <w:br/>
      </w:r>
      <w:r>
        <w:rPr/>
        <w:t xml:space="preserve">南昌都市频道            </w:t>
      </w:r>
      <w:r>
        <w:rPr/>
        <w:t>rtsp://live1.ncnews.com.cn/nctv2</w:t>
        <w:br/>
      </w:r>
      <w:r>
        <w:rPr/>
        <w:t xml:space="preserve">南昌新闻频道            </w:t>
      </w:r>
      <w:r>
        <w:rPr/>
        <w:t>rtsp://live1.ncnews.com.cn/nctv1</w:t>
      </w:r>
    </w:p>
    <w:p>
      <w:pPr>
        <w:pStyle w:val="Style15"/>
        <w:ind w:left="-1260" w:hanging="0"/>
        <w:rPr/>
      </w:pPr>
      <w:r>
        <w:rPr/>
        <w:t xml:space="preserve">温州新闻综合频道        </w:t>
      </w:r>
      <w:r>
        <w:rPr/>
        <w:t>mms://220.189.247.171/xwzh</w:t>
        <w:br/>
      </w:r>
      <w:r>
        <w:rPr/>
        <w:t xml:space="preserve">温州经济科教频道        </w:t>
      </w:r>
      <w:r>
        <w:rPr/>
        <w:t>mms://220.189.247.171/jjkj</w:t>
        <w:br/>
      </w:r>
      <w:r>
        <w:rPr/>
        <w:t xml:space="preserve">温州影视娱乐频道        </w:t>
      </w:r>
      <w:r>
        <w:rPr/>
        <w:t>mms://220.189.247.171/yswh</w:t>
        <w:br/>
      </w:r>
      <w:r>
        <w:rPr/>
        <w:t xml:space="preserve">温州都市生活频道        </w:t>
      </w:r>
      <w:r>
        <w:rPr/>
        <w:t>mms://220.189.247.171/dssh</w:t>
        <w:br/>
      </w:r>
      <w:r>
        <w:rPr/>
        <w:t xml:space="preserve">晋城一套频道            </w:t>
      </w:r>
      <w:r>
        <w:rPr/>
        <w:t>mms://219.147.36.250/live1</w:t>
        <w:br/>
      </w:r>
      <w:r>
        <w:rPr/>
        <w:t xml:space="preserve">晋城二套频道            </w:t>
      </w:r>
      <w:r>
        <w:rPr/>
        <w:t>mms://219.147.36.250/live2</w:t>
        <w:br/>
      </w:r>
      <w:r>
        <w:rPr/>
        <w:t xml:space="preserve">晋城电影频道            </w:t>
      </w:r>
      <w:r>
        <w:rPr/>
        <w:t>mms://219.147.36.250/vod1</w:t>
        <w:br/>
      </w:r>
      <w:r>
        <w:rPr/>
        <w:t xml:space="preserve">晋城信息频道            </w:t>
      </w:r>
      <w:r>
        <w:rPr/>
        <w:t>mms://219.147.36.250/live3</w:t>
      </w:r>
    </w:p>
    <w:p>
      <w:pPr>
        <w:pStyle w:val="Style15"/>
        <w:ind w:left="-1260" w:hanging="0"/>
        <w:rPr/>
      </w:pPr>
      <w:r>
        <w:rPr/>
        <w:t xml:space="preserve">合肥教育频道            </w:t>
      </w:r>
      <w:r>
        <w:rPr/>
        <w:t>mms://220.178.53.242/</w:t>
      </w:r>
      <w:r>
        <w:rPr/>
        <w:t>教育频道</w:t>
      </w:r>
      <w:r>
        <w:rPr/>
        <w:br/>
      </w:r>
      <w:r>
        <w:rPr/>
        <w:t xml:space="preserve">合肥生活频道            </w:t>
      </w:r>
      <w:r>
        <w:rPr/>
        <w:t>mms://220.178.53.242/</w:t>
      </w:r>
      <w:r>
        <w:rPr/>
        <w:t>生活频道</w:t>
      </w:r>
      <w:r>
        <w:rPr/>
        <w:br/>
      </w:r>
      <w:r>
        <w:rPr/>
        <w:t xml:space="preserve">合肥新闻频道            </w:t>
      </w:r>
      <w:r>
        <w:rPr/>
        <w:t>mms://220.178.53.242/</w:t>
      </w:r>
      <w:r>
        <w:rPr/>
        <w:t>合肥新闻</w:t>
      </w:r>
      <w:r>
        <w:rPr/>
        <w:br/>
      </w:r>
      <w:r>
        <w:rPr/>
        <w:t xml:space="preserve">合肥影院频道            </w:t>
      </w:r>
      <w:r>
        <w:rPr/>
        <w:t>mms://220.178.53.242/</w:t>
      </w:r>
      <w:r>
        <w:rPr/>
        <w:t>影视频道</w:t>
      </w:r>
    </w:p>
    <w:p>
      <w:pPr>
        <w:pStyle w:val="Style15"/>
        <w:ind w:left="-1260" w:hanging="0"/>
        <w:rPr/>
      </w:pPr>
      <w:r>
        <w:rPr/>
        <w:t xml:space="preserve">徐州经济生活            </w:t>
      </w:r>
      <w:r>
        <w:rPr/>
        <w:t>rtsp://218.3.205.21/jjshpd</w:t>
        <w:br/>
      </w:r>
      <w:r>
        <w:rPr/>
        <w:t xml:space="preserve">徐州社会生活            </w:t>
      </w:r>
      <w:r>
        <w:rPr/>
        <w:t>rtsp://218.3.205.21/shzfpd</w:t>
        <w:br/>
      </w:r>
      <w:r>
        <w:rPr/>
        <w:t xml:space="preserve">徐州新闻综合            </w:t>
      </w:r>
      <w:r>
        <w:rPr/>
        <w:t>rtsp://218.3.205.21/xwzhpd</w:t>
        <w:br/>
      </w:r>
      <w:r>
        <w:rPr/>
        <w:t xml:space="preserve">徐州文艺影视            </w:t>
      </w:r>
      <w:r>
        <w:rPr/>
        <w:t>rtsp://218.3.205.21/wyyspd</w:t>
      </w:r>
    </w:p>
    <w:p>
      <w:pPr>
        <w:pStyle w:val="Style15"/>
        <w:ind w:left="-1260" w:hanging="0"/>
        <w:rPr/>
      </w:pPr>
      <w:r>
        <w:rPr/>
        <w:t xml:space="preserve">东营市一频道            </w:t>
      </w:r>
      <w:r>
        <w:rPr/>
        <w:t>mms://60.214.233.22:554/live3</w:t>
        <w:br/>
      </w:r>
      <w:r>
        <w:rPr/>
        <w:t xml:space="preserve">东营市二频道            </w:t>
      </w:r>
      <w:r>
        <w:rPr/>
        <w:t>mms://60.214.233.22:554/live4</w:t>
        <w:br/>
      </w:r>
      <w:r>
        <w:rPr/>
        <w:t xml:space="preserve">东营教育频道            </w:t>
      </w:r>
      <w:r>
        <w:rPr/>
        <w:t>mms://60.214.233.22:554/live5</w:t>
        <w:br/>
      </w:r>
      <w:r>
        <w:rPr/>
        <w:t xml:space="preserve">东营油田新闻            </w:t>
      </w:r>
      <w:r>
        <w:rPr/>
        <w:t>mms://60.214.233.22:554/live6</w:t>
      </w:r>
    </w:p>
    <w:p>
      <w:pPr>
        <w:pStyle w:val="Style15"/>
        <w:ind w:left="-1260" w:hanging="0"/>
        <w:rPr/>
      </w:pPr>
      <w:r>
        <w:rPr/>
        <w:t xml:space="preserve">杭州移动频道            </w:t>
      </w:r>
      <w:r>
        <w:rPr/>
        <w:t>rtsp://vod.hcrt.cn/mobiletv/rtx</w:t>
        <w:br/>
      </w:r>
      <w:r>
        <w:rPr/>
        <w:t xml:space="preserve">杭州房产频道            </w:t>
      </w:r>
      <w:r>
        <w:rPr/>
        <w:t>rtsp://vod.hcrt.cn/fangchanTV</w:t>
        <w:br/>
      </w:r>
      <w:r>
        <w:rPr/>
        <w:t xml:space="preserve">杭州西湖明珠            </w:t>
      </w:r>
      <w:r>
        <w:rPr/>
        <w:t xml:space="preserve">rtsp://vod.hcrt.cn/hztv2/ </w:t>
        <w:br/>
      </w:r>
      <w:r>
        <w:rPr/>
        <w:t xml:space="preserve">杭州导视频道            </w:t>
      </w:r>
      <w:r>
        <w:rPr/>
        <w:t>rtsp://vod.hcrt.cn/dspd/</w:t>
      </w:r>
    </w:p>
    <w:p>
      <w:pPr>
        <w:pStyle w:val="Style15"/>
        <w:ind w:left="-1260" w:hanging="0"/>
        <w:rPr/>
      </w:pPr>
      <w:r>
        <w:rPr/>
        <w:t xml:space="preserve">福州少儿频道            </w:t>
      </w:r>
      <w:r>
        <w:rPr/>
        <w:t>rtsp://120.35.7.68/FZTV4/</w:t>
        <w:br/>
      </w:r>
      <w:r>
        <w:rPr/>
        <w:t xml:space="preserve">福州生活频道            </w:t>
      </w:r>
      <w:r>
        <w:rPr/>
        <w:t>rtsp://120.35.7.68/FZTV/</w:t>
        <w:br/>
      </w:r>
      <w:r>
        <w:rPr/>
        <w:t xml:space="preserve">福州视频频道            </w:t>
      </w:r>
      <w:r>
        <w:rPr/>
        <w:t>rtsp://120.35.7.69/FZTV2/</w:t>
        <w:br/>
      </w:r>
      <w:r>
        <w:rPr/>
        <w:t xml:space="preserve">福州新闻频道            </w:t>
      </w:r>
      <w:r>
        <w:rPr/>
        <w:t>rtsp://120.35.7.67/FZTV1/</w:t>
      </w:r>
    </w:p>
    <w:p>
      <w:pPr>
        <w:pStyle w:val="Style15"/>
        <w:ind w:left="-1260" w:hanging="0"/>
        <w:rPr/>
      </w:pPr>
      <w:r>
        <w:rPr/>
        <w:t xml:space="preserve">常州生活频道            </w:t>
      </w:r>
      <w:r>
        <w:rPr/>
        <w:t>rtsp://vod1.cztv.tv/cztv02</w:t>
        <w:br/>
      </w:r>
      <w:r>
        <w:rPr/>
        <w:t xml:space="preserve">常州新闻频道            </w:t>
      </w:r>
      <w:r>
        <w:rPr/>
        <w:t>rtsp://vod1.cztv.tv/cztv01</w:t>
        <w:br/>
      </w:r>
      <w:r>
        <w:rPr/>
        <w:t xml:space="preserve">常州都市生活            </w:t>
      </w:r>
      <w:r>
        <w:rPr/>
        <w:t>rtsp://vod1.cztv.tv/cztv03</w:t>
        <w:br/>
      </w:r>
      <w:r>
        <w:rPr/>
        <w:t xml:space="preserve">常州公共频道            </w:t>
      </w:r>
      <w:r>
        <w:rPr/>
        <w:t>rtsp://vod1.cztv.tv/cztv04</w:t>
      </w:r>
    </w:p>
    <w:p>
      <w:pPr>
        <w:pStyle w:val="Style15"/>
        <w:ind w:left="-1260" w:hanging="0"/>
        <w:rPr/>
      </w:pPr>
      <w:r>
        <w:rPr/>
        <w:t>台湾</w:t>
      </w:r>
      <w:r>
        <w:rPr/>
        <w:t>vivatv              rtsp://mediacenter.vivatv.com.tw/vivatv</w:t>
        <w:br/>
      </w:r>
      <w:r>
        <w:rPr/>
        <w:t xml:space="preserve">台湾人间卫视            </w:t>
      </w:r>
      <w:r>
        <w:rPr/>
        <w:t>rtsp://wmslive.media.hinet.net/WebLive_BLTV_600</w:t>
        <w:br/>
      </w:r>
      <w:r>
        <w:rPr/>
        <w:t xml:space="preserve">台湾宏观卫视            </w:t>
      </w:r>
      <w:r>
        <w:rPr/>
        <w:t>rtsp://72.166.136.132/mactv-200</w:t>
        <w:br/>
      </w:r>
      <w:r>
        <w:rPr/>
        <w:t xml:space="preserve">台湾信吉乡土台          </w:t>
      </w:r>
      <w:r>
        <w:rPr/>
        <w:t>rtsp://channel.nbtv.tw/yesshopping</w:t>
      </w:r>
    </w:p>
    <w:p>
      <w:pPr>
        <w:pStyle w:val="Style15"/>
        <w:ind w:left="-1260" w:hanging="0"/>
        <w:rPr/>
      </w:pPr>
      <w:r>
        <w:rPr/>
        <w:t xml:space="preserve">福建公共频道            </w:t>
      </w:r>
      <w:r>
        <w:rPr/>
        <w:t>rtsp://video.fjtv.net/fjtv3?ZHVob25n</w:t>
        <w:br/>
      </w:r>
      <w:r>
        <w:rPr/>
        <w:t xml:space="preserve">福建海峡卫视            </w:t>
      </w:r>
      <w:r>
        <w:rPr/>
        <w:t>rtsp://video.fjtv.net/fjtv10?ZHVob25n</w:t>
        <w:br/>
      </w:r>
      <w:r>
        <w:rPr/>
        <w:t xml:space="preserve">福建新闻频道            </w:t>
      </w:r>
      <w:r>
        <w:rPr/>
        <w:t>rtsp://video.fjtv.net/fjtv4?ZHVob25n</w:t>
      </w:r>
    </w:p>
    <w:p>
      <w:pPr>
        <w:pStyle w:val="Style15"/>
        <w:ind w:left="-1260" w:hanging="0"/>
        <w:rPr/>
      </w:pPr>
      <w:r>
        <w:rPr/>
        <w:t xml:space="preserve">徐州新闻综合频道        </w:t>
      </w:r>
      <w:r>
        <w:rPr/>
        <w:t>mms://218.3.205.21/xwzhpd</w:t>
        <w:br/>
      </w:r>
      <w:r>
        <w:rPr/>
        <w:t xml:space="preserve">徐州经济生活频道        </w:t>
      </w:r>
      <w:r>
        <w:rPr/>
        <w:t>mms://218.3.205.21/jjshpd</w:t>
        <w:br/>
      </w:r>
      <w:r>
        <w:rPr/>
        <w:t xml:space="preserve">徐州文艺影视频道        </w:t>
      </w:r>
      <w:r>
        <w:rPr/>
        <w:t>mms://218.3.205.21/wyyspd</w:t>
      </w:r>
    </w:p>
    <w:p>
      <w:pPr>
        <w:pStyle w:val="Style15"/>
        <w:ind w:left="-1260" w:hanging="0"/>
        <w:rPr/>
      </w:pPr>
      <w:r>
        <w:rPr/>
        <w:t xml:space="preserve">洛阳教育频道            </w:t>
      </w:r>
      <w:r>
        <w:rPr/>
        <w:t>mms://vod.zhwzh.com.cn/newslive03</w:t>
        <w:br/>
      </w:r>
      <w:r>
        <w:rPr/>
        <w:t xml:space="preserve">洛阳经济生活频道        </w:t>
      </w:r>
      <w:r>
        <w:rPr/>
        <w:t>mms://vod.zhwzh.com.cn/newslive05</w:t>
        <w:br/>
      </w:r>
      <w:r>
        <w:rPr/>
        <w:t xml:space="preserve">洛阳新闻综合频道        </w:t>
      </w:r>
      <w:r>
        <w:rPr/>
        <w:t>mms://vod.zhwzh.com.cn/newslive01</w:t>
      </w:r>
    </w:p>
    <w:p>
      <w:pPr>
        <w:pStyle w:val="Style15"/>
        <w:ind w:left="-1260" w:hanging="0"/>
        <w:rPr/>
      </w:pPr>
      <w:r>
        <w:rPr/>
        <w:t xml:space="preserve">扬州城市频道            </w:t>
      </w:r>
      <w:r>
        <w:rPr/>
        <w:t>rtsp://218.106.96.24/cspd</w:t>
        <w:br/>
      </w:r>
      <w:r>
        <w:rPr/>
        <w:t xml:space="preserve">扬州新闻频道            </w:t>
      </w:r>
      <w:r>
        <w:rPr/>
        <w:t>rtsp://218.106.96.24/yztv</w:t>
        <w:br/>
      </w:r>
      <w:r>
        <w:rPr/>
        <w:t xml:space="preserve">扬州影视频道            </w:t>
      </w:r>
      <w:r>
        <w:rPr/>
        <w:t>rtsp://218.106.96.24/ygpd</w:t>
      </w:r>
    </w:p>
    <w:p>
      <w:pPr>
        <w:pStyle w:val="Style15"/>
        <w:ind w:left="-1260" w:hanging="0"/>
        <w:rPr/>
      </w:pPr>
      <w:r>
        <w:rPr/>
        <w:t xml:space="preserve">石家庄新闻台            </w:t>
      </w:r>
      <w:r>
        <w:rPr/>
        <w:t>mms://121.28.81.221/video1</w:t>
        <w:br/>
      </w:r>
      <w:r>
        <w:rPr/>
        <w:t xml:space="preserve">石家庄影视台            </w:t>
      </w:r>
      <w:r>
        <w:rPr/>
        <w:t>mms://121.28.81.221/video3</w:t>
        <w:br/>
      </w:r>
      <w:r>
        <w:rPr/>
        <w:t xml:space="preserve">石家庄都市台            </w:t>
      </w:r>
      <w:r>
        <w:rPr/>
        <w:t>mms://121.28.81.221/video4</w:t>
      </w:r>
    </w:p>
    <w:p>
      <w:pPr>
        <w:pStyle w:val="Style15"/>
        <w:ind w:left="-1260" w:hanging="0"/>
        <w:rPr/>
      </w:pPr>
      <w:r>
        <w:rPr/>
        <w:t xml:space="preserve">陕西新闻综合            </w:t>
      </w:r>
      <w:r>
        <w:rPr/>
        <w:t>rtsp://219.144.234.179/tv1</w:t>
        <w:br/>
      </w:r>
      <w:r>
        <w:rPr/>
        <w:t xml:space="preserve">陕西卫视频道            </w:t>
      </w:r>
      <w:r>
        <w:rPr/>
        <w:t>rtsp://219.144.234.179/tv8</w:t>
        <w:br/>
      </w:r>
      <w:r>
        <w:rPr/>
        <w:t xml:space="preserve">陕西都市频道            </w:t>
      </w:r>
      <w:r>
        <w:rPr/>
        <w:t>rtsp://219.144.234.179/tv2</w:t>
      </w:r>
    </w:p>
    <w:p>
      <w:pPr>
        <w:pStyle w:val="Style15"/>
        <w:ind w:left="-1260" w:hanging="0"/>
        <w:rPr/>
      </w:pPr>
      <w:r>
        <w:rPr/>
        <w:t>宁波</w:t>
      </w:r>
      <w:r>
        <w:rPr/>
        <w:t>NBTV-1              rtsp://220.189.193.4/nbtv1      mms://vod1.nbtv.com.cn/nbtv1</w:t>
        <w:br/>
      </w:r>
      <w:r>
        <w:rPr/>
        <w:t>宁波</w:t>
      </w:r>
      <w:r>
        <w:rPr/>
        <w:t>NBTV-3              rtsp://220.189.193.4/nbtv3      mms://vod1.nbtv.com.cn/nbtv3</w:t>
        <w:br/>
      </w:r>
      <w:r>
        <w:rPr/>
        <w:t>宁波</w:t>
      </w:r>
      <w:r>
        <w:rPr/>
        <w:t>NBTV-5              rtsp://220.189.193.4/nbtv5</w:t>
      </w:r>
    </w:p>
    <w:p>
      <w:pPr>
        <w:pStyle w:val="Style15"/>
        <w:ind w:left="-1260" w:hanging="0"/>
        <w:rPr/>
      </w:pPr>
      <w:r>
        <w:rPr/>
        <w:t xml:space="preserve">湖南怀化新闻            </w:t>
      </w:r>
      <w:r>
        <w:rPr/>
        <w:t>mms://220.169.97.5/22</w:t>
        <w:br/>
      </w:r>
      <w:r>
        <w:rPr/>
        <w:t xml:space="preserve">湖南益阳公共            </w:t>
      </w:r>
      <w:r>
        <w:rPr/>
        <w:t>mms://220.168.143.209/ytv2</w:t>
        <w:br/>
      </w:r>
      <w:r>
        <w:rPr/>
        <w:t xml:space="preserve">长沙新闻频道            </w:t>
      </w:r>
      <w:r>
        <w:rPr/>
        <w:t>rtsp://222.240.196.154/xinwenlive</w:t>
      </w:r>
    </w:p>
    <w:p>
      <w:pPr>
        <w:pStyle w:val="Style15"/>
        <w:ind w:left="-1260" w:hanging="0"/>
        <w:rPr/>
      </w:pPr>
      <w:r>
        <w:rPr/>
        <w:t xml:space="preserve">无锡娱乐频道            </w:t>
      </w:r>
      <w:r>
        <w:rPr/>
        <w:t>rtsp://vs1.thmz.com/tv3i/rtx</w:t>
        <w:br/>
      </w:r>
      <w:r>
        <w:rPr/>
        <w:t xml:space="preserve">无锡城市频道            </w:t>
      </w:r>
      <w:r>
        <w:rPr/>
        <w:t>rtsp://vs1.thmz.com/tv71</w:t>
        <w:br/>
      </w:r>
      <w:r>
        <w:rPr/>
        <w:t xml:space="preserve">无锡经济频道            </w:t>
      </w:r>
      <w:r>
        <w:rPr/>
        <w:t>rtsp://vs2.thmz.com/tv51</w:t>
      </w:r>
    </w:p>
    <w:p>
      <w:pPr>
        <w:pStyle w:val="Style15"/>
        <w:ind w:left="-1260" w:hanging="0"/>
        <w:rPr/>
      </w:pPr>
      <w:r>
        <w:rPr/>
        <w:t xml:space="preserve">临沂公共频道            </w:t>
      </w:r>
      <w:r>
        <w:rPr/>
        <w:t>rtsp://219.146.196.101/ggpd</w:t>
        <w:br/>
      </w:r>
      <w:r>
        <w:rPr/>
        <w:t xml:space="preserve">临沂农科频道            </w:t>
      </w:r>
      <w:r>
        <w:rPr/>
        <w:t>rtsp://219.146.196.101/dt1</w:t>
        <w:br/>
      </w:r>
      <w:r>
        <w:rPr/>
        <w:t xml:space="preserve">临沂新闻频道            </w:t>
      </w:r>
      <w:r>
        <w:rPr/>
        <w:t>rtsp://219.146.196.101/xwpd</w:t>
      </w:r>
    </w:p>
    <w:p>
      <w:pPr>
        <w:pStyle w:val="Style15"/>
        <w:ind w:left="-1260" w:hanging="0"/>
        <w:rPr/>
      </w:pPr>
      <w:r>
        <w:rPr/>
        <w:t xml:space="preserve">烟台都市文体            </w:t>
      </w:r>
      <w:r>
        <w:rPr/>
        <w:t>rtsp://av1.jiaodong.net/tv4</w:t>
        <w:br/>
      </w:r>
      <w:r>
        <w:rPr/>
        <w:t xml:space="preserve">烟台经济生活            </w:t>
      </w:r>
      <w:r>
        <w:rPr/>
        <w:t>rtsp://av1.jiaodong.net/tv2</w:t>
        <w:br/>
      </w:r>
      <w:r>
        <w:rPr/>
        <w:t xml:space="preserve">烟台新闻综合            </w:t>
      </w:r>
      <w:r>
        <w:rPr/>
        <w:t>rtsp://av1.jiaodong.net/tv1</w:t>
      </w:r>
    </w:p>
    <w:p>
      <w:pPr>
        <w:pStyle w:val="Style15"/>
        <w:ind w:left="-1260" w:hanging="0"/>
        <w:rPr/>
      </w:pPr>
      <w:r>
        <w:rPr/>
        <w:t xml:space="preserve">湖州公共民生            </w:t>
      </w:r>
      <w:r>
        <w:rPr/>
        <w:t>rtsp://live.hugd.com/ggms.wmv</w:t>
        <w:br/>
      </w:r>
      <w:r>
        <w:rPr/>
        <w:t xml:space="preserve">湖州文化娱乐            </w:t>
      </w:r>
      <w:r>
        <w:rPr/>
        <w:t>rtsp://live.hugd.com/whyl.wmv</w:t>
        <w:br/>
      </w:r>
      <w:r>
        <w:rPr/>
        <w:t xml:space="preserve">湖州新闻综合            </w:t>
      </w:r>
      <w:r>
        <w:rPr/>
        <w:t>rtsp://live.hugd.com/xwzh.wmv</w:t>
      </w:r>
    </w:p>
    <w:p>
      <w:pPr>
        <w:pStyle w:val="Style15"/>
        <w:ind w:left="-1260" w:hanging="0"/>
        <w:rPr/>
      </w:pPr>
      <w:r>
        <w:rPr/>
        <w:t xml:space="preserve">台州新闻频道            </w:t>
      </w:r>
      <w:r>
        <w:rPr/>
        <w:t>rtsp://60.191.151.178/tztv1</w:t>
        <w:br/>
      </w:r>
      <w:r>
        <w:rPr/>
        <w:t xml:space="preserve">台州影视频道            </w:t>
      </w:r>
      <w:r>
        <w:rPr/>
        <w:t>rtsp://60.191.151.178/tztv2</w:t>
        <w:br/>
      </w:r>
      <w:r>
        <w:rPr/>
        <w:t xml:space="preserve">台州公共财富            </w:t>
      </w:r>
      <w:r>
        <w:rPr/>
        <w:t>rtsp://60.191.151.178/tztv3</w:t>
      </w:r>
    </w:p>
    <w:p>
      <w:pPr>
        <w:pStyle w:val="Style15"/>
        <w:ind w:left="-1260" w:hanging="0"/>
        <w:rPr/>
      </w:pPr>
      <w:r>
        <w:rPr/>
        <w:t xml:space="preserve">温州新闻综合            </w:t>
      </w:r>
      <w:r>
        <w:rPr/>
        <w:t>rtsp://220.189.247.171/xwzh</w:t>
        <w:br/>
      </w:r>
      <w:r>
        <w:rPr/>
        <w:t xml:space="preserve">温州经济科技            </w:t>
      </w:r>
      <w:r>
        <w:rPr/>
        <w:t>rtsp://220.189.247.171/jjkj</w:t>
        <w:br/>
      </w:r>
      <w:r>
        <w:rPr/>
        <w:t xml:space="preserve">温州都市生活            </w:t>
      </w:r>
      <w:r>
        <w:rPr/>
        <w:t>rtsp://220.189.247.171/dssh</w:t>
        <w:br/>
      </w:r>
      <w:r>
        <w:rPr/>
        <w:t xml:space="preserve">温州公共民生            </w:t>
      </w:r>
      <w:r>
        <w:rPr/>
        <w:t>rtsp://220.189.247.171/yswh</w:t>
      </w:r>
    </w:p>
    <w:p>
      <w:pPr>
        <w:pStyle w:val="Style15"/>
        <w:ind w:left="-1260" w:hanging="0"/>
        <w:rPr/>
      </w:pPr>
      <w:r>
        <w:rPr/>
        <w:t xml:space="preserve">绍兴新闻频道            </w:t>
      </w:r>
      <w:r>
        <w:rPr/>
        <w:t>rtsp://220.191.224.12/tv-1</w:t>
        <w:br/>
      </w:r>
      <w:r>
        <w:rPr/>
        <w:t xml:space="preserve">绍兴公共频道            </w:t>
      </w:r>
      <w:r>
        <w:rPr/>
        <w:t>rtsp://220.191.224.12/tv-2</w:t>
        <w:br/>
      </w:r>
      <w:r>
        <w:rPr/>
        <w:t xml:space="preserve">绍兴影视娱乐            </w:t>
      </w:r>
      <w:r>
        <w:rPr/>
        <w:t>rtsp://220.191.224.12/sxtv-3</w:t>
      </w:r>
    </w:p>
    <w:p>
      <w:pPr>
        <w:pStyle w:val="Style15"/>
        <w:ind w:left="-1260" w:hanging="0"/>
        <w:rPr/>
      </w:pPr>
      <w:r>
        <w:rPr/>
        <w:t xml:space="preserve">贵阳新闻综合            </w:t>
      </w:r>
      <w:r>
        <w:rPr/>
        <w:t>mms://61.189.167.217:8080</w:t>
        <w:br/>
      </w:r>
      <w:r>
        <w:rPr/>
        <w:t xml:space="preserve">贵阳旅游生活            </w:t>
      </w:r>
      <w:r>
        <w:rPr/>
        <w:t>mms://61.189.167.204:8080</w:t>
      </w:r>
    </w:p>
    <w:p>
      <w:pPr>
        <w:pStyle w:val="Style15"/>
        <w:ind w:left="-1260" w:hanging="0"/>
        <w:rPr/>
      </w:pPr>
      <w:r>
        <w:rPr/>
        <w:t xml:space="preserve">常熟新闻综合            </w:t>
      </w:r>
      <w:r>
        <w:rPr/>
        <w:t>rtsp://sound.am1116.com/tv1</w:t>
        <w:br/>
      </w:r>
      <w:r>
        <w:rPr/>
        <w:t xml:space="preserve">常熟社会生活            </w:t>
      </w:r>
      <w:r>
        <w:rPr/>
        <w:t>rtsp://sound.am1116.com/tv2</w:t>
      </w:r>
    </w:p>
    <w:p>
      <w:pPr>
        <w:pStyle w:val="Style15"/>
        <w:ind w:left="-1260" w:hanging="0"/>
        <w:rPr/>
      </w:pPr>
      <w:r>
        <w:rPr/>
        <w:t xml:space="preserve">芜湖新闻综合            </w:t>
      </w:r>
      <w:r>
        <w:rPr/>
        <w:t>mms://218.106.91.81:8080</w:t>
        <w:br/>
      </w:r>
      <w:r>
        <w:rPr/>
        <w:t xml:space="preserve">芜湖生活频道            </w:t>
      </w:r>
      <w:r>
        <w:rPr/>
        <w:t>rtsp://220.178.191.138/life/rtx</w:t>
      </w:r>
    </w:p>
    <w:p>
      <w:pPr>
        <w:pStyle w:val="Style15"/>
        <w:ind w:left="-1260" w:hanging="0"/>
        <w:rPr/>
      </w:pPr>
      <w:r>
        <w:rPr/>
        <w:t xml:space="preserve">淮北新闻综合            </w:t>
      </w:r>
      <w:r>
        <w:rPr/>
        <w:t>rtsp://moive.0561news.com/hbtv1</w:t>
        <w:br/>
      </w:r>
      <w:r>
        <w:rPr/>
        <w:t xml:space="preserve">淮北公共频道            </w:t>
      </w:r>
      <w:r>
        <w:rPr/>
        <w:t>rtsp://moive.0561news.com/hbtv2</w:t>
      </w:r>
    </w:p>
    <w:p>
      <w:pPr>
        <w:pStyle w:val="Style15"/>
        <w:ind w:left="-1260" w:hanging="0"/>
        <w:rPr/>
      </w:pPr>
      <w:r>
        <w:rPr/>
        <w:t xml:space="preserve">泰州影视娱乐            </w:t>
      </w:r>
      <w:r>
        <w:rPr/>
        <w:t>rtsp://222.190.155.245/tztv3</w:t>
        <w:br/>
      </w:r>
      <w:r>
        <w:rPr/>
        <w:t xml:space="preserve">泰州新闻综合            </w:t>
      </w:r>
      <w:r>
        <w:rPr/>
        <w:t>rtsp://222.190.155.245/tztv1</w:t>
      </w:r>
    </w:p>
    <w:p>
      <w:pPr>
        <w:pStyle w:val="Style15"/>
        <w:ind w:left="-1260" w:hanging="0"/>
        <w:rPr/>
      </w:pPr>
      <w:r>
        <w:rPr/>
        <w:t xml:space="preserve">丹阳生活频道            </w:t>
      </w:r>
      <w:r>
        <w:rPr/>
        <w:t>rtsp://221.130.84.51:1775</w:t>
        <w:br/>
      </w:r>
      <w:r>
        <w:rPr/>
        <w:t xml:space="preserve">丹阳新闻综合            </w:t>
      </w:r>
      <w:r>
        <w:rPr/>
        <w:t>mms://221.130.84.51:1820/dygd</w:t>
      </w:r>
    </w:p>
    <w:p>
      <w:pPr>
        <w:pStyle w:val="Style15"/>
        <w:ind w:left="-1260" w:hanging="0"/>
        <w:rPr/>
      </w:pPr>
      <w:r>
        <w:rPr/>
        <w:t xml:space="preserve">东莞电视台一            </w:t>
      </w:r>
      <w:r>
        <w:rPr/>
        <w:t>rtsp://211.148.136.233/livesoms1         rtsp://211.148.136.233/live1</w:t>
        <w:br/>
      </w:r>
      <w:r>
        <w:rPr/>
        <w:t xml:space="preserve">东莞电视台二            </w:t>
      </w:r>
      <w:r>
        <w:rPr/>
        <w:t>rtsp://211.148.136.233/livesoms2         rtsp://211.148.136.233/live2</w:t>
      </w:r>
    </w:p>
    <w:p>
      <w:pPr>
        <w:pStyle w:val="Style15"/>
        <w:ind w:left="-1260" w:hanging="0"/>
        <w:rPr/>
      </w:pPr>
      <w:r>
        <w:rPr/>
        <w:t xml:space="preserve">淮南综合频道            </w:t>
      </w:r>
      <w:r>
        <w:rPr/>
        <w:t>mms://202.102.208.42/live1</w:t>
        <w:br/>
      </w:r>
      <w:r>
        <w:rPr/>
        <w:t xml:space="preserve">淮南公共频道            </w:t>
      </w:r>
      <w:r>
        <w:rPr/>
        <w:t>mms://202.102.208.42/live2</w:t>
      </w:r>
    </w:p>
    <w:p>
      <w:pPr>
        <w:pStyle w:val="Style15"/>
        <w:ind w:left="-1260" w:hanging="0"/>
        <w:rPr/>
      </w:pPr>
      <w:r>
        <w:rPr/>
        <w:t xml:space="preserve">塘沽电视一台            </w:t>
      </w:r>
      <w:r>
        <w:rPr/>
        <w:t>rtsp://60.30.52.215/tgtv1</w:t>
        <w:br/>
      </w:r>
      <w:r>
        <w:rPr/>
        <w:t xml:space="preserve">塘沽电视二台            </w:t>
      </w:r>
      <w:r>
        <w:rPr/>
        <w:t>rtsp://60.30.52.215/tgtv2</w:t>
      </w:r>
    </w:p>
    <w:p>
      <w:pPr>
        <w:pStyle w:val="Style15"/>
        <w:ind w:left="-1260" w:hanging="0"/>
        <w:rPr/>
      </w:pPr>
      <w:r>
        <w:rPr/>
        <w:t xml:space="preserve">绍兴新闻综合            </w:t>
      </w:r>
      <w:r>
        <w:rPr/>
        <w:t>mms://220.191.224.12/tv-1</w:t>
        <w:br/>
      </w:r>
      <w:r>
        <w:rPr/>
        <w:t xml:space="preserve">绍兴公共频道            </w:t>
      </w:r>
      <w:r>
        <w:rPr/>
        <w:t>mms://220.191.224.12/tv-2</w:t>
      </w:r>
    </w:p>
    <w:p>
      <w:pPr>
        <w:pStyle w:val="Style15"/>
        <w:ind w:left="-1260" w:hanging="0"/>
        <w:rPr/>
      </w:pPr>
      <w:r>
        <w:rPr/>
        <w:t xml:space="preserve">丽水新闻综合            </w:t>
      </w:r>
      <w:r>
        <w:rPr/>
        <w:t>mms://202.96.114.251/lstv</w:t>
        <w:br/>
      </w:r>
      <w:r>
        <w:rPr/>
        <w:t xml:space="preserve">丽水经济生活            </w:t>
      </w:r>
      <w:r>
        <w:rPr/>
        <w:t>mms://202.96.114.251/lstv2</w:t>
      </w:r>
    </w:p>
    <w:p>
      <w:pPr>
        <w:pStyle w:val="Style15"/>
        <w:ind w:left="-1260" w:hanging="0"/>
        <w:rPr/>
      </w:pPr>
      <w:r>
        <w:rPr/>
        <w:t xml:space="preserve">湖州文化娱乐            </w:t>
      </w:r>
      <w:r>
        <w:rPr/>
        <w:t>mms://live.hugd.com/whyl.wmv</w:t>
        <w:br/>
      </w:r>
      <w:r>
        <w:rPr/>
        <w:t xml:space="preserve">湖州新闻综合            </w:t>
      </w:r>
      <w:r>
        <w:rPr/>
        <w:t>mms://live.hugd.com/xwzh.wmv</w:t>
      </w:r>
    </w:p>
    <w:p>
      <w:pPr>
        <w:pStyle w:val="Style15"/>
        <w:ind w:left="-1260" w:hanging="0"/>
        <w:rPr/>
      </w:pPr>
      <w:r>
        <w:rPr/>
        <w:t>宁波</w:t>
      </w:r>
      <w:r>
        <w:rPr/>
        <w:t>NBTV-1              mms://vod1.nbtv.com.cn/nbtv1</w:t>
        <w:br/>
      </w:r>
      <w:r>
        <w:rPr/>
        <w:t>宁波</w:t>
      </w:r>
      <w:r>
        <w:rPr/>
        <w:t>NBTV-3              mms://vod1.nbtv.com.cn/nbtv3</w:t>
      </w:r>
    </w:p>
    <w:p>
      <w:pPr>
        <w:pStyle w:val="Style15"/>
        <w:ind w:left="-1260" w:hanging="0"/>
        <w:rPr/>
      </w:pPr>
      <w:r>
        <w:rPr/>
        <w:t xml:space="preserve">营区一频道              </w:t>
      </w:r>
      <w:r>
        <w:rPr/>
        <w:t>rtsp://60.214.233.22:554/live1</w:t>
        <w:br/>
      </w:r>
      <w:r>
        <w:rPr/>
        <w:t xml:space="preserve">营区二频道              </w:t>
      </w:r>
      <w:r>
        <w:rPr/>
        <w:t>rtsp://60.214.233.22:554/live2</w:t>
      </w:r>
    </w:p>
    <w:p>
      <w:pPr>
        <w:pStyle w:val="Style15"/>
        <w:ind w:left="-1260" w:hanging="0"/>
        <w:rPr/>
      </w:pPr>
      <w:r>
        <w:rPr/>
        <w:t xml:space="preserve">长春一套                </w:t>
      </w:r>
      <w:r>
        <w:rPr/>
        <w:t>mms://video.chinactv.com/ctv</w:t>
        <w:br/>
      </w:r>
      <w:r>
        <w:rPr/>
        <w:t xml:space="preserve">长春二套                </w:t>
      </w:r>
      <w:r>
        <w:rPr/>
        <w:t>mms://221.8.74.26:8080</w:t>
      </w:r>
    </w:p>
    <w:p>
      <w:pPr>
        <w:pStyle w:val="Style15"/>
        <w:ind w:left="-1260" w:hanging="0"/>
        <w:rPr/>
      </w:pPr>
      <w:r>
        <w:rPr/>
        <w:t>国内综合台</w:t>
      </w:r>
    </w:p>
    <w:p>
      <w:pPr>
        <w:pStyle w:val="Style15"/>
        <w:ind w:left="-1260" w:hanging="0"/>
        <w:rPr/>
      </w:pPr>
      <w:r>
        <w:rPr/>
        <w:br/>
        <w:t>HTV</w:t>
      </w:r>
      <w:r>
        <w:rPr/>
        <w:t xml:space="preserve">频道                 </w:t>
      </w:r>
      <w:r>
        <w:rPr/>
        <w:t>rtsp://channel.nbtv.tw/htv</w:t>
        <w:br/>
      </w:r>
      <w:r>
        <w:rPr/>
        <w:t xml:space="preserve">益阳新闻                </w:t>
      </w:r>
      <w:r>
        <w:rPr/>
        <w:t xml:space="preserve">mms://220.168.143.209/YTV </w:t>
        <w:br/>
      </w:r>
      <w:r>
        <w:rPr/>
        <w:t xml:space="preserve">蚌埠电视                </w:t>
      </w:r>
      <w:r>
        <w:rPr/>
        <w:t>mms://218.22.98.106:8080</w:t>
        <w:br/>
      </w:r>
      <w:r>
        <w:rPr/>
        <w:t xml:space="preserve">巢湖电视                </w:t>
      </w:r>
      <w:r>
        <w:rPr/>
        <w:t>mms://220.180.235.46:8080</w:t>
        <w:br/>
      </w:r>
      <w:r>
        <w:rPr/>
        <w:t xml:space="preserve">安徽新闻                </w:t>
      </w:r>
      <w:r>
        <w:rPr/>
        <w:t>mms://58.242.17.174/cztv1</w:t>
        <w:br/>
      </w:r>
      <w:r>
        <w:rPr/>
        <w:t xml:space="preserve">台山电视台              </w:t>
      </w:r>
      <w:r>
        <w:rPr/>
        <w:t>mms://220.249.195.140:8080</w:t>
        <w:br/>
      </w:r>
      <w:r>
        <w:rPr/>
        <w:t xml:space="preserve">潮州综合台              </w:t>
      </w:r>
      <w:r>
        <w:rPr/>
        <w:t>mms://219.131.159.153/cztv1</w:t>
        <w:br/>
      </w:r>
      <w:r>
        <w:rPr/>
        <w:t xml:space="preserve">铜陵电视台              </w:t>
      </w:r>
      <w:r>
        <w:rPr/>
        <w:t>mms://218.23.59.249:8080</w:t>
        <w:br/>
      </w:r>
      <w:r>
        <w:rPr/>
        <w:t xml:space="preserve">南阳电视台              </w:t>
      </w:r>
      <w:r>
        <w:rPr/>
        <w:t>mms://61.136.113.41/nytv_1</w:t>
        <w:br/>
      </w:r>
      <w:r>
        <w:rPr/>
        <w:t xml:space="preserve">生命电视台              </w:t>
      </w:r>
      <w:r>
        <w:rPr/>
        <w:t>mms://wmslive.media.hinet.net/Weblive_LifeTV_600</w:t>
        <w:br/>
      </w:r>
      <w:r>
        <w:rPr/>
        <w:t xml:space="preserve">佛卫慈悲台              </w:t>
      </w:r>
      <w:r>
        <w:rPr/>
        <w:t>mms://61.222.239.122:1140/</w:t>
        <w:br/>
      </w:r>
      <w:r>
        <w:rPr/>
        <w:t xml:space="preserve">人间电视台              </w:t>
      </w:r>
      <w:r>
        <w:rPr/>
        <w:t>mms://wmslive.media.hinet.net/WebLive_BLTV_600</w:t>
        <w:br/>
      </w:r>
      <w:r>
        <w:rPr/>
        <w:t xml:space="preserve">黑龙江卫视              </w:t>
      </w:r>
      <w:r>
        <w:rPr/>
        <w:t>mms://221.212.177.20/vod</w:t>
        <w:br/>
      </w:r>
      <w:r>
        <w:rPr/>
        <w:t>新华</w:t>
      </w:r>
      <w:r>
        <w:rPr/>
        <w:t>TV</w:t>
      </w:r>
      <w:r>
        <w:rPr/>
        <w:t xml:space="preserve">频道              </w:t>
      </w:r>
      <w:r>
        <w:rPr/>
        <w:t>mms://xinhua17.chinacache.net/live2?cccode=cc1294</w:t>
        <w:br/>
      </w:r>
      <w:r>
        <w:rPr/>
        <w:t>北京</w:t>
      </w:r>
      <w:r>
        <w:rPr/>
        <w:t>BTV</w:t>
      </w:r>
      <w:r>
        <w:rPr/>
        <w:t xml:space="preserve">科教             </w:t>
      </w:r>
      <w:r>
        <w:rPr/>
        <w:t>rtsp://211.68.71.221/BTV-3</w:t>
        <w:br/>
      </w:r>
      <w:r>
        <w:rPr/>
        <w:t>大爱电视</w:t>
      </w:r>
      <w:r>
        <w:rPr/>
        <w:t>1</w:t>
      </w:r>
      <w:r>
        <w:rPr/>
        <w:t xml:space="preserve">台             </w:t>
      </w:r>
      <w:r>
        <w:rPr/>
        <w:t>mms://210.59.147.3/wmtencoder/100k.wmv</w:t>
        <w:br/>
      </w:r>
      <w:r>
        <w:rPr/>
        <w:t>大爱电视</w:t>
      </w:r>
      <w:r>
        <w:rPr/>
        <w:t>2</w:t>
      </w:r>
      <w:r>
        <w:rPr/>
        <w:t xml:space="preserve">台             </w:t>
      </w:r>
      <w:r>
        <w:rPr/>
        <w:t>mms://wmslive.media.hinet.net/WebLive_DaaiTV2_600</w:t>
        <w:br/>
      </w:r>
      <w:r>
        <w:rPr/>
        <w:t xml:space="preserve">大连网络二台            </w:t>
      </w:r>
      <w:r>
        <w:rPr/>
        <w:t>rtsp://live.dltv.cn/live7/</w:t>
        <w:br/>
      </w:r>
      <w:r>
        <w:rPr/>
        <w:t xml:space="preserve">舒城娱乐在线            </w:t>
      </w:r>
      <w:r>
        <w:rPr/>
        <w:t>mms://220.180.24.62/live3</w:t>
        <w:br/>
      </w:r>
      <w:r>
        <w:rPr/>
        <w:t xml:space="preserve">芜湖新闻综合            </w:t>
      </w:r>
      <w:r>
        <w:rPr/>
        <w:t>mms://218.106.91.81:8080</w:t>
        <w:br/>
        <w:t>HBTV</w:t>
      </w:r>
      <w:r>
        <w:rPr/>
        <w:t xml:space="preserve">孕育指南            </w:t>
      </w:r>
      <w:r>
        <w:rPr/>
        <w:t>mms://58.48.156.93/hubeishuzhi</w:t>
        <w:br/>
        <w:t>CETV</w:t>
      </w:r>
      <w:r>
        <w:rPr/>
        <w:t xml:space="preserve">空中课堂            </w:t>
      </w:r>
      <w:r>
        <w:rPr/>
        <w:t>mms://218.58.218.116/4</w:t>
        <w:br/>
        <w:t>3TV HD</w:t>
      </w:r>
      <w:r>
        <w:rPr/>
        <w:t xml:space="preserve">娱乐台            </w:t>
      </w:r>
      <w:r>
        <w:rPr/>
        <w:t>mms://61.139.126.90/mtv</w:t>
        <w:br/>
      </w:r>
      <w:r>
        <w:rPr/>
        <w:t xml:space="preserve">亚洲旅游电视            </w:t>
      </w:r>
      <w:r>
        <w:rPr/>
        <w:t>mms://124.9.2.234:7999</w:t>
        <w:br/>
      </w:r>
      <w:r>
        <w:rPr/>
        <w:t xml:space="preserve">儒释道电视台            </w:t>
      </w:r>
      <w:r>
        <w:rPr/>
        <w:t xml:space="preserve">http://203.69.68.180/AMTBLIVE_350      </w:t>
      </w:r>
      <w:r>
        <w:rPr/>
        <w:t xml:space="preserve">或 </w:t>
      </w:r>
      <w:r>
        <w:rPr/>
        <w:t xml:space="preserve">http://tv.etshow.net/tv/184.asx            </w:t>
        <w:br/>
      </w:r>
      <w:r>
        <w:rPr/>
        <w:t xml:space="preserve">怀化电视频道            </w:t>
      </w:r>
      <w:r>
        <w:rPr/>
        <w:t>mms://220.169.97.5/22</w:t>
        <w:br/>
      </w:r>
      <w:r>
        <w:rPr/>
        <w:t xml:space="preserve">戏剧东方购物            </w:t>
      </w:r>
      <w:r>
        <w:rPr/>
        <w:t>mms://live.smgbb.cn/ocjshopping</w:t>
        <w:br/>
      </w:r>
      <w:r>
        <w:rPr/>
        <w:t xml:space="preserve">许昌综合频道            </w:t>
      </w:r>
      <w:r>
        <w:rPr/>
        <w:t>mms://218.28.119.170/broadCast</w:t>
        <w:br/>
      </w:r>
      <w:r>
        <w:rPr/>
        <w:t xml:space="preserve">长沙新闻频道            </w:t>
      </w:r>
      <w:r>
        <w:rPr/>
        <w:t>mms://222.240.196.154/xinwenlive</w:t>
        <w:br/>
      </w:r>
      <w:r>
        <w:rPr/>
        <w:t xml:space="preserve">河南法制频道            </w:t>
      </w:r>
      <w:r>
        <w:rPr/>
        <w:t>mms://125.46.11.197:9002</w:t>
        <w:br/>
      </w:r>
      <w:r>
        <w:rPr/>
        <w:t xml:space="preserve">威海综合频道            </w:t>
      </w:r>
      <w:r>
        <w:rPr/>
        <w:t>mms://live.weihai.tv/news</w:t>
        <w:br/>
      </w:r>
      <w:r>
        <w:rPr/>
        <w:t xml:space="preserve">南宁综合频道            </w:t>
      </w:r>
      <w:r>
        <w:rPr/>
        <w:t xml:space="preserve">mms://58.59.133.22/nntv                </w:t>
      </w:r>
      <w:r>
        <w:rPr/>
        <w:t xml:space="preserve">或 </w:t>
      </w:r>
      <w:r>
        <w:rPr/>
        <w:t>mms://nntv.cn/nntv</w:t>
        <w:br/>
      </w:r>
      <w:r>
        <w:rPr/>
        <w:t xml:space="preserve">头脑风暴频道            </w:t>
      </w:r>
      <w:r>
        <w:rPr/>
        <w:t>rtsp://live.smgbb.cn/tnfb</w:t>
        <w:br/>
      </w:r>
      <w:r>
        <w:rPr/>
        <w:t xml:space="preserve">舒城数字娱乐            </w:t>
      </w:r>
      <w:r>
        <w:rPr/>
        <w:t>rtsp://220.180.24.62/live3</w:t>
        <w:br/>
      </w:r>
      <w:r>
        <w:rPr/>
        <w:t xml:space="preserve">池州新闻综合            </w:t>
      </w:r>
      <w:r>
        <w:rPr/>
        <w:t>rtsp://58.242.17.174/cztv1</w:t>
        <w:br/>
      </w:r>
      <w:r>
        <w:rPr/>
        <w:t xml:space="preserve">诸暨新闻综合            </w:t>
      </w:r>
      <w:r>
        <w:rPr/>
        <w:t>rtsp://video.zjbtv.com/zhuji</w:t>
        <w:br/>
      </w:r>
      <w:r>
        <w:rPr/>
        <w:t xml:space="preserve">奉化新闻综合            </w:t>
      </w:r>
      <w:r>
        <w:rPr/>
        <w:t>rtsp://60.190.24.217:8080</w:t>
        <w:br/>
      </w:r>
      <w:r>
        <w:rPr/>
        <w:t xml:space="preserve">寿光互动游戏            </w:t>
      </w:r>
      <w:r>
        <w:rPr/>
        <w:t>rtsp://www.0536tv.cn/game</w:t>
        <w:br/>
      </w:r>
      <w:r>
        <w:rPr/>
        <w:t xml:space="preserve">连云港电视台            </w:t>
      </w:r>
      <w:r>
        <w:rPr/>
        <w:t>mms://218.92.16.158/lygtv1?</w:t>
        <w:br/>
      </w:r>
      <w:r>
        <w:rPr/>
        <w:t xml:space="preserve">宿迁综合频道            </w:t>
      </w:r>
      <w:r>
        <w:rPr/>
        <w:t>rtsp://222.187.193.35/live3/rtx</w:t>
        <w:br/>
      </w:r>
      <w:r>
        <w:rPr/>
        <w:t xml:space="preserve">盱眙新闻综合            </w:t>
      </w:r>
      <w:r>
        <w:rPr/>
        <w:t>rtsp://www.xuyitv.com:5000</w:t>
        <w:br/>
      </w:r>
      <w:r>
        <w:rPr/>
        <w:t xml:space="preserve">唐山综合频道            </w:t>
      </w:r>
      <w:r>
        <w:rPr/>
        <w:t>rtsp://live.tangshanradio.com/tv1</w:t>
        <w:br/>
      </w:r>
      <w:r>
        <w:rPr/>
        <w:t xml:space="preserve">长春新闻综合            </w:t>
      </w:r>
      <w:r>
        <w:rPr/>
        <w:t>rtsp://video.chinactv.com/ctv</w:t>
        <w:br/>
      </w:r>
      <w:r>
        <w:rPr/>
        <w:t xml:space="preserve">遂宁新闻资讯            </w:t>
      </w:r>
      <w:r>
        <w:rPr/>
        <w:t>rtsp://221.10.36.68/sngd2</w:t>
        <w:br/>
      </w:r>
      <w:r>
        <w:rPr/>
        <w:t xml:space="preserve">南阳新闻综合            </w:t>
      </w:r>
      <w:r>
        <w:rPr/>
        <w:t>rtsp://61.136.113.41/nytv_1</w:t>
        <w:br/>
      </w:r>
      <w:r>
        <w:rPr/>
        <w:t xml:space="preserve">洛阳综合频道            </w:t>
      </w:r>
      <w:r>
        <w:rPr/>
        <w:t>rtsp://vod.zhwzh.com.cn/newslive01</w:t>
        <w:br/>
      </w:r>
      <w:r>
        <w:rPr/>
        <w:t xml:space="preserve">许昌电视频道            </w:t>
      </w:r>
      <w:r>
        <w:rPr/>
        <w:t>rtsp://218.28.119.170/broadCast</w:t>
        <w:br/>
      </w:r>
      <w:r>
        <w:rPr/>
        <w:t xml:space="preserve">广西都市频道            </w:t>
      </w:r>
      <w:r>
        <w:rPr/>
        <w:t>rtsp://113.12.191.247/live101</w:t>
        <w:br/>
      </w:r>
      <w:r>
        <w:rPr/>
        <w:t xml:space="preserve">澳视新闻档案            </w:t>
      </w:r>
      <w:r>
        <w:rPr/>
        <w:t>rtsp://202.175.80.18/tdmvideo/news_file/mf.asf</w:t>
        <w:br/>
        <w:t>joke</w:t>
      </w:r>
      <w:r>
        <w:rPr/>
        <w:t xml:space="preserve">时尚频道            </w:t>
      </w:r>
      <w:r>
        <w:rPr/>
        <w:t>rtsp://123.232.104.226/Video2</w:t>
        <w:br/>
      </w:r>
      <w:r>
        <w:rPr/>
        <w:t xml:space="preserve">优游网络频道            </w:t>
      </w:r>
      <w:r>
        <w:rPr/>
        <w:t>rtsp://channel.nbtv.tw/travel</w:t>
        <w:br/>
      </w:r>
      <w:r>
        <w:rPr/>
        <w:t xml:space="preserve">理想家电视台            </w:t>
      </w:r>
      <w:r>
        <w:rPr/>
        <w:t>rtsp://channel.nbtv.tw/utopia</w:t>
        <w:br/>
      </w:r>
      <w:r>
        <w:rPr/>
        <w:t xml:space="preserve">威达超舜生活            </w:t>
      </w:r>
      <w:r>
        <w:rPr/>
        <w:t>rtsp://211.79.112.84/live_400</w:t>
      </w:r>
    </w:p>
    <w:p>
      <w:pPr>
        <w:pStyle w:val="Style15"/>
        <w:ind w:left="-1260" w:hanging="0"/>
        <w:rPr/>
      </w:pPr>
      <w:r>
        <w:rPr/>
        <w:t>国外综合台</w:t>
      </w:r>
    </w:p>
    <w:p>
      <w:pPr>
        <w:pStyle w:val="Style15"/>
        <w:ind w:left="-1260" w:hanging="0"/>
        <w:rPr/>
      </w:pPr>
      <w:r>
        <w:rPr/>
        <w:br/>
      </w:r>
      <w:r>
        <w:rPr/>
        <w:t xml:space="preserve">天空新闻台              </w:t>
      </w:r>
      <w:r>
        <w:rPr/>
        <w:t>mms://live1.wm.skynews.servecast.net/skynews_wmlz_live300k</w:t>
        <w:br/>
      </w:r>
      <w:r>
        <w:rPr/>
        <w:t xml:space="preserve">格斗频道                </w:t>
      </w:r>
      <w:r>
        <w:rPr/>
        <w:t>rtsp://channel125.com/relentless</w:t>
        <w:br/>
      </w:r>
      <w:r>
        <w:rPr/>
        <w:t>加拿大</w:t>
      </w:r>
      <w:r>
        <w:rPr/>
        <w:t>CBC               http://www.cbc.ca/mrl3/8752/newsatsix/calgary.wmv</w:t>
        <w:br/>
        <w:t>Bloomberg</w:t>
      </w:r>
      <w:r>
        <w:rPr/>
        <w:t xml:space="preserve">财经           </w:t>
      </w:r>
      <w:r>
        <w:rPr/>
        <w:t>mms://wmslive.media.hinet.net/Weblive_Bloomberg_600</w:t>
        <w:br/>
      </w:r>
      <w:r>
        <w:rPr/>
        <w:t xml:space="preserve">伊拉克电视台            </w:t>
      </w:r>
      <w:r>
        <w:rPr/>
        <w:t>mms://198.64.249.15/salam</w:t>
        <w:br/>
      </w:r>
      <w:r>
        <w:rPr/>
        <w:t>英国</w:t>
      </w:r>
      <w:r>
        <w:rPr/>
        <w:t>BBC</w:t>
      </w:r>
      <w:r>
        <w:rPr/>
        <w:t xml:space="preserve">新闻台           </w:t>
      </w:r>
      <w:r>
        <w:rPr/>
        <w:t>http://livewmstream-ws.bbc.co.uk.edgestreams.net/reflector:43117</w:t>
        <w:br/>
        <w:t>DMC</w:t>
      </w:r>
      <w:r>
        <w:rPr/>
        <w:t xml:space="preserve">电视台               </w:t>
      </w:r>
      <w:r>
        <w:rPr/>
        <w:t>mms://203.146.251.191/vcont230k_3</w:t>
        <w:br/>
        <w:t>WSVNLive                mms://wm-live.world.mii-streaming.net/live/WSVN/pull/1?MSWMExt=.asf</w:t>
        <w:br/>
      </w:r>
      <w:r>
        <w:rPr/>
        <w:t xml:space="preserve">日本读买新闻电视        </w:t>
      </w:r>
      <w:r>
        <w:rPr/>
        <w:t>http://www.yomiuri.co.jp/stream/vnews/vnews-w.asx</w:t>
        <w:br/>
      </w:r>
      <w:r>
        <w:rPr/>
        <w:t>日本</w:t>
      </w:r>
      <w:r>
        <w:rPr/>
        <w:t>tandm</w:t>
      </w:r>
      <w:r>
        <w:rPr/>
        <w:t xml:space="preserve">直播           </w:t>
      </w:r>
      <w:r>
        <w:rPr/>
        <w:t>mms://dca.live.pod.tv/tandm56-2</w:t>
        <w:br/>
      </w:r>
      <w:r>
        <w:rPr/>
        <w:t xml:space="preserve">日本娱乐综艺频道        </w:t>
      </w:r>
      <w:r>
        <w:rPr/>
        <w:t>rtsp://dca.live.pod.tv/tandm500</w:t>
        <w:br/>
      </w:r>
      <w:r>
        <w:rPr/>
        <w:t>法国</w:t>
      </w:r>
      <w:r>
        <w:rPr/>
        <w:t>24</w:t>
      </w:r>
      <w:r>
        <w:rPr/>
        <w:t xml:space="preserve">小时新闻台        </w:t>
      </w:r>
      <w:r>
        <w:rPr/>
        <w:t>mms://stream1.france24.yacast.net/f24_liveen</w:t>
        <w:br/>
      </w:r>
      <w:r>
        <w:rPr/>
        <w:t>法国</w:t>
      </w:r>
      <w:r>
        <w:rPr/>
        <w:t>Planet</w:t>
      </w:r>
      <w:r>
        <w:rPr/>
        <w:t xml:space="preserve">电视频道      </w:t>
      </w:r>
      <w:r>
        <w:rPr/>
        <w:t>mms://live240.impek.com/biosphere http://www.impek.com/go/biosphere/wm</w:t>
        <w:br/>
      </w:r>
      <w:r>
        <w:rPr/>
        <w:t>法国</w:t>
      </w:r>
      <w:r>
        <w:rPr/>
        <w:t>BFM TV              mms://vipmms9.yacast.net/bfm_bfmtv</w:t>
        <w:br/>
      </w:r>
      <w:r>
        <w:rPr/>
        <w:t>越南</w:t>
      </w:r>
      <w:r>
        <w:rPr/>
        <w:t>VTV9</w:t>
      </w:r>
      <w:r>
        <w:rPr/>
        <w:t xml:space="preserve">频道            </w:t>
      </w:r>
      <w:r>
        <w:rPr/>
        <w:t>mms://222.255.31.252/InfoTVChannel</w:t>
        <w:br/>
      </w:r>
      <w:r>
        <w:rPr/>
        <w:t>美国</w:t>
      </w:r>
      <w:r>
        <w:rPr/>
        <w:t>ResearchTV          http://www.uwtv.org/asx/uwtv-lan.asx</w:t>
        <w:br/>
      </w:r>
      <w:r>
        <w:rPr/>
        <w:t>美国</w:t>
      </w:r>
      <w:r>
        <w:rPr/>
        <w:t>TubTub</w:t>
      </w:r>
      <w:r>
        <w:rPr/>
        <w:t xml:space="preserve">娱乐          </w:t>
      </w:r>
      <w:r>
        <w:rPr/>
        <w:t>mms://fmt01.egihosting.com/16931</w:t>
        <w:br/>
      </w:r>
      <w:r>
        <w:rPr/>
        <w:t xml:space="preserve">美国马德拉岛台          </w:t>
      </w:r>
      <w:r>
        <w:rPr/>
        <w:t>mms://madeira-beach.ecstreams.com/Madeira-BeachLive/</w:t>
        <w:br/>
      </w:r>
      <w:r>
        <w:rPr/>
        <w:t xml:space="preserve">美国希尔斯伯勒          </w:t>
      </w:r>
      <w:r>
        <w:rPr/>
        <w:t>mms://65.49.32.144:8080/live</w:t>
        <w:br/>
      </w:r>
      <w:r>
        <w:rPr/>
        <w:t xml:space="preserve">美国喜剧电影台          </w:t>
      </w:r>
      <w:r>
        <w:rPr/>
        <w:t>mms://85.214.87.175/comedy-movies</w:t>
        <w:br/>
      </w:r>
      <w:r>
        <w:rPr/>
        <w:t xml:space="preserve">美国佬电影频道          </w:t>
      </w:r>
      <w:r>
        <w:rPr/>
        <w:t>mms://85.214.87.175/history-movies</w:t>
        <w:br/>
      </w:r>
      <w:r>
        <w:rPr/>
        <w:t xml:space="preserve">美国夏洛特有线          </w:t>
      </w:r>
      <w:r>
        <w:rPr/>
        <w:t>mms://207.7.154.95/charlottenc_encoder1</w:t>
        <w:br/>
      </w:r>
      <w:r>
        <w:rPr/>
        <w:t xml:space="preserve">美国圣迭戈频道          </w:t>
      </w:r>
      <w:r>
        <w:rPr/>
        <w:t>rtsp://207.7.154.95/charlottenc_encoder1</w:t>
        <w:br/>
      </w:r>
      <w:r>
        <w:rPr/>
        <w:t xml:space="preserve">美国旧金山一台          </w:t>
      </w:r>
      <w:r>
        <w:rPr/>
        <w:t>mms://207.7.154.95/sanfrancisco_encoder2</w:t>
        <w:br/>
      </w:r>
      <w:r>
        <w:rPr/>
        <w:t xml:space="preserve">美国旧金山二台          </w:t>
      </w:r>
      <w:r>
        <w:rPr/>
        <w:t>mms://207.7.154.95/sanfrancisco_encoder7</w:t>
        <w:br/>
      </w:r>
      <w:r>
        <w:rPr/>
        <w:t>美国</w:t>
      </w:r>
      <w:r>
        <w:rPr/>
        <w:t>WSTV</w:t>
      </w:r>
      <w:r>
        <w:rPr/>
        <w:t xml:space="preserve">电视台          </w:t>
      </w:r>
      <w:r>
        <w:rPr/>
        <w:t>mms://207.7.154.95/winstonsalem_encoder1</w:t>
        <w:br/>
      </w:r>
      <w:r>
        <w:rPr/>
        <w:t>美国</w:t>
      </w:r>
      <w:r>
        <w:rPr/>
        <w:t>NBC</w:t>
      </w:r>
      <w:r>
        <w:rPr/>
        <w:t xml:space="preserve">电视台           </w:t>
      </w:r>
      <w:r>
        <w:rPr/>
        <w:t>rtsp://207.7.154.95/winstonsalem_encoder1</w:t>
        <w:br/>
      </w:r>
      <w:r>
        <w:rPr/>
        <w:t>美国</w:t>
      </w:r>
      <w:r>
        <w:rPr/>
        <w:t>Songwriter</w:t>
      </w:r>
      <w:r>
        <w:rPr/>
        <w:t xml:space="preserve">音乐      </w:t>
      </w:r>
      <w:r>
        <w:rPr/>
        <w:t>rtsp://streams.tvknob.com/tvloops%5Cch3</w:t>
        <w:br/>
      </w:r>
      <w:r>
        <w:rPr/>
        <w:t xml:space="preserve">美国动物星球            </w:t>
      </w:r>
      <w:r>
        <w:rPr/>
        <w:t>rtsp://media-wm.cac.washington.edu/ResearchTV%20Live%20(LAN)</w:t>
        <w:br/>
      </w:r>
      <w:r>
        <w:rPr/>
        <w:t>美国奥兰多</w:t>
      </w:r>
      <w:r>
        <w:rPr/>
        <w:t>WHDO          rtsp://win.2.c3.audiovideoweb.com/2c3winlive6735</w:t>
        <w:br/>
      </w:r>
      <w:r>
        <w:rPr/>
        <w:t>美国奥兰治</w:t>
      </w:r>
      <w:r>
        <w:rPr/>
        <w:t>Vision        mms://otv.ocfl.net/visiontv</w:t>
        <w:br/>
      </w:r>
      <w:r>
        <w:rPr/>
        <w:t xml:space="preserve">美国佛州奥兰治          </w:t>
      </w:r>
      <w:r>
        <w:rPr/>
        <w:t>mms://otv.ocfl.net/live</w:t>
        <w:br/>
      </w:r>
      <w:r>
        <w:rPr/>
        <w:t>美国</w:t>
      </w:r>
      <w:r>
        <w:rPr/>
        <w:t>PCMA</w:t>
      </w:r>
      <w:r>
        <w:rPr/>
        <w:t xml:space="preserve">电视台          </w:t>
      </w:r>
      <w:r>
        <w:rPr/>
        <w:t>mms://web2.ci.palm-coast.fl.us/tv199LiveStream</w:t>
        <w:br/>
      </w:r>
      <w:r>
        <w:rPr/>
        <w:t>美国</w:t>
      </w:r>
      <w:r>
        <w:rPr/>
        <w:t>Save</w:t>
      </w:r>
      <w:r>
        <w:rPr/>
        <w:t xml:space="preserve">电视台          </w:t>
      </w:r>
      <w:r>
        <w:rPr/>
        <w:t>mms://68.142.101.123/mcm_safe_tv_300_003</w:t>
        <w:br/>
      </w:r>
      <w:r>
        <w:rPr/>
        <w:t xml:space="preserve">美国拉斯维加斯          </w:t>
      </w:r>
      <w:r>
        <w:rPr/>
        <w:t xml:space="preserve">mms://PREMIERE.LasVegasNevada.gov:443/KCLV-Live </w:t>
        <w:br/>
      </w:r>
      <w:r>
        <w:rPr/>
        <w:t xml:space="preserve">洛杉矶电视台            </w:t>
      </w:r>
      <w:r>
        <w:rPr/>
        <w:t>mms://207.7.154.96/sanfrancisco_encoder2</w:t>
        <w:br/>
        <w:t xml:space="preserve">HD CIBSBS               mms://live.cjb.co.kr/cjb_live </w:t>
        <w:br/>
      </w:r>
      <w:r>
        <w:rPr/>
        <w:t>韩国</w:t>
      </w:r>
      <w:r>
        <w:rPr/>
        <w:t xml:space="preserve">MBC1                http://www.scmbc.co.kr/webprog/vod/data/VOD_LIVE/scmbctv.asx </w:t>
        <w:br/>
      </w:r>
      <w:r>
        <w:rPr/>
        <w:t>韩国</w:t>
      </w:r>
      <w:r>
        <w:rPr/>
        <w:t>MBC2                mms://211.117.193.99/tvkj</w:t>
        <w:br/>
      </w:r>
      <w:r>
        <w:rPr/>
        <w:t>韩国</w:t>
      </w:r>
      <w:r>
        <w:rPr/>
        <w:t>TV                  http://live1.wm.setantauk.servecast.net/setanta_wmlz_setantanews</w:t>
        <w:br/>
      </w:r>
      <w:r>
        <w:rPr/>
        <w:t>韩国</w:t>
      </w:r>
      <w:r>
        <w:rPr/>
        <w:t xml:space="preserve">KNN                 mms://211.220.195.199/tvlive </w:t>
        <w:br/>
      </w:r>
      <w:r>
        <w:rPr/>
        <w:t>韩国</w:t>
      </w:r>
      <w:r>
        <w:rPr/>
        <w:t xml:space="preserve">CGNTV               http://www.cgntv.net/cgn_player/live.asx </w:t>
        <w:br/>
      </w:r>
      <w:r>
        <w:rPr/>
        <w:t>韩国</w:t>
      </w:r>
      <w:r>
        <w:rPr/>
        <w:t xml:space="preserve">C3TV                mms://211.63.212.50/live </w:t>
        <w:br/>
      </w:r>
      <w:r>
        <w:rPr/>
        <w:t>韩国</w:t>
      </w:r>
      <w:r>
        <w:rPr/>
        <w:t xml:space="preserve">CTS                 mms://222.122.78.81/LIVE </w:t>
        <w:br/>
      </w:r>
      <w:r>
        <w:rPr/>
        <w:t>韩国</w:t>
      </w:r>
      <w:r>
        <w:rPr/>
        <w:t xml:space="preserve">CBS                 mms://vod2.cbs.co.kr/cbs_tv_live34 </w:t>
        <w:br/>
      </w:r>
      <w:r>
        <w:rPr/>
        <w:t>韩国</w:t>
      </w:r>
      <w:r>
        <w:rPr/>
        <w:t xml:space="preserve">KTV                 mms://onair.ktv.go.kr/ktv </w:t>
        <w:br/>
      </w:r>
      <w:r>
        <w:rPr/>
        <w:t>韩国</w:t>
      </w:r>
      <w:r>
        <w:rPr/>
        <w:t xml:space="preserve">KCTV                mms://media1.kctvjeju.com/live05 </w:t>
        <w:br/>
      </w:r>
      <w:r>
        <w:rPr/>
        <w:t>韩国</w:t>
      </w:r>
      <w:r>
        <w:rPr/>
        <w:t xml:space="preserve">MBN                 http://mbn.mk.co.kr/vod/vodConfirm.php?proFlag=&amp;onair=Y&amp;speed=&amp;randval=498997938 </w:t>
        <w:br/>
      </w:r>
      <w:r>
        <w:rPr/>
        <w:t>韩国</w:t>
      </w:r>
      <w:r>
        <w:rPr/>
        <w:t>NASA                http://playlist.yahoo.com/makeplaylist.dll?id=1369080&amp;segment=149773</w:t>
        <w:br/>
      </w:r>
      <w:r>
        <w:rPr/>
        <w:t>韩国</w:t>
      </w:r>
      <w:r>
        <w:rPr/>
        <w:t>UW TV               http://www.uwtv.org/asx/uwtv-lan.asx</w:t>
        <w:br/>
      </w:r>
      <w:r>
        <w:rPr/>
        <w:t>韩国</w:t>
      </w:r>
      <w:r>
        <w:rPr/>
        <w:t xml:space="preserve">TVG TV              http://www.tvg.es/asfroot/television.asx </w:t>
        <w:br/>
      </w:r>
      <w:r>
        <w:rPr/>
        <w:t>韩国</w:t>
      </w:r>
      <w:r>
        <w:rPr/>
        <w:t xml:space="preserve">SCC TV              mms://media.scctv.net/SCCtv Broadband </w:t>
        <w:br/>
      </w:r>
      <w:r>
        <w:rPr/>
        <w:t>韩国</w:t>
      </w:r>
      <w:r>
        <w:rPr/>
        <w:t>2TV                 mms://wms9live.pod.tv/king_ch02/video</w:t>
        <w:br/>
      </w:r>
      <w:r>
        <w:rPr/>
        <w:t>韩国</w:t>
      </w:r>
      <w:r>
        <w:rPr/>
        <w:t>1TV                 mms://wms9live.pod.tv/king_ch01/video</w:t>
        <w:br/>
      </w:r>
      <w:r>
        <w:rPr/>
        <w:t>韩国</w:t>
      </w:r>
      <w:r>
        <w:rPr/>
        <w:t>TBC                 mms://203.251.80.180/tbc_tv</w:t>
        <w:br/>
      </w:r>
      <w:r>
        <w:rPr/>
        <w:t>韩国</w:t>
      </w:r>
      <w:r>
        <w:rPr/>
        <w:t>CTS                 mms://222.122.78.81/LIVE</w:t>
        <w:br/>
      </w:r>
      <w:r>
        <w:rPr/>
        <w:t>韩国</w:t>
      </w:r>
      <w:r>
        <w:rPr/>
        <w:t>SBS                 mms://218.37.19.236/live</w:t>
        <w:br/>
      </w:r>
      <w:r>
        <w:rPr/>
        <w:t>韩国未知名台</w:t>
      </w:r>
      <w:r>
        <w:rPr/>
        <w:t>1           http://live.hmall.com/encoder1.asx</w:t>
        <w:br/>
      </w:r>
      <w:r>
        <w:rPr/>
        <w:t>韩国未知名台</w:t>
      </w:r>
      <w:r>
        <w:rPr/>
        <w:t>2           http://plive.webcast.go.kr/natv</w:t>
        <w:br/>
      </w:r>
      <w:r>
        <w:rPr/>
        <w:t>韩国未知名台</w:t>
      </w:r>
      <w:r>
        <w:rPr/>
        <w:t>3           mms://asahitelevision.com/bvp2</w:t>
        <w:br/>
      </w:r>
      <w:r>
        <w:rPr/>
        <w:t>韩国未知名台</w:t>
      </w:r>
      <w:r>
        <w:rPr/>
        <w:t>4           mms://211.56.151.132/dmb</w:t>
        <w:br/>
      </w:r>
      <w:r>
        <w:rPr/>
        <w:t>泰国</w:t>
      </w:r>
      <w:r>
        <w:rPr/>
        <w:t>ASTV1</w:t>
      </w:r>
      <w:r>
        <w:rPr/>
        <w:t xml:space="preserve">频道           </w:t>
      </w:r>
      <w:r>
        <w:rPr/>
        <w:t>rtsp://broadcast.issp.co.th/11news1</w:t>
        <w:br/>
      </w:r>
      <w:r>
        <w:rPr/>
        <w:t>泰国</w:t>
      </w:r>
      <w:r>
        <w:rPr/>
        <w:t>ASTV2</w:t>
      </w:r>
      <w:r>
        <w:rPr/>
        <w:t xml:space="preserve">频道           </w:t>
      </w:r>
      <w:r>
        <w:rPr/>
        <w:t xml:space="preserve">mms://broadcast.manager.co.th/toc     </w:t>
        <w:br/>
      </w:r>
      <w:r>
        <w:rPr/>
        <w:t>泰国</w:t>
      </w:r>
      <w:r>
        <w:rPr/>
        <w:t>MVTV3</w:t>
      </w:r>
      <w:r>
        <w:rPr/>
        <w:t xml:space="preserve">音乐           </w:t>
      </w:r>
      <w:r>
        <w:rPr/>
        <w:t>rtsp://61.19.248.196/mvtv_3/</w:t>
        <w:br/>
      </w:r>
      <w:r>
        <w:rPr/>
        <w:t xml:space="preserve">泰国第九频道            </w:t>
      </w:r>
      <w:r>
        <w:rPr/>
        <w:t>rtsp://mediaii.mcot.net/tv9/   mms://202.142.200.130/tv9</w:t>
        <w:br/>
      </w:r>
      <w:r>
        <w:rPr/>
        <w:t>泰国</w:t>
      </w:r>
      <w:r>
        <w:rPr/>
        <w:t>MVTV Star           mms://61.19.248.196/mvtv_star</w:t>
        <w:br/>
      </w:r>
      <w:r>
        <w:rPr/>
        <w:t xml:space="preserve">泰国珠宝频道            </w:t>
      </w:r>
      <w:r>
        <w:rPr/>
        <w:t>mms://media.login.in.th/jewelrychannel</w:t>
        <w:br/>
      </w:r>
      <w:r>
        <w:rPr/>
        <w:t>泰国</w:t>
      </w:r>
      <w:r>
        <w:rPr/>
        <w:t>DMC</w:t>
      </w:r>
      <w:r>
        <w:rPr/>
        <w:t xml:space="preserve">中文台           </w:t>
      </w:r>
      <w:r>
        <w:rPr/>
        <w:t>mms://203.146.251.191/vcont230k_3</w:t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19:00Z</dcterms:created>
  <dc:creator>Chris.Ji</dc:creator>
  <dc:description/>
  <cp:keywords/>
  <dc:language>en-US</dc:language>
  <cp:lastModifiedBy>Chris.Ji</cp:lastModifiedBy>
  <dcterms:modified xsi:type="dcterms:W3CDTF">2010-03-24T09:09:00Z</dcterms:modified>
  <cp:revision>13</cp:revision>
  <dc:subject/>
  <dc:title>网络电台MMS地址大全</dc:title>
</cp:coreProperties>
</file>