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601" w:right="601" w:gutter="0" w:header="0" w:top="1418" w:footer="0" w:bottom="1418"/>
      <w:pgNumType w:fmt="decimal"/>
      <w:formProt w:val="false"/>
      <w:textDirection w:val="lrTb"/>
      <w:docGrid w:type="snapToChars" w:linePitch="1340" w:charSpace="2289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华文行楷" w:hAnsi="华文行楷" w:eastAsia="华文行楷"/>
        <w:b/>
        <w:b/>
        <w:sz w:val="5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</wp:posOffset>
              </wp:positionH>
              <wp:positionV relativeFrom="paragraph">
                <wp:posOffset>1096010</wp:posOffset>
              </wp:positionV>
              <wp:extent cx="6817995" cy="8435975"/>
              <wp:effectExtent l="2540" t="2540" r="254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8040" cy="8435880"/>
                        <a:chOff x="0" y="0"/>
                        <a:chExt cx="6818040" cy="843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810840" cy="422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4160" cy="422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04160" cy="422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228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684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068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524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908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720"/>
                                <a:ext cx="0" cy="422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720"/>
                                <a:ext cx="0" cy="422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240" y="720"/>
                                <a:ext cx="0" cy="422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8640" y="720"/>
                                <a:ext cx="0" cy="422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760" y="720"/>
                                <a:ext cx="851040" cy="84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51040" cy="84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720"/>
                                <a:ext cx="1702440" cy="1687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01720" cy="1687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720"/>
                                <a:ext cx="2552760" cy="25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2552760" cy="25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404160" cy="337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04160" cy="337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4560"/>
                                <a:ext cx="3404160" cy="337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43840"/>
                                <a:ext cx="3404160" cy="337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8400"/>
                                <a:ext cx="2552760" cy="25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040" y="1688400"/>
                                <a:ext cx="2552760" cy="25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2960"/>
                                <a:ext cx="1701720" cy="1688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1720" y="2532240"/>
                                <a:ext cx="1702440" cy="1688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76800"/>
                                <a:ext cx="851040" cy="84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760" y="3376440"/>
                                <a:ext cx="851040" cy="84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40308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422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422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0" y="4205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84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168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253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337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0320" y="422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01000" y="422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2760" y="422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680" y="0"/>
                            <a:ext cx="3404160" cy="422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04160" cy="422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228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684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068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524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9080"/>
                                <a:ext cx="340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720"/>
                                <a:ext cx="0" cy="422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560" y="720"/>
                                <a:ext cx="0" cy="422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240" y="720"/>
                                <a:ext cx="0" cy="422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9000" y="720"/>
                                <a:ext cx="0" cy="422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760" y="720"/>
                                <a:ext cx="851040" cy="84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51040" cy="84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720"/>
                                <a:ext cx="1702440" cy="1687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701720" cy="1687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720"/>
                                <a:ext cx="2552760" cy="25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2552760" cy="25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404160" cy="337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04160" cy="337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4560"/>
                                <a:ext cx="3404160" cy="337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43840"/>
                                <a:ext cx="3404160" cy="337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8400"/>
                                <a:ext cx="2552760" cy="25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040" y="1688400"/>
                                <a:ext cx="2552760" cy="25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2960"/>
                                <a:ext cx="1701720" cy="1688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1720" y="2532240"/>
                                <a:ext cx="1702440" cy="1688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76800"/>
                                <a:ext cx="851040" cy="84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760" y="3376440"/>
                                <a:ext cx="851040" cy="84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40308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422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422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84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168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253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080" y="337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0320" y="422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01360" y="422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2760" y="422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1800" y="4213080"/>
                          <a:ext cx="6816240" cy="4222800"/>
                        </a:xfrm>
                      </wpg:grpSpPr>
                      <wpg:grpSp>
                        <wpg:cNvGrpSpPr/>
                        <wpg:grpSpPr>
                          <a:xfrm>
                            <a:off x="7200" y="0"/>
                            <a:ext cx="3403080" cy="4220280"/>
                          </a:xfrm>
                        </wpg:grpSpPr>
                        <wps:wsp>
                          <wps:cNvSpPr/>
                          <wps:spPr>
                            <a:xfrm>
                              <a:off x="0" y="42228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48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032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416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20"/>
                              <a:ext cx="0" cy="421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720"/>
                              <a:ext cx="0" cy="421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720"/>
                              <a:ext cx="0" cy="421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720"/>
                              <a:ext cx="0" cy="421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720"/>
                              <a:ext cx="851040" cy="84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51040" cy="84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720"/>
                              <a:ext cx="1701720" cy="168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01000" cy="168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720"/>
                              <a:ext cx="2552040" cy="253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52040" cy="253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403080" cy="337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3403080" cy="337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3403080" cy="337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44560"/>
                              <a:ext cx="3403080" cy="337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040"/>
                              <a:ext cx="2552040" cy="253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680" y="1687320"/>
                              <a:ext cx="2552040" cy="253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2600"/>
                              <a:ext cx="1701000" cy="1687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2532600"/>
                              <a:ext cx="1701720" cy="1687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6440"/>
                              <a:ext cx="851040" cy="84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040" y="3375720"/>
                              <a:ext cx="851040" cy="84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401280" y="422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1280" y="4223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206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1280" y="84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1280" y="1690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1280" y="2534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1280" y="3379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8520" y="422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9200" y="422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0240" y="422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13160" y="0"/>
                            <a:ext cx="3403080" cy="4220280"/>
                          </a:xfrm>
                        </wpg:grpSpPr>
                        <wps:wsp>
                          <wps:cNvSpPr/>
                          <wps:spPr>
                            <a:xfrm>
                              <a:off x="0" y="42228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48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032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416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0"/>
                              <a:ext cx="340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20"/>
                              <a:ext cx="0" cy="421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720"/>
                              <a:ext cx="0" cy="421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720"/>
                              <a:ext cx="0" cy="421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720"/>
                              <a:ext cx="0" cy="421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720"/>
                              <a:ext cx="851040" cy="84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51040" cy="84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720"/>
                              <a:ext cx="1701720" cy="168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01000" cy="168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720"/>
                              <a:ext cx="2552040" cy="253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52040" cy="253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403080" cy="337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3403080" cy="337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3403080" cy="337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44560"/>
                              <a:ext cx="3403080" cy="337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040"/>
                              <a:ext cx="2552040" cy="253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687320"/>
                              <a:ext cx="2552040" cy="253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2600"/>
                              <a:ext cx="1701000" cy="1687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360" y="2532600"/>
                              <a:ext cx="1701720" cy="1687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6440"/>
                              <a:ext cx="851040" cy="84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040" y="3375720"/>
                              <a:ext cx="851040" cy="84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996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808680" y="422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07960" y="4223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07960" y="84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07960" y="1690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07960" y="2534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07960" y="3379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5920" y="422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6960" y="422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57640" y="422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86.3pt;width:536.8pt;height:664.2pt" coordorigin="-17,1726" coordsize="10736,13284">
              <v:group id="shape_0" style="position:absolute;left:-17;top:1726;width:10725;height:6647">
                <v:group id="shape_0" style="position:absolute;left:-17;top:1726;width:5360;height:6647">
                  <v:group id="shape_0" style="position:absolute;left:-17;top:1726;width:5360;height:6647">
                    <v:line id="shape_0" from="-17,2391" to="5343,2391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3721" to="5343,3721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5050" to="5343,5050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6380" to="5343,6380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7709" to="5343,7709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652,1727" to="652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1993,1727" to="1993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3333,1727" to="3333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4674,1727" to="4674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4003,1727" to="5342,3055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1726" to="1322,3054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2663,1727" to="5343,4384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1727" to="2662,4384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1323,1727" to="5342,5714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1727" to="4002,5714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1727" to="5343,704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1726" to="5343,7042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3056" to="5343,8372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3055" to="5343,8371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4385" to="4002,8372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1323,4385" to="5342,8372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5715" to="2662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2663,5714" to="5343,8372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-17,7044" to="1322,8372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4003,7043" to="5342,8371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342;top:1727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342;top:8374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342;top:8374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-12;top:8348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342;top:3055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342;top:4385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342;top:5715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342;top:7044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322;top:8372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662;top:8372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03;top:8372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</v:group>
                <v:group id="shape_0" style="position:absolute;left:5348;top:1726;width:5360;height:6647">
                  <v:group id="shape_0" style="position:absolute;left:5348;top:1726;width:5360;height:6647">
                    <v:line id="shape_0" from="5348,2391" to="10708,2391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3721" to="10708,3721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5050" to="10708,5050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6380" to="10708,6380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7709" to="10708,7709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6017,1727" to="6017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7358,1727" to="7358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8698,1727" to="8698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10039,1727" to="10039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9368,1727" to="10707,3055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1726" to="6687,3054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8028,1727" to="10708,4384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1727" to="8027,4384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6688,1727" to="10707,5714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1727" to="9367,5714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1727" to="10708,704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1726" to="10708,7042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3056" to="10708,8372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3055" to="10708,8371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4385" to="9367,8372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6688,4385" to="10707,8372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5715" to="8027,8373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8028,5714" to="10708,8372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5348,7044" to="6687,8372" stroked="t" o:allowincell="f" style="position:absolute">
                      <v:stroke color="#339966" weight="6480" dashstyle="dash" joinstyle="miter" endcap="flat"/>
                      <v:fill o:detectmouseclick="t" on="false"/>
                      <w10:wrap type="none"/>
                    </v:line>
                    <v:line id="shape_0" from="9368,7043" to="10707,8371" stroked="t" o:allowincell="f" style="position:absolute;flip:y">
                      <v:stroke color="#339966" weight="6480" dashstyle="dash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10707;top:1727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707;top:8374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707;top:8374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707;top:3055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707;top:4385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707;top:5715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707;top:7044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687;top:8372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027;top:8372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368;top:8372;width:0;height:0" type="_x0000_t32">
                    <v:stroke color="#339966" weight="12600" joinstyle="miter" endcap="flat"/>
                    <v:fill o:detectmouseclick="t" on="false"/>
                    <w10:wrap type="none"/>
                  </v:shape>
                </v:group>
              </v:group>
              <v:group id="shape_0" style="position:absolute;left:-14;top:8361;width:10733;height:6650">
                <v:group id="shape_0" style="position:absolute;left:-3;top:8361;width:5358;height:6646">
                  <v:line id="shape_0" from="-3,9026" to="5355,902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10355" to="5355,10355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11684" to="5355,11684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13013" to="5355,13013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14342" to="5355,14342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666,8362" to="666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2006,8362" to="2006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3346,8362" to="3346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4686,8362" to="4686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4016,8362" to="5355,9690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8361" to="1336,9689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2676,8362" to="5355,11018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8361" to="2675,11017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1337,8362" to="5355,12348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8361" to="4015,12347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8362" to="5355,13677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8362" to="5355,13677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9691" to="5355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9691" to="5355,15006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11019" to="4015,15005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1337,11018" to="5355,15004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12349" to="2675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2676,12349" to="5355,15006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-3,13678" to="1336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4016,13677" to="5355,15005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342;top:15010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42;top:15011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-14;top:14985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42;top:9694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42;top:11023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42;top:12352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42;top:13682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322;top:15010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662;top:15010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002;top:15010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group id="shape_0" style="position:absolute;left:5361;top:8361;width:5358;height:6646">
                  <v:line id="shape_0" from="5361,9026" to="10719,902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10355" to="10719,10355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11684" to="10719,11684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13013" to="10719,13013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14342" to="10719,14342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6030,8362" to="6030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7370,8362" to="7370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8710,8362" to="8710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10050,8362" to="10050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9380,8362" to="10719,9690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8361" to="6700,9689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8040,8362" to="10719,11018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8361" to="8039,11017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6701,8362" to="10719,12348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8361" to="9379,12347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8362" to="10719,13677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8362" to="10719,13677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9691" to="10719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9691" to="10719,15006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11019" to="9379,15005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6701,11018" to="10719,15004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12349" to="8039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8040,12349" to="10719,15006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5361,13678" to="6700,15006" stroked="t" o:allowincell="f" style="position:absolute">
                    <v:stroke color="#339966" weight="6480" dashstyle="dash" joinstyle="miter" endcap="flat"/>
                    <v:fill o:detectmouseclick="t" on="false"/>
                    <w10:wrap type="none"/>
                  </v:line>
                  <v:line id="shape_0" from="9380,13677" to="10719,15005" stroked="t" o:allowincell="f" style="position:absolute;flip:y">
                    <v:stroke color="#339966" weight="6480" dashstyle="dash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0708;top:15010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707;top:15011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707;top:9694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707;top:11023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707;top:12352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707;top:13682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688;top:15010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028;top:15010;width:0;height:0" type="_x0000_t32">
                  <v:stroke color="#339966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368;top:15010;width:0;height:0" type="_x0000_t32">
                  <v:stroke color="#339966" weight="1260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ascii="华文行楷" w:hAnsi="华文行楷" w:eastAsia="华文行楷"/>
        <w:b/>
        <w:sz w:val="52"/>
      </w:rPr>
      <w:t>书法练习</w:t>
    </w:r>
  </w:p>
  <w:p>
    <w:pPr>
      <w:pStyle w:val="Header"/>
      <w:jc w:val="center"/>
      <w:rPr>
        <w:rFonts w:ascii="华文行楷" w:hAnsi="华文行楷" w:eastAsia="华文行楷"/>
        <w:b/>
        <w:b/>
        <w:sz w:val="28"/>
      </w:rPr>
    </w:pPr>
    <w:r>
      <w:rPr>
        <w:rFonts w:ascii="华文行楷" w:hAnsi="华文行楷" w:eastAsia="华文行楷"/>
        <w:b/>
        <w:sz w:val="28"/>
      </w:rPr>
      <w:t>无忧教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/>
  </w:style>
  <w:style w:type="character" w:styleId="Char1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米字格对象版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7:05:00Z</dcterms:created>
  <dc:creator>LENOVO-610</dc:creator>
  <dc:description/>
  <cp:keywords/>
  <dc:language>en-US</dc:language>
  <cp:lastModifiedBy>Administrator</cp:lastModifiedBy>
  <cp:lastPrinted>2011-10-21T16:42:00Z</cp:lastPrinted>
  <dcterms:modified xsi:type="dcterms:W3CDTF">2015-07-19T07:30:00Z</dcterms:modified>
  <cp:revision>7</cp:revision>
  <dc:subject/>
  <dc:title>己所不欲勿施于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igraphyBook">
    <vt:lpwstr>CalligraphyBook</vt:lpwstr>
  </property>
  <property fmtid="{D5CDD505-2E9C-101B-9397-08002B2CF9AE}" pid="3" name="KSOProductBuildVer">
    <vt:lpwstr>2052-6.6.0.2330</vt:lpwstr>
  </property>
</Properties>
</file>