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诗经</w:t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·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氓 原文、翻译与赏析</w:t>
      </w:r>
      <w:r>
        <w:rPr>
          <w:rStyle w:val="StrongEmphasis"/>
          <w:rFonts w:eastAsia="楷体_GB2312;楷体"/>
          <w:sz w:val="27"/>
          <w:szCs w:val="27"/>
        </w:rPr>
        <w:t>  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《诗经</w:t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·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卫风</w:t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·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氓》原文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Fonts w:cs="Arial" w:ascii="Arial" w:hAnsi="Arial"/>
        </w:rPr>
        <w:drawing>
          <wp:inline distT="0" distB="0" distL="0" distR="0">
            <wp:extent cx="6848475" cy="512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氓之蚩蚩，抱布贸丝。匪来贸丝，来即我谋。送子涉淇，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至于顿丘。匪我愆期，子无良媒。将子无怒，秋以为期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乘彼</w:t>
      </w:r>
      <w:r>
        <w:rPr>
          <w:rStyle w:val="StrongEmphasis"/>
          <w:rFonts w:ascii="楷体_GB2312;楷体" w:hAnsi="楷体_GB2312;楷体"/>
          <w:sz w:val="27"/>
          <w:szCs w:val="27"/>
        </w:rPr>
        <w:t>垝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垣，以望复关。不见复关，泣涕涟涟。既见复关，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载笑载言。尔卜尔筮，体无咎言。以尔车来，以我贿迁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桑之未落，其叶沃若。于嗟鸠兮，无食桑葚！于嗟女兮，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无与士耽！士之耽兮，犹可说也。女之耽兮，不可说也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桑之落矣，其黄而陨。自我徂尔，三岁食贫。淇水汤汤，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渐车帷裳。女也不爽，士贰其行。士也罔极，二三其德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三岁为妇，靡室劳矣；夙兴夜寐，靡有朝矣。言既遂矣，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至于暴矣。兄弟不知，</w:t>
      </w:r>
      <w:r>
        <w:rPr>
          <w:rStyle w:val="StrongEmphasis"/>
          <w:rFonts w:ascii="楷体_GB2312;楷体" w:hAnsi="楷体_GB2312;楷体"/>
          <w:sz w:val="27"/>
          <w:szCs w:val="27"/>
        </w:rPr>
        <w:t>咥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其笑矣。静言思之，躬自悼矣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及尔偕老，老使我怨。淇则有岸，隰则有泮。总角之宴，言笑晏晏。信誓旦旦，不思其反。反是不思，亦已焉哉！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翻译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无知农家小伙子，怀抱布匹来换丝。其实不是真换丝，找此借口谈婚事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送你渡过淇水西，到了顿丘情依依。不是我要误佳期，你无媒人失礼仪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希望你不要生气，我们以秋天为期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登上那堵破土墙，面朝复关凝神望。复关遥远不得见，心里忧伤泪千行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情郎忽从复关来，又说又笑喜洋洋。你去卜卦问吉祥，卦象吉祥心欢畅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赶着你的车子来，把我财礼往上装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桑树叶子未落时，挂满枝头绿萋萋。唉呀那些斑鸠呀，别把桑叶急着吃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唉呀年轻姑娘们，别对男人情太痴。男人要是迷恋你，要说放弃也容易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女子若是恋男子，要想解脱不好离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桑树叶子落下了，又枯又黄任飘零。自从嫁到你家来，多年挨饿受清贫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淇水滔滔送我归，车帷溅湿水淋淋。我做妻子没差错，是你奸刁缺德行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做人标准你全无，三心二意耍花招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婚后多年为你妇，繁重家务不辞劳。早起晚睡不嫌苦，忙里忙外非一朝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你的目的一达到，逐渐对我施凶暴。兄弟不知我处境，个个见我都讥笑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静下心来想一想，独自黯然把泪抛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　白头偕老当年誓，如今未老生怨愁。淇水滔滔终有岸，沼泽虽宽有尽头。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回想少时多欢聚，说笑之间情悠悠。当年山盟又海誓，哪料反目竟成仇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不要再想背盟事，既已恩绝就算了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1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氓之蚩蚩：氓</w:t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,(méng)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，蚩蚩：老实的样子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2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布：货币。一说布匹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3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即：靠近。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4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谋：商量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5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顿丘：地名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6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愆（</w:t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qiān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）：过，误。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7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将：愿，请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8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</w:t>
      </w:r>
      <w:r>
        <w:rPr>
          <w:rStyle w:val="StrongEmphasis"/>
          <w:rFonts w:ascii="楷体_GB2312;楷体" w:hAnsi="楷体_GB2312;楷体"/>
          <w:sz w:val="27"/>
          <w:szCs w:val="27"/>
        </w:rPr>
        <w:t>垝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垣：</w:t>
      </w:r>
      <w:r>
        <w:rPr>
          <w:rStyle w:val="StrongEmphasis"/>
          <w:rFonts w:ascii="楷体_GB2312;楷体" w:hAnsi="楷体_GB2312;楷体"/>
          <w:sz w:val="27"/>
          <w:szCs w:val="27"/>
        </w:rPr>
        <w:t>垝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（</w:t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guǐ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），</w:t>
      </w:r>
      <w:r>
        <w:rPr>
          <w:rStyle w:val="StrongEmphasis"/>
          <w:rFonts w:ascii="楷体_GB2312;楷体" w:hAnsi="楷体_GB2312;楷体"/>
          <w:sz w:val="27"/>
          <w:szCs w:val="27"/>
        </w:rPr>
        <w:t>垝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垣：破颓的墙。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9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复关：诗中男子的住地。一说返回关来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10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卜：用龟甲卜吉凶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11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筮（音诗）：用蓍草占吉凶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12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体：卜卦之体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13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咎言：凶，不吉之言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14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贿：财物，嫁妆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15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沃若：润泽貌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16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鸠：斑鸠。传说斑鸠吃桑葚过多会醉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17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耽（</w:t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chén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）：沉湎于爱情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18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说：脱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19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陨：坠落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20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徂尔：往你家，嫁与你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21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食贫：过贫苦生活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22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渐：沾湿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23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爽：差错。贰：差错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24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罔极：没有准则，行为不端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25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二三其德：三心二意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26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遂：久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27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知：智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28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</w:t>
      </w:r>
      <w:r>
        <w:rPr>
          <w:rStyle w:val="StrongEmphasis"/>
          <w:rFonts w:ascii="楷体_GB2312;楷体" w:hAnsi="楷体_GB2312;楷体"/>
          <w:sz w:val="27"/>
          <w:szCs w:val="27"/>
        </w:rPr>
        <w:t>咥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（</w:t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xī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）：大笑貌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29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躬：自己，自身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30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淇：淇水。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31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隰：当作湿，水名，即漯河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32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泮（</w:t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pàn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）：通畔，岸，水边。　　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33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、总角：古时儿童两边梳辫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　　简析：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　《氓》是一首叙事诗。叙事诗有故事情节，在叙事中有抒情、议论。作者用第一人称“我”来叙事，采用回忆追述和对比手法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第一、二章追述恋爱生活。女主人公“送子涉淇”，又劝氓“无怒”；“既见复关，载笑载言”，是一个热情、温柔的姑娘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第三、四、五章追述婚后生活。第三章，以兴起，总述自己得出的生活经验：“于嗟女兮，无与士耽</w:t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!”</w:t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第四章，以兴起，概说“三岁食贫”，“士也罔极，二三其德”。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第六章表示“躬自悼矣”后的感受和决心：“反是不思，亦已焉哉</w:t>
      </w:r>
      <w:r>
        <w:rPr>
          <w:rStyle w:val="StrongEmphasis"/>
          <w:rFonts w:eastAsia="楷体_GB2312;楷体" w:ascii="楷体_GB2312;楷体" w:hAnsi="楷体_GB2312;楷体"/>
          <w:sz w:val="27"/>
          <w:szCs w:val="27"/>
        </w:rPr>
        <w:t>!”</w:t>
      </w:r>
      <w:r>
        <w:rPr>
          <w:rFonts w:eastAsia="楷体_GB2312;楷体" w:ascii="楷体_GB2312;楷体" w:hAnsi="楷体_GB2312;楷体"/>
          <w:b/>
          <w:bCs/>
          <w:sz w:val="27"/>
          <w:szCs w:val="27"/>
        </w:rPr>
        <w:br/>
        <w:br/>
      </w:r>
      <w:r>
        <w:rPr>
          <w:rStyle w:val="StrongEmphasis"/>
          <w:rFonts w:ascii="楷体_GB2312;楷体" w:hAnsi="楷体_GB2312;楷体" w:eastAsia="楷体_GB2312;楷体"/>
          <w:sz w:val="27"/>
          <w:szCs w:val="27"/>
        </w:rPr>
        <w:t>作者顺着“恋爱——婚变——决绝”的情节线索叙事。作者通过写女主人公被遗弃的遭遇，塑造了一个勤劳、温柔、坚强的妇女形象，表现了古代妇女追求自主婚姻和幸福生活的强烈愿望</w:t>
      </w:r>
      <w:r>
        <w:rPr>
          <w:rStyle w:val="StrongEmphasis"/>
          <w:sz w:val="27"/>
          <w:szCs w:val="27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38:00Z</dcterms:created>
  <dc:creator/>
  <dc:description/>
  <dc:language>en-US</dc:language>
  <cp:lastModifiedBy>Administrator</cp:lastModifiedBy>
  <dcterms:modified xsi:type="dcterms:W3CDTF">2015-11-01T02:17:22Z</dcterms:modified>
  <cp:revision>0</cp:revision>
  <dc:subject/>
  <dc:title>诗经·氓 原文、翻译与赏析  _x000b__x000b__x000b__x000b_《诗经·卫风·氓》原文_x000b__x000b__x0001_　　_x000b__x000b_氓之蚩蚩，抱布贸丝。匪来贸丝，来即我谋。送子涉淇，_x000b__x000b_至于顿丘。匪我愆期，子无良媒。将子无怒，秋以为期。_x000b__x000b_　_x000b__x000b_乘彼垝垣，以望复关。不见复关，泣涕涟涟。既见复关，_x000b__x000b_载笑载言。尔卜尔筮，体无咎言。以尔车来，以我贿迁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