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MHDD</w:t>
      </w:r>
      <w:r>
        <w:rPr>
          <w:rFonts w:ascii="宋体;SimSun" w:hAnsi="宋体;SimSun" w:cs="宋体;SimSun"/>
          <w:b/>
          <w:bCs/>
          <w:kern w:val="2"/>
          <w:sz w:val="24"/>
        </w:rPr>
        <w:t>中文版 能让你的硬盘起死回生 不帮顶就别进</w:t>
      </w:r>
    </w:p>
    <w:p>
      <w:pPr>
        <w:pStyle w:val="Normal"/>
        <w:widowControl/>
        <w:jc w:val="center"/>
        <w:rPr/>
      </w:pPr>
      <w:hyperlink r:id="rId2" w:tgtFrame="_blank">
        <w:r>
          <w:rPr>
            <w:rStyle w:val="InternetLink"/>
            <w:rFonts w:cs="宋体;SimSun" w:ascii="宋体;SimSun" w:hAnsi="宋体;SimSun"/>
            <w:color w:val="999999"/>
            <w:kern w:val="0"/>
            <w:sz w:val="24"/>
          </w:rPr>
          <w:t>MHDD</w:t>
        </w:r>
      </w:hyperlink>
      <w:r>
        <w:rPr>
          <w:rFonts w:cs="宋体;SimSun" w:ascii="宋体;SimSun" w:hAnsi="宋体;SimSun"/>
          <w:color w:val="999999"/>
          <w:kern w:val="0"/>
          <w:sz w:val="24"/>
        </w:rPr>
        <w:t xml:space="preserve">, </w:t>
      </w:r>
      <w:hyperlink r:id="rId3" w:tgtFrame="_blank">
        <w:r>
          <w:rPr>
            <w:rStyle w:val="InternetLink"/>
            <w:rFonts w:ascii="宋体;SimSun" w:hAnsi="宋体;SimSun" w:cs="宋体;SimSun"/>
            <w:color w:val="999999"/>
            <w:kern w:val="0"/>
            <w:sz w:val="24"/>
          </w:rPr>
          <w:t>中文版</w:t>
        </w:r>
      </w:hyperlink>
      <w:r>
        <w:rPr>
          <w:rFonts w:cs="宋体;SimSun" w:ascii="宋体;SimSun" w:hAnsi="宋体;SimSun"/>
          <w:color w:val="999999"/>
          <w:kern w:val="0"/>
          <w:sz w:val="24"/>
        </w:rPr>
        <w:t xml:space="preserve">, </w:t>
      </w:r>
      <w:hyperlink r:id="rId4" w:tgtFrame="_blank">
        <w:r>
          <w:rPr>
            <w:rStyle w:val="InternetLink"/>
            <w:rFonts w:ascii="宋体;SimSun" w:hAnsi="宋体;SimSun" w:cs="宋体;SimSun"/>
            <w:color w:val="999999"/>
            <w:kern w:val="0"/>
            <w:sz w:val="24"/>
          </w:rPr>
          <w:t>起死回生</w:t>
        </w:r>
      </w:hyperlink>
      <w:r>
        <w:rPr>
          <w:rFonts w:cs="宋体;SimSun" w:ascii="宋体;SimSun" w:hAnsi="宋体;SimSun"/>
          <w:color w:val="999999"/>
          <w:kern w:val="0"/>
          <w:sz w:val="24"/>
        </w:rPr>
        <w:t xml:space="preserve">, </w:t>
      </w:r>
      <w:hyperlink r:id="rId5" w:tgtFrame="_blank">
        <w:r>
          <w:rPr>
            <w:rStyle w:val="InternetLink"/>
            <w:rFonts w:ascii="宋体;SimSun" w:hAnsi="宋体;SimSun" w:cs="宋体;SimSun"/>
            <w:color w:val="999999"/>
            <w:kern w:val="0"/>
            <w:sz w:val="24"/>
          </w:rPr>
          <w:t>硬盘</w:t>
        </w:r>
      </w:hyperlink>
    </w:p>
    <w:tbl>
      <w:tblPr>
        <w:tblW w:w="82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1"/>
      </w:tblGrid>
      <w:tr>
        <w:trPr/>
        <w:tc>
          <w:tcPr>
            <w:tcW w:w="8291" w:type="dxa"/>
            <w:tcBorders/>
            <w:vAlign w:val="center"/>
          </w:tcPr>
          <w:p>
            <w:pPr>
              <w:pStyle w:val="Normal"/>
              <w:widowControl/>
              <w:spacing w:lineRule="atLeast" w:line="384" w:before="0" w:after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</w:rPr>
              <w:t>中文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能让你的</w:t>
            </w:r>
            <w:r>
              <w:rPr>
                <w:rFonts w:ascii="宋体;SimSun" w:hAnsi="宋体;SimSun" w:cs="宋体;SimSun"/>
                <w:kern w:val="0"/>
                <w:sz w:val="18"/>
              </w:rPr>
              <w:t>硬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死回生 不帮顶就别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使用手册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俄罗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aysof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司出品的</w:t>
            </w:r>
            <w:r>
              <w:rPr>
                <w:rFonts w:ascii="宋体;SimSun" w:hAnsi="宋体;SimSun" w:cs="宋体;SimSun"/>
                <w:kern w:val="0"/>
                <w:sz w:val="18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硬盘</w:t>
            </w:r>
            <w:r>
              <w:rPr>
                <w:rFonts w:ascii="宋体;SimSun" w:hAnsi="宋体;SimSun" w:cs="宋体;SimSun"/>
                <w:kern w:val="0"/>
                <w:sz w:val="18"/>
              </w:rPr>
              <w:t>工具软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具有很多其他硬盘工具软件所无法比拟的强大</w:t>
            </w:r>
            <w:r>
              <w:rPr>
                <w:rFonts w:ascii="宋体;SimSun" w:hAnsi="宋体;SimSun" w:cs="宋体;SimSun"/>
                <w:kern w:val="0"/>
                <w:sz w:val="18"/>
              </w:rPr>
              <w:t>功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它分为</w:t>
            </w:r>
            <w:r>
              <w:rPr>
                <w:rFonts w:ascii="宋体;SimSun" w:hAnsi="宋体;SimSun" w:cs="宋体;SimSun"/>
                <w:kern w:val="0"/>
                <w:sz w:val="18"/>
              </w:rPr>
              <w:t>免费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和收费的完整版，本文介绍的是免费版的详细用法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论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还是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B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式，都可以访问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超大容量硬盘（可访问的扇区范围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43895347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，即使你用的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6</w:t>
            </w:r>
            <w:r>
              <w:rPr>
                <w:rFonts w:ascii="宋体;SimSun" w:hAnsi="宋体;SimSun" w:cs="宋体;SimSun"/>
                <w:kern w:val="0"/>
                <w:sz w:val="18"/>
              </w:rPr>
              <w:t>电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无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I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支持，也无需任何中断支持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好在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环境下运行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以不依赖于主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I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接访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D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，但要注意不要使用原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te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品牌主板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不要在要检测的硬盘中运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运行时需要记录</w:t>
            </w:r>
            <w:r>
              <w:rPr>
                <w:rFonts w:ascii="宋体;SimSun" w:hAnsi="宋体;SimSun" w:cs="宋体;SimSun"/>
                <w:kern w:val="0"/>
                <w:sz w:val="18"/>
              </w:rPr>
              <w:t>数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因此不能在被写保护了的存储设备中运行（比如写保护的软盘、</w:t>
            </w:r>
            <w:r>
              <w:rPr>
                <w:rFonts w:ascii="宋体;SimSun" w:hAnsi="宋体;SimSun" w:cs="宋体;SimSun"/>
                <w:kern w:val="0"/>
                <w:sz w:val="18"/>
              </w:rPr>
              <w:t>光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）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命令详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XI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热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lt 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：退出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I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硬盘检测，包括硬盘容量、磁头数、扇区数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N</w:t>
            </w:r>
            <w:r>
              <w:rPr>
                <w:rFonts w:ascii="宋体;SimSun" w:hAnsi="宋体;SimSun" w:cs="宋体;SimSun"/>
                <w:kern w:val="0"/>
                <w:sz w:val="18"/>
              </w:rPr>
              <w:t>序列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Firmwar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件版本号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B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值、支持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M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别、是否支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P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是否支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A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AR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关状态、安全模式级别及开关状态……等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INI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硬盘初始化，包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evice Rese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硬盘重置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Setting Drive Parameter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设定硬盘参数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Recalibrat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重校准）。 （热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：同时执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命令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I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命令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ERAS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快速删除功能，每个删除单位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扇区（数据恢复无效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ERAS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高级删除功能，可以将指定扇区段内的数据逐扇区地彻底删除（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RAS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慢，数据恢复同样无效），每个删除单位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扇区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HP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硬盘容量剪切功能，可以减少硬盘的容量，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I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容量减少，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之类的独立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I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硬盘容量的软件仍会显示出硬盘原始容量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NHP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将硬盘容量恢复为真实容量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RHP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忽略容量剪切，显示硬盘的真实容量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CL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：清屏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PW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给硬盘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E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密码，最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，什么也不输入表示取消。被锁的硬盘完全无法读写，低格、分区等一切读写操作都无效。如果加密码成功，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键后可以看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ecurity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项后面有红色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要注意，</w:t>
            </w:r>
            <w:r>
              <w:rPr>
                <w:rFonts w:ascii="宋体;SimSun" w:hAnsi="宋体;SimSun" w:cs="宋体;SimSun"/>
                <w:kern w:val="0"/>
                <w:sz w:val="18"/>
              </w:rPr>
              <w:t>设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密码后必须关闭电源后在开机才会使密码起作用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UNLOC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对硬盘解锁。先选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E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，再正确输入密码。注意：选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aste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）无法解开密码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DISPW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解除密码，先选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E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，再正确输入密码。在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ISPW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之前必须先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NLOC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命令解锁。要注意，除了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NLOC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ISPW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命令可以解密码之外，没有任何办法可以解锁。而且一旦将密码遗忘（或输入错误），也没有任何办法可以解锁。如果解密码成功，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键后可以看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ecurity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项后面有灰色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F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注意：选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aste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无法解开密码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RP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硬盘转</w:t>
            </w:r>
            <w:r>
              <w:rPr>
                <w:rFonts w:ascii="宋体;SimSun" w:hAnsi="宋体;SimSun" w:cs="宋体;SimSun"/>
                <w:kern w:val="0"/>
                <w:sz w:val="18"/>
              </w:rPr>
              <w:t>速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（非常不准，每次测量数值都不同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TO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为指定的扇区段建立映像</w:t>
            </w:r>
            <w:r>
              <w:rPr>
                <w:rFonts w:ascii="宋体;SimSun" w:hAnsi="宋体;SimSun" w:cs="宋体;SimSun"/>
                <w:kern w:val="0"/>
                <w:sz w:val="18"/>
              </w:rPr>
              <w:t>文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最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F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从映像文件（最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恢复为扇区段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AA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</w:rPr>
              <w:t>自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噪音管理。可以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A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自动噪音管理）命令“所听即所得”式的调节硬盘的噪音。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键后如果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A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字样，就表示硬盘支持噪音调节。键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A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命令后，会显示出当前硬盘的噪音级别，并且可以马上就听到硬盘的读写噪音，要注意硬盘的噪音和性能是成正比的，噪音越大，性能越高，反之亦然。进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A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命令后，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键可以关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A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，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键可以将噪音调至最小（性能最低），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键可以将噪音调至最大（性能最高），按 加号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减号可以自由调整硬盘的噪音值（数值范围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，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键可以获得噪音和性能的中间值（对某些硬盘如果按 加号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减号无效，而又不想让噪音级别为最大或最小，可以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键取噪音中间值），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键表示关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A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，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NTE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键表示调整结束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FDIS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快速地将硬盘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AT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格式分为一个区（其实只是写入了一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B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引导记录），并设为激活，但要使用还需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ORMA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全格式化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SMAR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显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AR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数，并可以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AR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行各项相关操作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ART O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以开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AR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ART OF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以关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AR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ART TES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以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AR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行检测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POR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热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hift F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：显示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D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上的硬盘，按相应的数字即可选择相应口的硬盘，之后该口会被记录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CF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录下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.CF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件中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DE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主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DE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从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DE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主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DE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从，下次再进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此口就成了默认口，编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.CF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件改变该值就可以改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默认的检测端口。所以，如果进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isk Not Ready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就说明当前硬盘没有接在上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默认的那个口上，此时可以使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OR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命令重新选择硬盘（或更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.CF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文件）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C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对昆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C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包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系列硬盘进行寻道测试，可以考验这两类硬盘上的飞利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DA524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芯片的稳定性（因为质量不好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4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芯片在频繁寻道时最容易露出马脚）。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S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键停止。此命令也可用在其他硬盘上，它主要通过频繁随机寻道来提升硬盘电机驱动芯片的温度，从而测试硬盘在强负荷下的稳定性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WAI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等待硬盘就位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STO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热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hift F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：关闭硬盘马达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IBM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查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B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硬盘缺陷表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-LIS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。此时要记录大量数据，缺陷表越大，生成的文件（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BMLS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录下）越大，如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在软盘上的话，有可能会</w:t>
            </w:r>
            <w:r>
              <w:rPr>
                <w:rFonts w:ascii="宋体;SimSun" w:hAnsi="宋体;SimSun" w:cs="宋体;SimSun"/>
                <w:kern w:val="0"/>
                <w:sz w:val="18"/>
              </w:rPr>
              <w:t>空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不足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FUJLS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查看富士通硬盘缺陷表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-LIS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。此时要记录大量数据，缺陷表越大，生成的文件（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UJLS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录下）越大，如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在软盘上的话，有可能会空间不足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MAKEBA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：人为地在某个指定区域内制造坏道。注意，由它生成的坏道很难修复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RANDOMBA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随机地在硬盘的各个地方生成坏道，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S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键停止生成。注意，由它生成的坏道很难修复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BATC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热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：批处理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热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：硬盘复位。比如使用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W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密码后，为了使密码马上生效，可以用此命令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FUCKFUJ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ILLFUJ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KILLFUJ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都是刻意破坏富士通硬盘的命令，一定谨慎使用，否则硬盘将被彻底损坏，无法修复。某一切正常的富士通硬盘，在使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UCKFUJ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命令后，仅一、两秒种，就提示破坏成功，重新启动后，连自检动作都消失了，主板检测不到，硬盘彻底报废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SCA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热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：盘面扫描，可以用特定模式来修复坏扇区，其中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[Scan in: CHS/LBA]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B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式扫描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以下的老硬盘有效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[Starting CYL]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设定开始扫描的柱面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[Starting LBA]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设定开始扫描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B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值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[Log: On/Off]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是否写入日志文件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[Remap: On/Off]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重新映像）：是否修复坏扇区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[Ending CYL]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：设定终止扫描的柱面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[Ending LBA]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设定终止扫描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B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值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[Timeout(sec)]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设定超时值，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默认值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[Advanced LBA log]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高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B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日志）：此项不支持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[Standby after scan]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扫描结束后关闭硬盘马达，这样即可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A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扫描结束后，硬盘能够自动切断供电，但</w:t>
            </w:r>
            <w:r>
              <w:rPr>
                <w:rFonts w:ascii="宋体;SimSun" w:hAnsi="宋体;SimSun" w:cs="宋体;SimSun"/>
                <w:kern w:val="0"/>
                <w:sz w:val="18"/>
              </w:rPr>
              <w:t>主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还是加电的（属于无人职守功能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[Loop the test/repair]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：循环检测和修复，主要用于反复地修复顽固型坏道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[Erase WAITs]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删除等待）：此项主要用于修复坏道，而且修复效果要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EMA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更为理想，尤其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B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硬盘的坏道最为奏效，但要注意被修复的地方的数据是要被破坏的（因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rase WAIT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每个删除单位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扇区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rase WAIT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时间默认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毫秒，数值可设置范围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要想设置默认时间，可以打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CF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录下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.CF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件，修改相应项目即可更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rase WAIT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值。此数值主要用来设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确定坏道的读取时间值（即读取某扇区块时如果读取时间达到或超过该数值，就认为该块为坏道，并开始试图修复），一般情况下，不必更改此数值，否则会影响坏道的界定和修复效果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屏幕第一行的左半部分为为状态寄存器，右半部分为错误寄存器；在屏幕第一行的中间（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USY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MN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之间）有一段空白区域，如果硬盘被加了密码，此处会显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W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如果硬盘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P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了剪切，此处会显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P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屏幕第二行的左半部分为当前硬盘的物理参数，右半部分为当前正在扫描的位置；屏幕右下角为计时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tar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示开始扫描的时间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im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示已消耗的时间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n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示预计结束的时间，结束后会再显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ime Coun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表示总共耗费了多长的时间；在扫描时，每个长方块代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扇区（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B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式下）或代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扇区（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H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式下）；扫描过程可随时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S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键终止；方块从上到下依次表示从正常到异常，读写速度由快到慢。正常情况下，应该只出现第一个和第二个灰色方块；如果出现浅灰色方块（第三个方块），则代表该处读取耗时较多；如果出现</w:t>
            </w:r>
            <w:r>
              <w:rPr>
                <w:rFonts w:ascii="宋体;SimSun" w:hAnsi="宋体;SimSun" w:cs="宋体;SimSun"/>
                <w:kern w:val="0"/>
                <w:sz w:val="18"/>
              </w:rPr>
              <w:t>绿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褐色方块（第三个和第四个方块），则代表此处读取异常，但还未产生坏道；如果出现红色方块（第六个，即最后一个方块），则代表此处读取吃力，马上就要产生坏道； 如果出现问号？，则表示此处读取错误，有严重物理坏道，无法修复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有些读写速度奇慢的硬盘如果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HD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4 &amp;lt;BR&amp;gt;SCA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扫描并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raseWAIT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打开就可以看到，要么均匀分布着很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，要么就是遍布着很多五颜六色的方块，这说明这类硬盘之所以读写速度奇慢，就是因为大量的盘片扇区有瑕疵，造成读写每个扇区都会耗费较长的时间，综合到一起就导致了整个硬盘读写速度奇慢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老型号硬盘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）由于性能较低、速度较慢，因此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4 SCA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时很少出现第一个方块，而出现第二和第三个方块，甚至会出现第四个方块（绿色方块），这种情况是由于老硬盘读写速度慢引起的，并不说明那些扇区读写异常。 在扫描时使用箭头键可以灵活地控制扫描的进程，很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播放机：↑快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↓后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←后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→快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灵活运用箭头键，可以对不稳定、坏道顽固的区段进行反复扫描和修复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Ttag">
    <w:name w:val="t_tag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1teng.com/tag-MHDD.html" TargetMode="External"/><Relationship Id="rId3" Type="http://schemas.openxmlformats.org/officeDocument/2006/relationships/hyperlink" Target="http://bbs.1teng.com/tag-%D6%D0%CE&#304;%E6.html" TargetMode="External"/><Relationship Id="rId4" Type="http://schemas.openxmlformats.org/officeDocument/2006/relationships/hyperlink" Target="http://bbs.1teng.com/tag-%C6%F0%CB%C0%BB%D8%C9%FA.html" TargetMode="External"/><Relationship Id="rId5" Type="http://schemas.openxmlformats.org/officeDocument/2006/relationships/hyperlink" Target="http://bbs.1teng.com/tag-&#1266;%C5%CC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07:00Z</dcterms:created>
  <dc:creator>雨林木风</dc:creator>
  <dc:description/>
  <cp:keywords/>
  <dc:language>en-US</dc:language>
  <cp:lastModifiedBy>雨林木风</cp:lastModifiedBy>
  <dcterms:modified xsi:type="dcterms:W3CDTF">2009-09-25T09:07:00Z</dcterms:modified>
  <cp:revision>1</cp:revision>
  <dc:subject/>
  <dc:title>MHDD中文版 能让你的硬盘起死回生 不帮顶就别进</dc:title>
</cp:coreProperties>
</file>