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梦游先生攻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排水管，烟囱，把天线放到两楼中间铺路，打开伞，把平台右边的支撑物点掉，花盆，黑色烟囱，两扇窗关闭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掌握时间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井盖盖住井口，打开遮阳罩</w:t>
      </w:r>
      <w:r>
        <w:rPr>
          <w:sz w:val="28"/>
          <w:szCs w:val="28"/>
        </w:rPr>
        <w:t>(</w:t>
      </w:r>
      <w:r>
        <w:rPr>
          <w:sz w:val="28"/>
          <w:szCs w:val="28"/>
        </w:rPr>
        <w:t>当蹦床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拉上窗帘，消防栓，窗台，窗下的大门，转动井盖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风向标，狮笼门，猴子手，蜂巢喂狗熊，狮笼下的小门，大象吹气阻住刺猬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搅拌机，升降机，木箱上的麻袋往前放，水泥管，用路障连接脚手架，管道，升降机，水泥管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晾衣绳，活动窗，排水管，把带弹簧的海绵垫放到升降机的上面，棍子打猫，升降机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恐龙头，飞碟，左边动物头，右边动物头，恐龙尾，左边的大手，左上的地球仪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枪打水桶，右边堆杂物的横条，小丑的帽，马头，左边的云，左上的布门，枪左边的石头，左边的窗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船轮中间，栏杆中间部分，右边的烟囱左右两边的绳，话筒，潜水艇，船锚，潜水艇镜，右边的小烟囱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右边上角的灯，屋左边的木板，将可动支架放在中间屋的左边，左边屋窗下的铃，右上角的火箭，右下角的投影器，上面正中的灯，投影出的门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右边的三角形，系牛的木头，可动的秤砣放在最右边的飞碟上，左下角的开关，中间小楼下的横条，挂两个灯的铁片，中间小楼下的横条，左边的摄像机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鳄鱼左边的开关</w:t>
      </w:r>
      <w:r>
        <w:rPr>
          <w:sz w:val="28"/>
          <w:szCs w:val="28"/>
        </w:rPr>
        <w:t>(3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烤炉左边的煤气瓶开关，中间的香蕉放在火箭头处，左下角的机器，机器下面的螺丝，鳄鱼左边的开关，煤气瓶开关，火箭尾部，右下天线发射头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中的圆锥体，向左下斜的木条放在中间人的上面，将右起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椅子放在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左边的空处，转最右边的椅子，将移动的椅子还原，最左边椅子上的紫灯，左起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椅子，最左边的椅子</w:t>
      </w:r>
      <w:r>
        <w:rPr>
          <w:sz w:val="28"/>
          <w:szCs w:val="28"/>
        </w:rPr>
        <w:t>(3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下边的箭头，上边的箭头，钢架，躺人上的开关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左边望远镜，中间红色板，左下角卫星，左右下角两卫星的发射点，连接鳄鱼的接头，中间红色板，中上卫星发射点，中间红色板，左右下角两卫生发射点，琴键从左到右</w:t>
      </w:r>
      <w:r>
        <w:rPr>
          <w:sz w:val="28"/>
          <w:szCs w:val="28"/>
        </w:rPr>
        <w:t>45312</w:t>
      </w:r>
      <w:r>
        <w:rPr>
          <w:sz w:val="28"/>
          <w:szCs w:val="28"/>
        </w:rPr>
        <w:t>，右下角卫星的右“翅膀”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将右上蛋糕放在正中弧形红板上，左边的玻璃罩在右下的怪物上，照相机拍右边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层的怪物，左下圆平台，正中两半圆，半圆旁边平台</w:t>
      </w:r>
      <w:r>
        <w:rPr>
          <w:sz w:val="28"/>
          <w:szCs w:val="28"/>
        </w:rPr>
        <w:t>(2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正中两半圆，牛的玻璃罩，牛左边的绿钮</w:t>
      </w:r>
      <w:r>
        <w:rPr>
          <w:sz w:val="28"/>
          <w:szCs w:val="28"/>
        </w:rPr>
        <w:t>(2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中下的红按钮，左上角红色按钮</w:t>
      </w:r>
      <w:r>
        <w:rPr>
          <w:sz w:val="28"/>
          <w:szCs w:val="28"/>
        </w:rPr>
        <w:t>(2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鳄鱼右边的怪物给它吃，垃圾桶，中间的箭头，箭头左边的黄色物，火山口的球放在桥的中间，右下从左到右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黄色物，桥中的球放在梦游者身上，右上左边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火山，从左到右三个火山旁的红钮。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小丑的鼻子，用旋转木马旁的棍子撑住小丑的嘴巴，氢气瓶，将粉红色的花瓣儿放到吃火人手下的地上，弹簧上方物，轮船的烟，木马开关，把黄色的气球给梦游人，左下角旋转的火箭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左上角的车，右上角的车，把左下方的小木块儿放到场地右下角台阶处，左下角的车，右下角的车，被撞出来的车，右侧仙人掌下方的车，右侧仙人掌右侧的车，被撞出来的车，左下角的车，撞一下后再左下角的车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用下面的冲锋枪干掉两个警探，再向靶子射击，用左轮手枪打掉上层的两个罐子，横木的左支撑点，挂鳄鱼的绳子，上层横木的右支撑点，挂小熊点，上层横木的左支撑点打掉</w:t>
      </w:r>
      <w:r>
        <w:rPr>
          <w:sz w:val="28"/>
          <w:szCs w:val="28"/>
        </w:rPr>
        <w:t>(</w:t>
      </w:r>
      <w:r>
        <w:rPr>
          <w:sz w:val="28"/>
          <w:szCs w:val="28"/>
        </w:rPr>
        <w:t>其间要用步枪将中间的鸭子干掉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用步枪逐个干掉梦游人骑的每一个鸭子，用冲锋枪干掉窗口中的警探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绿灯正对的那一节铁轨，左边第一个扳手</w:t>
      </w:r>
      <w:r>
        <w:rPr>
          <w:sz w:val="28"/>
          <w:szCs w:val="28"/>
        </w:rPr>
        <w:t>(</w:t>
      </w:r>
      <w:r>
        <w:rPr>
          <w:sz w:val="28"/>
          <w:szCs w:val="28"/>
        </w:rPr>
        <w:t>让矿车撞掉鳄鱼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右边第一个扳手，改变先前鳄鱼前面的一节铁轨，在矿车追上前再次改变它，右上角的一节铁轨，右边第一个扳手，左边第一个扳手，左边第二个扳手，左边第三个扳手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.</w:t>
      </w:r>
      <w:r>
        <w:rPr>
          <w:sz w:val="28"/>
          <w:szCs w:val="28"/>
        </w:rPr>
        <w:t>把盔甲的手套送给坟墓里的小手，三个电闸，左上角的摇把，点三次木乃伊脖子上突起的布条，将板凳放到被绑的人伸出的脚前，油画，将两面镜子对准两个蝙蝠雕像放好，座钟，右面书架后的暗门，用斧子割断吊骨架的绳子。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三个冰棱，拐杖放到两个房子之间，屋门，</w:t>
      </w:r>
      <w:r>
        <w:rPr>
          <w:sz w:val="28"/>
          <w:szCs w:val="28"/>
        </w:rPr>
        <w:t>SKI</w:t>
      </w:r>
      <w:r>
        <w:rPr>
          <w:sz w:val="28"/>
          <w:szCs w:val="28"/>
        </w:rPr>
        <w:t>标志，圣诞老人，右边的球拍垫在车轮下，点雪人倒，点堆柴的竖棍，点空中球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吊在空中的椅子。雪堆。旗子。探照灯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要用两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栅栏。小火车放到鳄鱼下，右边的探照灯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点拿枪的人把气球打暴，滑雪人</w:t>
      </w:r>
      <w:r>
        <w:rPr>
          <w:sz w:val="28"/>
          <w:szCs w:val="28"/>
        </w:rPr>
        <w:t>(3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雪球，地上的雪橇，滑雪道的小棍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先点栅栏，探照灯，左边的椅子，最上边一排的椅子</w:t>
      </w:r>
      <w:r>
        <w:rPr>
          <w:sz w:val="28"/>
          <w:szCs w:val="28"/>
        </w:rPr>
        <w:t>(</w:t>
      </w:r>
      <w:r>
        <w:rPr>
          <w:sz w:val="28"/>
          <w:szCs w:val="28"/>
        </w:rPr>
        <w:t>较低的那一个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跳舞的人，玻璃门，棒球棍击球，汽车。右手边的人</w:t>
      </w:r>
      <w:r>
        <w:rPr>
          <w:sz w:val="28"/>
          <w:szCs w:val="28"/>
        </w:rPr>
        <w:t>(2</w:t>
      </w:r>
      <w:r>
        <w:rPr>
          <w:sz w:val="28"/>
          <w:szCs w:val="28"/>
        </w:rPr>
        <w:t>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楼梯上的熊，右边的鼓，中间摄影师的椅，地上的板放在右边的黑洞上，小丑的高跷，左边的旗，板放在左边的黑洞上，地上的插头，左边摄影机的红灯。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蛋，大象，洞边的草，将左边的轮子放到人脚下，将右边的云放在鳄鱼头上，将洞口的骨头放入张开的花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），龙身上从下至上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片甲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左上右边黄圆，中间的柱子，中间坐二层的人，左边栅栏，左上手套放到最右边的人，左下从左到右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士兵，右边栅栏，将右上卖香肠人的肠放到下面红面老人手上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右上的人，将左边的黄盾放人左上城堡的钩子上，将左边的铁块放到玩球人头上，中间的桥，将右边的萝卜放到牛前的桶中，左边拿吉它的人，将中间门左边的扫帚给他，中间台阶旁的石磨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左上帆船，将右上飞碟放到望远镜左上方，将地下的花给女人，水池两边的鱼头，水池中间的喷嘴，剪草的人，最左边的人，左上方的雕像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右上方的人左上角的盖子，左边的钟，炉边的红钮转风扇，左上角的轮子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次），红钮，钟，钟，钟右下三个操纵杆中间的一个。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6" w:space="0" w:color="EBEBEB"/>
          <w:left w:val="single" w:sz="6" w:space="0" w:color="EBEBEB"/>
          <w:bottom w:val="single" w:sz="6" w:space="0" w:color="EBEBEB"/>
          <w:right w:val="single" w:sz="6" w:space="0" w:color="EBEBEB"/>
        </w:pBdr>
        <w:jc w:val="left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ascii="Times New Roman" w:hAnsi="Times New Roman" w:cs="Times New Roman"/>
          <w:color w:val="333333"/>
          <w:sz w:val="28"/>
          <w:szCs w:val="28"/>
        </w:rPr>
        <w:t>第一关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、当鱼出来时，点住不要松开，当主人公差不多走到狗熊旁边的时候拖到狗熊面前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、点猫头鹰，让它把树弄成桥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、用中间可以活动的帐篷罩住左边乱求雨的人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4</w:t>
      </w:r>
      <w:r>
        <w:rPr>
          <w:rFonts w:ascii="Times New Roman" w:hAnsi="Times New Roman" w:cs="Times New Roman"/>
          <w:color w:val="333333"/>
          <w:sz w:val="28"/>
          <w:szCs w:val="28"/>
        </w:rPr>
        <w:t>、（主人公还没上去的时候马上按在这说的步骤）飞快的把松鼠拖到那个没事找事的人面前，然后用树叶罩住松鼠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5</w:t>
      </w:r>
      <w:r>
        <w:rPr>
          <w:rFonts w:ascii="Times New Roman" w:hAnsi="Times New Roman" w:cs="Times New Roman"/>
          <w:color w:val="333333"/>
          <w:sz w:val="28"/>
          <w:szCs w:val="28"/>
        </w:rPr>
        <w:t>、当主人公快走到那个空位时，按下面那个有火的柴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、把船拖到那个有木头的地方，过关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第二关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、点小动物，让它把那个东西撞倒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、点绳，让它勒住钉子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、拖船上的箱子到有箱子的地方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4</w:t>
      </w:r>
      <w:r>
        <w:rPr>
          <w:rFonts w:ascii="Times New Roman" w:hAnsi="Times New Roman" w:cs="Times New Roman"/>
          <w:color w:val="333333"/>
          <w:sz w:val="28"/>
          <w:szCs w:val="28"/>
        </w:rPr>
        <w:t>、拉那个长长的线，让房子掉下雪堆来，吓唬那俩个男人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5</w:t>
      </w:r>
      <w:r>
        <w:rPr>
          <w:rFonts w:ascii="Times New Roman" w:hAnsi="Times New Roman" w:cs="Times New Roman"/>
          <w:color w:val="333333"/>
          <w:sz w:val="28"/>
          <w:szCs w:val="28"/>
        </w:rPr>
        <w:t>、点门，让人叫那些闲女生进去！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、点店铺的牌子，遮住店铺里叫喊的人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7</w:t>
      </w:r>
      <w:r>
        <w:rPr>
          <w:rFonts w:ascii="Times New Roman" w:hAnsi="Times New Roman" w:cs="Times New Roman"/>
          <w:color w:val="333333"/>
          <w:sz w:val="28"/>
          <w:szCs w:val="28"/>
        </w:rPr>
        <w:t>、把梯子放到那个长长的，没有梯子的地方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8</w:t>
      </w:r>
      <w:r>
        <w:rPr>
          <w:rFonts w:ascii="Times New Roman" w:hAnsi="Times New Roman" w:cs="Times New Roman"/>
          <w:color w:val="333333"/>
          <w:sz w:val="28"/>
          <w:szCs w:val="28"/>
        </w:rPr>
        <w:t>、点右上角的东东。过关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第三关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、打开窗户，里面有热狗，让那些吱吱喳喳的小鸟们去吃吧！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、点伞，让伞掉下来让主人公过去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、点主人公右边的房屋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4</w:t>
      </w:r>
      <w:r>
        <w:rPr>
          <w:rFonts w:ascii="Times New Roman" w:hAnsi="Times New Roman" w:cs="Times New Roman"/>
          <w:color w:val="333333"/>
          <w:sz w:val="28"/>
          <w:szCs w:val="28"/>
        </w:rPr>
        <w:t>、点那个卖报的人，拖报纸到那个在门口前面的大力士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5</w:t>
      </w:r>
      <w:r>
        <w:rPr>
          <w:rFonts w:ascii="Times New Roman" w:hAnsi="Times New Roman" w:cs="Times New Roman"/>
          <w:color w:val="333333"/>
          <w:sz w:val="28"/>
          <w:szCs w:val="28"/>
        </w:rPr>
        <w:t>、点门上面的砖，让砖掉下来堵住门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、点垃圾箱，会掉出一根骨头来，让那个汪汪叫的小狗去吃骨头，同时那位老奶奶会回过头来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第四关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、点站牌，会有飞船载走闲人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、点上面在漏水的排水管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、点悬崖下的树（要在主人公快走到悬崖时才按）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4</w:t>
      </w:r>
      <w:r>
        <w:rPr>
          <w:rFonts w:ascii="Times New Roman" w:hAnsi="Times New Roman" w:cs="Times New Roman"/>
          <w:color w:val="333333"/>
          <w:sz w:val="28"/>
          <w:szCs w:val="28"/>
        </w:rPr>
        <w:t>、当主人公走到右下角黄色的树时，点下那个黄色的树，它会把主人公弹上去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5</w:t>
      </w:r>
      <w:r>
        <w:rPr>
          <w:rFonts w:ascii="Times New Roman" w:hAnsi="Times New Roman" w:cs="Times New Roman"/>
          <w:color w:val="333333"/>
          <w:sz w:val="28"/>
          <w:szCs w:val="28"/>
        </w:rPr>
        <w:t>、当主人公快走到会碰头的地方时按那个钳子飞船（注意，要离钳子飞船一定的矩离）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、点插头给飞船充电，让充了电的飞船载主人公上去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t>7</w:t>
      </w:r>
      <w:r>
        <w:rPr>
          <w:rFonts w:ascii="Times New Roman" w:hAnsi="Times New Roman" w:cs="Times New Roman"/>
          <w:color w:val="333333"/>
          <w:sz w:val="28"/>
          <w:szCs w:val="28"/>
        </w:rPr>
        <w:t>、拖左上角在转动的飞船到那个吵死人的大喇叭上去，要不然主人公会被喇叭吵醒。</w:t>
      </w:r>
      <w:r>
        <w:rPr>
          <w:rFonts w:ascii="Times New Roman" w:hAnsi="Times New Roman" w:cs="Times New Roman" w:eastAsia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color w:val="333333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先看门前的信箱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 w:cs="Times New Roman"/>
          <w:color w:val="333333"/>
          <w:sz w:val="28"/>
          <w:szCs w:val="28"/>
        </w:rPr>
        <w:t>打开信箱取出里面的东西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 w:cs="Times New Roman"/>
          <w:color w:val="333333"/>
          <w:sz w:val="28"/>
          <w:szCs w:val="28"/>
        </w:rPr>
        <w:t>三个信纸组成一个望远镜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 w:cs="Times New Roman"/>
          <w:color w:val="333333"/>
          <w:sz w:val="28"/>
          <w:szCs w:val="28"/>
        </w:rPr>
        <w:t>然后进大门。点小路，出来一个人讲话，讲完后给你一个眼镜，然后点路上金色的圆点得到一个金色的扣子，点路上的纸和坟墓后进入第一个房间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进入房间后看见有</w:t>
      </w:r>
      <w:r>
        <w:rPr>
          <w:rFonts w:cs="Times New Roman" w:ascii="Times New Roman" w:hAnsi="Times New Roman"/>
          <w:color w:val="333333"/>
          <w:sz w:val="28"/>
          <w:szCs w:val="28"/>
        </w:rPr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个小房间，先去点右上角门上绿色的东东，得到一个绿色的东东。进入下面第一个房间，柱子旁边有一个手杖，下面第二个房间沙发上有一个照相机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接上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ascii="Times New Roman" w:hAnsi="Times New Roman" w:cs="Times New Roman"/>
          <w:color w:val="333333"/>
          <w:sz w:val="28"/>
          <w:szCs w:val="28"/>
        </w:rPr>
        <w:t>观察画，发现上面缺一个绿色的东东，点刚才得到绿色东东，把它放到缺的地方，发现画动了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4</w:t>
      </w:r>
      <w:r>
        <w:rPr>
          <w:rFonts w:ascii="Times New Roman" w:hAnsi="Times New Roman" w:cs="Times New Roman"/>
          <w:color w:val="333333"/>
          <w:sz w:val="28"/>
          <w:szCs w:val="28"/>
        </w:rPr>
        <w:t>下面第三个房间地上有个电筒，还有一张纸，观察画点马上的袋子，有一钥匙掉下来，捡起来。然后把在信箱得到的望远镜放在马上人的手里，画也活了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5</w:t>
      </w:r>
      <w:r>
        <w:rPr>
          <w:rFonts w:ascii="Times New Roman" w:hAnsi="Times New Roman" w:cs="Times New Roman"/>
          <w:color w:val="333333"/>
          <w:sz w:val="28"/>
          <w:szCs w:val="28"/>
        </w:rPr>
        <w:t>进入上面右边的房间，用钥匙打开画上的门，得一绿色东西，把手杖放入画上女郎手里即可。上面中间的房间的沙发上有一绿色的东西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进入右边的门，进入第二间房间，用照相机拍照，得到一张相片，点相片上面的按钮，得到</w:t>
      </w:r>
      <w:r>
        <w:rPr>
          <w:rFonts w:cs="Times New Roman" w:ascii="Times New Roman" w:hAnsi="Times New Roman"/>
          <w:color w:val="333333"/>
          <w:sz w:val="28"/>
          <w:szCs w:val="28"/>
        </w:rPr>
        <w:t>3</w:t>
      </w:r>
      <w:r>
        <w:rPr>
          <w:rFonts w:ascii="Times New Roman" w:hAnsi="Times New Roman" w:cs="Times New Roman"/>
          <w:color w:val="333333"/>
          <w:sz w:val="28"/>
          <w:szCs w:val="28"/>
        </w:rPr>
        <w:t>行字。再进入前面的小门，此时点电筒，即可发现一个迷宫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7</w:t>
      </w:r>
      <w:r>
        <w:rPr>
          <w:rFonts w:ascii="Times New Roman" w:hAnsi="Times New Roman" w:cs="Times New Roman"/>
          <w:color w:val="333333"/>
          <w:sz w:val="28"/>
          <w:szCs w:val="28"/>
        </w:rPr>
        <w:t>在左下角金色树那里，拿下女神像头上的橄榄圈，点树，落下三个松子，捡起来，把它们全喂给松鼠吃，就可得到第二个绿色东西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8</w:t>
      </w:r>
      <w:r>
        <w:rPr>
          <w:rFonts w:ascii="Times New Roman" w:hAnsi="Times New Roman" w:cs="Times New Roman"/>
          <w:color w:val="333333"/>
          <w:sz w:val="28"/>
          <w:szCs w:val="28"/>
        </w:rPr>
        <w:t>然后去左上角的角落处，可发现一个钟摆，拿下来打开，得到</w:t>
      </w: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号钥匙。然后在迷宫右边的小神像的头上拿下皇冠，把金色的扣子扔到神像下面的水里，得到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号钥匙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9</w:t>
      </w:r>
      <w:r>
        <w:rPr>
          <w:rFonts w:ascii="Times New Roman" w:hAnsi="Times New Roman" w:cs="Times New Roman"/>
          <w:color w:val="333333"/>
          <w:sz w:val="28"/>
          <w:szCs w:val="28"/>
        </w:rPr>
        <w:t>回到小路上，拿下坟墓上的匕首。现在回到第一间房间。在上面左边房间，把匕首放入画中人的手里即可。上面中间的房间，把皇冠戴在画上人的头上即可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10</w:t>
      </w:r>
      <w:r>
        <w:rPr>
          <w:rFonts w:ascii="Times New Roman" w:hAnsi="Times New Roman" w:cs="Times New Roman"/>
          <w:color w:val="333333"/>
          <w:sz w:val="28"/>
          <w:szCs w:val="28"/>
        </w:rPr>
        <w:t>最后到下面左边的房间里，把橄榄圈戴在画上人的头上即可。现在</w:t>
      </w:r>
      <w:r>
        <w:rPr>
          <w:rFonts w:cs="Times New Roman" w:ascii="Times New Roman" w:hAnsi="Times New Roman"/>
          <w:color w:val="333333"/>
          <w:sz w:val="28"/>
          <w:szCs w:val="28"/>
        </w:rPr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个房间的画都活了，出来点过道上房间门前的红色灯，会有</w:t>
      </w:r>
      <w:r>
        <w:rPr>
          <w:rFonts w:cs="Times New Roman" w:ascii="Times New Roman" w:hAnsi="Times New Roman"/>
          <w:color w:val="333333"/>
          <w:sz w:val="28"/>
          <w:szCs w:val="28"/>
        </w:rPr>
        <w:t>6</w:t>
      </w:r>
      <w:r>
        <w:rPr>
          <w:rFonts w:ascii="Times New Roman" w:hAnsi="Times New Roman" w:cs="Times New Roman"/>
          <w:color w:val="333333"/>
          <w:sz w:val="28"/>
          <w:szCs w:val="28"/>
        </w:rPr>
        <w:t>道射线集中到中间的绿色灯上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11</w:t>
      </w:r>
      <w:r>
        <w:rPr>
          <w:rFonts w:ascii="Times New Roman" w:hAnsi="Times New Roman" w:cs="Times New Roman"/>
          <w:color w:val="333333"/>
          <w:sz w:val="28"/>
          <w:szCs w:val="28"/>
        </w:rPr>
        <w:t>点绿色灯，一道放射线会指向第二个房间，进入第二个房间，点中间有一个孔的柱子，现在出现一个地下室。进入地下室，看到有一张纸和三道门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t>12</w:t>
      </w:r>
      <w:r>
        <w:rPr>
          <w:rFonts w:ascii="Times New Roman" w:hAnsi="Times New Roman" w:cs="Times New Roman"/>
          <w:color w:val="333333"/>
          <w:sz w:val="28"/>
          <w:szCs w:val="28"/>
        </w:rPr>
        <w:t>用</w:t>
      </w: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号钥匙开</w:t>
      </w:r>
      <w:r>
        <w:rPr>
          <w:rFonts w:cs="Times New Roman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Times New Roman"/>
          <w:color w:val="333333"/>
          <w:sz w:val="28"/>
          <w:szCs w:val="28"/>
        </w:rPr>
        <w:t>号门，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号钥匙开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号门，在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Times New Roman"/>
          <w:color w:val="333333"/>
          <w:sz w:val="28"/>
          <w:szCs w:val="28"/>
        </w:rPr>
        <w:t>号门里的柜子抽屉发现一个合子，打开合子，有一柱形的东西，再打开柱形的东西，得一圆珠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玩到这里我就玩不下去了，有玩下去的请告知。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冰冰 提供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ascii="Times New Roman" w:hAnsi="Times New Roman" w:cs="Times New Roman"/>
          <w:color w:val="333333"/>
          <w:sz w:val="28"/>
          <w:szCs w:val="28"/>
        </w:rPr>
        <w:t>进入一号钥匙开的那个房间，点右边柱子，柱子倒下；再点旁边的话，会出现一张纸条；分别把三个绿色的东西放在眼镜里（眼镜旁边有个孔）  会出现三个不同的画面，还有给那个松鼠吃完果子，再点它，，好像会说一大堆的话，不知道有没用，我是弄到这些，不过我一点也不明白是干了的了  你们继续努力吧，我也一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6:07:00Z</dcterms:created>
  <dc:creator>user</dc:creator>
  <dc:description/>
  <cp:keywords/>
  <dc:language>en-US</dc:language>
  <cp:lastModifiedBy>tt</cp:lastModifiedBy>
  <dcterms:modified xsi:type="dcterms:W3CDTF">2011-08-09T15:25:00Z</dcterms:modified>
  <cp:revision>6</cp:revision>
  <dc:subject/>
  <dc:title> 1、排水管，烟囱，把天线放到两楼中间铺路，打开伞，把平台右边的支撑物点掉，花盆，黑色烟囱，两扇窗关闭(注意掌握时间)</dc:title>
</cp:coreProperties>
</file>