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1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.png" ContentType="image/png"/>
  <Override PartName="/word/media/image31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宋黑繁体" w:hAnsi="方正宋黑繁体" w:eastAsia="方正宋黑繁体" w:cs="方正宋黑繁体"/>
          <w:b/>
          <w:b/>
          <w:sz w:val="30"/>
          <w:szCs w:val="30"/>
        </w:rPr>
      </w:pPr>
      <w:r>
        <w:rPr>
          <w:rFonts w:eastAsia="方正宋黑繁体" w:cs="方正宋黑繁体" w:ascii="方正宋黑繁体" w:hAnsi="方正宋黑繁体"/>
          <w:b/>
          <w:sz w:val="30"/>
          <w:szCs w:val="30"/>
        </w:rPr>
        <w:t>V2</w:t>
      </w:r>
      <w:r>
        <w:rPr>
          <w:rFonts w:ascii="方正宋黑繁体" w:hAnsi="方正宋黑繁体" w:cs="方正宋黑繁体" w:eastAsia="方正宋黑繁体"/>
          <w:b/>
          <w:sz w:val="30"/>
          <w:szCs w:val="30"/>
        </w:rPr>
        <w:t>游戏鼠标使用说明书</w:t>
      </w:r>
    </w:p>
    <w:p>
      <w:pPr>
        <w:pStyle w:val="Normal"/>
        <w:rPr>
          <w:rFonts w:ascii="方正宋黑繁体" w:hAnsi="方正宋黑繁体" w:eastAsia="方正宋黑繁体" w:cs="方正宋黑繁体"/>
          <w:b/>
          <w:b/>
          <w:sz w:val="24"/>
        </w:rPr>
      </w:pPr>
      <w:r>
        <w:rPr>
          <w:rFonts w:ascii="方正宋黑繁体" w:hAnsi="方正宋黑繁体" w:cs="方正宋黑繁体" w:eastAsia="方正宋黑繁体"/>
          <w:b/>
          <w:sz w:val="24"/>
        </w:rPr>
        <w:t>系统要求</w:t>
      </w:r>
    </w:p>
    <w:p>
      <w:pPr>
        <w:pStyle w:val="Normal"/>
        <w:numPr>
          <w:ilvl w:val="0"/>
          <w:numId w:val="10"/>
        </w:numPr>
        <w:rPr>
          <w:rFonts w:ascii="方正宋黑繁体" w:hAnsi="方正宋黑繁体" w:eastAsia="方正宋黑繁体" w:cs="方正宋黑繁体"/>
          <w:szCs w:val="21"/>
        </w:rPr>
      </w:pPr>
      <w:r>
        <w:rPr>
          <w:rFonts w:eastAsia="方正宋黑繁体" w:cs="方正宋黑繁体" w:ascii="方正宋黑繁体" w:hAnsi="方正宋黑繁体"/>
          <w:szCs w:val="21"/>
        </w:rPr>
        <w:t>Windows XP/ Windows Vista /Windows 7 /Windows 8</w:t>
      </w:r>
      <w:r>
        <w:rPr>
          <w:rFonts w:ascii="方正宋黑繁体" w:hAnsi="方正宋黑繁体" w:cs="方正宋黑繁体" w:eastAsia="方正宋黑繁体"/>
          <w:szCs w:val="21"/>
        </w:rPr>
        <w:t>操作系统</w:t>
      </w:r>
    </w:p>
    <w:p>
      <w:pPr>
        <w:pStyle w:val="Normal"/>
        <w:numPr>
          <w:ilvl w:val="0"/>
          <w:numId w:val="10"/>
        </w:numPr>
        <w:rPr>
          <w:rFonts w:ascii="方正宋黑繁体" w:hAnsi="方正宋黑繁体" w:eastAsia="方正宋黑繁体" w:cs="方正宋黑繁体"/>
          <w:szCs w:val="21"/>
        </w:rPr>
      </w:pPr>
      <w:r>
        <w:rPr>
          <w:rFonts w:ascii="方正宋黑繁体" w:hAnsi="方正宋黑繁体" w:cs="方正宋黑繁体" w:eastAsia="方正宋黑繁体"/>
          <w:szCs w:val="21"/>
        </w:rPr>
        <w:t>空闲的</w:t>
      </w:r>
      <w:r>
        <w:rPr>
          <w:rFonts w:eastAsia="方正宋黑繁体" w:cs="方正宋黑繁体" w:ascii="方正宋黑繁体" w:hAnsi="方正宋黑繁体"/>
          <w:szCs w:val="21"/>
        </w:rPr>
        <w:t>USB(1.1/2.0)</w:t>
      </w:r>
      <w:r>
        <w:rPr>
          <w:rFonts w:ascii="方正宋黑繁体" w:hAnsi="方正宋黑繁体" w:cs="方正宋黑繁体" w:eastAsia="方正宋黑繁体"/>
          <w:szCs w:val="21"/>
        </w:rPr>
        <w:t>端口</w:t>
      </w:r>
    </w:p>
    <w:p>
      <w:pPr>
        <w:pStyle w:val="Normal"/>
        <w:numPr>
          <w:ilvl w:val="0"/>
          <w:numId w:val="10"/>
        </w:numPr>
        <w:rPr>
          <w:rFonts w:ascii="方正宋黑繁体" w:hAnsi="方正宋黑繁体" w:eastAsia="方正宋黑繁体" w:cs="方正宋黑繁体"/>
          <w:szCs w:val="21"/>
        </w:rPr>
      </w:pPr>
      <w:r>
        <w:rPr>
          <w:rFonts w:eastAsia="方正宋黑繁体" w:cs="方正宋黑繁体" w:ascii="方正宋黑繁体" w:hAnsi="方正宋黑繁体"/>
          <w:szCs w:val="21"/>
        </w:rPr>
        <w:t xml:space="preserve">30 MB </w:t>
      </w:r>
      <w:r>
        <w:rPr>
          <w:rFonts w:ascii="方正宋黑繁体" w:hAnsi="方正宋黑繁体" w:cs="方正宋黑繁体" w:eastAsia="方正宋黑繁体"/>
          <w:szCs w:val="21"/>
        </w:rPr>
        <w:t>可用硬盘空间</w:t>
      </w:r>
    </w:p>
    <w:p>
      <w:pPr>
        <w:pStyle w:val="Normal"/>
        <w:ind w:left="360" w:hanging="0"/>
        <w:rPr>
          <w:rFonts w:ascii="方正宋黑繁体" w:hAnsi="方正宋黑繁体" w:eastAsia="方正宋黑繁体" w:cs="方正宋黑繁体"/>
          <w:b/>
          <w:b/>
          <w:sz w:val="24"/>
          <w:szCs w:val="21"/>
        </w:rPr>
      </w:pPr>
      <w:r>
        <w:rPr>
          <w:rFonts w:eastAsia="方正宋黑繁体" w:cs="方正宋黑繁体" w:ascii="方正宋黑繁体" w:hAnsi="方正宋黑繁体"/>
          <w:b/>
          <w:sz w:val="24"/>
          <w:szCs w:val="21"/>
        </w:rPr>
      </w:r>
    </w:p>
    <w:p>
      <w:pPr>
        <w:pStyle w:val="Normal"/>
        <w:rPr>
          <w:rFonts w:ascii="方正宋黑繁体" w:hAnsi="方正宋黑繁体" w:eastAsia="方正宋黑繁体" w:cs="方正宋黑繁体"/>
          <w:b/>
          <w:b/>
          <w:sz w:val="24"/>
        </w:rPr>
      </w:pPr>
      <w:r>
        <w:rPr>
          <w:rFonts w:ascii="方正宋黑繁体" w:hAnsi="方正宋黑繁体" w:cs="方正宋黑繁体" w:eastAsia="方正宋黑繁体"/>
          <w:b/>
          <w:sz w:val="24"/>
        </w:rPr>
        <w:t>安装</w:t>
      </w:r>
    </w:p>
    <w:p>
      <w:pPr>
        <w:pStyle w:val="Normal"/>
        <w:rPr>
          <w:rFonts w:ascii="方正宋黑繁体" w:hAnsi="方正宋黑繁体" w:eastAsia="方正宋黑繁体" w:cs="方正宋黑繁体"/>
          <w:szCs w:val="21"/>
        </w:rPr>
      </w:pPr>
      <w:r>
        <w:rPr>
          <w:rFonts w:ascii="方正宋黑繁体" w:hAnsi="方正宋黑繁体" w:cs="方正宋黑繁体" w:eastAsia="方正宋黑繁体"/>
          <w:szCs w:val="21"/>
        </w:rPr>
        <w:t>首先，将游戏鼠标接到您的电脑上，将驱动压缩包下载放入电脑。然后按照如下步骤安装游戏驱动。</w:t>
      </w:r>
    </w:p>
    <w:p>
      <w:pPr>
        <w:pStyle w:val="Normal"/>
        <w:numPr>
          <w:ilvl w:val="0"/>
          <w:numId w:val="1"/>
        </w:numPr>
        <w:rPr>
          <w:rFonts w:ascii="方正宋黑繁体" w:hAnsi="方正宋黑繁体" w:eastAsia="方正宋黑繁体" w:cs="方正宋黑繁体"/>
          <w:szCs w:val="21"/>
        </w:rPr>
      </w:pPr>
      <w:r>
        <w:rPr>
          <w:rFonts w:ascii="方正宋黑繁体" w:hAnsi="方正宋黑繁体" w:cs="方正宋黑繁体" w:eastAsia="方正宋黑繁体"/>
          <w:szCs w:val="21"/>
        </w:rPr>
        <w:t>打开驱动安装文件，然后双击如下文件图标。</w:t>
      </w:r>
    </w:p>
    <w:p>
      <w:pPr>
        <w:pStyle w:val="P0"/>
        <w:rPr>
          <w:rFonts w:ascii="方正宋黑繁体" w:hAnsi="方正宋黑繁体" w:eastAsia="方正宋黑繁体" w:cs="方正宋黑繁体"/>
        </w:rPr>
      </w:pPr>
      <w:r>
        <w:rPr>
          <w:rFonts w:eastAsia="方正宋黑繁体" w:cs="方正宋黑繁体" w:ascii="方正宋黑繁体" w:hAnsi="方正宋黑繁体"/>
        </w:rPr>
        <w:drawing>
          <wp:inline distT="0" distB="0" distL="0" distR="0">
            <wp:extent cx="1095375" cy="7810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方正宋黑繁体" w:hAnsi="方正宋黑繁体" w:eastAsia="方正宋黑繁体" w:cs="方正宋黑繁体"/>
          <w:szCs w:val="21"/>
        </w:rPr>
      </w:pPr>
      <w:r>
        <w:rPr>
          <w:rFonts w:ascii="方正宋黑繁体" w:hAnsi="方正宋黑繁体" w:cs="方正宋黑繁体" w:eastAsia="方正宋黑繁体"/>
          <w:szCs w:val="21"/>
        </w:rPr>
        <w:t>选择安装语言，点击“确定”，再点“下一步”。</w:t>
      </w:r>
    </w:p>
    <w:p>
      <w:pPr>
        <w:pStyle w:val="P0"/>
        <w:rPr>
          <w:rFonts w:ascii="方正宋黑繁体" w:hAnsi="方正宋黑繁体" w:eastAsia="方正宋黑繁体" w:cs="方正宋黑繁体"/>
        </w:rPr>
      </w:pPr>
      <w:r>
        <w:rPr>
          <w:rFonts w:eastAsia="方正宋黑繁体" w:cs="方正宋黑繁体" w:ascii="方正宋黑繁体" w:hAnsi="方正宋黑繁体"/>
        </w:rPr>
        <w:drawing>
          <wp:inline distT="0" distB="0" distL="0" distR="0">
            <wp:extent cx="2905125" cy="14097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rPr>
          <w:rFonts w:ascii="方正宋黑繁体" w:hAnsi="方正宋黑繁体" w:eastAsia="方正宋黑繁体" w:cs="方正宋黑繁体"/>
        </w:rPr>
      </w:pPr>
      <w:r>
        <w:rPr>
          <w:rFonts w:eastAsia="方正宋黑繁体" w:cs="方正宋黑繁体" w:ascii="方正宋黑繁体" w:hAnsi="方正宋黑繁体"/>
        </w:rPr>
        <w:drawing>
          <wp:inline distT="0" distB="0" distL="0" distR="0">
            <wp:extent cx="4743450" cy="3457575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rPr>
          <w:rFonts w:ascii="方正宋黑繁体" w:hAnsi="方正宋黑繁体" w:eastAsia="方正宋黑繁体" w:cs="方正宋黑繁体"/>
        </w:rPr>
      </w:pPr>
      <w:r>
        <w:rPr>
          <w:rFonts w:eastAsia="方正宋黑繁体" w:cs="方正宋黑繁体" w:ascii="方正宋黑繁体" w:hAnsi="方正宋黑繁体"/>
        </w:rPr>
        <w:drawing>
          <wp:inline distT="0" distB="0" distL="0" distR="0">
            <wp:extent cx="4752975" cy="3419475"/>
            <wp:effectExtent l="0" t="0" r="0" b="0"/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方正宋黑繁体" w:hAnsi="方正宋黑繁体" w:eastAsia="方正宋黑繁体" w:cs="方正宋黑繁体"/>
          <w:szCs w:val="21"/>
        </w:rPr>
      </w:pPr>
      <w:r>
        <w:rPr>
          <w:rFonts w:ascii="方正宋黑繁体" w:hAnsi="方正宋黑繁体" w:cs="方正宋黑繁体" w:eastAsia="方正宋黑繁体"/>
          <w:szCs w:val="21"/>
        </w:rPr>
        <w:t>选择“运行</w:t>
      </w:r>
      <w:r>
        <w:rPr>
          <w:rFonts w:eastAsia="方正宋黑繁体" w:cs="方正宋黑繁体" w:ascii="方正宋黑繁体" w:hAnsi="方正宋黑繁体"/>
          <w:szCs w:val="21"/>
        </w:rPr>
        <w:t>gm.exe”,</w:t>
      </w:r>
      <w:r>
        <w:rPr>
          <w:rFonts w:ascii="方正宋黑繁体" w:hAnsi="方正宋黑繁体" w:cs="方正宋黑繁体" w:eastAsia="方正宋黑繁体"/>
          <w:szCs w:val="21"/>
        </w:rPr>
        <w:t>在安装完成后启动程序运行，点击“完成”结束安装。</w:t>
      </w:r>
    </w:p>
    <w:p>
      <w:pPr>
        <w:pStyle w:val="P0"/>
        <w:rPr>
          <w:rFonts w:ascii="方正宋黑繁体" w:hAnsi="方正宋黑繁体" w:eastAsia="方正宋黑繁体" w:cs="方正宋黑繁体"/>
        </w:rPr>
      </w:pPr>
      <w:r>
        <w:rPr>
          <w:rFonts w:eastAsia="方正宋黑繁体" w:cs="方正宋黑繁体" w:ascii="方正宋黑繁体" w:hAnsi="方正宋黑繁体"/>
        </w:rPr>
        <w:drawing>
          <wp:inline distT="0" distB="0" distL="0" distR="0">
            <wp:extent cx="4762500" cy="3419475"/>
            <wp:effectExtent l="0" t="0" r="0" b="0"/>
            <wp:docPr id="5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宋黑繁体" w:hAnsi="方正宋黑繁体" w:eastAsia="方正宋黑繁体" w:cs="方正宋黑繁体"/>
          <w:szCs w:val="21"/>
        </w:rPr>
      </w:pPr>
      <w:r>
        <w:rPr>
          <w:rFonts w:eastAsia="方正宋黑繁体" w:cs="方正宋黑繁体" w:ascii="方正宋黑繁体" w:hAnsi="方正宋黑繁体"/>
          <w:szCs w:val="21"/>
        </w:rPr>
      </w:r>
    </w:p>
    <w:p>
      <w:pPr>
        <w:pStyle w:val="Normal"/>
        <w:rPr>
          <w:rFonts w:ascii="方正宋黑繁体" w:hAnsi="方正宋黑繁体" w:eastAsia="方正宋黑繁体" w:cs="方正宋黑繁体"/>
          <w:szCs w:val="21"/>
        </w:rPr>
      </w:pPr>
      <w:r>
        <w:rPr>
          <w:rFonts w:eastAsia="方正宋黑繁体" w:cs="方正宋黑繁体" w:ascii="方正宋黑繁体" w:hAnsi="方正宋黑繁体"/>
          <w:szCs w:val="21"/>
        </w:rPr>
      </w:r>
    </w:p>
    <w:p>
      <w:pPr>
        <w:pStyle w:val="Normal"/>
        <w:numPr>
          <w:ilvl w:val="0"/>
          <w:numId w:val="1"/>
        </w:numPr>
        <w:rPr>
          <w:rFonts w:ascii="方正宋黑繁体" w:hAnsi="方正宋黑繁体" w:eastAsia="方正宋黑繁体" w:cs="方正宋黑繁体"/>
          <w:szCs w:val="21"/>
        </w:rPr>
      </w:pPr>
      <w:r>
        <w:rPr>
          <w:rFonts w:ascii="方正宋黑繁体" w:hAnsi="方正宋黑繁体" w:cs="方正宋黑繁体" w:eastAsia="方正宋黑繁体"/>
          <w:szCs w:val="21"/>
        </w:rPr>
        <w:t>在完成安装之后，你会在系统的任务栏看到程序图标（见下图红色圈部分）。双击图标，弹出程序设置界面。</w:t>
      </w:r>
    </w:p>
    <w:p>
      <w:pPr>
        <w:pStyle w:val="P0"/>
        <w:rPr>
          <w:rFonts w:ascii="方正宋黑繁体" w:hAnsi="方正宋黑繁体" w:eastAsia="方正宋黑繁体" w:cs="方正宋黑繁体"/>
        </w:rPr>
      </w:pPr>
      <w:r>
        <w:rPr>
          <w:rFonts w:eastAsia="方正宋黑繁体" w:cs="方正宋黑繁体" w:ascii="方正宋黑繁体" w:hAnsi="方正宋黑繁体"/>
        </w:rPr>
        <w:drawing>
          <wp:inline distT="0" distB="0" distL="0" distR="0">
            <wp:extent cx="1343025" cy="276225"/>
            <wp:effectExtent l="0" t="0" r="0" b="0"/>
            <wp:docPr id="6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rPr>
          <w:rFonts w:ascii="方正宋黑繁体" w:hAnsi="方正宋黑繁体" w:eastAsia="方正宋黑繁体" w:cs="方正宋黑繁体"/>
        </w:rPr>
      </w:pPr>
      <w:r>
        <w:rPr>
          <w:rFonts w:eastAsia="方正宋黑繁体" w:cs="方正宋黑繁体" w:ascii="方正宋黑繁体" w:hAnsi="方正宋黑繁体"/>
          <w:vertAlign w:val="subscript"/>
        </w:rPr>
        <w:drawing>
          <wp:inline distT="0" distB="0" distL="0" distR="0">
            <wp:extent cx="8610600" cy="6191250"/>
            <wp:effectExtent l="0" t="0" r="0" b="0"/>
            <wp:docPr id="7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0600" cy="619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rPr>
          <w:rFonts w:ascii="方正宋黑繁体" w:hAnsi="方正宋黑繁体" w:eastAsia="方正宋黑繁体" w:cs="方正宋黑繁体"/>
        </w:rPr>
      </w:pPr>
      <w:r>
        <w:rPr>
          <w:rFonts w:eastAsia="方正宋黑繁体" w:cs="方正宋黑繁体" w:ascii="方正宋黑繁体" w:hAnsi="方正宋黑繁体"/>
        </w:rPr>
      </w:r>
    </w:p>
    <w:p>
      <w:pPr>
        <w:pStyle w:val="P0"/>
        <w:rPr>
          <w:rFonts w:ascii="方正宋黑繁体" w:hAnsi="方正宋黑繁体" w:eastAsia="方正宋黑繁体" w:cs="方正宋黑繁体"/>
          <w:b/>
          <w:b/>
          <w:bCs/>
          <w:sz w:val="24"/>
        </w:rPr>
      </w:pPr>
      <w:r>
        <w:rPr>
          <w:rFonts w:ascii="方正宋黑繁体" w:hAnsi="方正宋黑繁体" w:cs="方正宋黑繁体" w:eastAsia="方正宋黑繁体"/>
          <w:b/>
          <w:bCs/>
          <w:sz w:val="24"/>
        </w:rPr>
        <w:t>普通功能设置</w:t>
      </w:r>
    </w:p>
    <w:p>
      <w:pPr>
        <w:pStyle w:val="P0"/>
        <w:numPr>
          <w:ilvl w:val="0"/>
          <w:numId w:val="4"/>
        </w:numPr>
        <w:rPr>
          <w:rFonts w:ascii="方正宋黑繁体" w:hAnsi="方正宋黑繁体" w:eastAsia="方正宋黑繁体" w:cs="方正宋黑繁体"/>
        </w:rPr>
      </w:pPr>
      <w:r>
        <w:rPr>
          <w:rFonts w:ascii="方正宋黑繁体" w:hAnsi="方正宋黑繁体" w:cs="方正宋黑繁体" w:eastAsia="方正宋黑繁体"/>
        </w:rPr>
        <w:t>如果要对</w:t>
      </w:r>
      <w:r>
        <w:rPr>
          <w:rFonts w:eastAsia="方正宋黑繁体" w:cs="方正宋黑繁体" w:ascii="方正宋黑繁体" w:hAnsi="方正宋黑繁体"/>
        </w:rPr>
        <w:t>3</w:t>
      </w:r>
      <w:r>
        <w:rPr>
          <w:rFonts w:ascii="方正宋黑繁体" w:hAnsi="方正宋黑繁体" w:cs="方正宋黑繁体" w:eastAsia="方正宋黑繁体"/>
        </w:rPr>
        <w:t>键进行“中键”设置，则需首先点击操作页面上的</w:t>
      </w:r>
      <w:r>
        <w:rPr>
          <w:rFonts w:eastAsia="方正宋黑繁体" w:cs="方正宋黑繁体" w:ascii="方正宋黑繁体" w:hAnsi="方正宋黑繁体"/>
        </w:rPr>
        <w:t>3</w:t>
      </w:r>
      <w:r>
        <w:rPr>
          <w:rFonts w:ascii="方正宋黑繁体" w:hAnsi="方正宋黑繁体" w:cs="方正宋黑繁体" w:eastAsia="方正宋黑繁体"/>
        </w:rPr>
        <w:t>键，然后双击下拉列表框中的“中键”。</w:t>
      </w:r>
    </w:p>
    <w:p>
      <w:pPr>
        <w:pStyle w:val="P0"/>
        <w:ind w:left="225" w:hanging="0"/>
        <w:rPr>
          <w:rFonts w:ascii="方正宋黑繁体" w:hAnsi="方正宋黑繁体" w:eastAsia="方正宋黑繁体" w:cs="方正宋黑繁体"/>
        </w:rPr>
      </w:pPr>
      <w:r>
        <w:rPr>
          <w:rFonts w:eastAsia="方正宋黑繁体" w:cs="方正宋黑繁体" w:ascii="方正宋黑繁体" w:hAnsi="方正宋黑繁体"/>
        </w:rPr>
      </w:r>
    </w:p>
    <w:p>
      <w:pPr>
        <w:pStyle w:val="P0"/>
        <w:ind w:left="225" w:hanging="0"/>
        <w:rPr>
          <w:rFonts w:ascii="方正宋黑繁体" w:hAnsi="方正宋黑繁体" w:eastAsia="方正宋黑繁体" w:cs="方正宋黑繁体"/>
          <w:b/>
          <w:b/>
          <w:sz w:val="24"/>
        </w:rPr>
      </w:pPr>
      <w:r>
        <w:rPr>
          <w:rFonts w:eastAsia="方正宋黑繁体" w:cs="方正宋黑繁体" w:ascii="方正宋黑繁体" w:hAnsi="方正宋黑繁体"/>
        </w:rPr>
        <w:t xml:space="preserve">   </w:t>
      </w:r>
      <w:r>
        <w:rPr>
          <w:rFonts w:eastAsia="方正宋黑繁体" w:cs="方正宋黑繁体" w:ascii="方正宋黑繁体" w:hAnsi="方正宋黑繁体"/>
          <w:b/>
          <w:sz w:val="24"/>
        </w:rPr>
        <w:drawing>
          <wp:inline distT="0" distB="0" distL="0" distR="0">
            <wp:extent cx="2333625" cy="4029075"/>
            <wp:effectExtent l="0" t="0" r="0" b="0"/>
            <wp:docPr id="8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402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numPr>
          <w:ilvl w:val="0"/>
          <w:numId w:val="4"/>
        </w:numPr>
        <w:rPr>
          <w:rFonts w:ascii="方正宋黑繁体" w:hAnsi="方正宋黑繁体" w:eastAsia="方正宋黑繁体" w:cs="方正宋黑繁体"/>
        </w:rPr>
      </w:pPr>
      <w:r>
        <w:rPr>
          <w:rFonts w:ascii="方正宋黑繁体" w:hAnsi="方正宋黑繁体" w:cs="方正宋黑繁体" w:eastAsia="方正宋黑繁体"/>
        </w:rPr>
        <w:t>此时按键</w:t>
      </w:r>
      <w:r>
        <w:rPr>
          <w:rFonts w:eastAsia="方正宋黑繁体" w:cs="方正宋黑繁体" w:ascii="方正宋黑繁体" w:hAnsi="方正宋黑繁体"/>
        </w:rPr>
        <w:t>3</w:t>
      </w:r>
      <w:r>
        <w:rPr>
          <w:rFonts w:ascii="方正宋黑繁体" w:hAnsi="方正宋黑繁体" w:cs="方正宋黑繁体" w:eastAsia="方正宋黑繁体"/>
        </w:rPr>
        <w:t>的配置如下图</w:t>
      </w:r>
    </w:p>
    <w:p>
      <w:pPr>
        <w:pStyle w:val="P0"/>
        <w:ind w:left="585" w:hanging="0"/>
        <w:rPr>
          <w:rFonts w:ascii="方正宋黑繁体" w:hAnsi="方正宋黑繁体" w:eastAsia="方正宋黑繁体" w:cs="方正宋黑繁体"/>
        </w:rPr>
      </w:pPr>
      <w:r>
        <w:rPr>
          <w:rFonts w:eastAsia="方正宋黑繁体" w:cs="方正宋黑繁体" w:ascii="方正宋黑繁体" w:hAnsi="方正宋黑繁体"/>
        </w:rPr>
        <w:drawing>
          <wp:inline distT="0" distB="0" distL="0" distR="0">
            <wp:extent cx="2276475" cy="4152900"/>
            <wp:effectExtent l="0" t="0" r="0" b="0"/>
            <wp:docPr id="9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415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ind w:left="225" w:hanging="0"/>
        <w:rPr>
          <w:rFonts w:ascii="方正宋黑繁体" w:hAnsi="方正宋黑繁体" w:eastAsia="方正宋黑繁体" w:cs="方正宋黑繁体"/>
        </w:rPr>
      </w:pPr>
      <w:r>
        <w:rPr>
          <w:rFonts w:eastAsia="方正宋黑繁体" w:cs="方正宋黑繁体" w:ascii="方正宋黑繁体" w:hAnsi="方正宋黑繁体"/>
        </w:rPr>
      </w:r>
    </w:p>
    <w:p>
      <w:pPr>
        <w:pStyle w:val="P0"/>
        <w:numPr>
          <w:ilvl w:val="0"/>
          <w:numId w:val="4"/>
        </w:numPr>
        <w:rPr>
          <w:rFonts w:ascii="方正宋黑繁体" w:hAnsi="方正宋黑繁体" w:eastAsia="方正宋黑繁体" w:cs="方正宋黑繁体"/>
        </w:rPr>
      </w:pPr>
      <w:r>
        <w:rPr>
          <w:rFonts w:ascii="方正宋黑繁体" w:hAnsi="方正宋黑繁体" w:cs="方正宋黑繁体" w:eastAsia="方正宋黑繁体"/>
        </w:rPr>
        <w:t>点击“应用”，保存设置。</w:t>
      </w:r>
    </w:p>
    <w:p>
      <w:pPr>
        <w:pStyle w:val="P0"/>
        <w:ind w:left="585" w:hanging="0"/>
        <w:rPr>
          <w:rFonts w:ascii="方正宋黑繁体" w:hAnsi="方正宋黑繁体" w:eastAsia="方正宋黑繁体" w:cs="方正宋黑繁体"/>
        </w:rPr>
      </w:pPr>
      <w:r>
        <w:rPr>
          <w:rFonts w:eastAsia="方正宋黑繁体" w:cs="方正宋黑繁体" w:ascii="方正宋黑繁体" w:hAnsi="方正宋黑繁体"/>
        </w:rPr>
      </w:r>
    </w:p>
    <w:p>
      <w:pPr>
        <w:pStyle w:val="P0"/>
        <w:ind w:left="585" w:hanging="0"/>
        <w:rPr>
          <w:rFonts w:ascii="方正宋黑繁体" w:hAnsi="方正宋黑繁体" w:eastAsia="方正宋黑繁体" w:cs="方正宋黑繁体"/>
        </w:rPr>
      </w:pPr>
      <w:r>
        <w:rPr>
          <w:rFonts w:eastAsia="方正宋黑繁体" w:cs="方正宋黑繁体" w:ascii="方正宋黑繁体" w:hAnsi="方正宋黑繁体"/>
        </w:rPr>
        <w:drawing>
          <wp:inline distT="0" distB="0" distL="0" distR="0">
            <wp:extent cx="3143250" cy="428625"/>
            <wp:effectExtent l="0" t="0" r="0" b="0"/>
            <wp:docPr id="10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ind w:left="225" w:hanging="0"/>
        <w:rPr>
          <w:rFonts w:ascii="方正宋黑繁体" w:hAnsi="方正宋黑繁体" w:eastAsia="方正宋黑繁体" w:cs="方正宋黑繁体"/>
        </w:rPr>
      </w:pPr>
      <w:r>
        <w:rPr>
          <w:rFonts w:eastAsia="方正宋黑繁体" w:cs="方正宋黑繁体" w:ascii="方正宋黑繁体" w:hAnsi="方正宋黑繁体"/>
        </w:rPr>
      </w:r>
    </w:p>
    <w:p>
      <w:pPr>
        <w:pStyle w:val="P0"/>
        <w:rPr>
          <w:rFonts w:ascii="方正宋黑繁体" w:hAnsi="方正宋黑繁体" w:eastAsia="方正宋黑繁体" w:cs="方正宋黑繁体"/>
          <w:b/>
          <w:b/>
          <w:bCs/>
          <w:sz w:val="24"/>
        </w:rPr>
      </w:pPr>
      <w:r>
        <w:rPr>
          <w:rFonts w:ascii="方正宋黑繁体" w:hAnsi="方正宋黑繁体" w:cs="方正宋黑繁体" w:eastAsia="方正宋黑繁体"/>
          <w:b/>
          <w:bCs/>
          <w:sz w:val="24"/>
        </w:rPr>
        <w:t>单键功能设置</w:t>
      </w:r>
    </w:p>
    <w:p>
      <w:pPr>
        <w:pStyle w:val="P0"/>
        <w:numPr>
          <w:ilvl w:val="0"/>
          <w:numId w:val="9"/>
        </w:numPr>
        <w:rPr>
          <w:rFonts w:ascii="方正宋黑繁体" w:hAnsi="方正宋黑繁体" w:eastAsia="方正宋黑繁体" w:cs="方正宋黑繁体"/>
        </w:rPr>
      </w:pPr>
      <w:r>
        <w:rPr>
          <w:rFonts w:ascii="方正宋黑繁体" w:hAnsi="方正宋黑繁体" w:cs="方正宋黑繁体" w:eastAsia="方正宋黑繁体"/>
        </w:rPr>
        <w:t>如果要对</w:t>
      </w:r>
      <w:r>
        <w:rPr>
          <w:rFonts w:eastAsia="方正宋黑繁体" w:cs="方正宋黑繁体" w:ascii="方正宋黑繁体" w:hAnsi="方正宋黑繁体"/>
        </w:rPr>
        <w:t>5</w:t>
      </w:r>
      <w:r>
        <w:rPr>
          <w:rFonts w:ascii="方正宋黑繁体" w:hAnsi="方正宋黑繁体" w:cs="方正宋黑繁体" w:eastAsia="方正宋黑繁体"/>
        </w:rPr>
        <w:t>键进行“单键”设置</w:t>
      </w:r>
      <w:r>
        <w:rPr>
          <w:rFonts w:eastAsia="方正宋黑繁体" w:cs="方正宋黑繁体" w:ascii="方正宋黑繁体" w:hAnsi="方正宋黑繁体"/>
        </w:rPr>
        <w:t xml:space="preserve">, </w:t>
      </w:r>
      <w:r>
        <w:rPr>
          <w:rFonts w:ascii="方正宋黑繁体" w:hAnsi="方正宋黑繁体" w:cs="方正宋黑繁体" w:eastAsia="方正宋黑繁体"/>
        </w:rPr>
        <w:t>则需首先点击操作页面上的</w:t>
      </w:r>
      <w:r>
        <w:rPr>
          <w:rFonts w:eastAsia="方正宋黑繁体" w:cs="方正宋黑繁体" w:ascii="方正宋黑繁体" w:hAnsi="方正宋黑繁体"/>
        </w:rPr>
        <w:t>5</w:t>
      </w:r>
      <w:r>
        <w:rPr>
          <w:rFonts w:ascii="方正宋黑繁体" w:hAnsi="方正宋黑繁体" w:cs="方正宋黑繁体" w:eastAsia="方正宋黑繁体"/>
        </w:rPr>
        <w:t>键，然后双击下拉列表框中的“单键”。</w:t>
      </w:r>
    </w:p>
    <w:p>
      <w:pPr>
        <w:pStyle w:val="P0"/>
        <w:rPr>
          <w:rFonts w:ascii="方正宋黑繁体" w:hAnsi="方正宋黑繁体" w:eastAsia="方正宋黑繁体" w:cs="方正宋黑繁体"/>
        </w:rPr>
      </w:pPr>
      <w:r>
        <w:rPr>
          <w:rFonts w:eastAsia="方正宋黑繁体" w:cs="方正宋黑繁体" w:ascii="方正宋黑繁体" w:hAnsi="方正宋黑繁体"/>
        </w:rPr>
        <w:t xml:space="preserve">    </w:t>
      </w:r>
      <w:r>
        <w:rPr>
          <w:rFonts w:eastAsia="方正宋黑繁体" w:cs="方正宋黑繁体" w:ascii="方正宋黑繁体" w:hAnsi="方正宋黑繁体"/>
        </w:rPr>
        <w:drawing>
          <wp:inline distT="0" distB="0" distL="0" distR="0">
            <wp:extent cx="2219325" cy="4057650"/>
            <wp:effectExtent l="0" t="0" r="0" b="0"/>
            <wp:docPr id="1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405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numPr>
          <w:ilvl w:val="0"/>
          <w:numId w:val="9"/>
        </w:numPr>
        <w:rPr>
          <w:rFonts w:ascii="方正宋黑繁体" w:hAnsi="方正宋黑繁体" w:eastAsia="方正宋黑繁体" w:cs="方正宋黑繁体"/>
        </w:rPr>
      </w:pPr>
      <w:r>
        <w:rPr>
          <w:rFonts w:ascii="方正宋黑繁体" w:hAnsi="方正宋黑繁体" w:cs="方正宋黑繁体" w:eastAsia="方正宋黑繁体"/>
        </w:rPr>
        <w:t>弹出窗口，如下图所示，从键盘输入任意按键如”</w:t>
      </w:r>
      <w:r>
        <w:rPr>
          <w:rFonts w:eastAsia="方正宋黑繁体" w:cs="方正宋黑繁体" w:ascii="方正宋黑繁体" w:hAnsi="方正宋黑繁体"/>
        </w:rPr>
        <w:t>Alt”</w:t>
      </w:r>
      <w:r>
        <w:rPr>
          <w:rFonts w:ascii="方正宋黑繁体" w:hAnsi="方正宋黑繁体" w:cs="方正宋黑繁体" w:eastAsia="方正宋黑繁体"/>
        </w:rPr>
        <w:t>，然后点”确定”关闭对话框，保存设置。</w:t>
      </w:r>
    </w:p>
    <w:p>
      <w:pPr>
        <w:pStyle w:val="P0"/>
        <w:rPr>
          <w:rFonts w:ascii="方正宋黑繁体" w:hAnsi="方正宋黑繁体" w:eastAsia="方正宋黑繁体" w:cs="方正宋黑繁体"/>
        </w:rPr>
      </w:pPr>
      <w:r>
        <w:rPr>
          <w:rFonts w:eastAsia="方正宋黑繁体" w:cs="方正宋黑繁体" w:ascii="方正宋黑繁体" w:hAnsi="方正宋黑繁体"/>
        </w:rPr>
        <w:t xml:space="preserve">    </w:t>
      </w:r>
      <w:r>
        <w:rPr>
          <w:rFonts w:eastAsia="方正宋黑繁体" w:cs="方正宋黑繁体" w:ascii="方正宋黑繁体" w:hAnsi="方正宋黑繁体"/>
        </w:rPr>
        <w:drawing>
          <wp:inline distT="0" distB="0" distL="0" distR="0">
            <wp:extent cx="3819525" cy="2819400"/>
            <wp:effectExtent l="0" t="0" r="0" b="0"/>
            <wp:docPr id="12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numPr>
          <w:ilvl w:val="0"/>
          <w:numId w:val="9"/>
        </w:numPr>
        <w:rPr>
          <w:rFonts w:ascii="方正宋黑繁体" w:hAnsi="方正宋黑繁体" w:eastAsia="方正宋黑繁体" w:cs="方正宋黑繁体"/>
        </w:rPr>
      </w:pPr>
      <w:r>
        <w:rPr>
          <w:rFonts w:ascii="方正宋黑繁体" w:hAnsi="方正宋黑繁体" w:cs="方正宋黑繁体" w:eastAsia="方正宋黑繁体"/>
        </w:rPr>
        <w:t>此时按键</w:t>
      </w:r>
      <w:r>
        <w:rPr>
          <w:rFonts w:eastAsia="方正宋黑繁体" w:cs="方正宋黑繁体" w:ascii="方正宋黑繁体" w:hAnsi="方正宋黑繁体"/>
        </w:rPr>
        <w:t>5</w:t>
      </w:r>
      <w:r>
        <w:rPr>
          <w:rFonts w:ascii="方正宋黑繁体" w:hAnsi="方正宋黑繁体" w:cs="方正宋黑繁体" w:eastAsia="方正宋黑繁体"/>
        </w:rPr>
        <w:t>的配置如下图</w:t>
      </w:r>
    </w:p>
    <w:p>
      <w:pPr>
        <w:pStyle w:val="P0"/>
        <w:rPr>
          <w:rFonts w:ascii="方正宋黑繁体" w:hAnsi="方正宋黑繁体" w:eastAsia="方正宋黑繁体" w:cs="方正宋黑繁体"/>
        </w:rPr>
      </w:pPr>
      <w:r>
        <w:rPr>
          <w:rFonts w:eastAsia="方正宋黑繁体" w:cs="方正宋黑繁体" w:ascii="方正宋黑繁体" w:hAnsi="方正宋黑繁体"/>
        </w:rPr>
        <w:t xml:space="preserve">   </w:t>
      </w:r>
      <w:r>
        <w:rPr>
          <w:rFonts w:eastAsia="方正宋黑繁体" w:cs="方正宋黑繁体" w:ascii="方正宋黑繁体" w:hAnsi="方正宋黑繁体"/>
        </w:rPr>
        <w:drawing>
          <wp:inline distT="0" distB="0" distL="0" distR="0">
            <wp:extent cx="2190750" cy="4114800"/>
            <wp:effectExtent l="0" t="0" r="0" b="0"/>
            <wp:docPr id="13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numPr>
          <w:ilvl w:val="0"/>
          <w:numId w:val="9"/>
        </w:numPr>
        <w:rPr>
          <w:rFonts w:ascii="方正宋黑繁体" w:hAnsi="方正宋黑繁体" w:eastAsia="方正宋黑繁体" w:cs="方正宋黑繁体"/>
        </w:rPr>
      </w:pPr>
      <w:r>
        <w:rPr>
          <w:rFonts w:ascii="方正宋黑繁体" w:hAnsi="方正宋黑繁体" w:cs="方正宋黑繁体" w:eastAsia="方正宋黑繁体"/>
        </w:rPr>
        <w:t>点击“应用”，保存设置。</w:t>
      </w:r>
    </w:p>
    <w:p>
      <w:pPr>
        <w:pStyle w:val="P0"/>
        <w:rPr>
          <w:rFonts w:ascii="方正宋黑繁体" w:hAnsi="方正宋黑繁体" w:eastAsia="方正宋黑繁体" w:cs="方正宋黑繁体"/>
        </w:rPr>
      </w:pPr>
      <w:r>
        <w:rPr>
          <w:rFonts w:eastAsia="方正宋黑繁体" w:cs="方正宋黑繁体" w:ascii="方正宋黑繁体" w:hAnsi="方正宋黑繁体"/>
        </w:rPr>
        <w:t xml:space="preserve">   </w:t>
      </w:r>
    </w:p>
    <w:p>
      <w:pPr>
        <w:pStyle w:val="P0"/>
        <w:rPr>
          <w:rFonts w:ascii="方正宋黑繁体" w:hAnsi="方正宋黑繁体" w:eastAsia="方正宋黑繁体" w:cs="方正宋黑繁体"/>
          <w:b/>
          <w:b/>
          <w:sz w:val="24"/>
          <w:szCs w:val="24"/>
        </w:rPr>
      </w:pPr>
      <w:r>
        <w:rPr>
          <w:rFonts w:ascii="方正宋黑繁体" w:hAnsi="方正宋黑繁体" w:cs="方正宋黑繁体" w:eastAsia="方正宋黑繁体"/>
          <w:b/>
          <w:sz w:val="24"/>
          <w:szCs w:val="24"/>
        </w:rPr>
        <w:t xml:space="preserve">火力键功能设置  </w:t>
      </w:r>
    </w:p>
    <w:p>
      <w:pPr>
        <w:pStyle w:val="P0"/>
        <w:numPr>
          <w:ilvl w:val="0"/>
          <w:numId w:val="2"/>
        </w:numPr>
        <w:rPr>
          <w:rFonts w:ascii="方正宋黑繁体" w:hAnsi="方正宋黑繁体" w:eastAsia="方正宋黑繁体" w:cs="方正宋黑繁体"/>
        </w:rPr>
      </w:pPr>
      <w:r>
        <w:rPr>
          <w:rFonts w:ascii="方正宋黑繁体" w:hAnsi="方正宋黑繁体" w:cs="方正宋黑繁体" w:eastAsia="方正宋黑繁体"/>
        </w:rPr>
        <w:t>如果要对</w:t>
      </w:r>
      <w:r>
        <w:rPr>
          <w:rFonts w:eastAsia="方正宋黑繁体" w:cs="方正宋黑繁体" w:ascii="方正宋黑繁体" w:hAnsi="方正宋黑繁体"/>
        </w:rPr>
        <w:t>6</w:t>
      </w:r>
      <w:r>
        <w:rPr>
          <w:rFonts w:ascii="方正宋黑繁体" w:hAnsi="方正宋黑繁体" w:cs="方正宋黑繁体" w:eastAsia="方正宋黑繁体"/>
        </w:rPr>
        <w:t>键进行“火力键”设置</w:t>
      </w:r>
      <w:r>
        <w:rPr>
          <w:rFonts w:eastAsia="方正宋黑繁体" w:cs="方正宋黑繁体" w:ascii="方正宋黑繁体" w:hAnsi="方正宋黑繁体"/>
        </w:rPr>
        <w:t xml:space="preserve">, </w:t>
      </w:r>
      <w:r>
        <w:rPr>
          <w:rFonts w:ascii="方正宋黑繁体" w:hAnsi="方正宋黑繁体" w:cs="方正宋黑繁体" w:eastAsia="方正宋黑繁体"/>
        </w:rPr>
        <w:t>则需首先点击操作页面上的</w:t>
      </w:r>
      <w:r>
        <w:rPr>
          <w:rFonts w:eastAsia="方正宋黑繁体" w:cs="方正宋黑繁体" w:ascii="方正宋黑繁体" w:hAnsi="方正宋黑繁体"/>
        </w:rPr>
        <w:t>6</w:t>
      </w:r>
      <w:r>
        <w:rPr>
          <w:rFonts w:ascii="方正宋黑繁体" w:hAnsi="方正宋黑繁体" w:cs="方正宋黑繁体" w:eastAsia="方正宋黑繁体"/>
        </w:rPr>
        <w:t>键，然后双击下拉列表框中的“火力键”。</w:t>
      </w:r>
    </w:p>
    <w:p>
      <w:pPr>
        <w:pStyle w:val="P0"/>
        <w:ind w:left="360" w:hanging="0"/>
        <w:rPr>
          <w:rFonts w:ascii="方正宋黑繁体" w:hAnsi="方正宋黑繁体" w:eastAsia="方正宋黑繁体" w:cs="方正宋黑繁体"/>
        </w:rPr>
      </w:pPr>
      <w:r>
        <w:rPr>
          <w:rFonts w:eastAsia="方正宋黑繁体" w:cs="方正宋黑繁体" w:ascii="方正宋黑繁体" w:hAnsi="方正宋黑繁体"/>
        </w:rPr>
        <w:drawing>
          <wp:inline distT="0" distB="0" distL="0" distR="0">
            <wp:extent cx="2190750" cy="4276725"/>
            <wp:effectExtent l="0" t="0" r="0" b="0"/>
            <wp:docPr id="14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427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numPr>
          <w:ilvl w:val="0"/>
          <w:numId w:val="2"/>
        </w:numPr>
        <w:rPr>
          <w:rFonts w:ascii="方正宋黑繁体" w:hAnsi="方正宋黑繁体" w:eastAsia="方正宋黑繁体" w:cs="方正宋黑繁体"/>
        </w:rPr>
      </w:pPr>
      <w:r>
        <w:rPr>
          <w:rFonts w:ascii="方正宋黑繁体" w:hAnsi="方正宋黑繁体" w:cs="方正宋黑繁体" w:eastAsia="方正宋黑繁体"/>
        </w:rPr>
        <w:t>弹出窗口，如下图所示，从下拉列表框选择键盘键或鼠标键，输入速度和次数，详情请参照下图说明文字，然后点“确定”关闭对话框，保存设置。</w:t>
      </w:r>
    </w:p>
    <w:p>
      <w:pPr>
        <w:pStyle w:val="P0"/>
        <w:ind w:left="360" w:hanging="0"/>
        <w:rPr>
          <w:rFonts w:ascii="方正宋黑繁体" w:hAnsi="方正宋黑繁体" w:eastAsia="方正宋黑繁体" w:cs="方正宋黑繁体"/>
        </w:rPr>
      </w:pPr>
      <w:r>
        <w:rPr>
          <w:rFonts w:eastAsia="方正宋黑繁体" w:cs="方正宋黑繁体" w:ascii="方正宋黑繁体" w:hAnsi="方正宋黑繁体"/>
        </w:rPr>
        <w:drawing>
          <wp:inline distT="0" distB="0" distL="0" distR="0">
            <wp:extent cx="3829050" cy="2857500"/>
            <wp:effectExtent l="0" t="0" r="0" b="0"/>
            <wp:docPr id="15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numPr>
          <w:ilvl w:val="0"/>
          <w:numId w:val="2"/>
        </w:numPr>
        <w:rPr>
          <w:rFonts w:ascii="方正宋黑繁体" w:hAnsi="方正宋黑繁体" w:eastAsia="方正宋黑繁体" w:cs="方正宋黑繁体"/>
        </w:rPr>
      </w:pPr>
      <w:r>
        <w:rPr>
          <w:rFonts w:ascii="方正宋黑繁体" w:hAnsi="方正宋黑繁体" w:cs="方正宋黑繁体" w:eastAsia="方正宋黑繁体"/>
        </w:rPr>
        <w:t>此时按键</w:t>
      </w:r>
      <w:r>
        <w:rPr>
          <w:rFonts w:eastAsia="方正宋黑繁体" w:cs="方正宋黑繁体" w:ascii="方正宋黑繁体" w:hAnsi="方正宋黑繁体"/>
        </w:rPr>
        <w:t>6</w:t>
      </w:r>
      <w:r>
        <w:rPr>
          <w:rFonts w:ascii="方正宋黑繁体" w:hAnsi="方正宋黑繁体" w:cs="方正宋黑繁体" w:eastAsia="方正宋黑繁体"/>
        </w:rPr>
        <w:t>的配置如下图。</w:t>
      </w:r>
    </w:p>
    <w:p>
      <w:pPr>
        <w:pStyle w:val="P0"/>
        <w:ind w:left="360" w:hanging="0"/>
        <w:rPr>
          <w:rFonts w:ascii="方正宋黑繁体" w:hAnsi="方正宋黑繁体" w:eastAsia="方正宋黑繁体" w:cs="方正宋黑繁体"/>
        </w:rPr>
      </w:pPr>
      <w:r>
        <w:rPr>
          <w:rFonts w:eastAsia="方正宋黑繁体" w:cs="方正宋黑繁体" w:ascii="方正宋黑繁体" w:hAnsi="方正宋黑繁体"/>
        </w:rPr>
        <w:drawing>
          <wp:inline distT="0" distB="0" distL="0" distR="0">
            <wp:extent cx="2143125" cy="4076700"/>
            <wp:effectExtent l="0" t="0" r="0" b="0"/>
            <wp:docPr id="16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407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numPr>
          <w:ilvl w:val="0"/>
          <w:numId w:val="2"/>
        </w:numPr>
        <w:rPr>
          <w:rFonts w:ascii="方正宋黑繁体" w:hAnsi="方正宋黑繁体" w:eastAsia="方正宋黑繁体" w:cs="方正宋黑繁体"/>
        </w:rPr>
      </w:pPr>
      <w:r>
        <w:rPr>
          <w:rFonts w:ascii="方正宋黑繁体" w:hAnsi="方正宋黑繁体" w:cs="方正宋黑繁体" w:eastAsia="方正宋黑繁体"/>
        </w:rPr>
        <w:t>点击“应用”，保存设置。</w:t>
      </w:r>
    </w:p>
    <w:p>
      <w:pPr>
        <w:pStyle w:val="P0"/>
        <w:rPr>
          <w:rFonts w:ascii="方正宋黑繁体" w:hAnsi="方正宋黑繁体" w:eastAsia="方正宋黑繁体" w:cs="方正宋黑繁体"/>
          <w:b/>
          <w:b/>
          <w:sz w:val="24"/>
          <w:szCs w:val="24"/>
        </w:rPr>
      </w:pPr>
      <w:r>
        <w:rPr>
          <w:rFonts w:ascii="方正宋黑繁体" w:hAnsi="方正宋黑繁体" w:cs="方正宋黑繁体" w:eastAsia="方正宋黑繁体"/>
          <w:b/>
          <w:sz w:val="24"/>
          <w:szCs w:val="24"/>
        </w:rPr>
        <w:t>组合键功能设置</w:t>
      </w:r>
    </w:p>
    <w:p>
      <w:pPr>
        <w:pStyle w:val="P0"/>
        <w:numPr>
          <w:ilvl w:val="0"/>
          <w:numId w:val="7"/>
        </w:numPr>
        <w:rPr>
          <w:rFonts w:ascii="方正宋黑繁体" w:hAnsi="方正宋黑繁体" w:eastAsia="方正宋黑繁体" w:cs="方正宋黑繁体"/>
        </w:rPr>
      </w:pPr>
      <w:r>
        <w:rPr>
          <w:rFonts w:ascii="方正宋黑繁体" w:hAnsi="方正宋黑繁体" w:cs="方正宋黑繁体" w:eastAsia="方正宋黑繁体"/>
        </w:rPr>
        <w:t>如果要对</w:t>
      </w:r>
      <w:r>
        <w:rPr>
          <w:rFonts w:eastAsia="方正宋黑繁体" w:cs="方正宋黑繁体" w:ascii="方正宋黑繁体" w:hAnsi="方正宋黑繁体"/>
        </w:rPr>
        <w:t>5</w:t>
      </w:r>
      <w:r>
        <w:rPr>
          <w:rFonts w:ascii="方正宋黑繁体" w:hAnsi="方正宋黑繁体" w:cs="方正宋黑繁体" w:eastAsia="方正宋黑繁体"/>
        </w:rPr>
        <w:t>键进行“组合键”设置</w:t>
      </w:r>
      <w:r>
        <w:rPr>
          <w:rFonts w:eastAsia="方正宋黑繁体" w:cs="方正宋黑繁体" w:ascii="方正宋黑繁体" w:hAnsi="方正宋黑繁体"/>
        </w:rPr>
        <w:t xml:space="preserve">, </w:t>
      </w:r>
      <w:r>
        <w:rPr>
          <w:rFonts w:ascii="方正宋黑繁体" w:hAnsi="方正宋黑繁体" w:cs="方正宋黑繁体" w:eastAsia="方正宋黑繁体"/>
        </w:rPr>
        <w:t>则需首先点击操作页面上的</w:t>
      </w:r>
      <w:r>
        <w:rPr>
          <w:rFonts w:eastAsia="方正宋黑繁体" w:cs="方正宋黑繁体" w:ascii="方正宋黑繁体" w:hAnsi="方正宋黑繁体"/>
        </w:rPr>
        <w:t>5</w:t>
      </w:r>
      <w:r>
        <w:rPr>
          <w:rFonts w:ascii="方正宋黑繁体" w:hAnsi="方正宋黑繁体" w:cs="方正宋黑繁体" w:eastAsia="方正宋黑繁体"/>
        </w:rPr>
        <w:t>键，然后双击下拉列表框中的“组合键”。</w:t>
      </w:r>
    </w:p>
    <w:p>
      <w:pPr>
        <w:pStyle w:val="P0"/>
        <w:ind w:left="360" w:hanging="0"/>
        <w:rPr>
          <w:rFonts w:ascii="方正宋黑繁体" w:hAnsi="方正宋黑繁体" w:eastAsia="方正宋黑繁体" w:cs="方正宋黑繁体"/>
        </w:rPr>
      </w:pPr>
      <w:r>
        <w:rPr>
          <w:rFonts w:eastAsia="方正宋黑繁体" w:cs="方正宋黑繁体" w:ascii="方正宋黑繁体" w:hAnsi="方正宋黑繁体"/>
        </w:rPr>
        <w:drawing>
          <wp:inline distT="0" distB="0" distL="0" distR="0">
            <wp:extent cx="2190750" cy="4114800"/>
            <wp:effectExtent l="0" t="0" r="0" b="0"/>
            <wp:docPr id="17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numPr>
          <w:ilvl w:val="0"/>
          <w:numId w:val="7"/>
        </w:numPr>
        <w:rPr>
          <w:rFonts w:ascii="方正宋黑繁体" w:hAnsi="方正宋黑繁体" w:eastAsia="方正宋黑繁体" w:cs="方正宋黑繁体"/>
        </w:rPr>
      </w:pPr>
      <w:r>
        <w:rPr>
          <w:rFonts w:ascii="方正宋黑繁体" w:hAnsi="方正宋黑繁体" w:cs="方正宋黑繁体" w:eastAsia="方正宋黑繁体"/>
        </w:rPr>
        <w:t>弹出窗口，如下图所示，从下拉列表框选择</w:t>
      </w:r>
      <w:r>
        <w:rPr>
          <w:rFonts w:eastAsia="方正宋黑繁体" w:cs="方正宋黑繁体" w:ascii="方正宋黑繁体" w:hAnsi="方正宋黑繁体"/>
        </w:rPr>
        <w:t>Modify</w:t>
      </w:r>
      <w:r>
        <w:rPr>
          <w:rFonts w:ascii="方正宋黑繁体" w:hAnsi="方正宋黑繁体" w:cs="方正宋黑繁体" w:eastAsia="方正宋黑繁体"/>
        </w:rPr>
        <w:t>键，在编辑框输入任意键盘按键，如下图“</w:t>
      </w:r>
      <w:r>
        <w:rPr>
          <w:rFonts w:eastAsia="方正宋黑繁体" w:cs="方正宋黑繁体" w:ascii="方正宋黑繁体" w:hAnsi="方正宋黑繁体"/>
        </w:rPr>
        <w:t>Ctrl+A+Alt”</w:t>
      </w:r>
      <w:r>
        <w:rPr>
          <w:rFonts w:ascii="方正宋黑繁体" w:hAnsi="方正宋黑繁体" w:cs="方正宋黑繁体" w:eastAsia="方正宋黑繁体"/>
        </w:rPr>
        <w:t>然后点”确定”关闭对话框，保存设置。</w:t>
      </w:r>
    </w:p>
    <w:p>
      <w:pPr>
        <w:pStyle w:val="P0"/>
        <w:ind w:left="360" w:hanging="0"/>
        <w:rPr>
          <w:rFonts w:ascii="方正宋黑繁体" w:hAnsi="方正宋黑繁体" w:eastAsia="方正宋黑繁体" w:cs="方正宋黑繁体"/>
        </w:rPr>
      </w:pPr>
      <w:r>
        <w:rPr>
          <w:rFonts w:eastAsia="方正宋黑繁体" w:cs="方正宋黑繁体" w:ascii="方正宋黑繁体" w:hAnsi="方正宋黑繁体"/>
        </w:rPr>
        <w:drawing>
          <wp:inline distT="0" distB="0" distL="0" distR="0">
            <wp:extent cx="3790950" cy="2838450"/>
            <wp:effectExtent l="0" t="0" r="0" b="0"/>
            <wp:docPr id="18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ind w:left="360" w:hanging="0"/>
        <w:rPr>
          <w:rFonts w:ascii="方正宋黑繁体" w:hAnsi="方正宋黑繁体" w:eastAsia="方正宋黑繁体" w:cs="方正宋黑繁体"/>
        </w:rPr>
      </w:pPr>
      <w:r>
        <w:rPr>
          <w:rFonts w:eastAsia="方正宋黑繁体" w:cs="方正宋黑繁体" w:ascii="方正宋黑繁体" w:hAnsi="方正宋黑繁体"/>
        </w:rPr>
      </w:r>
    </w:p>
    <w:p>
      <w:pPr>
        <w:pStyle w:val="P0"/>
        <w:numPr>
          <w:ilvl w:val="0"/>
          <w:numId w:val="7"/>
        </w:numPr>
        <w:rPr>
          <w:rFonts w:ascii="方正宋黑繁体" w:hAnsi="方正宋黑繁体" w:eastAsia="方正宋黑繁体" w:cs="方正宋黑繁体"/>
        </w:rPr>
      </w:pPr>
      <w:r>
        <w:rPr>
          <w:rFonts w:ascii="方正宋黑繁体" w:hAnsi="方正宋黑繁体" w:cs="方正宋黑繁体" w:eastAsia="方正宋黑繁体"/>
        </w:rPr>
        <w:t>此时按键</w:t>
      </w:r>
      <w:r>
        <w:rPr>
          <w:rFonts w:eastAsia="方正宋黑繁体" w:cs="方正宋黑繁体" w:ascii="方正宋黑繁体" w:hAnsi="方正宋黑繁体"/>
        </w:rPr>
        <w:t>5</w:t>
      </w:r>
      <w:r>
        <w:rPr>
          <w:rFonts w:ascii="方正宋黑繁体" w:hAnsi="方正宋黑繁体" w:cs="方正宋黑繁体" w:eastAsia="方正宋黑繁体"/>
        </w:rPr>
        <w:t>的配置如下图。</w:t>
      </w:r>
    </w:p>
    <w:p>
      <w:pPr>
        <w:pStyle w:val="P0"/>
        <w:ind w:left="360" w:hanging="0"/>
        <w:rPr>
          <w:rFonts w:ascii="方正宋黑繁体" w:hAnsi="方正宋黑繁体" w:eastAsia="方正宋黑繁体" w:cs="方正宋黑繁体"/>
        </w:rPr>
      </w:pPr>
      <w:r>
        <w:rPr>
          <w:rFonts w:eastAsia="方正宋黑繁体" w:cs="方正宋黑繁体" w:ascii="方正宋黑繁体" w:hAnsi="方正宋黑繁体"/>
        </w:rPr>
        <w:drawing>
          <wp:inline distT="0" distB="0" distL="0" distR="0">
            <wp:extent cx="2181225" cy="4133850"/>
            <wp:effectExtent l="0" t="0" r="0" b="0"/>
            <wp:docPr id="19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413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numPr>
          <w:ilvl w:val="0"/>
          <w:numId w:val="7"/>
        </w:numPr>
        <w:rPr>
          <w:rFonts w:ascii="方正宋黑繁体" w:hAnsi="方正宋黑繁体" w:eastAsia="方正宋黑繁体" w:cs="方正宋黑繁体"/>
        </w:rPr>
      </w:pPr>
      <w:r>
        <w:rPr>
          <w:rFonts w:ascii="方正宋黑繁体" w:hAnsi="方正宋黑繁体" w:cs="方正宋黑繁体" w:eastAsia="方正宋黑繁体"/>
        </w:rPr>
        <w:t>点击“应用”，保存设置</w:t>
      </w:r>
    </w:p>
    <w:p>
      <w:pPr>
        <w:pStyle w:val="P0"/>
        <w:rPr>
          <w:rFonts w:ascii="方正宋黑繁体" w:hAnsi="方正宋黑繁体" w:eastAsia="方正宋黑繁体" w:cs="方正宋黑繁体"/>
        </w:rPr>
      </w:pPr>
      <w:r>
        <w:rPr>
          <w:rFonts w:eastAsia="方正宋黑繁体" w:cs="方正宋黑繁体" w:ascii="方正宋黑繁体" w:hAnsi="方正宋黑繁体"/>
        </w:rPr>
      </w:r>
    </w:p>
    <w:p>
      <w:pPr>
        <w:pStyle w:val="P0"/>
        <w:rPr>
          <w:rFonts w:ascii="方正宋黑繁体" w:hAnsi="方正宋黑繁体" w:eastAsia="方正宋黑繁体" w:cs="方正宋黑繁体"/>
          <w:b/>
          <w:b/>
          <w:sz w:val="24"/>
          <w:szCs w:val="24"/>
        </w:rPr>
      </w:pPr>
      <w:r>
        <w:rPr>
          <w:rFonts w:ascii="方正宋黑繁体" w:hAnsi="方正宋黑繁体" w:cs="方正宋黑繁体" w:eastAsia="方正宋黑繁体"/>
          <w:b/>
          <w:sz w:val="24"/>
          <w:szCs w:val="24"/>
        </w:rPr>
        <w:t>宏功能设置</w:t>
      </w:r>
    </w:p>
    <w:p>
      <w:pPr>
        <w:pStyle w:val="P0"/>
        <w:numPr>
          <w:ilvl w:val="0"/>
          <w:numId w:val="8"/>
        </w:numPr>
        <w:rPr>
          <w:rFonts w:ascii="方正宋黑繁体" w:hAnsi="方正宋黑繁体" w:eastAsia="方正宋黑繁体" w:cs="方正宋黑繁体"/>
        </w:rPr>
      </w:pPr>
      <w:r>
        <w:rPr>
          <w:rFonts w:ascii="方正宋黑繁体" w:hAnsi="方正宋黑繁体" w:cs="方正宋黑繁体" w:eastAsia="方正宋黑繁体"/>
        </w:rPr>
        <w:t>如果要对</w:t>
      </w:r>
      <w:r>
        <w:rPr>
          <w:rFonts w:eastAsia="方正宋黑繁体" w:cs="方正宋黑繁体" w:ascii="方正宋黑繁体" w:hAnsi="方正宋黑繁体"/>
        </w:rPr>
        <w:t>6</w:t>
      </w:r>
      <w:r>
        <w:rPr>
          <w:rFonts w:ascii="方正宋黑繁体" w:hAnsi="方正宋黑繁体" w:cs="方正宋黑繁体" w:eastAsia="方正宋黑繁体"/>
        </w:rPr>
        <w:t>键进行宏定义设置，首先点击“高级设置”选项卡，进行宏设置，在“宏名称”编辑框输入宏名，例如下图中的“</w:t>
      </w:r>
      <w:r>
        <w:rPr>
          <w:rFonts w:eastAsia="方正宋黑繁体" w:cs="方正宋黑繁体" w:ascii="方正宋黑繁体" w:hAnsi="方正宋黑繁体"/>
        </w:rPr>
        <w:t>1”</w:t>
      </w:r>
      <w:r>
        <w:rPr>
          <w:rFonts w:ascii="方正宋黑繁体" w:hAnsi="方正宋黑繁体" w:cs="方正宋黑繁体" w:eastAsia="方正宋黑繁体"/>
        </w:rPr>
        <w:t>，点击“新建”按钮，然后点击“开始录制”按钮，从键盘输入一组按键，例如下图中的“</w:t>
      </w:r>
      <w:r>
        <w:rPr>
          <w:rFonts w:eastAsia="方正宋黑繁体" w:cs="方正宋黑繁体" w:ascii="方正宋黑繁体" w:hAnsi="方正宋黑繁体"/>
        </w:rPr>
        <w:t>shift+A+B”,</w:t>
      </w:r>
      <w:r>
        <w:rPr>
          <w:rFonts w:ascii="方正宋黑繁体" w:hAnsi="方正宋黑繁体" w:cs="方正宋黑繁体" w:eastAsia="方正宋黑繁体"/>
        </w:rPr>
        <w:t>点击“停止录制”按钮完成录制，在“循环次数”编辑框输入数字，以循环该次数执行宏指令，最后点击“确认”按钮保存设置</w:t>
      </w:r>
    </w:p>
    <w:p>
      <w:pPr>
        <w:pStyle w:val="P0"/>
        <w:ind w:left="390" w:hanging="0"/>
        <w:rPr>
          <w:rFonts w:ascii="方正宋黑繁体" w:hAnsi="方正宋黑繁体" w:eastAsia="方正宋黑繁体" w:cs="方正宋黑繁体"/>
        </w:rPr>
      </w:pPr>
      <w:r>
        <w:rPr>
          <w:rFonts w:eastAsia="方正宋黑繁体" w:cs="方正宋黑繁体" w:ascii="方正宋黑繁体" w:hAnsi="方正宋黑繁体"/>
        </w:rPr>
        <w:drawing>
          <wp:inline distT="0" distB="0" distL="0" distR="0">
            <wp:extent cx="8610600" cy="6210300"/>
            <wp:effectExtent l="0" t="0" r="0" b="0"/>
            <wp:docPr id="20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0600" cy="621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numPr>
          <w:ilvl w:val="0"/>
          <w:numId w:val="8"/>
        </w:numPr>
        <w:rPr>
          <w:rFonts w:ascii="方正宋黑繁体" w:hAnsi="方正宋黑繁体" w:eastAsia="方正宋黑繁体" w:cs="方正宋黑繁体"/>
        </w:rPr>
      </w:pPr>
      <w:r>
        <w:rPr>
          <w:rFonts w:ascii="方正宋黑繁体" w:hAnsi="方正宋黑繁体" w:cs="方正宋黑繁体" w:eastAsia="方正宋黑繁体"/>
        </w:rPr>
        <w:t>点击“基本设置”选项卡，点击操作页面上的</w:t>
      </w:r>
      <w:r>
        <w:rPr>
          <w:rFonts w:eastAsia="方正宋黑繁体" w:cs="方正宋黑繁体" w:ascii="方正宋黑繁体" w:hAnsi="方正宋黑繁体"/>
        </w:rPr>
        <w:t>6</w:t>
      </w:r>
      <w:r>
        <w:rPr>
          <w:rFonts w:ascii="方正宋黑繁体" w:hAnsi="方正宋黑繁体" w:cs="方正宋黑繁体" w:eastAsia="方正宋黑繁体"/>
        </w:rPr>
        <w:t>键，然后双击下拉列表框中的“宏”。</w:t>
      </w:r>
    </w:p>
    <w:p>
      <w:pPr>
        <w:pStyle w:val="P0"/>
        <w:rPr>
          <w:rFonts w:ascii="方正宋黑繁体" w:hAnsi="方正宋黑繁体" w:eastAsia="方正宋黑繁体" w:cs="方正宋黑繁体"/>
        </w:rPr>
      </w:pPr>
      <w:r>
        <w:rPr>
          <w:rFonts w:eastAsia="方正宋黑繁体" w:cs="方正宋黑繁体" w:ascii="方正宋黑繁体" w:hAnsi="方正宋黑繁体"/>
        </w:rPr>
        <w:drawing>
          <wp:inline distT="0" distB="0" distL="0" distR="0">
            <wp:extent cx="2305050" cy="4286250"/>
            <wp:effectExtent l="0" t="0" r="0" b="0"/>
            <wp:docPr id="21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numPr>
          <w:ilvl w:val="0"/>
          <w:numId w:val="8"/>
        </w:numPr>
        <w:rPr>
          <w:rFonts w:ascii="方正宋黑繁体" w:hAnsi="方正宋黑繁体" w:eastAsia="方正宋黑繁体" w:cs="方正宋黑繁体"/>
        </w:rPr>
      </w:pPr>
      <w:r>
        <w:rPr>
          <w:rFonts w:ascii="方正宋黑繁体" w:hAnsi="方正宋黑繁体" w:cs="方正宋黑繁体" w:eastAsia="方正宋黑繁体"/>
        </w:rPr>
        <w:t>弹出窗口，如下图所示，从列表框选择之前录制完成的宏“</w:t>
      </w:r>
      <w:r>
        <w:rPr>
          <w:rFonts w:eastAsia="方正宋黑繁体" w:cs="方正宋黑繁体" w:ascii="方正宋黑繁体" w:hAnsi="方正宋黑繁体"/>
        </w:rPr>
        <w:t>1”</w:t>
      </w:r>
      <w:r>
        <w:rPr>
          <w:rFonts w:ascii="方正宋黑繁体" w:hAnsi="方正宋黑繁体" w:cs="方正宋黑繁体" w:eastAsia="方正宋黑繁体"/>
        </w:rPr>
        <w:t>，从右边</w:t>
      </w:r>
      <w:r>
        <w:rPr>
          <w:rFonts w:eastAsia="方正宋黑繁体" w:cs="方正宋黑繁体" w:ascii="方正宋黑繁体" w:hAnsi="方正宋黑繁体"/>
        </w:rPr>
        <w:t>3</w:t>
      </w:r>
      <w:r>
        <w:rPr>
          <w:rFonts w:ascii="方正宋黑繁体" w:hAnsi="方正宋黑繁体" w:cs="方正宋黑繁体" w:eastAsia="方正宋黑繁体"/>
        </w:rPr>
        <w:t>组选择框中勾选一个选项进行设置，然后点”确定”关闭对话框，保存设置。</w:t>
      </w:r>
    </w:p>
    <w:p>
      <w:pPr>
        <w:pStyle w:val="P0"/>
        <w:rPr>
          <w:rFonts w:ascii="方正宋黑繁体" w:hAnsi="方正宋黑繁体" w:eastAsia="方正宋黑繁体" w:cs="方正宋黑繁体"/>
        </w:rPr>
      </w:pPr>
      <w:r>
        <w:rPr>
          <w:rFonts w:eastAsia="方正宋黑繁体" w:cs="方正宋黑繁体" w:ascii="方正宋黑繁体" w:hAnsi="方正宋黑繁体"/>
        </w:rPr>
        <w:drawing>
          <wp:inline distT="0" distB="0" distL="0" distR="0">
            <wp:extent cx="3810000" cy="2828925"/>
            <wp:effectExtent l="0" t="0" r="0" b="0"/>
            <wp:docPr id="22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numPr>
          <w:ilvl w:val="0"/>
          <w:numId w:val="8"/>
        </w:numPr>
        <w:rPr>
          <w:rFonts w:ascii="方正宋黑繁体" w:hAnsi="方正宋黑繁体" w:eastAsia="方正宋黑繁体" w:cs="方正宋黑繁体"/>
        </w:rPr>
      </w:pPr>
      <w:r>
        <w:rPr>
          <w:rFonts w:ascii="方正宋黑繁体" w:hAnsi="方正宋黑繁体" w:cs="方正宋黑繁体" w:eastAsia="方正宋黑繁体"/>
        </w:rPr>
        <w:t>按键</w:t>
      </w:r>
      <w:r>
        <w:rPr>
          <w:rFonts w:eastAsia="方正宋黑繁体" w:cs="方正宋黑繁体" w:ascii="方正宋黑繁体" w:hAnsi="方正宋黑繁体"/>
        </w:rPr>
        <w:t>6</w:t>
      </w:r>
      <w:r>
        <w:rPr>
          <w:rFonts w:ascii="方正宋黑繁体" w:hAnsi="方正宋黑繁体" w:cs="方正宋黑繁体" w:eastAsia="方正宋黑繁体"/>
        </w:rPr>
        <w:t>的配置如下图</w:t>
      </w:r>
    </w:p>
    <w:p>
      <w:pPr>
        <w:pStyle w:val="P0"/>
        <w:rPr>
          <w:rFonts w:ascii="方正宋黑繁体" w:hAnsi="方正宋黑繁体" w:eastAsia="方正宋黑繁体" w:cs="方正宋黑繁体"/>
        </w:rPr>
      </w:pPr>
      <w:r>
        <w:rPr>
          <w:rFonts w:eastAsia="方正宋黑繁体" w:cs="方正宋黑繁体" w:ascii="方正宋黑繁体" w:hAnsi="方正宋黑繁体"/>
        </w:rPr>
        <w:drawing>
          <wp:inline distT="0" distB="0" distL="0" distR="0">
            <wp:extent cx="2219325" cy="4181475"/>
            <wp:effectExtent l="0" t="0" r="0" b="0"/>
            <wp:docPr id="23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418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numPr>
          <w:ilvl w:val="0"/>
          <w:numId w:val="8"/>
        </w:numPr>
        <w:rPr>
          <w:rFonts w:ascii="方正宋黑繁体" w:hAnsi="方正宋黑繁体" w:eastAsia="方正宋黑繁体" w:cs="方正宋黑繁体"/>
        </w:rPr>
      </w:pPr>
      <w:r>
        <w:rPr>
          <w:rFonts w:ascii="方正宋黑繁体" w:hAnsi="方正宋黑繁体" w:cs="方正宋黑繁体" w:eastAsia="方正宋黑繁体"/>
        </w:rPr>
        <w:t>点击“应用”，保存设置。</w:t>
      </w:r>
    </w:p>
    <w:p>
      <w:pPr>
        <w:pStyle w:val="P0"/>
        <w:ind w:left="390" w:hanging="0"/>
        <w:rPr>
          <w:rFonts w:ascii="方正宋黑繁体" w:hAnsi="方正宋黑繁体" w:eastAsia="方正宋黑繁体" w:cs="方正宋黑繁体"/>
        </w:rPr>
      </w:pPr>
      <w:r>
        <w:rPr>
          <w:rFonts w:eastAsia="方正宋黑繁体" w:cs="方正宋黑繁体" w:ascii="方正宋黑繁体" w:hAnsi="方正宋黑繁体"/>
        </w:rPr>
      </w:r>
    </w:p>
    <w:p>
      <w:pPr>
        <w:pStyle w:val="P0"/>
        <w:rPr>
          <w:rFonts w:ascii="方正宋黑繁体" w:hAnsi="方正宋黑繁体" w:eastAsia="方正宋黑繁体" w:cs="方正宋黑繁体"/>
          <w:b/>
          <w:b/>
          <w:sz w:val="24"/>
          <w:szCs w:val="24"/>
        </w:rPr>
      </w:pPr>
      <w:r>
        <w:rPr>
          <w:rFonts w:ascii="方正宋黑繁体" w:hAnsi="方正宋黑繁体" w:cs="方正宋黑繁体" w:eastAsia="方正宋黑繁体"/>
          <w:b/>
          <w:sz w:val="24"/>
          <w:szCs w:val="24"/>
        </w:rPr>
        <w:t>报告率设置</w:t>
      </w:r>
    </w:p>
    <w:p>
      <w:pPr>
        <w:pStyle w:val="P0"/>
        <w:numPr>
          <w:ilvl w:val="0"/>
          <w:numId w:val="11"/>
        </w:numPr>
        <w:rPr>
          <w:rFonts w:ascii="方正宋黑繁体" w:hAnsi="方正宋黑繁体" w:eastAsia="方正宋黑繁体" w:cs="方正宋黑繁体"/>
        </w:rPr>
      </w:pPr>
      <w:r>
        <w:rPr>
          <w:rFonts w:ascii="方正宋黑繁体" w:hAnsi="方正宋黑繁体" w:cs="方正宋黑繁体" w:eastAsia="方正宋黑繁体"/>
        </w:rPr>
        <w:t>点击“基本设置”选项卡后通过下图设置，选择不同的报告率。</w:t>
      </w:r>
    </w:p>
    <w:p>
      <w:pPr>
        <w:pStyle w:val="P0"/>
        <w:rPr>
          <w:rFonts w:ascii="方正宋黑繁体" w:hAnsi="方正宋黑繁体" w:eastAsia="方正宋黑繁体" w:cs="方正宋黑繁体"/>
        </w:rPr>
      </w:pPr>
      <w:r>
        <w:rPr>
          <w:rFonts w:eastAsia="方正宋黑繁体" w:cs="方正宋黑繁体" w:ascii="方正宋黑繁体" w:hAnsi="方正宋黑繁体"/>
        </w:rPr>
        <w:drawing>
          <wp:inline distT="0" distB="0" distL="0" distR="0">
            <wp:extent cx="3819525" cy="1190625"/>
            <wp:effectExtent l="0" t="0" r="0" b="0"/>
            <wp:docPr id="24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numPr>
          <w:ilvl w:val="0"/>
          <w:numId w:val="11"/>
        </w:numPr>
        <w:rPr>
          <w:rFonts w:ascii="方正宋黑繁体" w:hAnsi="方正宋黑繁体" w:eastAsia="方正宋黑繁体" w:cs="方正宋黑繁体"/>
        </w:rPr>
      </w:pPr>
      <w:r>
        <w:rPr>
          <w:rFonts w:ascii="方正宋黑繁体" w:hAnsi="方正宋黑繁体" w:cs="方正宋黑繁体" w:eastAsia="方正宋黑繁体"/>
        </w:rPr>
        <w:t>点击“应用”，保存设置</w:t>
      </w:r>
    </w:p>
    <w:p>
      <w:pPr>
        <w:pStyle w:val="P0"/>
        <w:rPr>
          <w:rFonts w:ascii="方正宋黑繁体" w:hAnsi="方正宋黑繁体" w:eastAsia="方正宋黑繁体" w:cs="方正宋黑繁体"/>
          <w:b/>
          <w:b/>
          <w:sz w:val="24"/>
          <w:szCs w:val="24"/>
        </w:rPr>
      </w:pPr>
      <w:r>
        <w:rPr>
          <w:rFonts w:eastAsia="方正宋黑繁体" w:cs="方正宋黑繁体" w:ascii="方正宋黑繁体" w:hAnsi="方正宋黑繁体"/>
          <w:b/>
          <w:sz w:val="24"/>
          <w:szCs w:val="24"/>
        </w:rPr>
        <w:t xml:space="preserve">DPI </w:t>
      </w:r>
      <w:r>
        <w:rPr>
          <w:rFonts w:ascii="方正宋黑繁体" w:hAnsi="方正宋黑繁体" w:cs="方正宋黑繁体" w:eastAsia="方正宋黑繁体"/>
          <w:b/>
          <w:sz w:val="24"/>
          <w:szCs w:val="24"/>
        </w:rPr>
        <w:t>及灯颜色设置</w:t>
      </w:r>
    </w:p>
    <w:p>
      <w:pPr>
        <w:pStyle w:val="P0"/>
        <w:numPr>
          <w:ilvl w:val="0"/>
          <w:numId w:val="6"/>
        </w:numPr>
        <w:rPr>
          <w:rFonts w:ascii="方正宋黑繁体" w:hAnsi="方正宋黑繁体" w:eastAsia="方正宋黑繁体" w:cs="方正宋黑繁体"/>
        </w:rPr>
      </w:pPr>
      <w:r>
        <w:rPr>
          <w:rFonts w:ascii="方正宋黑繁体" w:hAnsi="方正宋黑繁体" w:cs="方正宋黑繁体" w:eastAsia="方正宋黑繁体"/>
        </w:rPr>
        <w:t>点击“基本设置”选项卡后通过下图进行</w:t>
      </w:r>
      <w:r>
        <w:rPr>
          <w:rFonts w:eastAsia="方正宋黑繁体" w:cs="方正宋黑繁体" w:ascii="方正宋黑繁体" w:hAnsi="方正宋黑繁体"/>
        </w:rPr>
        <w:t>DPI</w:t>
      </w:r>
      <w:r>
        <w:rPr>
          <w:rFonts w:ascii="方正宋黑繁体" w:hAnsi="方正宋黑繁体" w:cs="方正宋黑繁体" w:eastAsia="方正宋黑繁体"/>
        </w:rPr>
        <w:t>的相关设置，例如下图表示支持</w:t>
      </w:r>
      <w:r>
        <w:rPr>
          <w:rFonts w:eastAsia="方正宋黑繁体" w:cs="方正宋黑繁体" w:ascii="方正宋黑繁体" w:hAnsi="方正宋黑繁体"/>
        </w:rPr>
        <w:t>4</w:t>
      </w:r>
      <w:r>
        <w:rPr>
          <w:rFonts w:ascii="方正宋黑繁体" w:hAnsi="方正宋黑繁体" w:cs="方正宋黑繁体" w:eastAsia="方正宋黑繁体"/>
        </w:rPr>
        <w:t>段的</w:t>
      </w:r>
      <w:r>
        <w:rPr>
          <w:rFonts w:eastAsia="方正宋黑繁体" w:cs="方正宋黑繁体" w:ascii="方正宋黑繁体" w:hAnsi="方正宋黑繁体"/>
        </w:rPr>
        <w:t>DPI</w:t>
      </w:r>
      <w:r>
        <w:rPr>
          <w:rFonts w:ascii="方正宋黑繁体" w:hAnsi="方正宋黑繁体" w:cs="方正宋黑繁体" w:eastAsia="方正宋黑繁体"/>
        </w:rPr>
        <w:t>切换</w:t>
      </w:r>
      <w:r>
        <w:rPr>
          <w:rFonts w:eastAsia="方正宋黑繁体" w:cs="方正宋黑繁体" w:ascii="方正宋黑繁体" w:hAnsi="方正宋黑繁体"/>
        </w:rPr>
        <w:t>,</w:t>
      </w:r>
      <w:r>
        <w:rPr>
          <w:rFonts w:ascii="方正宋黑繁体" w:hAnsi="方正宋黑繁体" w:cs="方正宋黑繁体" w:eastAsia="方正宋黑繁体"/>
        </w:rPr>
        <w:t>点击颜色框进行该段</w:t>
      </w:r>
      <w:r>
        <w:rPr>
          <w:rFonts w:eastAsia="方正宋黑繁体" w:cs="方正宋黑繁体" w:ascii="方正宋黑繁体" w:hAnsi="方正宋黑繁体"/>
        </w:rPr>
        <w:t>DPI</w:t>
      </w:r>
      <w:r>
        <w:rPr>
          <w:rFonts w:ascii="方正宋黑繁体" w:hAnsi="方正宋黑繁体" w:cs="方正宋黑繁体" w:eastAsia="方正宋黑繁体"/>
        </w:rPr>
        <w:t>的颜色设置，另外可以设置</w:t>
      </w:r>
      <w:r>
        <w:rPr>
          <w:rFonts w:eastAsia="方正宋黑繁体" w:cs="方正宋黑繁体" w:ascii="方正宋黑繁体" w:hAnsi="方正宋黑繁体"/>
        </w:rPr>
        <w:t>DPI</w:t>
      </w:r>
      <w:r>
        <w:rPr>
          <w:rFonts w:ascii="方正宋黑繁体" w:hAnsi="方正宋黑繁体" w:cs="方正宋黑繁体" w:eastAsia="方正宋黑繁体"/>
        </w:rPr>
        <w:t>数值和显示效果。</w:t>
      </w:r>
    </w:p>
    <w:p>
      <w:pPr>
        <w:pStyle w:val="P0"/>
        <w:rPr>
          <w:rFonts w:ascii="方正宋黑繁体" w:hAnsi="方正宋黑繁体" w:eastAsia="方正宋黑繁体" w:cs="方正宋黑繁体"/>
        </w:rPr>
      </w:pPr>
      <w:r>
        <w:rPr>
          <w:rFonts w:eastAsia="方正宋黑繁体" w:cs="方正宋黑繁体" w:ascii="方正宋黑繁体" w:hAnsi="方正宋黑繁体"/>
        </w:rPr>
        <w:drawing>
          <wp:inline distT="0" distB="0" distL="0" distR="0">
            <wp:extent cx="3743325" cy="3114675"/>
            <wp:effectExtent l="0" t="0" r="0" b="0"/>
            <wp:docPr id="25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numPr>
          <w:ilvl w:val="0"/>
          <w:numId w:val="6"/>
        </w:numPr>
        <w:rPr>
          <w:rFonts w:ascii="方正宋黑繁体" w:hAnsi="方正宋黑繁体" w:eastAsia="方正宋黑繁体" w:cs="方正宋黑繁体"/>
        </w:rPr>
      </w:pPr>
      <w:r>
        <w:rPr>
          <w:rFonts w:ascii="方正宋黑繁体" w:hAnsi="方正宋黑繁体" w:cs="方正宋黑繁体" w:eastAsia="方正宋黑繁体"/>
        </w:rPr>
        <w:t>可以将按键设置成报告率切换功能，如下图按键</w:t>
      </w:r>
      <w:r>
        <w:rPr>
          <w:rFonts w:eastAsia="方正宋黑繁体" w:cs="方正宋黑繁体" w:ascii="方正宋黑繁体" w:hAnsi="方正宋黑繁体"/>
        </w:rPr>
        <w:t>4.</w:t>
      </w:r>
    </w:p>
    <w:p>
      <w:pPr>
        <w:pStyle w:val="P0"/>
        <w:rPr>
          <w:rFonts w:ascii="方正宋黑繁体" w:hAnsi="方正宋黑繁体" w:eastAsia="方正宋黑繁体" w:cs="方正宋黑繁体"/>
        </w:rPr>
      </w:pPr>
      <w:r>
        <w:rPr>
          <w:rFonts w:eastAsia="方正宋黑繁体" w:cs="方正宋黑繁体" w:ascii="方正宋黑繁体" w:hAnsi="方正宋黑繁体"/>
        </w:rPr>
        <w:drawing>
          <wp:inline distT="0" distB="0" distL="0" distR="0">
            <wp:extent cx="2352675" cy="4295775"/>
            <wp:effectExtent l="0" t="0" r="0" b="0"/>
            <wp:docPr id="26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429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numPr>
          <w:ilvl w:val="0"/>
          <w:numId w:val="6"/>
        </w:numPr>
        <w:rPr>
          <w:rFonts w:ascii="方正宋黑繁体" w:hAnsi="方正宋黑繁体" w:eastAsia="方正宋黑繁体" w:cs="方正宋黑繁体"/>
        </w:rPr>
      </w:pPr>
      <w:r>
        <w:rPr>
          <w:rFonts w:ascii="方正宋黑繁体" w:hAnsi="方正宋黑繁体" w:cs="方正宋黑繁体" w:eastAsia="方正宋黑繁体"/>
        </w:rPr>
        <w:t>点击“应用”，保存设置</w:t>
      </w:r>
    </w:p>
    <w:p>
      <w:pPr>
        <w:pStyle w:val="P0"/>
        <w:numPr>
          <w:ilvl w:val="0"/>
          <w:numId w:val="6"/>
        </w:numPr>
        <w:rPr>
          <w:rFonts w:ascii="方正宋黑繁体" w:hAnsi="方正宋黑繁体" w:eastAsia="方正宋黑繁体" w:cs="方正宋黑繁体"/>
        </w:rPr>
      </w:pPr>
      <w:r>
        <w:rPr>
          <w:rFonts w:ascii="方正宋黑繁体" w:hAnsi="方正宋黑繁体" w:cs="方正宋黑繁体" w:eastAsia="方正宋黑繁体"/>
        </w:rPr>
        <w:t>按下按键</w:t>
      </w:r>
      <w:r>
        <w:rPr>
          <w:rFonts w:eastAsia="方正宋黑繁体" w:cs="方正宋黑繁体" w:ascii="方正宋黑繁体" w:hAnsi="方正宋黑繁体"/>
        </w:rPr>
        <w:t>4</w:t>
      </w:r>
      <w:r>
        <w:rPr>
          <w:rFonts w:ascii="方正宋黑繁体" w:hAnsi="方正宋黑繁体" w:cs="方正宋黑繁体" w:eastAsia="方正宋黑繁体"/>
        </w:rPr>
        <w:t>，系统任务栏中的程序托盘图标处会弹出气泡提示窗口，提示当前使用的</w:t>
      </w:r>
      <w:r>
        <w:rPr>
          <w:rFonts w:eastAsia="方正宋黑繁体" w:cs="方正宋黑繁体" w:ascii="方正宋黑繁体" w:hAnsi="方正宋黑繁体"/>
        </w:rPr>
        <w:t>DPI.</w:t>
      </w:r>
    </w:p>
    <w:p>
      <w:pPr>
        <w:pStyle w:val="P0"/>
        <w:ind w:left="360" w:hanging="0"/>
        <w:rPr>
          <w:rFonts w:ascii="方正宋黑繁体" w:hAnsi="方正宋黑繁体" w:eastAsia="方正宋黑繁体" w:cs="方正宋黑繁体"/>
        </w:rPr>
      </w:pPr>
      <w:r>
        <w:rPr>
          <w:rFonts w:eastAsia="方正宋黑繁体" w:cs="方正宋黑繁体" w:ascii="方正宋黑繁体" w:hAnsi="方正宋黑繁体"/>
        </w:rPr>
        <w:drawing>
          <wp:inline distT="0" distB="0" distL="0" distR="0">
            <wp:extent cx="1447800" cy="819150"/>
            <wp:effectExtent l="0" t="0" r="0" b="0"/>
            <wp:docPr id="27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宋黑繁体" w:cs="方正宋黑繁体" w:ascii="方正宋黑繁体" w:hAnsi="方正宋黑繁体"/>
        </w:rPr>
        <w:t xml:space="preserve"> </w:t>
      </w:r>
    </w:p>
    <w:p>
      <w:pPr>
        <w:pStyle w:val="P0"/>
        <w:rPr>
          <w:rFonts w:ascii="方正宋黑繁体" w:hAnsi="方正宋黑繁体" w:eastAsia="方正宋黑繁体" w:cs="方正宋黑繁体"/>
        </w:rPr>
      </w:pPr>
      <w:r>
        <w:rPr>
          <w:rFonts w:eastAsia="方正宋黑繁体" w:cs="方正宋黑繁体" w:ascii="方正宋黑繁体" w:hAnsi="方正宋黑繁体"/>
        </w:rPr>
        <w:t xml:space="preserve">5. </w:t>
      </w:r>
      <w:r>
        <w:rPr>
          <w:rFonts w:ascii="方正宋黑繁体" w:hAnsi="方正宋黑繁体" w:cs="方正宋黑繁体" w:eastAsia="方正宋黑繁体"/>
        </w:rPr>
        <w:t>如果要对</w:t>
      </w:r>
      <w:r>
        <w:rPr>
          <w:rFonts w:eastAsia="方正宋黑繁体" w:cs="方正宋黑繁体" w:ascii="方正宋黑繁体" w:hAnsi="方正宋黑繁体"/>
        </w:rPr>
        <w:t>1500DPI</w:t>
      </w:r>
      <w:r>
        <w:rPr>
          <w:rFonts w:ascii="方正宋黑繁体" w:hAnsi="方正宋黑繁体" w:cs="方正宋黑繁体" w:eastAsia="方正宋黑繁体"/>
        </w:rPr>
        <w:t>蓝色颜色调节，先点击蓝色的小框，会弹出一个“选择颜色”的图框，就可以选择自己喜欢的色彩。</w:t>
      </w:r>
    </w:p>
    <w:p>
      <w:pPr>
        <w:pStyle w:val="P0"/>
        <w:rPr>
          <w:rFonts w:ascii="方正宋黑繁体" w:hAnsi="方正宋黑繁体" w:eastAsia="方正宋黑繁体" w:cs="方正宋黑繁体"/>
        </w:rPr>
      </w:pPr>
      <w:r>
        <w:rPr>
          <w:rFonts w:eastAsia="方正宋黑繁体" w:cs="方正宋黑繁体" w:ascii="方正宋黑繁体" w:hAnsi="方正宋黑繁体"/>
        </w:rPr>
        <w:drawing>
          <wp:inline distT="0" distB="0" distL="0" distR="0">
            <wp:extent cx="2066925" cy="2943225"/>
            <wp:effectExtent l="0" t="0" r="0" b="0"/>
            <wp:docPr id="28" name="Pictur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rPr>
          <w:rFonts w:ascii="方正宋黑繁体" w:hAnsi="方正宋黑繁体" w:eastAsia="方正宋黑繁体" w:cs="方正宋黑繁体"/>
        </w:rPr>
      </w:pPr>
      <w:r>
        <w:rPr>
          <w:rFonts w:eastAsia="方正宋黑繁体" w:cs="方正宋黑繁体" w:ascii="方正宋黑繁体" w:hAnsi="方正宋黑繁体"/>
        </w:rPr>
      </w:r>
    </w:p>
    <w:p>
      <w:pPr>
        <w:pStyle w:val="P0"/>
        <w:rPr>
          <w:rFonts w:ascii="方正宋黑繁体" w:hAnsi="方正宋黑繁体" w:eastAsia="方正宋黑繁体" w:cs="方正宋黑繁体"/>
          <w:b/>
          <w:b/>
          <w:sz w:val="24"/>
          <w:szCs w:val="24"/>
        </w:rPr>
      </w:pPr>
      <w:r>
        <w:rPr>
          <w:rFonts w:ascii="方正宋黑繁体" w:hAnsi="方正宋黑繁体" w:cs="方正宋黑繁体" w:eastAsia="方正宋黑繁体"/>
          <w:b/>
          <w:sz w:val="24"/>
          <w:szCs w:val="24"/>
        </w:rPr>
        <w:t>系统中鼠标属性的设置</w:t>
      </w:r>
    </w:p>
    <w:p>
      <w:pPr>
        <w:pStyle w:val="P0"/>
        <w:rPr>
          <w:rFonts w:ascii="方正宋黑繁体" w:hAnsi="方正宋黑繁体" w:eastAsia="方正宋黑繁体" w:cs="方正宋黑繁体"/>
        </w:rPr>
      </w:pPr>
      <w:r>
        <w:rPr>
          <w:rFonts w:ascii="方正宋黑繁体" w:hAnsi="方正宋黑繁体" w:cs="方正宋黑繁体" w:eastAsia="方正宋黑繁体"/>
        </w:rPr>
        <w:t>可进行鼠标移动速度，滚轮速度，双击速度的调节</w:t>
      </w:r>
    </w:p>
    <w:p>
      <w:pPr>
        <w:pStyle w:val="P0"/>
        <w:rPr>
          <w:rFonts w:ascii="方正宋黑繁体" w:hAnsi="方正宋黑繁体" w:eastAsia="方正宋黑繁体" w:cs="方正宋黑繁体"/>
          <w:b/>
          <w:b/>
          <w:sz w:val="24"/>
          <w:szCs w:val="24"/>
        </w:rPr>
      </w:pPr>
      <w:r>
        <w:rPr>
          <w:rFonts w:eastAsia="方正宋黑繁体" w:cs="方正宋黑繁体" w:ascii="方正宋黑繁体" w:hAnsi="方正宋黑繁体"/>
          <w:b/>
          <w:sz w:val="24"/>
        </w:rPr>
        <w:drawing>
          <wp:inline distT="0" distB="0" distL="0" distR="0">
            <wp:extent cx="4086225" cy="4457700"/>
            <wp:effectExtent l="0" t="0" r="0" b="0"/>
            <wp:docPr id="29" name="Picture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rPr>
          <w:rFonts w:ascii="方正宋黑繁体" w:hAnsi="方正宋黑繁体" w:eastAsia="方正宋黑繁体" w:cs="方正宋黑繁体"/>
          <w:b/>
          <w:b/>
          <w:sz w:val="24"/>
          <w:szCs w:val="24"/>
        </w:rPr>
      </w:pPr>
      <w:r>
        <w:rPr>
          <w:rFonts w:eastAsia="方正宋黑繁体" w:cs="方正宋黑繁体" w:ascii="方正宋黑繁体" w:hAnsi="方正宋黑繁体"/>
          <w:b/>
          <w:sz w:val="24"/>
          <w:szCs w:val="24"/>
        </w:rPr>
      </w:r>
    </w:p>
    <w:p>
      <w:pPr>
        <w:pStyle w:val="P0"/>
        <w:rPr>
          <w:rFonts w:ascii="方正宋黑繁体" w:hAnsi="方正宋黑繁体" w:eastAsia="方正宋黑繁体" w:cs="方正宋黑繁体"/>
          <w:b/>
          <w:b/>
          <w:sz w:val="24"/>
          <w:szCs w:val="24"/>
        </w:rPr>
      </w:pPr>
      <w:bookmarkStart w:id="0" w:name="OLE_LINK2"/>
      <w:bookmarkStart w:id="1" w:name="OLE_LINK1"/>
      <w:r>
        <w:rPr>
          <w:rFonts w:ascii="方正宋黑繁体" w:hAnsi="方正宋黑繁体" w:cs="方正宋黑繁体" w:eastAsia="方正宋黑繁体"/>
          <w:b/>
          <w:sz w:val="24"/>
          <w:szCs w:val="24"/>
        </w:rPr>
        <w:t>键鼠单键组合宏</w:t>
      </w:r>
      <w:bookmarkEnd w:id="0"/>
      <w:bookmarkEnd w:id="1"/>
      <w:r>
        <w:rPr>
          <w:rFonts w:ascii="方正宋黑繁体" w:hAnsi="方正宋黑繁体" w:cs="方正宋黑繁体" w:eastAsia="方正宋黑繁体"/>
          <w:b/>
          <w:sz w:val="24"/>
          <w:szCs w:val="24"/>
        </w:rPr>
        <w:t>设置：</w:t>
      </w:r>
    </w:p>
    <w:p>
      <w:pPr>
        <w:pStyle w:val="P0"/>
        <w:numPr>
          <w:ilvl w:val="0"/>
          <w:numId w:val="3"/>
        </w:numPr>
        <w:rPr>
          <w:rFonts w:ascii="方正宋黑繁体" w:hAnsi="方正宋黑繁体" w:eastAsia="方正宋黑繁体" w:cs="方正宋黑繁体"/>
        </w:rPr>
      </w:pPr>
      <w:r>
        <w:rPr>
          <w:rFonts w:ascii="方正宋黑繁体" w:hAnsi="方正宋黑繁体" w:cs="方正宋黑繁体" w:eastAsia="方正宋黑繁体"/>
        </w:rPr>
        <w:t>如果要对</w:t>
      </w:r>
      <w:r>
        <w:rPr>
          <w:rFonts w:eastAsia="方正宋黑繁体" w:cs="方正宋黑繁体" w:ascii="方正宋黑繁体" w:hAnsi="方正宋黑繁体"/>
        </w:rPr>
        <w:t>2</w:t>
      </w:r>
      <w:r>
        <w:rPr>
          <w:rFonts w:ascii="方正宋黑繁体" w:hAnsi="方正宋黑繁体" w:cs="方正宋黑繁体" w:eastAsia="方正宋黑繁体"/>
        </w:rPr>
        <w:t>键进行键鼠单键组合宏设置，首先点击“高级设置”选项卡，进行宏设置，在“宏名称”编辑框输入宏名，例如下图中的“</w:t>
      </w:r>
      <w:r>
        <w:rPr>
          <w:rFonts w:eastAsia="方正宋黑繁体" w:cs="方正宋黑繁体" w:ascii="方正宋黑繁体" w:hAnsi="方正宋黑繁体"/>
        </w:rPr>
        <w:t>2”</w:t>
      </w:r>
      <w:r>
        <w:rPr>
          <w:rFonts w:ascii="方正宋黑繁体" w:hAnsi="方正宋黑繁体" w:cs="方正宋黑繁体" w:eastAsia="方正宋黑繁体"/>
        </w:rPr>
        <w:t>，点击“新建”按钮，然后点击“开始录制”按钮</w:t>
      </w:r>
      <w:r>
        <w:rPr>
          <w:rFonts w:eastAsia="方正宋黑繁体" w:cs="方正宋黑繁体" w:ascii="方正宋黑繁体" w:hAnsi="方正宋黑繁体"/>
        </w:rPr>
        <w:t>;</w:t>
      </w:r>
      <w:r>
        <w:rPr>
          <w:rFonts w:ascii="方正宋黑繁体" w:hAnsi="方正宋黑繁体" w:cs="方正宋黑繁体" w:eastAsia="方正宋黑繁体"/>
        </w:rPr>
        <w:t>从键盘输入一个按键，例如下图中的“</w:t>
      </w:r>
      <w:r>
        <w:rPr>
          <w:rFonts w:eastAsia="方正宋黑繁体" w:cs="方正宋黑繁体" w:ascii="方正宋黑繁体" w:hAnsi="方正宋黑繁体"/>
        </w:rPr>
        <w:t>Q”,</w:t>
      </w:r>
      <w:r>
        <w:rPr>
          <w:rFonts w:ascii="方正宋黑繁体" w:hAnsi="方正宋黑繁体" w:cs="方正宋黑繁体" w:eastAsia="方正宋黑繁体"/>
        </w:rPr>
        <w:t>再插入一个鼠标事件“</w:t>
      </w:r>
      <w:r>
        <w:rPr>
          <w:rFonts w:eastAsia="方正宋黑繁体" w:cs="方正宋黑繁体" w:ascii="方正宋黑繁体" w:hAnsi="方正宋黑繁体"/>
        </w:rPr>
        <w:t>R-Button  Click”</w:t>
      </w:r>
      <w:r>
        <w:rPr>
          <w:rFonts w:ascii="方正宋黑繁体" w:hAnsi="方正宋黑繁体" w:cs="方正宋黑繁体" w:eastAsia="方正宋黑繁体"/>
        </w:rPr>
        <w:t>点击“停止录制”按钮完成录制，在“循环次数”编辑框输入数字，以循环该次数执行宏指令，最后点击“确认”按钮保存设置</w:t>
      </w:r>
    </w:p>
    <w:p>
      <w:pPr>
        <w:pStyle w:val="P0"/>
        <w:rPr>
          <w:rFonts w:ascii="方正宋黑繁体" w:hAnsi="方正宋黑繁体" w:eastAsia="方正宋黑繁体" w:cs="方正宋黑繁体"/>
          <w:b/>
          <w:b/>
          <w:sz w:val="24"/>
        </w:rPr>
      </w:pPr>
      <w:r>
        <w:rPr>
          <w:rFonts w:eastAsia="方正宋黑繁体" w:cs="方正宋黑繁体" w:ascii="方正宋黑繁体" w:hAnsi="方正宋黑繁体"/>
          <w:b/>
          <w:sz w:val="24"/>
        </w:rPr>
        <w:drawing>
          <wp:inline distT="0" distB="0" distL="0" distR="0">
            <wp:extent cx="8582025" cy="6191250"/>
            <wp:effectExtent l="0" t="0" r="0" b="0"/>
            <wp:docPr id="30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2025" cy="619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numPr>
          <w:ilvl w:val="0"/>
          <w:numId w:val="3"/>
        </w:numPr>
        <w:rPr>
          <w:rFonts w:ascii="方正宋黑繁体" w:hAnsi="方正宋黑繁体" w:eastAsia="方正宋黑繁体" w:cs="方正宋黑繁体"/>
        </w:rPr>
      </w:pPr>
      <w:r>
        <w:rPr>
          <w:rFonts w:ascii="方正宋黑繁体" w:hAnsi="方正宋黑繁体" w:cs="方正宋黑繁体" w:eastAsia="方正宋黑繁体"/>
        </w:rPr>
        <w:t>点击“基本设置”选项卡，点击操作页面上的</w:t>
      </w:r>
      <w:r>
        <w:rPr>
          <w:rFonts w:eastAsia="方正宋黑繁体" w:cs="方正宋黑繁体" w:ascii="方正宋黑繁体" w:hAnsi="方正宋黑繁体"/>
        </w:rPr>
        <w:t>2</w:t>
      </w:r>
      <w:r>
        <w:rPr>
          <w:rFonts w:ascii="方正宋黑繁体" w:hAnsi="方正宋黑繁体" w:cs="方正宋黑繁体" w:eastAsia="方正宋黑繁体"/>
        </w:rPr>
        <w:t>键，然后双击下拉列表框中的“宏”。</w:t>
      </w:r>
    </w:p>
    <w:p>
      <w:pPr>
        <w:pStyle w:val="P0"/>
        <w:rPr>
          <w:rFonts w:ascii="方正宋黑繁体" w:hAnsi="方正宋黑繁体" w:eastAsia="方正宋黑繁体" w:cs="方正宋黑繁体"/>
          <w:b/>
          <w:b/>
          <w:sz w:val="24"/>
        </w:rPr>
      </w:pPr>
      <w:r>
        <w:rPr>
          <w:rFonts w:eastAsia="方正宋黑繁体" w:cs="方正宋黑繁体" w:ascii="方正宋黑繁体" w:hAnsi="方正宋黑繁体"/>
          <w:b/>
          <w:sz w:val="24"/>
        </w:rPr>
        <w:drawing>
          <wp:inline distT="0" distB="0" distL="0" distR="0">
            <wp:extent cx="2238375" cy="4143375"/>
            <wp:effectExtent l="0" t="0" r="0" b="0"/>
            <wp:docPr id="31" name="Pictur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ture 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414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rPr>
          <w:rFonts w:ascii="方正宋黑繁体" w:hAnsi="方正宋黑繁体" w:eastAsia="方正宋黑繁体" w:cs="方正宋黑繁体"/>
        </w:rPr>
      </w:pPr>
      <w:r>
        <w:rPr>
          <w:rFonts w:eastAsia="方正宋黑繁体" w:cs="方正宋黑繁体" w:ascii="方正宋黑繁体" w:hAnsi="方正宋黑繁体"/>
        </w:rPr>
        <w:t xml:space="preserve">3. </w:t>
      </w:r>
      <w:r>
        <w:rPr>
          <w:rFonts w:ascii="方正宋黑繁体" w:hAnsi="方正宋黑繁体" w:cs="方正宋黑繁体" w:eastAsia="方正宋黑繁体"/>
        </w:rPr>
        <w:t>弹出窗口，如下图所示，从列表框选择之前录制完成的键鼠单键组合宏设置“</w:t>
      </w:r>
      <w:r>
        <w:rPr>
          <w:rFonts w:eastAsia="方正宋黑繁体" w:cs="方正宋黑繁体" w:ascii="方正宋黑繁体" w:hAnsi="方正宋黑繁体"/>
        </w:rPr>
        <w:t>2”</w:t>
      </w:r>
      <w:r>
        <w:rPr>
          <w:rFonts w:ascii="方正宋黑繁体" w:hAnsi="方正宋黑繁体" w:cs="方正宋黑繁体" w:eastAsia="方正宋黑繁体"/>
        </w:rPr>
        <w:t>，从右边</w:t>
      </w:r>
      <w:r>
        <w:rPr>
          <w:rFonts w:eastAsia="方正宋黑繁体" w:cs="方正宋黑繁体" w:ascii="方正宋黑繁体" w:hAnsi="方正宋黑繁体"/>
        </w:rPr>
        <w:t>3</w:t>
      </w:r>
      <w:r>
        <w:rPr>
          <w:rFonts w:ascii="方正宋黑繁体" w:hAnsi="方正宋黑繁体" w:cs="方正宋黑繁体" w:eastAsia="方正宋黑繁体"/>
        </w:rPr>
        <w:t>组选择框中勾选一个选项进行设置，然后点”确定”关闭对话框，保存设置。</w:t>
      </w:r>
    </w:p>
    <w:p>
      <w:pPr>
        <w:pStyle w:val="P0"/>
        <w:rPr>
          <w:rFonts w:ascii="方正宋黑繁体" w:hAnsi="方正宋黑繁体" w:eastAsia="方正宋黑繁体" w:cs="方正宋黑繁体"/>
          <w:b/>
          <w:b/>
          <w:sz w:val="24"/>
        </w:rPr>
      </w:pPr>
      <w:r>
        <w:rPr>
          <w:rFonts w:eastAsia="方正宋黑繁体" w:cs="方正宋黑繁体" w:ascii="方正宋黑繁体" w:hAnsi="方正宋黑繁体"/>
          <w:b/>
          <w:sz w:val="24"/>
        </w:rPr>
        <w:drawing>
          <wp:inline distT="0" distB="0" distL="0" distR="0">
            <wp:extent cx="3790950" cy="2838450"/>
            <wp:effectExtent l="0" t="0" r="0" b="0"/>
            <wp:docPr id="32" name="Picture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icture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numPr>
          <w:ilvl w:val="0"/>
          <w:numId w:val="3"/>
        </w:numPr>
        <w:rPr>
          <w:rFonts w:ascii="方正宋黑繁体" w:hAnsi="方正宋黑繁体" w:eastAsia="方正宋黑繁体" w:cs="方正宋黑繁体"/>
        </w:rPr>
      </w:pPr>
      <w:r>
        <w:rPr>
          <w:rFonts w:ascii="方正宋黑繁体" w:hAnsi="方正宋黑繁体" w:cs="方正宋黑繁体" w:eastAsia="方正宋黑繁体"/>
        </w:rPr>
        <w:t>按键</w:t>
      </w:r>
      <w:r>
        <w:rPr>
          <w:rFonts w:eastAsia="方正宋黑繁体" w:cs="方正宋黑繁体" w:ascii="方正宋黑繁体" w:hAnsi="方正宋黑繁体"/>
        </w:rPr>
        <w:t>2</w:t>
      </w:r>
      <w:r>
        <w:rPr>
          <w:rFonts w:ascii="方正宋黑繁体" w:hAnsi="方正宋黑繁体" w:cs="方正宋黑繁体" w:eastAsia="方正宋黑繁体"/>
        </w:rPr>
        <w:t>的配置如下图</w:t>
      </w:r>
    </w:p>
    <w:p>
      <w:pPr>
        <w:pStyle w:val="P0"/>
        <w:rPr>
          <w:rFonts w:ascii="方正宋黑繁体" w:hAnsi="方正宋黑繁体" w:eastAsia="方正宋黑繁体" w:cs="方正宋黑繁体"/>
          <w:b/>
          <w:b/>
          <w:sz w:val="24"/>
        </w:rPr>
      </w:pPr>
      <w:r>
        <w:rPr>
          <w:rFonts w:eastAsia="方正宋黑繁体" w:cs="方正宋黑繁体" w:ascii="方正宋黑繁体" w:hAnsi="方正宋黑繁体"/>
          <w:b/>
          <w:sz w:val="24"/>
        </w:rPr>
        <w:drawing>
          <wp:inline distT="0" distB="0" distL="0" distR="0">
            <wp:extent cx="2305050" cy="4105275"/>
            <wp:effectExtent l="0" t="0" r="0" b="0"/>
            <wp:docPr id="33" name="Picture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Picture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410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numPr>
          <w:ilvl w:val="0"/>
          <w:numId w:val="3"/>
        </w:numPr>
        <w:rPr>
          <w:rFonts w:ascii="方正宋黑繁体" w:hAnsi="方正宋黑繁体" w:eastAsia="方正宋黑繁体" w:cs="方正宋黑繁体"/>
        </w:rPr>
      </w:pPr>
      <w:r>
        <w:rPr>
          <w:rFonts w:ascii="方正宋黑繁体" w:hAnsi="方正宋黑繁体" w:cs="方正宋黑繁体" w:eastAsia="方正宋黑繁体"/>
        </w:rPr>
        <w:t>点击“应用”，保存设置。</w:t>
      </w:r>
    </w:p>
    <w:p>
      <w:pPr>
        <w:pStyle w:val="P0"/>
        <w:rPr>
          <w:rFonts w:ascii="方正宋黑繁体" w:hAnsi="方正宋黑繁体" w:eastAsia="方正宋黑繁体" w:cs="方正宋黑繁体"/>
          <w:b/>
          <w:b/>
          <w:sz w:val="24"/>
          <w:szCs w:val="24"/>
        </w:rPr>
      </w:pPr>
      <w:r>
        <w:rPr>
          <w:rFonts w:ascii="方正宋黑繁体" w:hAnsi="方正宋黑繁体" w:cs="方正宋黑繁体" w:eastAsia="方正宋黑繁体"/>
          <w:b/>
          <w:sz w:val="24"/>
          <w:szCs w:val="24"/>
        </w:rPr>
        <w:t>宏延时设置：</w:t>
      </w:r>
    </w:p>
    <w:p>
      <w:pPr>
        <w:pStyle w:val="P0"/>
        <w:rPr>
          <w:rFonts w:ascii="方正宋黑繁体" w:hAnsi="方正宋黑繁体" w:eastAsia="方正宋黑繁体" w:cs="方正宋黑繁体"/>
        </w:rPr>
      </w:pPr>
      <w:r>
        <w:rPr>
          <w:rFonts w:eastAsia="方正宋黑繁体" w:cs="方正宋黑繁体" w:ascii="方正宋黑繁体" w:hAnsi="方正宋黑繁体"/>
        </w:rPr>
        <w:t xml:space="preserve">1. </w:t>
      </w:r>
      <w:r>
        <w:rPr>
          <w:rFonts w:ascii="方正宋黑繁体" w:hAnsi="方正宋黑繁体" w:cs="方正宋黑繁体" w:eastAsia="方正宋黑繁体"/>
        </w:rPr>
        <w:t>如果要对按键延时时间设置，鼠标左键双击如下图位置</w:t>
      </w:r>
    </w:p>
    <w:p>
      <w:pPr>
        <w:pStyle w:val="P0"/>
        <w:rPr>
          <w:rFonts w:ascii="方正宋黑繁体" w:hAnsi="方正宋黑繁体" w:eastAsia="方正宋黑繁体" w:cs="方正宋黑繁体"/>
          <w:b/>
          <w:b/>
          <w:sz w:val="24"/>
        </w:rPr>
      </w:pPr>
      <w:r>
        <w:rPr>
          <w:rFonts w:eastAsia="方正宋黑繁体" w:cs="方正宋黑繁体" w:ascii="方正宋黑繁体" w:hAnsi="方正宋黑繁体"/>
          <w:b/>
          <w:sz w:val="24"/>
        </w:rPr>
        <w:drawing>
          <wp:inline distT="0" distB="0" distL="0" distR="0">
            <wp:extent cx="1409700" cy="3343275"/>
            <wp:effectExtent l="0" t="0" r="0" b="0"/>
            <wp:docPr id="34" name="Picture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Picture 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rPr>
          <w:rFonts w:ascii="方正宋黑繁体" w:hAnsi="方正宋黑繁体" w:eastAsia="方正宋黑繁体" w:cs="方正宋黑繁体"/>
        </w:rPr>
      </w:pPr>
      <w:r>
        <w:rPr>
          <w:rFonts w:eastAsia="方正宋黑繁体" w:cs="方正宋黑繁体" w:ascii="方正宋黑繁体" w:hAnsi="方正宋黑繁体"/>
        </w:rPr>
        <w:t>2.</w:t>
      </w:r>
      <w:r>
        <w:rPr>
          <w:rFonts w:ascii="方正宋黑繁体" w:hAnsi="方正宋黑繁体" w:cs="方正宋黑繁体" w:eastAsia="方正宋黑繁体"/>
        </w:rPr>
        <w:t>弹出一个界面，设置时间后点击“确定”</w:t>
      </w:r>
    </w:p>
    <w:p>
      <w:pPr>
        <w:pStyle w:val="P0"/>
        <w:rPr>
          <w:rFonts w:ascii="方正宋黑繁体" w:hAnsi="方正宋黑繁体" w:eastAsia="方正宋黑繁体" w:cs="方正宋黑繁体"/>
          <w:b/>
          <w:b/>
          <w:sz w:val="24"/>
        </w:rPr>
      </w:pPr>
      <w:r>
        <w:rPr>
          <w:rFonts w:eastAsia="方正宋黑繁体" w:cs="方正宋黑繁体" w:ascii="方正宋黑繁体" w:hAnsi="方正宋黑繁体"/>
          <w:b/>
          <w:sz w:val="24"/>
        </w:rPr>
        <w:drawing>
          <wp:inline distT="0" distB="0" distL="0" distR="0">
            <wp:extent cx="3800475" cy="2847975"/>
            <wp:effectExtent l="0" t="0" r="0" b="0"/>
            <wp:docPr id="35" name="Picture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Picture 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rPr>
          <w:rFonts w:ascii="方正宋黑繁体" w:hAnsi="方正宋黑繁体" w:eastAsia="方正宋黑繁体" w:cs="方正宋黑繁体"/>
        </w:rPr>
      </w:pPr>
      <w:r>
        <w:rPr>
          <w:rFonts w:eastAsia="方正宋黑繁体" w:cs="方正宋黑繁体" w:ascii="方正宋黑繁体" w:hAnsi="方正宋黑繁体"/>
          <w:b/>
          <w:sz w:val="24"/>
        </w:rPr>
        <w:t xml:space="preserve">3. </w:t>
      </w:r>
      <w:r>
        <w:rPr>
          <w:rFonts w:ascii="方正宋黑繁体" w:hAnsi="方正宋黑繁体" w:cs="方正宋黑繁体" w:eastAsia="方正宋黑繁体"/>
        </w:rPr>
        <w:t>点击“确认”，保存设置，配置如下图：</w:t>
      </w:r>
    </w:p>
    <w:p>
      <w:pPr>
        <w:pStyle w:val="P0"/>
        <w:rPr>
          <w:rFonts w:ascii="方正宋黑繁体" w:hAnsi="方正宋黑繁体" w:eastAsia="方正宋黑繁体" w:cs="方正宋黑繁体"/>
          <w:b/>
          <w:b/>
          <w:sz w:val="24"/>
        </w:rPr>
      </w:pPr>
      <w:r>
        <w:rPr>
          <w:rFonts w:eastAsia="方正宋黑繁体" w:cs="方正宋黑繁体" w:ascii="方正宋黑繁体" w:hAnsi="方正宋黑繁体"/>
          <w:b/>
          <w:sz w:val="24"/>
        </w:rPr>
        <w:drawing>
          <wp:inline distT="0" distB="0" distL="0" distR="0">
            <wp:extent cx="4076700" cy="3971925"/>
            <wp:effectExtent l="0" t="0" r="0" b="0"/>
            <wp:docPr id="36" name="Picture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Picture 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rPr>
          <w:rFonts w:ascii="方正宋黑繁体" w:hAnsi="方正宋黑繁体" w:eastAsia="方正宋黑繁体" w:cs="方正宋黑繁体"/>
          <w:b/>
          <w:b/>
          <w:sz w:val="24"/>
        </w:rPr>
      </w:pPr>
      <w:r>
        <w:rPr>
          <w:rFonts w:ascii="方正宋黑繁体" w:hAnsi="方正宋黑繁体" w:cs="方正宋黑繁体" w:eastAsia="方正宋黑繁体"/>
          <w:b/>
          <w:sz w:val="24"/>
        </w:rPr>
        <w:t>界面皮肤及文本字体设置</w:t>
      </w:r>
    </w:p>
    <w:p>
      <w:pPr>
        <w:pStyle w:val="P0"/>
        <w:numPr>
          <w:ilvl w:val="0"/>
          <w:numId w:val="5"/>
        </w:numPr>
        <w:rPr>
          <w:rFonts w:ascii="方正宋黑繁体" w:hAnsi="方正宋黑繁体" w:eastAsia="方正宋黑繁体" w:cs="方正宋黑繁体"/>
        </w:rPr>
      </w:pPr>
      <w:r>
        <w:rPr>
          <w:rFonts w:ascii="方正宋黑繁体" w:hAnsi="方正宋黑繁体" w:cs="方正宋黑繁体" w:eastAsia="方正宋黑繁体"/>
        </w:rPr>
        <w:t>点击基本设置界面的皮肤图标。</w:t>
      </w:r>
    </w:p>
    <w:p>
      <w:pPr>
        <w:pStyle w:val="P0"/>
        <w:rPr>
          <w:rFonts w:ascii="方正宋黑繁体" w:hAnsi="方正宋黑繁体" w:eastAsia="方正宋黑繁体" w:cs="方正宋黑繁体"/>
        </w:rPr>
      </w:pPr>
      <w:r>
        <w:rPr>
          <w:rFonts w:eastAsia="方正宋黑繁体" w:cs="方正宋黑繁体" w:ascii="方正宋黑繁体" w:hAnsi="方正宋黑繁体"/>
        </w:rPr>
        <w:drawing>
          <wp:inline distT="0" distB="0" distL="0" distR="0">
            <wp:extent cx="2562225" cy="314325"/>
            <wp:effectExtent l="0" t="0" r="0" b="0"/>
            <wp:docPr id="37" name="Picture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Picture 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numPr>
          <w:ilvl w:val="0"/>
          <w:numId w:val="5"/>
        </w:numPr>
        <w:rPr>
          <w:rFonts w:ascii="方正宋黑繁体" w:hAnsi="方正宋黑繁体" w:eastAsia="方正宋黑繁体" w:cs="方正宋黑繁体"/>
        </w:rPr>
      </w:pPr>
      <w:r>
        <w:rPr>
          <w:rFonts w:ascii="方正宋黑繁体" w:hAnsi="方正宋黑繁体" w:cs="方正宋黑繁体" w:eastAsia="方正宋黑繁体"/>
        </w:rPr>
        <w:t>弹出如下图框，进行皮肤颜色的设置，之后点击“确定”，保存设置。</w:t>
      </w:r>
    </w:p>
    <w:p>
      <w:pPr>
        <w:pStyle w:val="P0"/>
        <w:rPr>
          <w:rFonts w:ascii="方正宋黑繁体" w:hAnsi="方正宋黑繁体" w:eastAsia="方正宋黑繁体" w:cs="方正宋黑繁体"/>
          <w:b/>
          <w:b/>
          <w:sz w:val="24"/>
        </w:rPr>
      </w:pPr>
      <w:r>
        <w:rPr>
          <w:rFonts w:eastAsia="方正宋黑繁体" w:cs="方正宋黑繁体" w:ascii="方正宋黑繁体" w:hAnsi="方正宋黑繁体"/>
          <w:b/>
          <w:sz w:val="24"/>
        </w:rPr>
        <w:drawing>
          <wp:inline distT="0" distB="0" distL="0" distR="0">
            <wp:extent cx="3800475" cy="2867025"/>
            <wp:effectExtent l="0" t="0" r="0" b="0"/>
            <wp:docPr id="38" name="Picture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Picture 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numPr>
          <w:ilvl w:val="0"/>
          <w:numId w:val="5"/>
        </w:numPr>
        <w:rPr>
          <w:rFonts w:ascii="方正宋黑繁体" w:hAnsi="方正宋黑繁体" w:eastAsia="方正宋黑繁体" w:cs="方正宋黑繁体"/>
        </w:rPr>
      </w:pPr>
      <w:r>
        <w:rPr>
          <w:rFonts w:ascii="方正宋黑繁体" w:hAnsi="方正宋黑繁体" w:cs="方正宋黑繁体" w:eastAsia="方正宋黑繁体"/>
        </w:rPr>
        <w:t>点击白色框位置</w:t>
      </w:r>
    </w:p>
    <w:p>
      <w:pPr>
        <w:pStyle w:val="P0"/>
        <w:rPr>
          <w:rFonts w:ascii="方正宋黑繁体" w:hAnsi="方正宋黑繁体" w:eastAsia="方正宋黑繁体" w:cs="方正宋黑繁体"/>
        </w:rPr>
      </w:pPr>
      <w:r>
        <w:rPr>
          <w:rFonts w:eastAsia="方正宋黑繁体" w:cs="方正宋黑繁体" w:ascii="方正宋黑繁体" w:hAnsi="方正宋黑繁体"/>
        </w:rPr>
        <w:drawing>
          <wp:inline distT="0" distB="0" distL="0" distR="0">
            <wp:extent cx="1314450" cy="495300"/>
            <wp:effectExtent l="0" t="0" r="0" b="0"/>
            <wp:docPr id="39" name="Picture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Picture 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numPr>
          <w:ilvl w:val="0"/>
          <w:numId w:val="5"/>
        </w:numPr>
        <w:rPr>
          <w:rFonts w:ascii="方正宋黑繁体" w:hAnsi="方正宋黑繁体" w:eastAsia="方正宋黑繁体" w:cs="方正宋黑繁体"/>
        </w:rPr>
      </w:pPr>
      <w:r>
        <w:rPr>
          <w:rFonts w:ascii="方正宋黑繁体" w:hAnsi="方正宋黑繁体" w:cs="方正宋黑繁体" w:eastAsia="方正宋黑繁体"/>
        </w:rPr>
        <w:t>弹出如下图框，对文本字体颜色进行设置，点击“确定”，保存设置。</w:t>
      </w:r>
    </w:p>
    <w:p>
      <w:pPr>
        <w:pStyle w:val="P0"/>
        <w:rPr>
          <w:rFonts w:ascii="方正宋黑繁体" w:hAnsi="方正宋黑繁体" w:eastAsia="方正宋黑繁体" w:cs="方正宋黑繁体"/>
          <w:b/>
          <w:b/>
          <w:sz w:val="24"/>
        </w:rPr>
      </w:pPr>
      <w:r>
        <w:rPr>
          <w:rFonts w:eastAsia="方正宋黑繁体" w:cs="方正宋黑繁体" w:ascii="方正宋黑繁体" w:hAnsi="方正宋黑繁体"/>
          <w:b/>
          <w:sz w:val="24"/>
        </w:rPr>
        <w:drawing>
          <wp:inline distT="0" distB="0" distL="0" distR="0">
            <wp:extent cx="2038350" cy="2905125"/>
            <wp:effectExtent l="0" t="0" r="0" b="0"/>
            <wp:docPr id="40" name="Picture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Picture 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rPr>
          <w:rFonts w:ascii="方正宋黑繁体" w:hAnsi="方正宋黑繁体" w:eastAsia="方正宋黑繁体" w:cs="方正宋黑繁体"/>
          <w:b/>
          <w:b/>
          <w:sz w:val="24"/>
          <w:szCs w:val="24"/>
        </w:rPr>
      </w:pPr>
      <w:r>
        <w:rPr>
          <w:rFonts w:ascii="方正宋黑繁体" w:hAnsi="方正宋黑繁体" w:cs="方正宋黑繁体" w:eastAsia="方正宋黑繁体"/>
          <w:b/>
          <w:sz w:val="24"/>
          <w:szCs w:val="24"/>
        </w:rPr>
        <w:t>卸载</w:t>
      </w:r>
    </w:p>
    <w:p>
      <w:pPr>
        <w:pStyle w:val="P0"/>
        <w:rPr>
          <w:rFonts w:ascii="方正宋黑繁体" w:hAnsi="方正宋黑繁体" w:eastAsia="方正宋黑繁体" w:cs="方正宋黑繁体"/>
        </w:rPr>
      </w:pPr>
      <w:r>
        <w:rPr>
          <w:rFonts w:ascii="方正宋黑繁体" w:hAnsi="方正宋黑繁体" w:cs="方正宋黑繁体" w:eastAsia="方正宋黑繁体"/>
        </w:rPr>
        <w:t>打开控制面板，打开“添加或删除程序”窗口，找到</w:t>
      </w:r>
      <w:r>
        <w:rPr>
          <w:rFonts w:eastAsia="方正宋黑繁体" w:cs="方正宋黑繁体" w:ascii="方正宋黑繁体" w:hAnsi="方正宋黑繁体"/>
        </w:rPr>
        <w:t>MotoSpeed V4 GamingMouse 1.0,</w:t>
      </w:r>
      <w:r>
        <w:rPr>
          <w:rFonts w:ascii="方正宋黑繁体" w:hAnsi="方正宋黑繁体" w:cs="方正宋黑繁体" w:eastAsia="方正宋黑繁体"/>
        </w:rPr>
        <w:t>点击“删除”，完成程序的卸载。</w:t>
      </w:r>
    </w:p>
    <w:p>
      <w:pPr>
        <w:pStyle w:val="P0"/>
        <w:rPr>
          <w:rFonts w:ascii="方正宋黑繁体" w:hAnsi="方正宋黑繁体" w:eastAsia="方正宋黑繁体" w:cs="方正宋黑繁体"/>
          <w:b/>
          <w:b/>
          <w:sz w:val="24"/>
        </w:rPr>
      </w:pPr>
      <w:r>
        <w:rPr>
          <w:rFonts w:eastAsia="方正宋黑繁体" w:cs="方正宋黑繁体" w:ascii="方正宋黑繁体" w:hAnsi="方正宋黑繁体"/>
          <w:b/>
          <w:sz w:val="24"/>
        </w:rPr>
        <w:drawing>
          <wp:inline distT="0" distB="0" distL="0" distR="0">
            <wp:extent cx="7134225" cy="752475"/>
            <wp:effectExtent l="0" t="0" r="0" b="0"/>
            <wp:docPr id="41" name="Picture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Picture 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42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方正宋黑繁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．"/>
      <w:lvlJc w:val="left"/>
      <w:pPr>
        <w:tabs>
          <w:tab w:val="num" w:pos="0"/>
        </w:tabs>
        <w:ind w:left="58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6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8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0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2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4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6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8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05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780" w:hanging="360"/>
      </w:pPr>
      <w:rPr>
        <w:rFonts w:ascii="宋体" w:hAnsi="宋体" w:cs="宋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0"/>
        </w:tabs>
        <w:ind w:left="78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0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2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04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46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88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0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2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140" w:hanging="42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宋体" w:hAnsi="宋体" w:cs="宋体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7:11:00Z</dcterms:created>
  <dc:creator>senbiz</dc:creator>
  <dc:description/>
  <dc:language>en-US</dc:language>
  <cp:lastModifiedBy>Administrator</cp:lastModifiedBy>
  <dcterms:modified xsi:type="dcterms:W3CDTF">2014-07-03T08:47:18Z</dcterms:modified>
  <cp:revision>346</cp:revision>
  <dc:subject/>
  <dc:title>游戏键盘使用说明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