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0"/>
        <w:gridCol w:w="76"/>
      </w:tblGrid>
      <w:tr>
        <w:trPr/>
        <w:tc>
          <w:tcPr>
            <w:tcW w:w="8320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打麻将技巧十句口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1.14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58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规则：下家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基本不吃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可能要吃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牌过半旬，上家开始落风子，不要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碰听张除外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牌局一直不胡，最好不要动牌，要打熟张，牌一动就有吃大牌的可能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4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下家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，有可能手握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，打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要小心一点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5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下家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，有可能手中还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，打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要小心一点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6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开始几圈，除嵌张、边张外，两头张最好不吃，先上别的张，等上家再拿到这种牌时，他还会打下来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7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手中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一张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一对这种牌型，别人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，如有混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百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不要吃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吃听张除外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8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外面风子除东风外全都见了，不能打，有可能要杠开，至少看二圈再打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9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外面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碰掉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见二张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基本上有人碰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10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牌开始时先丢荡张，再丢风子，但是手中风子不可超过二张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11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自己无混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百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听张，比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，上家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，如果你吃了可听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，没有必要吃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12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单吊不要吊一张都没有见过的张，最好吊两头都碰掉，外面见一张的张子或风子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13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开始几圈，有人丢东风，手中有东西风，要先丢西风，因有可能有人拿西风对，别人丢你将被轮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</w:t>
              <w:br/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麻将十二真诀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上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口诀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搭子少丢边张，搭子多丢中张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前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术语说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  <w:t>(1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前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指每家摸的牌数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下，或海底张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内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(2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搭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2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筒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6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东东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.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(3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搭子少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4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组以下算少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(4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边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1.2.8.9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口诀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搭子太多拆排顺序。坎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-&gt;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-&gt;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-&gt;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搭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前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术语说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  <w:t>(1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前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指每家摸的牌数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下，或海底张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内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(2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搭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2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筒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6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东东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.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(3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搭子太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: 7-8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组以上算太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(4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坎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89,12</w:t>
              <w:br/>
              <w:t>(4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坎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89,12</w:t>
              <w:br/>
              <w:t>(5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33,44,55,66,77</w:t>
              <w:br/>
              <w:t>(6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35,46,57</w:t>
              <w:br/>
              <w:t>(7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45,56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口诀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第一、二轮即打中张，表示该家可能牌好或有很多字牌、幺九牌的对子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术语说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  <w:t>(1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3,4,5,6,7</w:t>
              <w:br/>
              <w:t>(2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搭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2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筒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6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东东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.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(3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字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东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南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.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(4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幺九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1,9</w:t>
              <w:br/>
              <w:t>(5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11,22,33,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东东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.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口诀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组搭子尽量以上家打过的牌之附近为主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前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  <w:t>Exp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上家打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，下次容易进牌的搭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12,24,34,45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。因下次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.2.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皆是上家容易再打的牌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术语说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  <w:t>(1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前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指每家摸的牌数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下，或海底张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内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(2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搭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2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筒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6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东东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.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口诀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跟牌不过三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对家，上家都打相同的牌，且无人吃碰，到你打牌时，切勿再打相同的牌，因被下家吃碰牌的机率，将大大提高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盯下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胜利的基本条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术语说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  <w:t>(1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指每家摸的牌数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6-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下，或海底张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4-31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口诀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进牌要容易尽量留边搭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术语说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  <w:t>(1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指每家摸的牌数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6-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下，或海底张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4-31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(2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边搭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23,78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筒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或字牌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口诀七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吊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打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吊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,7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打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吊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,8.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术语说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  <w:t>(1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指每家摸的牌数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6-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下，或海底张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4-31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口诀八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恶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，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.2.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就可能拆掉打出来，一来可以做搭子吃牌，二来又可让他家必须硬拆掉一组搭子，使听牌速度减慢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术语说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  <w:t>(1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指每家摸的牌数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6-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下，或海底张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4-31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(2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搭子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2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筒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567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东东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.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口诀九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后局他家打生张，附近皆危险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后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说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假设有一家摸进牌后，从牌中抽出一张海底不见的生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打出去，并且犹豫一下，此人一来可能听牌，二来还可能听附近的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非绝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打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可能听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,3,5,6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术语说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  <w:t>(1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后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指每家摸的牌数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上。或海底张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上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口诀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后局他家吃碰打邻牌。听牌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后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说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假设有一家吃碰牌后，并打邻近的一张牌，此人可能听牌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39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Arial" w:hAnsi="Arial" w:cs="Arial"/>
          <w:vanish/>
          <w:kern w:val="0"/>
          <w:szCs w:val="21"/>
        </w:rPr>
      </w:pPr>
      <w:r>
        <w:rPr>
          <w:rFonts w:cs="Arial" w:ascii="Arial" w:hAnsi="Arial"/>
          <w:vanish/>
          <w:kern w:val="0"/>
          <w:szCs w:val="21"/>
        </w:rPr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"/>
        <w:gridCol w:w="8270"/>
      </w:tblGrid>
      <w:tr>
        <w:trPr/>
        <w:tc>
          <w:tcPr>
            <w:tcW w:w="126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hyperlink r:id="rId2" w:tgtFrame="_blank">
              <w:r>
                <w:rPr>
                  <w:rFonts w:cs="Arial" w:ascii="Arial" w:hAnsi="Arial"/>
                  <w:kern w:val="0"/>
                  <w:sz w:val="18"/>
                  <w:szCs w:val="18"/>
                </w:rPr>
              </w:r>
            </w:hyperlink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8270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术语说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  <w:t>(1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后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指每家摸的牌数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上，或海底张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上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口诀十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想多牌就多听边张，熟张或自己曾打过的牌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后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  <w:t xml:space="preserve">**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如想自摸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则另当别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**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术语说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  <w:t>(1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后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指每家摸的牌数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上，或海底张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上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(2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边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1.2.8.9..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(3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熟张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海底常见的牌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虽然胡牌张数减少，但他家放枪的机率很高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口诀十二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后局不过水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术语说明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  <w:br/>
              <w:t>(1)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后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: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是指每家摸的牌数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上，或海底张数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张以上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以上简单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个口诀，是小弟历经各战场所得到的一些粗浅经验，虽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还有其它更高深的战法。但是对初、中级的人想进步到中、高级之牌友。这些口诀，应该能受用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麻将的输赢或许运气的成份很大，但是如果连续的打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雀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雀，甚至是常年征战，我想技术才是真正胜利的有效工具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您想学一些打麻将的技巧吗？您想成为方桌上的常胜军吗？虽然说麻将的输赢以运气成分居多，但技巧与战略的运用，往往也都是输赢的关键。同样一副牌，可以打出千千万万种不同的结果，取舍之间，可决定出一副牌的前途及未来。现在，就让我们一起来学学打牌的技巧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基本上，每一局牌局，都可分为初局、中局及末局三个阶段。不同的打法及战略，必须用在不同的阶段。所谓的初局，是指刚拿到牌及前五巡的时段，中局是指五巡后至听牌的阶段，最后，末局是指听牌至胡牌或臭庄的那一段时间。唯有了解此三阶段之不同，才能所向无敌，百战百胜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前半局打法：轻松自在，笑口常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麻将一开始时，由于拿到的牌一定乱七八糟，所以不用急着决定要做什么牌。在这个阶段，整理手中的牌是当务之急。理牌，有很多的技巧。首先，将所有的牌依花色及大小排列。将字牌放在整副牌的最右方。千万不要将各类数牌区分开来，以免被对手看出组合型态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麻将总数一百四十四张，扣除花牌八张，海底牌十六张，各家已取走十六张牌，海底剩下的牌只剩五十六张，平均每人只可以摸十四张牌。前半局指五巡〔摸五手牌〕之前，若拿到好牌的，可打生张牌，一来可以藉自己脱出的生牌，造成敌方吃，碰，使自己以更快的速度摸牌，二来可以减少敌方五巡以后吃，碰的机会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拿到中等牌姿的，也许牌型组合还不太够，所以，不必急于拆牌或造牌，应跟打熟张，避免让敌家吃、碰牌。但若牌组太多，必须拆掉多余的偏张，例如你有一万、二万、四万，应先把一万打出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至于孤张〔没构成任何牌组的单张〕的处理，例如你有六、九索，应先跑九索，在机率上应先把偏张打出。并且要特别注意各家的出牌状况，比方说，下家打五索，则他对一四索，或六九索可能有所需求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倘若牌太烂，则要有放弃此局的心理准备，要以守为攻，不轻易打生牌，并且尽量跟打熟牌，扣住下家的牌，下家在得不到上家的支持，必定进牌缓慢，所以也不会打什么好牌给他的下家〔你的对家〕，环环相扣，延缓敌方听牌时间，尽量以逼和为目的，期待下一局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由于在开始时，很难看出整副牌的动向，因此尽量不要吃不要碰。如果不是特定要做与幺字有关的牌型，如五门齐、大三元、全带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.......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，尽量先把单张的幺字打掉。当然，如果一起手就可看出该打什么牌型，例如一起手就已拿到四个对子（对对胡），则不需要考虑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局打法：眼观四面，耳听八方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局，是打麻将最重要的一个阶段，也往往是一副牌成败的关键。在这个时候，您应该已经有了一个初步的概念应概要作什么牌了，既然如此，就放心的将废牌全打掉吧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局系指第五巡后至听牌，这个阶段，必须打掉不利于自己底牌的主张，并且营造自己听牌的机会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所谓不利的牌，如比较难进的对子〔一定要保留一对〕、邻张、或孤张，即使喂到下家，也该拆掉，往比较有利的前后顺子着想，当然，你所拆掉的牌尽量不要是下家造的牌。以免喂饱下家。中局后半阶段，各家可能已听牌，或一进听，这个时候，尽量留一张安全牌，以便进牌后跑牌，避免放枪。倘若还是毫无求胡希望的烂牌，则生张牌必须扣着不放，以免喂到下家或放枪，等待下一局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</w:p>
        </w:tc>
      </w:tr>
      <w:tr>
        <w:trPr/>
        <w:tc>
          <w:tcPr>
            <w:tcW w:w="839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6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8270" w:type="dxa"/>
            <w:tcBorders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如果您打的是十三张之广东麻将，这里，我们也要提供您一些决定牌型的秘诀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清一色：基本上，如果您在一起手或两圈之内能拿到超过七张字除外之同一花色，您就有很好的机会能凑成清一色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三数对对胡：如果您在一起手或两圈之内能拿到四个对子，并有两个对子是同一数，不用考虑，立刻将所有的对子碰出来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双龙抱：基本上，只要能拿到两副鼓肚子牌（例如两张二万、一张三万及一张四万）及一对将，就有很大的机会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所谓鼓肚子牌的用意在于：先用二、三万吃四万，再用二、四万吃三万，及成一副般高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杂牌：如果牌真的很烂，您玩的又是二台或三抬起胡，最容易凑番的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名堂依顺序为：将、独听、平胡、缺五、短幺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不管是台湾麻将或是广东麻将，摸牌及舍牌的技巧都非常重要。从对手的动作中，您也可大约看出他的牌的好坏及情况。通常，如果摸牌者神情紧张且不言不语，十有八九是已经听牌。如果有人摸到中张牌毫不考虑就打出，此人手牌必佳，并很有可能已经听牌。另外一点值得注意的是，千万要将手中的牌记清楚，不要喊吃或碰后又改变主意，一来浪费时间，二来此举很容易让对手猜出您手中的牌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最后，我们要在教教您选择听牌的技巧。听牌时，如果您不介意独听那一番牌，那当然是同时听越多张越容易胡。当然，您也要将桌面上的牌计算在内，千万不要听了一张已经全部被打光了的牌。另外，边张及字牌比较容易听，单钓二五八将虽然加一番，但胡的机会较小。如果您看见七、八万都已碰出或打光，此时听九万将会是个不错的选择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后半局打法：全神贯注，步步为营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听牌后，您就近入了末局，也是最危险的阶段。此时，您可以不用在管您手中的牌，只要全神贯注于别人打的牌，如有人打出您听的牌，那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...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嘿嘿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...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喊胡收钱吧！当然，此时不只您听牌，您的对手也十有八九听了，所以扣牌的技巧也很重要。举例说明，如果有人碰出三副刻子，那么同数的刻子就尽量少打。若某家跑五万，则必须小心你的一四万和六九万。另外，如果您的牌不大，宁可不胡也不要放炮（放枪）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第十巡以后，各家已经陆续听牌，或一入听，在此危险之秋，必须针对各家舍牌的状况有所了解，比方说有人打三万，那一四万，二五万就要小心一点。与此同时，即使你很有可能听牌，但必须考虑所要打出的牌是否安全牌，若下家听得一手好牌，即使有牌可碰，亦不可轻言喊碰，所谓『上碰下自摸』，不信邪不行。所以假若听牌，但是摸到高度危险的牌，仍需转牌，以免放枪，但怎么判断这张多危险呢？经验是很重要的，玩久了自然会判断了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总之，此阶段已经是倒数的阶段，有人摸到危险牌而放弃求胡，有的人仍朝胡牌迈进，却放枪了，这中间的差异在于对整个牌局了解的程度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最后在告诉您一个秘诀。很多人在听白皮、二条、四条、一筒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....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不用看就可以凭手感摸出来的牌时，习惯只用摸的，摸了不是就看也不看就打掉。遇到这种人，您应该知道什么牌不应该打了吧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....</w:t>
              <w:br/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头不吃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方打出的头一张牌不吃碰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这是要看看自己第一巡的摸牌牌运是好是坏，第一张牌让它通过，也许往后会再次出现也说不定，不必急着去吃碰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加杠顺顾桌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刻想要加杠，必须注意盘面的局势，确认加杠牌的安全，否则有时会发生被抢杠的机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打熟不打生，病牌不出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病牌是只绝对危险牌，进入危险期，宜打熟牌，不应率先打生牌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时机不对不打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打麻将如有心事或急事在身，必定不能称心如意，终归失败出场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扬黑抑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对局中，应该抑制胜者，帮助败者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红黑我自任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胜败要自我奋斗到底，不可胜时就得意忘形，败时就换人代打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牌运来时，趁胜追击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牌运好时，应尽量胡牌，不要心软，否则气跑了，运也跑了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连庄不打东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庄家继续连庄，或是臭庄，东东的风牌，下家不宜率先打出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入局顺顾三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打麻将除顾好自家牌外，也要注意其它家的出牌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避重就轻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自己已经没有胡牌希望，就应避开拿大牌者，而让拿小牌者胡牌或臭庄，这也算是作战方式之一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四局可胡，不至输矣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四局中如能胡一局，就不会输了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吃乱筋，碰乱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吃牌碰牌，将使摸牌焕然一新，而使牌面呈现新局势。因此如欲叫吃叫碰，宜不使对方察觉，初期意料之外的吃碰，才能混乱敌眼和盘面的局势，否则吃碰的效果，未免显的薄弱而无力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好牌先打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通常的好牌是指数牌的三至七的牌。假使你的手内有四五筒，而再摸进七筒时，宜趁早打出为宜。因手牌如有足够的六组组合，就因见机立断，提早打出，免的来不及走牌，遗憾万千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 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br/>
        <w:t> 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ascii="Arial" w:hAnsi="Arial" w:cs="Arial"/>
          <w:kern w:val="0"/>
          <w:szCs w:val="21"/>
        </w:rPr>
        <w:t>麻将要赢牌，运气与技巧各占一半。虽然麻将没有正确的打法，必须看当时的牌局发展，但有一些原则及观念应先建立。</w:t>
      </w:r>
      <w:r>
        <w:rPr>
          <w:rFonts w:cs="Arial" w:ascii="Arial" w:hAnsi="Arial"/>
          <w:kern w:val="0"/>
          <w:szCs w:val="21"/>
        </w:rPr>
        <w:br/>
        <w:t xml:space="preserve">            </w:t>
      </w:r>
      <w:r>
        <w:rPr>
          <w:rFonts w:ascii="Arial" w:hAnsi="Arial" w:cs="Arial"/>
          <w:kern w:val="0"/>
          <w:szCs w:val="21"/>
        </w:rPr>
        <w:t>不同的牌有不同的处理方式</w:t>
      </w:r>
      <w:r>
        <w:rPr>
          <w:rFonts w:cs="Arial" w:ascii="Arial" w:hAnsi="Arial"/>
          <w:kern w:val="0"/>
          <w:szCs w:val="21"/>
        </w:rPr>
        <w:br/>
        <w:t xml:space="preserve">            </w:t>
      </w:r>
      <w:r>
        <w:rPr>
          <w:rFonts w:ascii="Arial" w:hAnsi="Arial" w:cs="Arial"/>
          <w:kern w:val="0"/>
          <w:szCs w:val="21"/>
        </w:rPr>
        <w:t>一附</w:t>
      </w:r>
      <w:r>
        <w:rPr>
          <w:rFonts w:cs="Arial" w:ascii="Arial" w:hAnsi="Arial"/>
          <w:kern w:val="0"/>
          <w:szCs w:val="21"/>
        </w:rPr>
        <w:t>144</w:t>
      </w:r>
      <w:r>
        <w:rPr>
          <w:rFonts w:ascii="Arial" w:hAnsi="Arial" w:cs="Arial"/>
          <w:kern w:val="0"/>
          <w:szCs w:val="21"/>
        </w:rPr>
        <w:t>张的麻将牌，扣除花牌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张，海底牌</w:t>
      </w:r>
      <w:r>
        <w:rPr>
          <w:rFonts w:cs="Arial" w:ascii="Arial" w:hAnsi="Arial"/>
          <w:kern w:val="0"/>
          <w:szCs w:val="21"/>
        </w:rPr>
        <w:t>16</w:t>
      </w:r>
      <w:r>
        <w:rPr>
          <w:rFonts w:ascii="Arial" w:hAnsi="Arial" w:cs="Arial"/>
          <w:kern w:val="0"/>
          <w:szCs w:val="21"/>
        </w:rPr>
        <w:t>张，各家已取走</w:t>
      </w:r>
      <w:r>
        <w:rPr>
          <w:rFonts w:cs="Arial" w:ascii="Arial" w:hAnsi="Arial"/>
          <w:kern w:val="0"/>
          <w:szCs w:val="21"/>
        </w:rPr>
        <w:t>16</w:t>
      </w:r>
      <w:r>
        <w:rPr>
          <w:rFonts w:ascii="Arial" w:hAnsi="Arial" w:cs="Arial"/>
          <w:kern w:val="0"/>
          <w:szCs w:val="21"/>
        </w:rPr>
        <w:t>张牌，海底剩下的牌只剩</w:t>
      </w:r>
      <w:r>
        <w:rPr>
          <w:rFonts w:cs="Arial" w:ascii="Arial" w:hAnsi="Arial"/>
          <w:kern w:val="0"/>
          <w:szCs w:val="21"/>
        </w:rPr>
        <w:t>56</w:t>
      </w:r>
      <w:r>
        <w:rPr>
          <w:rFonts w:ascii="Arial" w:hAnsi="Arial" w:cs="Arial"/>
          <w:kern w:val="0"/>
          <w:szCs w:val="21"/>
        </w:rPr>
        <w:t>张，平均每人只能再摸</w:t>
      </w:r>
      <w:r>
        <w:rPr>
          <w:rFonts w:cs="Arial" w:ascii="Arial" w:hAnsi="Arial"/>
          <w:kern w:val="0"/>
          <w:szCs w:val="21"/>
        </w:rPr>
        <w:t>14</w:t>
      </w:r>
      <w:r>
        <w:rPr>
          <w:rFonts w:ascii="Arial" w:hAnsi="Arial" w:cs="Arial"/>
          <w:kern w:val="0"/>
          <w:szCs w:val="21"/>
        </w:rPr>
        <w:t>张牌。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拿到好牌的，可打生张牌，造成对手吃、碰的情形，如此使自己以更快的速度摸牌，而且可减少敌方以后吃、碰的机会。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拿到中等牌的，如果是牌型组合不太够，则不必急着拆牌或造牌，先跟打熟张，避免让敌家吃、碰牌。但若牌组太多，必须拆掉多余的偏张。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若牌太烂，可以逼和为目的，让本局流局，或求不放枪。尽量跟打熟牌，扣住下家的牌，还有旺家的牌</w:t>
      </w:r>
      <w:r>
        <w:rPr>
          <w:rFonts w:cs="Arial" w:ascii="Arial" w:hAnsi="Arial"/>
          <w:kern w:val="0"/>
          <w:szCs w:val="21"/>
        </w:rPr>
        <w:br/>
        <w:t xml:space="preserve">            </w:t>
      </w:r>
      <w:r>
        <w:rPr>
          <w:rFonts w:ascii="Arial" w:hAnsi="Arial" w:cs="Arial"/>
          <w:kern w:val="0"/>
          <w:szCs w:val="21"/>
        </w:rPr>
        <w:t>舍牌的技巧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在摸牌之前就先考虑要打出那一张牌，别在摸牌后才考虑半天</w:t>
      </w:r>
      <w:r>
        <w:rPr>
          <w:rFonts w:cs="Arial" w:ascii="Arial" w:hAnsi="Arial"/>
          <w:kern w:val="0"/>
          <w:szCs w:val="21"/>
        </w:rPr>
        <w:t>·</w:t>
      </w:r>
      <w:r>
        <w:rPr>
          <w:rFonts w:ascii="Arial" w:hAnsi="Arial" w:cs="Arial"/>
          <w:kern w:val="0"/>
          <w:szCs w:val="21"/>
        </w:rPr>
        <w:t>通常先打字牌，再打偏张，最后才是中张数牌。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若一开始便打数牌，甚至拆牌打，可能此人牌很好，要特别提防。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一直打某一色的牌，须提防此人作大牌。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一直未打某一色的牌，也可能有问题，他可能是在做清一色或混一色，别任意丢那门的牌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假如是听牌阶段，若某家跑五万，小心你的一四万和六九万。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某家先拆一二万，即可能手牌中有四五万的顺子，他对三六万非常饥渴。</w:t>
      </w:r>
      <w:r>
        <w:rPr>
          <w:rFonts w:cs="Arial" w:ascii="Arial" w:hAnsi="Arial"/>
          <w:kern w:val="0"/>
          <w:szCs w:val="21"/>
        </w:rPr>
        <w:br/>
        <w:t xml:space="preserve">            </w:t>
      </w:r>
      <w:r>
        <w:rPr>
          <w:rFonts w:ascii="Arial" w:hAnsi="Arial" w:cs="Arial"/>
          <w:kern w:val="0"/>
          <w:szCs w:val="21"/>
        </w:rPr>
        <w:t>听牌的型态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听多门：一个数列通常听好几个洞，例如二三四五，听二五，二三四五六，听一四七。不过须注意胡其中某些牌可能破坏牌型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如一条龙、平胡</w:t>
      </w:r>
      <w:r>
        <w:rPr>
          <w:rFonts w:cs="Arial" w:ascii="Arial" w:hAnsi="Arial"/>
          <w:kern w:val="0"/>
          <w:szCs w:val="21"/>
        </w:rPr>
        <w:t>....)</w:t>
        <w:br/>
        <w:t>            ·</w:t>
      </w:r>
      <w:r>
        <w:rPr>
          <w:rFonts w:ascii="Arial" w:hAnsi="Arial" w:cs="Arial"/>
          <w:kern w:val="0"/>
          <w:szCs w:val="21"/>
        </w:rPr>
        <w:t>听单调：及一张单张牌，要凑一个对子（将牌）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听中洞：例如二四万，听中洞三万。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听边张：例如七八万，听九万。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听对对：留有两组对子，只要再凑一组刻子，另一组当将牌，因此听两张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避免与上家听相同的牌，避免被早一家喊胡。</w:t>
      </w:r>
      <w:r>
        <w:rPr>
          <w:rFonts w:cs="Arial" w:ascii="Arial" w:hAnsi="Arial"/>
          <w:kern w:val="0"/>
          <w:szCs w:val="21"/>
        </w:rPr>
        <w:br/>
        <w:t xml:space="preserve">            </w:t>
      </w:r>
      <w:r>
        <w:rPr>
          <w:rFonts w:ascii="Arial" w:hAnsi="Arial" w:cs="Arial"/>
          <w:kern w:val="0"/>
          <w:szCs w:val="21"/>
        </w:rPr>
        <w:t>其它注意事项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不要固定以某种顺序将牌区分开来，以免被看出牌型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吃、碰牌后也应适度变换牌的位置</w:t>
      </w:r>
      <w:r>
        <w:rPr>
          <w:rFonts w:cs="Arial" w:ascii="Arial" w:hAnsi="Arial"/>
          <w:kern w:val="0"/>
          <w:szCs w:val="21"/>
        </w:rPr>
        <w:br/>
        <w:t>            ·</w:t>
      </w:r>
      <w:r>
        <w:rPr>
          <w:rFonts w:ascii="Arial" w:hAnsi="Arial" w:cs="Arial"/>
          <w:kern w:val="0"/>
          <w:szCs w:val="21"/>
        </w:rPr>
        <w:t>先检视你的牌，看比较容易作成那一种牌</w:t>
      </w:r>
      <w:r>
        <w:rPr>
          <w:rFonts w:cs="Arial" w:ascii="Arial" w:hAnsi="Arial"/>
          <w:kern w:val="0"/>
          <w:szCs w:val="21"/>
        </w:rPr>
        <w:t>·</w:t>
      </w:r>
      <w:r>
        <w:rPr>
          <w:rFonts w:ascii="Arial" w:hAnsi="Arial" w:cs="Arial"/>
          <w:kern w:val="0"/>
          <w:szCs w:val="21"/>
        </w:rPr>
        <w:t>留中间数牌，比较容易凑成顺搭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麻将的必胜法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br/>
        <w:t>1.147</w:t>
      </w:r>
      <w:r>
        <w:rPr>
          <w:rFonts w:ascii="Arial" w:hAnsi="Arial" w:cs="Arial"/>
          <w:kern w:val="0"/>
          <w:szCs w:val="21"/>
        </w:rPr>
        <w:t>，</w:t>
      </w:r>
      <w:r>
        <w:rPr>
          <w:rFonts w:cs="Arial" w:ascii="Arial" w:hAnsi="Arial"/>
          <w:kern w:val="0"/>
          <w:szCs w:val="21"/>
        </w:rPr>
        <w:t>258</w:t>
      </w:r>
      <w:r>
        <w:rPr>
          <w:rFonts w:ascii="Arial" w:hAnsi="Arial" w:cs="Arial"/>
          <w:kern w:val="0"/>
          <w:szCs w:val="21"/>
        </w:rPr>
        <w:t>规则：下家丢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万，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万基本不吃，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万可能要吃；</w:t>
      </w:r>
      <w:r>
        <w:rPr>
          <w:rFonts w:cs="Arial" w:ascii="Arial" w:hAnsi="Arial"/>
          <w:kern w:val="0"/>
          <w:szCs w:val="21"/>
        </w:rPr>
        <w:br/>
        <w:br/>
        <w:t>2.</w:t>
      </w:r>
      <w:r>
        <w:rPr>
          <w:rFonts w:ascii="Arial" w:hAnsi="Arial" w:cs="Arial"/>
          <w:kern w:val="0"/>
          <w:szCs w:val="21"/>
        </w:rPr>
        <w:t>牌过半旬，上家开始落风子，不要碰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碰听张除外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；</w:t>
      </w:r>
      <w:r>
        <w:rPr>
          <w:rFonts w:cs="Arial" w:ascii="Arial" w:hAnsi="Arial"/>
          <w:kern w:val="0"/>
          <w:szCs w:val="21"/>
        </w:rPr>
        <w:br/>
        <w:br/>
        <w:t>3.</w:t>
      </w:r>
      <w:r>
        <w:rPr>
          <w:rFonts w:ascii="Arial" w:hAnsi="Arial" w:cs="Arial"/>
          <w:kern w:val="0"/>
          <w:szCs w:val="21"/>
        </w:rPr>
        <w:t>牌局一直不胡，最好不要动牌，要打熟张，牌一动就有吃大牌的可能；</w:t>
      </w:r>
      <w:r>
        <w:rPr>
          <w:rFonts w:cs="Arial" w:ascii="Arial" w:hAnsi="Arial"/>
          <w:kern w:val="0"/>
          <w:szCs w:val="21"/>
        </w:rPr>
        <w:br/>
        <w:br/>
        <w:t>4.</w:t>
      </w:r>
      <w:r>
        <w:rPr>
          <w:rFonts w:ascii="Arial" w:hAnsi="Arial" w:cs="Arial"/>
          <w:kern w:val="0"/>
          <w:szCs w:val="21"/>
        </w:rPr>
        <w:t>下家丢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万，有可能手握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万，打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万要小心一点；</w:t>
      </w:r>
      <w:r>
        <w:rPr>
          <w:rFonts w:cs="Arial" w:ascii="Arial" w:hAnsi="Arial"/>
          <w:kern w:val="0"/>
          <w:szCs w:val="21"/>
        </w:rPr>
        <w:br/>
        <w:br/>
        <w:t>5.</w:t>
      </w:r>
      <w:r>
        <w:rPr>
          <w:rFonts w:ascii="Arial" w:hAnsi="Arial" w:cs="Arial"/>
          <w:kern w:val="0"/>
          <w:szCs w:val="21"/>
        </w:rPr>
        <w:t>下家丢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9</w:t>
      </w:r>
      <w:r>
        <w:rPr>
          <w:rFonts w:ascii="Arial" w:hAnsi="Arial" w:cs="Arial"/>
          <w:kern w:val="0"/>
          <w:szCs w:val="21"/>
        </w:rPr>
        <w:t>万，有可能手中还有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万，打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万要小心一点；</w:t>
      </w:r>
      <w:r>
        <w:rPr>
          <w:rFonts w:cs="Arial" w:ascii="Arial" w:hAnsi="Arial"/>
          <w:kern w:val="0"/>
          <w:szCs w:val="21"/>
        </w:rPr>
        <w:br/>
        <w:br/>
        <w:t>6.</w:t>
      </w:r>
      <w:r>
        <w:rPr>
          <w:rFonts w:ascii="Arial" w:hAnsi="Arial" w:cs="Arial"/>
          <w:kern w:val="0"/>
          <w:szCs w:val="21"/>
        </w:rPr>
        <w:t>开始几圈，除嵌张、边张外，两头张最好不吃，先上别的张，等上家再拿到这种牌时，他还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会打下来；</w:t>
      </w:r>
      <w:r>
        <w:rPr>
          <w:rFonts w:cs="Arial" w:ascii="Arial" w:hAnsi="Arial"/>
          <w:kern w:val="0"/>
          <w:szCs w:val="21"/>
        </w:rPr>
        <w:br/>
        <w:br/>
        <w:t>7.</w:t>
      </w:r>
      <w:r>
        <w:rPr>
          <w:rFonts w:ascii="Arial" w:hAnsi="Arial" w:cs="Arial"/>
          <w:kern w:val="0"/>
          <w:szCs w:val="21"/>
        </w:rPr>
        <w:t>手中有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万一张，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万一对这种牌型，别人丢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万，如有混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百搭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不要吃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吃听张除外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；</w:t>
      </w:r>
      <w:r>
        <w:rPr>
          <w:rFonts w:cs="Arial" w:ascii="Arial" w:hAnsi="Arial"/>
          <w:kern w:val="0"/>
          <w:szCs w:val="21"/>
        </w:rPr>
        <w:br/>
        <w:br/>
        <w:t>8.</w:t>
      </w:r>
      <w:r>
        <w:rPr>
          <w:rFonts w:ascii="Arial" w:hAnsi="Arial" w:cs="Arial"/>
          <w:kern w:val="0"/>
          <w:szCs w:val="21"/>
        </w:rPr>
        <w:t>外面风子除东风外全都见了，不能打，有可能要杠开，至少看二圈再打；</w:t>
      </w:r>
      <w:r>
        <w:rPr>
          <w:rFonts w:cs="Arial" w:ascii="Arial" w:hAnsi="Arial"/>
          <w:kern w:val="0"/>
          <w:szCs w:val="21"/>
        </w:rPr>
        <w:br/>
        <w:br/>
        <w:t>9.</w:t>
      </w:r>
      <w:r>
        <w:rPr>
          <w:rFonts w:ascii="Arial" w:hAnsi="Arial" w:cs="Arial"/>
          <w:kern w:val="0"/>
          <w:szCs w:val="21"/>
        </w:rPr>
        <w:t>外面有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万碰掉，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万见二张，</w:t>
      </w:r>
      <w:r>
        <w:rPr>
          <w:rFonts w:cs="Arial" w:ascii="Arial" w:hAnsi="Arial"/>
          <w:kern w:val="0"/>
          <w:szCs w:val="21"/>
        </w:rPr>
        <w:t>9</w:t>
      </w:r>
      <w:r>
        <w:rPr>
          <w:rFonts w:ascii="Arial" w:hAnsi="Arial" w:cs="Arial"/>
          <w:kern w:val="0"/>
          <w:szCs w:val="21"/>
        </w:rPr>
        <w:t>万基本上有人碰；</w:t>
      </w:r>
      <w:r>
        <w:rPr>
          <w:rFonts w:cs="Arial" w:ascii="Arial" w:hAnsi="Arial"/>
          <w:kern w:val="0"/>
          <w:szCs w:val="21"/>
        </w:rPr>
        <w:br/>
        <w:br/>
        <w:t>10.</w:t>
      </w:r>
      <w:r>
        <w:rPr>
          <w:rFonts w:ascii="Arial" w:hAnsi="Arial" w:cs="Arial"/>
          <w:kern w:val="0"/>
          <w:szCs w:val="21"/>
        </w:rPr>
        <w:t>牌开始时先丢荡张，再丢风子，但是手中风子不可超过二张；</w:t>
      </w:r>
      <w:r>
        <w:rPr>
          <w:rFonts w:cs="Arial" w:ascii="Arial" w:hAnsi="Arial"/>
          <w:kern w:val="0"/>
          <w:szCs w:val="21"/>
        </w:rPr>
        <w:br/>
        <w:br/>
        <w:t>11.</w:t>
      </w:r>
      <w:r>
        <w:rPr>
          <w:rFonts w:ascii="Arial" w:hAnsi="Arial" w:cs="Arial"/>
          <w:kern w:val="0"/>
          <w:szCs w:val="21"/>
        </w:rPr>
        <w:t>自己无混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百搭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听张，比如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万，上家丢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万，如果你吃了可听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，没有必要吃；</w:t>
      </w:r>
      <w:r>
        <w:rPr>
          <w:rFonts w:cs="Arial" w:ascii="Arial" w:hAnsi="Arial"/>
          <w:kern w:val="0"/>
          <w:szCs w:val="21"/>
        </w:rPr>
        <w:br/>
        <w:br/>
        <w:t>12.</w:t>
      </w:r>
      <w:r>
        <w:rPr>
          <w:rFonts w:ascii="Arial" w:hAnsi="Arial" w:cs="Arial"/>
          <w:kern w:val="0"/>
          <w:szCs w:val="21"/>
        </w:rPr>
        <w:t>单吊不要吊一张都没有见过的张，最好吊两头都碰掉，外面见一张的张子或风子；</w:t>
      </w:r>
      <w:r>
        <w:rPr>
          <w:rFonts w:cs="Arial" w:ascii="Arial" w:hAnsi="Arial"/>
          <w:kern w:val="0"/>
          <w:szCs w:val="21"/>
        </w:rPr>
        <w:br/>
        <w:br/>
        <w:t>13.</w:t>
      </w:r>
      <w:r>
        <w:rPr>
          <w:rFonts w:ascii="Arial" w:hAnsi="Arial" w:cs="Arial"/>
          <w:kern w:val="0"/>
          <w:szCs w:val="21"/>
        </w:rPr>
        <w:t>开始几圈，有人丢东风，手中有东西风，要先丢西风，因有可能有人拿西风对，别人丢你将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被轮出一圈，东风你还可能拿对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知已知彼战术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Arial" w:hAnsi="Arial" w:cs="Arial"/>
          <w:kern w:val="0"/>
          <w:szCs w:val="21"/>
        </w:rPr>
        <w:t>怎样猜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猜牌有两个内容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</w:t>
      </w:r>
      <w:r>
        <w:rPr>
          <w:rFonts w:ascii="Arial" w:hAnsi="Arial" w:cs="Arial"/>
          <w:kern w:val="0"/>
          <w:szCs w:val="21"/>
        </w:rPr>
        <w:t>一</w:t>
      </w:r>
      <w:r>
        <w:rPr>
          <w:rFonts w:cs="Arial" w:ascii="Arial" w:hAnsi="Arial"/>
          <w:kern w:val="0"/>
          <w:szCs w:val="21"/>
        </w:rPr>
        <w:t xml:space="preserve">) </w:t>
      </w:r>
      <w:r>
        <w:rPr>
          <w:rFonts w:ascii="Arial" w:hAnsi="Arial" w:cs="Arial"/>
          <w:kern w:val="0"/>
          <w:szCs w:val="21"/>
        </w:rPr>
        <w:t>进攻时：自己所想要上的张，上家有没有？肯不肯打？已经听张了，人家会不会打？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是否就打？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</w:t>
      </w:r>
      <w:r>
        <w:rPr>
          <w:rFonts w:ascii="Arial" w:hAnsi="Arial" w:cs="Arial"/>
          <w:kern w:val="0"/>
          <w:szCs w:val="21"/>
        </w:rPr>
        <w:t>二</w:t>
      </w:r>
      <w:r>
        <w:rPr>
          <w:rFonts w:cs="Arial" w:ascii="Arial" w:hAnsi="Arial"/>
          <w:kern w:val="0"/>
          <w:szCs w:val="21"/>
        </w:rPr>
        <w:t xml:space="preserve">) </w:t>
      </w:r>
      <w:r>
        <w:rPr>
          <w:rFonts w:ascii="Arial" w:hAnsi="Arial" w:cs="Arial"/>
          <w:kern w:val="0"/>
          <w:szCs w:val="21"/>
        </w:rPr>
        <w:t>守势时：人家要什么牌？人家听什么牌？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取攻势是求自己从速上张，尽早和出，以免人家和出，虽攻亦寓守意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取守势时则力求猜测准确，以缩小克牌的范围，而给自己出路，虽守亦含攻崐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猜牌有两种情况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</w:t>
      </w:r>
      <w:r>
        <w:rPr>
          <w:rFonts w:ascii="Arial" w:hAnsi="Arial" w:cs="Arial"/>
          <w:kern w:val="0"/>
          <w:szCs w:val="21"/>
        </w:rPr>
        <w:t>一</w:t>
      </w:r>
      <w:r>
        <w:rPr>
          <w:rFonts w:cs="Arial" w:ascii="Arial" w:hAnsi="Arial"/>
          <w:kern w:val="0"/>
          <w:szCs w:val="21"/>
        </w:rPr>
        <w:t xml:space="preserve">) </w:t>
      </w:r>
      <w:r>
        <w:rPr>
          <w:rFonts w:ascii="Arial" w:hAnsi="Arial" w:cs="Arial"/>
          <w:kern w:val="0"/>
          <w:szCs w:val="21"/>
        </w:rPr>
        <w:t>初步的：下家大概有哪一路牌。这张牌打出去，大概有人要碰，要吃，或要和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</w:t>
      </w:r>
      <w:r>
        <w:rPr>
          <w:rFonts w:ascii="Arial" w:hAnsi="Arial" w:cs="Arial"/>
          <w:kern w:val="0"/>
          <w:szCs w:val="21"/>
        </w:rPr>
        <w:t>二</w:t>
      </w:r>
      <w:r>
        <w:rPr>
          <w:rFonts w:cs="Arial" w:ascii="Arial" w:hAnsi="Arial"/>
          <w:kern w:val="0"/>
          <w:szCs w:val="21"/>
        </w:rPr>
        <w:t xml:space="preserve">) </w:t>
      </w:r>
      <w:r>
        <w:rPr>
          <w:rFonts w:ascii="Arial" w:hAnsi="Arial" w:cs="Arial"/>
          <w:kern w:val="0"/>
          <w:szCs w:val="21"/>
        </w:rPr>
        <w:t>铁定的：这一张牌打出去，一定有人和出，而且一定是某一家和出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前者是笼统的，可以根据统计、观测而得到答案；后者则是确定的，决非单凭估计而可得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到答案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猜牌的根据是什么呢？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猜牌总是根据种种现象做出判断的。在未列举及分析这些现象之前，得先说明一点：下列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的现象虽然是分别举出，看来是个别的，然而这种种现象实际上又是互崐相联贯的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下面是据以猜牌的现象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</w:t>
      </w:r>
      <w:r>
        <w:rPr>
          <w:rFonts w:ascii="Arial" w:hAnsi="Arial" w:cs="Arial"/>
          <w:kern w:val="0"/>
          <w:szCs w:val="21"/>
        </w:rPr>
        <w:t>一</w:t>
      </w:r>
      <w:r>
        <w:rPr>
          <w:rFonts w:cs="Arial" w:ascii="Arial" w:hAnsi="Arial"/>
          <w:kern w:val="0"/>
          <w:szCs w:val="21"/>
        </w:rPr>
        <w:t xml:space="preserve">) </w:t>
      </w:r>
      <w:r>
        <w:rPr>
          <w:rFonts w:ascii="Arial" w:hAnsi="Arial" w:cs="Arial"/>
          <w:kern w:val="0"/>
          <w:szCs w:val="21"/>
        </w:rPr>
        <w:t>河里的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就是四家所打的牌。譬如：白板见了两张，倘若你手里还有一张白板，决计没有人要，也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没有人再会打给你。这个例子似乎太幼稚了，然而你正可以从这个例子来加以推论。如八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筒已见三张，九筒见一张，而你手里有七、八筒的六、九筒的搭子，必然极容易吃进或和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出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倘若已经听张的话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。换一个例子来说，河里绝少五、六万，则四、七万便是人家容易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吃进或和出的牌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不要以为这种现象是显而易见的，不少入局者正是忽略了这种现象而铸成错误的，如以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八筒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以八筒见三为例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是熟张而打八筒，这样在不觉中把本人的上好机会丢掉了；或是以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为一万已见三、四次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以五、六万甚少为例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，四万亦属可打。这是猜牌的初步概念；而成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熟的准确猜牌大多建筑在初步概念上面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</w:t>
      </w:r>
      <w:r>
        <w:rPr>
          <w:rFonts w:ascii="Arial" w:hAnsi="Arial" w:cs="Arial"/>
          <w:kern w:val="0"/>
          <w:szCs w:val="21"/>
        </w:rPr>
        <w:t>二</w:t>
      </w:r>
      <w:r>
        <w:rPr>
          <w:rFonts w:cs="Arial" w:ascii="Arial" w:hAnsi="Arial"/>
          <w:kern w:val="0"/>
          <w:szCs w:val="21"/>
        </w:rPr>
        <w:t xml:space="preserve">) </w:t>
      </w:r>
      <w:r>
        <w:rPr>
          <w:rFonts w:ascii="Arial" w:hAnsi="Arial" w:cs="Arial"/>
          <w:kern w:val="0"/>
          <w:szCs w:val="21"/>
        </w:rPr>
        <w:t>别家打牌的次序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这一点我们在“控制下家”一节内已经讲过，应该随时记牢别家所打的牌的先后，同时可以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猜想——他为什么先打那一张，后打这一张呢？其中必有道理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譬如：上家先打二筒，后打四筒。他也许是拆搭子；也许是打二筒时抓进一张五筒，而打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筒时已抓进六筒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因为有四筒一对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，或者仍旧留有三、六筒搭子；也许是打二筒时抓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张六筒，而打四筒时抓进一张七筒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倘若上家先打四筒，后打二筒。他也许是拆搭子；也许是本来有一筒一对，所以先打四筒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，并不蚀搭，而打二筒时则希望一筒来碰，或把一筒一对做麻将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任何一张牌都可以研究，任何一张牌都会提供一种信息，因为谁都不会无缘无故打牌的。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也许有人会说：我就是常常无缘无故打牌。不对，你有时所以随便打牌，是因为手里的牌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闲张甚多，而这也是一种信息，也是一个缘故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下面再做进一步的解释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先打二筒，后打四筒是常例：先打四筒，后打二筒是反常。因为二筒较近幺、九。凡是反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常的打法，常常含有明显的道理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倘若上家先打四筒，后打二筒，而河里并未见过一筒，他手里有一筒一对，便更有把握了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。倘若能再有其他的现象来旁证这一点，那上家手里有一筒一对或一坎，便可准确地加以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证实了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据以猜牌的现象彼此都有联系，这便是一个例子。当然这还是最简单的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</w:t>
      </w:r>
      <w:r>
        <w:rPr>
          <w:rFonts w:ascii="Arial" w:hAnsi="Arial" w:cs="Arial"/>
          <w:kern w:val="0"/>
          <w:szCs w:val="21"/>
        </w:rPr>
        <w:t>三</w:t>
      </w:r>
      <w:r>
        <w:rPr>
          <w:rFonts w:cs="Arial" w:ascii="Arial" w:hAnsi="Arial"/>
          <w:kern w:val="0"/>
          <w:szCs w:val="21"/>
        </w:rPr>
        <w:t xml:space="preserve">) </w:t>
      </w:r>
      <w:r>
        <w:rPr>
          <w:rFonts w:ascii="Arial" w:hAnsi="Arial" w:cs="Arial"/>
          <w:kern w:val="0"/>
          <w:szCs w:val="21"/>
        </w:rPr>
        <w:t>打牌的姿势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如手里是一副大牌，现出一种特殊紧张或过分仔细的精神状态，，象把十三张牌数一数，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每打一张牌都可以考虑；在听张之前一张，故意把牌打得重一些，向桌上拼命一拍；正想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吃进某一张牌，突被对家碰去，把拿出一半的牌重新缩回；想碰而不碰……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这种种动作都无形中告诉你：他手里有几张什么牌，并且一般都是不会错的。一个麻将技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巧不熟练的人，几乎每一副牌都有这一类的表示；而熟练者有时也难免，你总可从中知道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他手里的几张牌，再从旁证来加以证明，便可进一步知道他手中有什么牌要打，要吃，要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和了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</w:t>
      </w:r>
      <w:r>
        <w:rPr>
          <w:rFonts w:ascii="Arial" w:hAnsi="Arial" w:cs="Arial"/>
          <w:kern w:val="0"/>
          <w:szCs w:val="21"/>
        </w:rPr>
        <w:t>四</w:t>
      </w:r>
      <w:r>
        <w:rPr>
          <w:rFonts w:cs="Arial" w:ascii="Arial" w:hAnsi="Arial"/>
          <w:kern w:val="0"/>
          <w:szCs w:val="21"/>
        </w:rPr>
        <w:t xml:space="preserve">) </w:t>
      </w:r>
      <w:r>
        <w:rPr>
          <w:rFonts w:ascii="Arial" w:hAnsi="Arial" w:cs="Arial"/>
          <w:kern w:val="0"/>
          <w:szCs w:val="21"/>
        </w:rPr>
        <w:t>口中的惊叹语“啊呀！”或是类似的感叹词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这大多是表现出某一张牌给人家碰去了，或抓去了；牌的变化时常会使人无意中说出许多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话来，而从这些话中可以找到某些线索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言语及姿态有时是故意制造出来的，然而只要能记牢他所说的话和动作，与牌和出后他所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摊出的牌来加以对照，便可知道他的脾气——是真情的流露还是装模作崐样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打麻将需要应用心理学。倘能看透牌的路数，再加上心理推测，那猜牌的功夫便水到渠成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了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</w:t>
      </w:r>
      <w:r>
        <w:rPr>
          <w:rFonts w:ascii="Arial" w:hAnsi="Arial" w:cs="Arial"/>
          <w:kern w:val="0"/>
          <w:szCs w:val="21"/>
        </w:rPr>
        <w:t>五</w:t>
      </w:r>
      <w:r>
        <w:rPr>
          <w:rFonts w:cs="Arial" w:ascii="Arial" w:hAnsi="Arial"/>
          <w:kern w:val="0"/>
          <w:szCs w:val="21"/>
        </w:rPr>
        <w:t xml:space="preserve">) </w:t>
      </w:r>
      <w:r>
        <w:rPr>
          <w:rFonts w:ascii="Arial" w:hAnsi="Arial" w:cs="Arial"/>
          <w:kern w:val="0"/>
          <w:szCs w:val="21"/>
        </w:rPr>
        <w:t>最后的几张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当一家的牌手中有四张的时候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或者时间已迟，手中剩七张牌时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，他在抓进一张之后，换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出一张来，你便可猜到他手中所有的牌。不过这种猜测，应该随时把他以往打牌的次序，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和他的上家所打的牌加以验证，方可得到正确的答案。否则未必是准确的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在各种各样的牌都打过之后，所剩余的牌便可一目了然，别人听张的可能配合便有了限制，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在这种时候，你便能寻到一种“有去无来”的答案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当然也应该有旁崐的佐证来确定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上面举的五种现象，可以作为猜牌的根据，然而最根本的还是在掌握牌的路数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1)</w:t>
      </w:r>
      <w:r>
        <w:rPr>
          <w:rFonts w:ascii="Arial" w:hAnsi="Arial" w:cs="Arial"/>
          <w:kern w:val="0"/>
          <w:szCs w:val="21"/>
        </w:rPr>
        <w:t>很早打中、发、白，当有做平和的企图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2)</w:t>
      </w:r>
      <w:r>
        <w:rPr>
          <w:rFonts w:ascii="Arial" w:hAnsi="Arial" w:cs="Arial"/>
          <w:kern w:val="0"/>
          <w:szCs w:val="21"/>
        </w:rPr>
        <w:t>在打过二、三、四、五、六、七、八之后，打幺、九，非拆搭，即去衍张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3)</w:t>
      </w:r>
      <w:r>
        <w:rPr>
          <w:rFonts w:ascii="Arial" w:hAnsi="Arial" w:cs="Arial"/>
          <w:kern w:val="0"/>
          <w:szCs w:val="21"/>
        </w:rPr>
        <w:t>拆两头搭子，不是有做一色的嫌疑，就是大幺对子很多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4)</w:t>
      </w:r>
      <w:r>
        <w:rPr>
          <w:rFonts w:ascii="Arial" w:hAnsi="Arial" w:cs="Arial"/>
          <w:kern w:val="0"/>
          <w:szCs w:val="21"/>
        </w:rPr>
        <w:t>先打一，后打二，紧防三、六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5)</w:t>
      </w:r>
      <w:r>
        <w:rPr>
          <w:rFonts w:ascii="Arial" w:hAnsi="Arial" w:cs="Arial"/>
          <w:kern w:val="0"/>
          <w:szCs w:val="21"/>
        </w:rPr>
        <w:t>先打九，后打八，紧防四、七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6)</w:t>
      </w:r>
      <w:r>
        <w:rPr>
          <w:rFonts w:ascii="Arial" w:hAnsi="Arial" w:cs="Arial"/>
          <w:kern w:val="0"/>
          <w:szCs w:val="21"/>
        </w:rPr>
        <w:t>开大幺对，有好搭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7)</w:t>
      </w:r>
      <w:r>
        <w:rPr>
          <w:rFonts w:ascii="Arial" w:hAnsi="Arial" w:cs="Arial"/>
          <w:kern w:val="0"/>
          <w:szCs w:val="21"/>
        </w:rPr>
        <w:t>想吃不吃，必有同样的牌多张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8)</w:t>
      </w:r>
      <w:r>
        <w:rPr>
          <w:rFonts w:ascii="Arial" w:hAnsi="Arial" w:cs="Arial"/>
          <w:kern w:val="0"/>
          <w:szCs w:val="21"/>
        </w:rPr>
        <w:t>想碰不碰，不必防其碰大幺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9)</w:t>
      </w:r>
      <w:r>
        <w:rPr>
          <w:rFonts w:ascii="Arial" w:hAnsi="Arial" w:cs="Arial"/>
          <w:kern w:val="0"/>
          <w:szCs w:val="21"/>
        </w:rPr>
        <w:t>麻将头，不要三、四、六、七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10)</w:t>
      </w:r>
      <w:r>
        <w:rPr>
          <w:rFonts w:ascii="Arial" w:hAnsi="Arial" w:cs="Arial"/>
          <w:kern w:val="0"/>
          <w:szCs w:val="21"/>
        </w:rPr>
        <w:t>嵌二、八是上好搭子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11)</w:t>
      </w:r>
      <w:r>
        <w:rPr>
          <w:rFonts w:ascii="Arial" w:hAnsi="Arial" w:cs="Arial"/>
          <w:kern w:val="0"/>
          <w:szCs w:val="21"/>
        </w:rPr>
        <w:t>牌将完，需防半熟牌张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12)</w:t>
      </w:r>
      <w:r>
        <w:rPr>
          <w:rFonts w:ascii="Arial" w:hAnsi="Arial" w:cs="Arial"/>
          <w:kern w:val="0"/>
          <w:szCs w:val="21"/>
        </w:rPr>
        <w:t>幺、九少见，必有对子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13)</w:t>
      </w:r>
      <w:r>
        <w:rPr>
          <w:rFonts w:ascii="Arial" w:hAnsi="Arial" w:cs="Arial"/>
          <w:kern w:val="0"/>
          <w:szCs w:val="21"/>
        </w:rPr>
        <w:t>临危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指有大牌或将抓完时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而打生张，手中必有大牌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14)</w:t>
      </w:r>
      <w:r>
        <w:rPr>
          <w:rFonts w:ascii="Arial" w:hAnsi="Arial" w:cs="Arial"/>
          <w:kern w:val="0"/>
          <w:szCs w:val="21"/>
        </w:rPr>
        <w:t>打牌不顾一色，居心不良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上面所举的不过是最容易理解的，如能根据这些例子再加以融汇贯通，便能摸到猜牌的途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径了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譬如：在打过中心张子之后，突然又从里面打一张幺九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从原来的牌打出来，与抓来就打，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分别甚大，打牌时非注意到此点不可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，说明“非拆搭，即去衍张”，然而这二者又从何分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别呢？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倘若你有五、八索搭子，上家打了一张九索，当然可以希望他打一张八索给你，然而他在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第二张抓进时，换出一张五索来，你便可不必再等候他的八索了，因他决不是拆边七索或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嵌八索的搭子。倘若你能从另外的现象中看出，例如河里不见八索，而七、九索已各见三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张，便可认定他有八索一对或一坎；否则他是抓进一张六索，换出一张九索的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又如先打一，后打二，固然要提防他有三、六的搭子；然而也许他是简单地拆一个边三的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搭子，你紧防三、六岂非徒劳了吗！所以，在应用这种路数时，也得瞻前顾后，才可有比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较可靠的答案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现在，我们要进一步来考虑一个更难以断定的因素，以作为猜牌的根据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“</w:t>
      </w:r>
      <w:r>
        <w:rPr>
          <w:rFonts w:ascii="Arial" w:hAnsi="Arial" w:cs="Arial"/>
          <w:kern w:val="0"/>
          <w:szCs w:val="21"/>
        </w:rPr>
        <w:t>他是怎样打牌的？”这实是一个最紧要的因素，更透彻一些来说，他打牌的路数是怎样的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？他的麻将技巧水准如何？他有无特殊的牌气？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孙子兵法所谓：“知己知彼，方能克敌”。叉麻将亦应应用这个原则。根据我们的经验，可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把麻将技巧分为上中下三级。而这三级是根据下列现象来区分的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</w:t>
      </w:r>
      <w:r>
        <w:rPr>
          <w:rFonts w:ascii="Arial" w:hAnsi="Arial" w:cs="Arial"/>
          <w:kern w:val="0"/>
          <w:szCs w:val="21"/>
        </w:rPr>
        <w:t>一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抓进六筒不会换出九筒的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譬如有七、八、九筒一顺，抓进一张六筒仍打六筒——这类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的麻将技巧仅能管理现成的牌，而换一张打的念头还不能产生。当然，听三交而不听，生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熟张不甚明了之类的毛病也包括在内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这是下级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</w:t>
      </w:r>
      <w:r>
        <w:rPr>
          <w:rFonts w:ascii="Arial" w:hAnsi="Arial" w:cs="Arial"/>
          <w:kern w:val="0"/>
          <w:szCs w:val="21"/>
        </w:rPr>
        <w:t>二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抓进六筒会打九筒的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同前例，能换打九筒，说明已看清九筒是大幺，比较地不易给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家便宜。他已经了解生熟张之别，在全副牌的过程中，可不至于蚀搭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这是中级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t>(</w:t>
      </w:r>
      <w:r>
        <w:rPr>
          <w:rFonts w:ascii="Arial" w:hAnsi="Arial" w:cs="Arial"/>
          <w:kern w:val="0"/>
          <w:szCs w:val="21"/>
        </w:rPr>
        <w:t>三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抓进九筒而换打六筒的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同前例，能这样打，说明水准更高了，因为他抓进一张九筒，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而知九筒是生张，六筒的危险倒少，已能解除幺、九熟于中心张子的死限制，这显然是更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进一级的技巧了。他不但能看透生张的分别、而且还会因时制宜，随机应变，已到出神入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化的地步了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这是上级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也有人用另外一种现象来区分的，即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下级——不知听一、四、七而听四、七，比如有二、三、三、四五，抓进一张六，不知打三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而打六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中级——听一、四、七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上级——情愿不听一、四、七，而听嵌七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其理由与前述之例相同。下家者顾自己还顾不周全，中级者已能顾全自己而尚未臻化境，上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级者则张张见血，知己知彼，能攻能守，灵活应用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在猜牌的因素中，这个估计是最根本的；因为你倘若对每个入局者的水准没有正确的估计，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便会时常怀疑自己的猜测是错误的，以为他所打的牌出乎意料之外。其实是你自己想得不够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周到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譬如：一家有八、九万两张，抓进一张六万时，在中、下级技巧必打九万，而上级技巧就未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必如此，明乎此理，猜牌之术便属上乘了。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阶段舍牌的策略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在麻将中，舍牌十分重要。摸、吃、碰、杠属于进张，舍牌则是出张，故麻将技巧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高低、竞技之胜负，舍牌系于一半，甚至不止一半。麻将高手打得“精明”，主要是精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在“舍牌”上。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舍牌之重要性在于：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一、舍牌的安危可以打乱摸牌的顺序；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二、舍牌可决定各家战术的运用；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三、舍牌可促进他人入听的升级；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四、舍牌可破坏他人的战略部署；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五、舍牌又能牵制他人的牌势；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六、舍牌可放铳成全他人食用；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七、舍牌可迷惑他人，使自己食和；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尤其是打新潮麻将，你舍牌精明，不点炮，既使别人和了</w:t>
      </w:r>
      <w:r>
        <w:rPr>
          <w:rFonts w:cs="Arial" w:ascii="Arial" w:hAnsi="Arial"/>
          <w:kern w:val="0"/>
          <w:szCs w:val="21"/>
        </w:rPr>
        <w:t>88</w:t>
      </w:r>
      <w:r>
        <w:rPr>
          <w:rFonts w:ascii="Arial" w:hAnsi="Arial" w:cs="Arial"/>
          <w:kern w:val="0"/>
          <w:szCs w:val="21"/>
        </w:rPr>
        <w:t>分值的大四喜、大三元，而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你也只丢了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分。所以只要舍得精，不点炮或少点炮，再和上几把高番牌，大概就能稳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操胜券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eba.baidu.com/i/90392000?st_mod=pb&amp;fr=tb0_forum&amp;st_type=ufac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3:40:00Z</dcterms:created>
  <dc:creator>User</dc:creator>
  <dc:description/>
  <cp:keywords/>
  <dc:language>en-US</dc:language>
  <cp:lastModifiedBy>User</cp:lastModifiedBy>
  <dcterms:modified xsi:type="dcterms:W3CDTF">2011-05-29T03:40:00Z</dcterms:modified>
  <cp:revision>1</cp:revision>
  <dc:subject/>
  <dc:title>打麻将技巧十句口诀</dc:title>
</cp:coreProperties>
</file>