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2104347776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P tool check the Hyn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MLC in the last page or last page –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93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1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F0A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the PC (ALI/SiS) restart and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 UFD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G1219 bug for the 4CE Flash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support PowerFlash 2-plane MLC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SM321CC/SM325 downgrade flash supporting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M321BB supporting Samsung K9LAG08U0A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heck USB2.0/USB1.1 option error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capacity setting for data block siz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Intel 50nm 4KB default bad block information  position (4096) of the first page and last page</w:t>
            </w:r>
          </w:p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Micron 50nm default block information position (4096) of the first pag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Hynix 57/60nm MLC for checking the last-2 page default bad block marking for the SM321BB, SM324BC, SM321CC, and SM325AC</w:t>
            </w:r>
          </w:p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changed the Intel 50nm MLC DBF file for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able cac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and lower clock to 60Mhz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 H01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52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SM321CC/SM325 MP tool unstable (hang or over block setting) when using multiple devices in production.</w:t>
            </w:r>
          </w:p>
          <w:p>
            <w:pPr>
              <w:pStyle w:val="Font5"/>
              <w:widowControl w:val="false"/>
              <w:spacing w:before="0" w:after="0"/>
              <w:ind w:left="480" w:hanging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1C9C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FDE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02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the Samsung 4KB MLC lost ISP when coping from 0x1F8 problem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rebuild link table when ECC error to avoid the repeat marking same bad block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changes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ime to ready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&lt; 100ms to meet the USB-IF spec. 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Vista FAT32 format to have better ready-boost performance to pass the premium logo.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changed to enable the erase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ogramming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tatus checking</w:t>
            </w:r>
          </w:p>
          <w:p>
            <w:pPr>
              <w:pStyle w:val="Font5"/>
              <w:numPr>
                <w:ilvl w:val="0"/>
                <w:numId w:val="74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dd DBF for the new Flash :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27UAG8T2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CG8V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DG8W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M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0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9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80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9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1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1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40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80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8-02-29T03:40:00Z</dcterms:modified>
  <cp:revision>136</cp:revision>
  <dc:subject/>
  <dc:title> </dc:title>
</cp:coreProperties>
</file>