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postcontent"/>
        <w:spacing w:before="0" w:after="280"/>
        <w:ind w:firstLine="3179"/>
        <w:rPr>
          <w:rFonts w:ascii="ˎ̥;Times New Roman" w:hAnsi="ˎ̥;Times New Roman" w:cs="ˎ̥;Times New Roman"/>
          <w:b/>
          <w:b/>
        </w:rPr>
      </w:pPr>
      <w:r>
        <w:rPr>
          <w:rFonts w:ascii="ˎ̥;Times New Roman" w:hAnsi="ˎ̥;Times New Roman" w:cs="ˎ̥;Times New Roman"/>
          <w:b/>
        </w:rPr>
        <w:t>雷锋日记全文</w:t>
      </w:r>
    </w:p>
    <w:p>
      <w:pPr>
        <w:pStyle w:val="Dpostcontent"/>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深夜</w:t>
      </w:r>
      <w:r>
        <w:rPr>
          <w:rFonts w:cs="ˎ̥;Times New Roman" w:ascii="ˎ̥;Times New Roman" w:hAnsi="ˎ̥;Times New Roman"/>
        </w:rPr>
        <w:t>11</w:t>
      </w:r>
      <w:r>
        <w:rPr>
          <w:rFonts w:ascii="ˎ̥;Times New Roman" w:hAnsi="ˎ̥;Times New Roman" w:cs="ˎ̥;Times New Roman"/>
        </w:rPr>
        <w:t>点钟了，走出门外，天黑得伸手不见五指，这时突然下起雨来了。陈调度员说，我们建筑焦炉工地上，还散放着</w:t>
      </w:r>
      <w:r>
        <w:rPr>
          <w:rFonts w:cs="ˎ̥;Times New Roman" w:ascii="ˎ̥;Times New Roman" w:hAnsi="ˎ̥;Times New Roman"/>
        </w:rPr>
        <w:t>7200</w:t>
      </w:r>
      <w:r>
        <w:rPr>
          <w:rFonts w:ascii="ˎ̥;Times New Roman" w:hAnsi="ˎ̥;Times New Roman" w:cs="ˎ̥;Times New Roman"/>
        </w:rPr>
        <w:t>袋水泥。陈调度员急得一时手足无措。……雨越下越大，这时，我猛然想到了党的教导，要我们爱护国家财产，又想到了我是一个共青团员。想到这些，一种无穷的力量鼓舞着我，急忙跑到工地，用自己的被子，并脱下了衣服，抢着盖在水泥上。后来，我又跑到宿舍，发动了</w:t>
      </w:r>
      <w:r>
        <w:rPr>
          <w:rFonts w:cs="ˎ̥;Times New Roman" w:ascii="ˎ̥;Times New Roman" w:hAnsi="ˎ̥;Times New Roman"/>
        </w:rPr>
        <w:t>20</w:t>
      </w:r>
      <w:r>
        <w:rPr>
          <w:rFonts w:ascii="ˎ̥;Times New Roman" w:hAnsi="ˎ̥;Times New Roman" w:cs="ˎ̥;Times New Roman"/>
        </w:rPr>
        <w:t>多个小伙子，组织了一个抢救水泥的突击队，有的忙着找雨布，有的忙着找芦席，盖的盖，抬的抬，经过一场紧张的战斗，避免了国家的财产受到重大的损失。</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这时，我才松了一口气。抹掉了头上的汗，带着乐观的心情，昂首阔步回到了宿舍，回忆自己为国家、为党做的一点点工作而高兴。</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1</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们在建设焦化厂当中，住不好、吃不好和工作环境不好等，这些困难都是暂时的、局部的、可以克服的。只要我们有叫高山低头、河水让路的气概，是没有战胜不了的困难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1</w:t>
      </w:r>
      <w:r>
        <w:rPr>
          <w:rFonts w:ascii="ˎ̥;Times New Roman" w:hAnsi="ˎ̥;Times New Roman" w:cs="ˎ̥;Times New Roman"/>
        </w:rPr>
        <w:t>月</w:t>
      </w:r>
      <w:r>
        <w:rPr>
          <w:rFonts w:cs="ˎ̥;Times New Roman" w:ascii="ˎ̥;Times New Roman" w:hAnsi="ˎ̥;Times New Roman"/>
        </w:rPr>
        <w:t>2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在鞍钢开推土机时，车间主任给了我一个任务，要我带</w:t>
      </w:r>
      <w:r>
        <w:rPr>
          <w:rFonts w:cs="ˎ̥;Times New Roman" w:ascii="ˎ̥;Times New Roman" w:hAnsi="ˎ̥;Times New Roman"/>
        </w:rPr>
        <w:t>3</w:t>
      </w:r>
      <w:r>
        <w:rPr>
          <w:rFonts w:ascii="ˎ̥;Times New Roman" w:hAnsi="ˎ̥;Times New Roman" w:cs="ˎ̥;Times New Roman"/>
        </w:rPr>
        <w:t>个学员。自己的技术不高，又怎能教好学员呢？可是，我想到这是党给我的任务，我一定要坚决完成。在驾驶和学习机器构造原理时，我和他们互相研究，我不懂就去请教其他师傅，而后再告诉他们。他们只用</w:t>
      </w:r>
      <w:r>
        <w:rPr>
          <w:rFonts w:cs="ˎ̥;Times New Roman" w:ascii="ˎ̥;Times New Roman" w:hAnsi="ˎ̥;Times New Roman"/>
        </w:rPr>
        <w:t>4</w:t>
      </w:r>
      <w:r>
        <w:rPr>
          <w:rFonts w:ascii="ˎ̥;Times New Roman" w:hAnsi="ˎ̥;Times New Roman" w:cs="ˎ̥;Times New Roman"/>
        </w:rPr>
        <w:t>个月就学会了开推土机。毕业后，工厂要给我</w:t>
      </w:r>
      <w:r>
        <w:rPr>
          <w:rFonts w:cs="ˎ̥;Times New Roman" w:ascii="ˎ̥;Times New Roman" w:hAnsi="ˎ̥;Times New Roman"/>
        </w:rPr>
        <w:t>36</w:t>
      </w:r>
      <w:r>
        <w:rPr>
          <w:rFonts w:ascii="ˎ̥;Times New Roman" w:hAnsi="ˎ̥;Times New Roman" w:cs="ˎ̥;Times New Roman"/>
        </w:rPr>
        <w:t>元带学员的师傅钱，我没要。我学的技术是党培养的，今天告诉别人是应该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1</w:t>
      </w:r>
      <w:r>
        <w:rPr>
          <w:rFonts w:ascii="ˎ̥;Times New Roman" w:hAnsi="ˎ̥;Times New Roman" w:cs="ˎ̥;Times New Roman"/>
        </w:rPr>
        <w:t>月</w:t>
      </w:r>
      <w:r>
        <w:rPr>
          <w:rFonts w:cs="ˎ̥;Times New Roman" w:ascii="ˎ̥;Times New Roman" w:hAnsi="ˎ̥;Times New Roman"/>
        </w:rPr>
        <w:t>26</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中午</w:t>
      </w:r>
      <w:r>
        <w:rPr>
          <w:rFonts w:cs="ˎ̥;Times New Roman" w:ascii="ˎ̥;Times New Roman" w:hAnsi="ˎ̥;Times New Roman"/>
        </w:rPr>
        <w:t>12</w:t>
      </w:r>
      <w:r>
        <w:rPr>
          <w:rFonts w:ascii="ˎ̥;Times New Roman" w:hAnsi="ˎ̥;Times New Roman" w:cs="ˎ̥;Times New Roman"/>
        </w:rPr>
        <w:t>点，我刚从车间开完会回到宿舍，一进门就被大家围住了。小王拿着一张报纸跑到我跟前说：“雷锋同志，你看，你上次在雨夜抢救水泥，登了共青团员报了！”当时，我也和大家同样感到高兴。这对我和大家来说，都是很大的鼓舞。……我这么一点点贡献，比起党对我的要求和希望还是做得很不够的，但是我有决心忘我地劳动，赤胆忠心，不骄不傲地乘胜前进。多为党做一些工作，这就是我感到最光荣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2</w:t>
      </w:r>
      <w:r>
        <w:rPr>
          <w:rFonts w:ascii="ˎ̥;Times New Roman" w:hAnsi="ˎ̥;Times New Roman" w:cs="ˎ̥;Times New Roman"/>
        </w:rPr>
        <w:t>月</w:t>
      </w:r>
      <w:r>
        <w:rPr>
          <w:rFonts w:cs="ˎ̥;Times New Roman" w:ascii="ˎ̥;Times New Roman" w:hAnsi="ˎ̥;Times New Roman"/>
        </w:rPr>
        <w:t>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昨天，当我听到车间总支李书记关于</w:t>
      </w:r>
      <w:r>
        <w:rPr>
          <w:rFonts w:ascii="ˎ̥;Times New Roman" w:hAnsi="ˎ̥;Times New Roman" w:cs="ˎ̥;Times New Roman" w:eastAsia="ˎ̥;Times New Roman"/>
        </w:rPr>
        <w:t xml:space="preserve"> </w:t>
      </w:r>
      <w:r>
        <w:rPr>
          <w:rFonts w:cs="ˎ̥;Times New Roman" w:ascii="ˎ̥;Times New Roman" w:hAnsi="ˎ̥;Times New Roman"/>
        </w:rPr>
        <w:t>1959</w:t>
      </w:r>
      <w:r>
        <w:rPr>
          <w:rFonts w:ascii="ˎ̥;Times New Roman" w:hAnsi="ˎ̥;Times New Roman" w:cs="ˎ̥;Times New Roman"/>
        </w:rPr>
        <w:t>年征兵的报告后，我激动得一时一刻都没有平静。深夜了，我怎么也睡不着觉，便从床上爬起来，跑到了车间办公室，叫醒了已熟睡的李书记。我问他：“我能不能入伍呀？”李书记笑着回答说：“能呀！像你这样身强力壮的小伙子，参加人民解放军是顶呱呱的哩！”他从头到脚仔细地看了我一下说：“唉呀，小雷怎么没穿棉衣呀！下这么大的雪，不冷吗？”这时我才觉得穿一身衬衣有点寒冷。李书记把棉衣被在我的身上。回到了宿舍，我还是不想睡觉，坐在条桌旁写我的入伍申请书和决心书。</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一清早，我就到车间报了名。现在，我的愿望就要实现了，我怎么能够不高兴呢！只要组织上批准我入伍，我一定要把自己最可爱的青春献给我们的祖国，做一个真正的共产主义革命战士……</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2</w:t>
      </w:r>
      <w:r>
        <w:rPr>
          <w:rFonts w:ascii="ˎ̥;Times New Roman" w:hAnsi="ˎ̥;Times New Roman" w:cs="ˎ̥;Times New Roman"/>
        </w:rPr>
        <w:t>月</w:t>
      </w:r>
      <w:r>
        <w:rPr>
          <w:rFonts w:cs="ˎ̥;Times New Roman" w:ascii="ˎ̥;Times New Roman" w:hAnsi="ˎ̥;Times New Roman"/>
        </w:rPr>
        <w:t>7</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早上六七点钟，我和朱主席以及其他几位代表们坐火车到了弓矿开先进生产者、红旗手以及工段以上的干部大会。</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当我一走进会场，真把我吸引住了：会场布置得是那么的庄严、美丽。上午</w:t>
      </w:r>
      <w:r>
        <w:rPr>
          <w:rFonts w:cs="ˎ̥;Times New Roman" w:ascii="ˎ̥;Times New Roman" w:hAnsi="ˎ̥;Times New Roman"/>
        </w:rPr>
        <w:t>9</w:t>
      </w:r>
      <w:r>
        <w:rPr>
          <w:rFonts w:ascii="ˎ̥;Times New Roman" w:hAnsi="ˎ̥;Times New Roman" w:cs="ˎ̥;Times New Roman"/>
        </w:rPr>
        <w:t>点钟，会议正式开始。首先党委高书记宣布了大会主席团名单，其中有我一个，当我走上主席台时，我那颗火热的心是多么的激动啊！像我这样一个放猪流浪出身的穷孩子，今天能参加这样的大会，同时还把我选为主席团的成员。我是党的，光荣应该归功于党，归功于热情帮助我进步的同志们。</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2</w:t>
      </w:r>
      <w:r>
        <w:rPr>
          <w:rFonts w:ascii="ˎ̥;Times New Roman" w:hAnsi="ˎ̥;Times New Roman" w:cs="ˎ̥;Times New Roman"/>
        </w:rPr>
        <w:t>月</w:t>
      </w:r>
      <w:r>
        <w:rPr>
          <w:rFonts w:cs="ˎ̥;Times New Roman" w:ascii="ˎ̥;Times New Roman" w:hAnsi="ˎ̥;Times New Roman"/>
        </w:rPr>
        <w:t>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个革命者，当他一进入革命行列的时候，就首先要确立坚定不移的革命人生观。……树立这样的人生观，就必须培养自己的思想道德品质，处处为党的利益，为人民的利益着想，具有大公无私、舍己为人的风格。……要能够为党的利益，为集体的利益不惜牺牲自己的利益。否则就是个人主义者，是资产阶级的人生观。</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2</w:t>
      </w:r>
      <w:r>
        <w:rPr>
          <w:rFonts w:ascii="ˎ̥;Times New Roman" w:hAnsi="ˎ̥;Times New Roman" w:cs="ˎ̥;Times New Roman"/>
        </w:rPr>
        <w:t>月</w:t>
      </w:r>
      <w:r>
        <w:rPr>
          <w:rFonts w:cs="ˎ̥;Times New Roman" w:ascii="ˎ̥;Times New Roman" w:hAnsi="ˎ̥;Times New Roman"/>
        </w:rPr>
        <w:t>2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个人出生在世界上以后，除了早夭的以外，总要活上几十年。每个人从成年一直到停止呼吸的几十年的生活，就构成各人自己的历史。至于各人自己的历史画面上所涂的颜色是白的、灰的、粉红的或者鲜红的，虽然客观因素起一定作用，但主观因素起决定性的作用。每个人每时每刻都在写自己的历史，每个共产党员和共青团员都应该好好地想一想。怎样来写自己的历史，每个共产党员和共青团员时时刻刻都要以马克思列宁主义、毛泽东思想来作你自己的思想行动的指导，真正做到言行一致。我要永远保持自己历史鲜红的颜色。</w:t>
      </w:r>
    </w:p>
    <w:p>
      <w:pPr>
        <w:pStyle w:val="Dpostcontent"/>
        <w:rPr>
          <w:rFonts w:ascii="ˎ̥;Times New Roman" w:hAnsi="ˎ̥;Times New Roman" w:cs="ˎ̥;Times New Roman"/>
        </w:rPr>
      </w:pPr>
      <w:r>
        <w:rPr>
          <w:rFonts w:ascii="ˎ̥;Times New Roman" w:hAnsi="ˎ̥;Times New Roman" w:cs="ˎ̥;Times New Roman"/>
        </w:rPr>
        <w:t>雷锋日记（</w:t>
      </w:r>
      <w:r>
        <w:rPr>
          <w:rFonts w:cs="ˎ̥;Times New Roman" w:ascii="ˎ̥;Times New Roman" w:hAnsi="ˎ̥;Times New Roman"/>
        </w:rPr>
        <w:t>1960</w:t>
      </w:r>
      <w:r>
        <w:rPr>
          <w:rFonts w:ascii="ˎ̥;Times New Roman" w:hAnsi="ˎ̥;Times New Roman" w:cs="ˎ̥;Times New Roman"/>
        </w:rPr>
        <w:t>年）（上）</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出身于贫苦家庭，在旧社会过着缺衣少吃的苦日子。那种受奴役、被欺凌的仇恨，使我永远铭记在心。</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这天是我永远不能忘记的日子，这天是我最大的荣幸和光荣的日子。我走上了新的战斗岗位，穿上了黄军装，光荣地参加了中国人民解放军。我好几年来的愿望在今天已实现了，真感到万分的高兴和喜悦，这是我一生最大的幸福。</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在党的正确领导下，在革命的大家庭里，我一定要好好地锻炼自己，在入伍的这一天，我提出如下保证：</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听党的话，服从命令听指挥，党指向哪里，我就冲向哪里。</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二、加强政治学习，多看报纸和政治书籍，按时参加部队各种会议和学习，积极宣传党的政策，密切靠近组织，及时向组织反映各种情况，不断提高自己的政治思想觉悟。</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三、尊敬领导，团结同志，互帮互爱互学习。</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四、严格遵守部队一切纪律，做到虚心向老战士学习，刻苦钻研，加强军事学习，随时准备打击敌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五、克服一切困难，发扬先辈优良的革命传统。我要坚决做到头可断，血可流，在敌人面前决不屈服、投降。我一定要向董存瑞、黄继光、安业民等英雄学习。</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六、我要努力学习政治、军事、文化，我要好好地锻炼身体。我一定要在部队争取立功当英雄，我一定要做一个毛泽东时代的好战士，我要把我可爱的青春献给祖国最壮丽的事业。</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以上六条是我努力的方向和我的奋斗目标。今天我太高兴太激动，千言万语一下要写完是办不到的，因此写到这里告一段落。</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我渴望已久的参加中国人民解放军的理想实现了，怎么叫我不高兴呢！我恨不得把我的心掏出来献给党才好。晚上我怎么也睡不着，我的心就像大海的浪涛一样，好久不能平静。</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一个在旧社会受苦受罪的穷苦孤儿，居然成为一个国防军战士，得到党和首长的信任，受到战友们的热爱，我真不知说什么好！……</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在这个革命的大家庭里，首长胜过父母，战友亲过兄弟，这一切只有在党的领导下的人民军队里才能得到。……</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一定不辜负党对我的教育和期望，我决心保持和发扬我们弓长岭矿全体职工的光荣，军政学习争优秀，全心全意保卫国防，成为一个优秀的国防军战士。</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12</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我看了一篇文章，那上面讲了许多向困难做斗争的道理。文章说：</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斗争最艰苦的时候，也就是胜利即将来到的时候，可也是最容易动摇的时候。因此，对每个人来说，这是个考验的关口。经得起考验，顺利地通过这一关，那就成了光荣的革命战士；经不起考验，通不过这一关，那就要成为可耻的逃兵。是光荣的战士，还是可耻的逃兵，那就要看你在困难面前有没有坚定不移的信念了。”文章还说：“困难里包含着胜利，失败里孕育着成功，革命战士之所以伟大，就是他们能透过困难看到胜利，透过失败看到成功，因此他们即使遇到天大的困难，也不会畏怯逃避；碰到严重的失败，也不至气馁灰心，而永远是干劲十足，勇往直前，终于成为时代的闯将。”</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虽然是细小的螺丝钉，是个微细的小齿轮，然而如果缺了它，那整个的机器就无法运转了，慢说是缺了它，即便是一枚小螺丝钉没拧紧，一个小齿轮略有破损，也要使机器的运转发生故障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尽管如此，但是再好的螺丝钉，再精密的齿轮，它若离开了机器这个整体，也不免要当作废料扔到废铁料仓库里去的。”</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可以说在我的周身的每一个细胞里，都渗透了党的血液。</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为了忠于党的事业……今后，我一定要更好地听从党的教导，党叫我干什么，我就干什么，决不讲价钱。……</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出生在一个很贫穷的农民家庭，在旧社会里受尽了折磨和痛苦。参军以后，我在党的培养教育下，深深懂得了社会主义的今天是由无数革命先烈和战友的艰苦奋斗、英勇牺牲得来的。从我参加革命那天起，就时刻准备着为了党和阶级的最高利益牺牲个人的一切，直至最宝贵的生命。</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15</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敬爱的毛主席，我看到您写的《纪念白求恩》这篇文章，深受教育，被感动得流下了热泪。</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过去有人讽刺我说：“你积极有什么用，那么点的小个子，给你</w:t>
      </w:r>
      <w:r>
        <w:rPr>
          <w:rFonts w:cs="ˎ̥;Times New Roman" w:ascii="ˎ̥;Times New Roman" w:hAnsi="ˎ̥;Times New Roman"/>
        </w:rPr>
        <w:t>150</w:t>
      </w:r>
      <w:r>
        <w:rPr>
          <w:rFonts w:ascii="ˎ̥;Times New Roman" w:hAnsi="ˎ̥;Times New Roman" w:cs="ˎ̥;Times New Roman"/>
        </w:rPr>
        <w:t>斤重的担子，你就担不起来。”我听了这话，还埋怨自己为啥长这么点小个子呢！</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可是，您老人家说：“一个人能力有大小，但只要有这点精神，就是一个高尚的人，一个纯粹的人，一个有道德的人，一个脱离了低级趣味的人，一个有益于人民的人。”这话给我很大鼓舞。个子小我也要尽我自己最大的力量，做到毫不利己，专门利人，向伟大的国际主义战士白求恩学习。</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学习了毛主席著作以后，懂得了不少道理，脑子里一豁亮，越干越有劲，总觉得这股劲儿永远也使不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为群众尽了一点自己应尽的义务，党却给了我极大的荣誉，去年被评为先进生产者，并出席了鞍山市青年建设积极分子大会。这完全是由于党的培养，是由于毛主席思想给了我无穷的力量，是由于广大群众支持的结果。我要永远地记住：</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滴水只有放进大海里才能永远不干，一个人只有当他把自己和集体事业融合一起的时候才能有力量。”</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力量从团结来，智慧从劳动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行动从思想来，荣誉从集体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要永远戒骄戒躁，不断前进。</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1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在今天的电影里，我看到英勇的革命战士黄继光。他为了党和人民的事业，为了人类的解放而献出了自己最宝贵的生命。……他这种为了党和人民的事业而牺牲了自己的崇高精神是值得我永远学习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5</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要记住：</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在工作上，要向积极性最高的同志看齐；在生活上，要向水平最低的同志看齐。”</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因公外出，我在沈阳车站，看见了一个老太太，在汽车旁焦急地徘徊着，像是有什么困难。我上前询问，一看证明，原来这位老太太是从山东来部队找她儿子，路费用光了。我了解清楚后，立即请她老人家吃了饭，并给她买好到她儿子驻地的车票。本月</w:t>
      </w:r>
      <w:r>
        <w:rPr>
          <w:rFonts w:cs="ˎ̥;Times New Roman" w:ascii="ˎ̥;Times New Roman" w:hAnsi="ˎ̥;Times New Roman"/>
        </w:rPr>
        <w:t>8</w:t>
      </w:r>
      <w:r>
        <w:rPr>
          <w:rFonts w:ascii="ˎ̥;Times New Roman" w:hAnsi="ˎ̥;Times New Roman" w:cs="ˎ̥;Times New Roman"/>
        </w:rPr>
        <w:t>日，这位老太太的儿子，给我们部队首长写来了一封感谢信。</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单丝不成线，独木不成林。一个人是办不了大事的，群众的事一定要发动群众、依靠群众自己来办。……我一定虚心向群众学习，永远做群众的小学生。只有这样，才能做好工作，才能不断进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深切地感到：当你和群众交上了知心朋友，受到群众的拥护，这样会给你带来无穷的力量，再大的困难也能克服，无论在什么艰苦的环境中，都会使你感到温暖和幸福。</w:t>
      </w:r>
    </w:p>
    <w:p>
      <w:pPr>
        <w:pStyle w:val="Dpostcontent"/>
        <w:rPr>
          <w:rFonts w:ascii="ˎ̥;Times New Roman" w:hAnsi="ˎ̥;Times New Roman" w:cs="ˎ̥;Times New Roman"/>
        </w:rPr>
      </w:pPr>
      <w:r>
        <w:rPr>
          <w:rFonts w:ascii="ˎ̥;Times New Roman" w:hAnsi="ˎ̥;Times New Roman" w:cs="ˎ̥;Times New Roman"/>
        </w:rPr>
        <w:t>雷锋日记（</w:t>
      </w:r>
      <w:r>
        <w:rPr>
          <w:rFonts w:cs="ˎ̥;Times New Roman" w:ascii="ˎ̥;Times New Roman" w:hAnsi="ˎ̥;Times New Roman"/>
        </w:rPr>
        <w:t>1962</w:t>
      </w:r>
      <w:r>
        <w:rPr>
          <w:rFonts w:ascii="ˎ̥;Times New Roman" w:hAnsi="ˎ̥;Times New Roman" w:cs="ˎ̥;Times New Roman"/>
        </w:rPr>
        <w:t>年）</w:t>
      </w:r>
      <w:r>
        <w:rPr>
          <w:rFonts w:cs="ˎ̥;Times New Roman" w:ascii="ˎ̥;Times New Roman" w:hAnsi="ˎ̥;Times New Roman"/>
        </w:rPr>
        <w:t>(</w:t>
      </w:r>
      <w:r>
        <w:rPr>
          <w:rFonts w:ascii="ˎ̥;Times New Roman" w:hAnsi="ˎ̥;Times New Roman" w:cs="ˎ̥;Times New Roman"/>
        </w:rPr>
        <w:t>下</w:t>
      </w:r>
      <w:r>
        <w:rPr>
          <w:rFonts w:cs="ˎ̥;Times New Roman" w:ascii="ˎ̥;Times New Roman" w:hAnsi="ˎ̥;Times New Roman"/>
        </w:rPr>
        <w:t xml:space="preserve">) </w:t>
        <w:br/>
        <w:br/>
      </w: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月</w:t>
      </w:r>
      <w:r>
        <w:rPr>
          <w:rFonts w:cs="ˎ̥;Times New Roman" w:ascii="ˎ̥;Times New Roman" w:hAnsi="ˎ̥;Times New Roman"/>
        </w:rPr>
        <w:t>3</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昨天下了一场大雪，今天显得格外的寒冷。吃过早饭，我到团里开会，在路上遇到一个十来岁的小孩，他穿的衣服很单薄，冻得打哆嗦，我看了心里过不去，立即脱下自己的棉裤，送给了他，这时我心里真感到有说不出的高兴。</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月</w:t>
      </w:r>
      <w:r>
        <w:rPr>
          <w:rFonts w:cs="ˎ̥;Times New Roman" w:ascii="ˎ̥;Times New Roman" w:hAnsi="ˎ̥;Times New Roman"/>
        </w:rPr>
        <w:t>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有人说：人生在世，吃好、穿好、玩好是最幸福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觉得人生在世，只有勤劳，发奋图强，用自己的双手创造财富，为人类的解放事业——共产主义贡献自己的一切，这才是最幸福的。</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月</w:t>
      </w:r>
      <w:r>
        <w:rPr>
          <w:rFonts w:cs="ˎ̥;Times New Roman" w:ascii="ˎ̥;Times New Roman" w:hAnsi="ˎ̥;Times New Roman"/>
        </w:rPr>
        <w:t>1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失去黄继光这样一个好的阶级兄弟，心情是万分悲痛的，我的眼泪忍不住地直流。</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是人民的战士，我不能再哭了，我要控制自己的眼泪，我要化悲痛为力量，我要更加坚强勇敢起来，我要刻苦练好本领，我要更高地举起毛泽东思想红旗，坚决革命到底，不消灭帝国主义和一切反动派决不罢休，一定要讨还敌人的血债，坚决为黄继光报仇，为人类的解放事业——共产主义贡献自己的一切。</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月</w:t>
      </w:r>
      <w:r>
        <w:rPr>
          <w:rFonts w:cs="ˎ̥;Times New Roman" w:ascii="ˎ̥;Times New Roman" w:hAnsi="ˎ̥;Times New Roman"/>
        </w:rPr>
        <w:t>15</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黄继光》这本书，我不止看过一遍，而且是含着激动的眼泪，一字字一句句地读了无数遍，甚至我能把这本书背下来。我每当看完一遍，就增加一分强大的力量，受到的教育也一次比一次深刻。它对我的启发和鼓舞极大。英雄黄继光之所以能为人类的解放事业做出伟大的贡献，是因为他有高度的阶级觉悟，对敌人恨之人骨，对党对人民、对革命事业无限忠诚。</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要学习黄继光那种坚定的无产阶级立场；学习他勇敢坚强的革命意志；学习他的高贵品质；学习他关心别人比关心自己为重；学习他兢兢业业为党工作的精神；学习他勤劳朴实的性格；学习他谦虚好学渴求进步的精神；学习他为祖国人民英勇战斗的精神。</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现在我是普通一兵，对党和人民没做出什么贡献，但是我有决心，永远听党和毛主席的话，紧紧跟着党和毛主席走，永远忠于党，忠于人民，兢兢业业为党工作一辈子，老老实实为人民服务，坚决完成黄继光未完成的事业。我随时准备献身祖国，必要时，我一定像黄继光那样，贡献自己的生命，做祖国人民的好儿子。</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月</w:t>
      </w:r>
      <w:r>
        <w:rPr>
          <w:rFonts w:cs="ˎ̥;Times New Roman" w:ascii="ˎ̥;Times New Roman" w:hAnsi="ˎ̥;Times New Roman"/>
        </w:rPr>
        <w:t>16</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今天一口气读完了《党的好儿子龙均爵》这本书。这本书太好了，对我的教育极深，对我的启发和帮助很大。我处处要以龙均爵为榜样，永远学习他不畏艰难困苦、敢于斗争的精神；学习他关心爱护同志的高贵品质；学习他大公无私、舍己为人的精神；学习他刻苦学习钻研技术的毅力；学习他爱护国家财产和爱护自己生命的精神；学习他处处把国家的利益和人民的利益放在个人利益之上的思想。坚决学习他，并贯彻于实际行动中，一定要在保卫祖国和建设祖国的事业中，贡献自己的力量。</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月</w:t>
      </w:r>
      <w:r>
        <w:rPr>
          <w:rFonts w:cs="ˎ̥;Times New Roman" w:ascii="ˎ̥;Times New Roman" w:hAnsi="ˎ̥;Times New Roman"/>
        </w:rPr>
        <w:t>17</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个人的作用，对于革命事业来说，就如一架机器上的一颗螺丝钉。机器由于有许许多多的螺丝钉的连接和固定，才成了一个坚实的整体，才能够运转自如，发挥它巨大的工作能力。螺丝钉虽小，其作用是不可估量的。我愿永远做一个螺丝钉。螺丝钉要经常保养和清洗，才不会生绣。人的思想也是这样，要经常检查，才不会出毛病。</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要不断地加强学习，提高自己的思想觉悟，坚决听党和毛主席的话，经常开展批评与自我批评，随时清除思想上的毛病，在伟大的革命事业中做一个永不生锈的螺丝钉。</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学习《论联合政府》</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掌握思想教育，是团结全党进行伟大政治斗争的中心环节。如果这个任务不解决，党的一切政治任务是不能完成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思想教育应该是经常的，长期的。正如洗脸一样，一天不洗，脸上的脏东西和灰尘就不掉，要是长期不洗，脏东西和灰尘就会在脸皮上结成壳，人家看了，会骂他是懒汉……人的思想也是这样，如果不经常教育，不用正确的思想克服错误的思想，时间长了，思想就会出毛病。思想背了包袱，工作就会消极，干劲就不足，各项任务就不能完成。</w:t>
      </w:r>
      <w:r>
        <w:rPr>
          <w:rFonts w:ascii="ˎ̥;Times New Roman" w:hAnsi="ˎ̥;Times New Roman" w:cs="ˎ̥;Times New Roman" w:eastAsia="ˎ̥;Times New Roman"/>
        </w:rPr>
        <w:t xml:space="preserve"> </w:t>
      </w:r>
    </w:p>
    <w:p>
      <w:pPr>
        <w:pStyle w:val="Dpostcontent"/>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月</w:t>
      </w:r>
      <w:r>
        <w:rPr>
          <w:rFonts w:cs="ˎ̥;Times New Roman" w:ascii="ˎ̥;Times New Roman" w:hAnsi="ˎ̥;Times New Roman"/>
        </w:rPr>
        <w:t>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部队发放了夏天的服装，本来每人发两套军服、两双胶鞋……我想，当前国家正处在困难时期，再说，我们的国家还很穷。可是党和人民对我们却还这样无微不至地关怀，使我从内心感激党和人民的关怀。党和人民对我们这样好，我们也得为党和人民着想。应该积极响应党的号召，发奋图强，自力更生，处处做到增产节约，发扬我军艰苦朴素、勤俭节约的优良传统。</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为了和人民群众同甘共苦，减轻人民的负担，共同克服目前的困难，我只领了一套单军服，一双新胶鞋，其他用品也少领了。以前用过的东西，我都修补好了，继续使用。穿破了的衣服补好了再穿。我觉得就是现在穿一套打补丁的旧衣服，也比我过去披的破烂衣服要好千万倍啊！</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22</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从</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16</w:t>
      </w:r>
      <w:r>
        <w:rPr>
          <w:rFonts w:ascii="ˎ̥;Times New Roman" w:hAnsi="ˎ̥;Times New Roman" w:cs="ˎ̥;Times New Roman"/>
        </w:rPr>
        <w:t>日到今天，我开的汽车已安全行驶了</w:t>
      </w:r>
      <w:r>
        <w:rPr>
          <w:rFonts w:ascii="ˎ̥;Times New Roman" w:hAnsi="ˎ̥;Times New Roman" w:cs="ˎ̥;Times New Roman" w:eastAsia="ˎ̥;Times New Roman"/>
        </w:rPr>
        <w:t xml:space="preserve"> </w:t>
      </w:r>
      <w:r>
        <w:rPr>
          <w:rFonts w:cs="ˎ̥;Times New Roman" w:ascii="ˎ̥;Times New Roman" w:hAnsi="ˎ̥;Times New Roman"/>
        </w:rPr>
        <w:t>4 000</w:t>
      </w:r>
      <w:r>
        <w:rPr>
          <w:rFonts w:ascii="ˎ̥;Times New Roman" w:hAnsi="ˎ̥;Times New Roman" w:cs="ˎ̥;Times New Roman"/>
        </w:rPr>
        <w:t>多公里，没有发生事故，圆满地完成了上级首长交给的各项任务。</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为了使车辆经常处于良好的技术状况，准备迎接新的任务，首长给了我一天时间保养车。从今早</w:t>
      </w:r>
      <w:r>
        <w:rPr>
          <w:rFonts w:cs="ˎ̥;Times New Roman" w:ascii="ˎ̥;Times New Roman" w:hAnsi="ˎ̥;Times New Roman"/>
        </w:rPr>
        <w:t>6</w:t>
      </w:r>
      <w:r>
        <w:rPr>
          <w:rFonts w:ascii="ˎ̥;Times New Roman" w:hAnsi="ˎ̥;Times New Roman" w:cs="ˎ̥;Times New Roman"/>
        </w:rPr>
        <w:t>点钟开始工作，清洗了燃油系，检查调整了电路，底盘各部机件打了黄油。当我把全车螺丝检查紧定完毕的时候，接到首长的指示，叫我马上出车，护送一个重病号到卫生连。我急忙收拾工具，出车护送。临走前，我看了下手表，已是下午</w:t>
      </w:r>
      <w:r>
        <w:rPr>
          <w:rFonts w:cs="ˎ̥;Times New Roman" w:ascii="ˎ̥;Times New Roman" w:hAnsi="ˎ̥;Times New Roman"/>
        </w:rPr>
        <w:t>1</w:t>
      </w:r>
      <w:r>
        <w:rPr>
          <w:rFonts w:ascii="ˎ̥;Times New Roman" w:hAnsi="ˎ̥;Times New Roman" w:cs="ˎ̥;Times New Roman"/>
        </w:rPr>
        <w:t>点了。这时我的肚子也感到有些空了。凑巧，我连炊事员给我送来了一盒午饭，大家叫我吃了饭再走。但是我想：阶级兄弟病重，处在紧要关头，抢救同志要紧，不能耽误时间，于是起车出发。</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经过两个多小时急行车，终于把病号按时送到了卫生连，顺利地完成了任务。这时，我才松了一口气，感到格外的痛快。</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25</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听有些人说：当兵不合算，挣不到钱，不如在家种二亩自留地，既有花的，又有吃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认为这种人对个人利益和集体利益的关系认识不足。俗话说：“大河涨水，小河满；大河无水，小河干。”同样的，只有集体利益富裕了，个人利益才能得到满足，如果没有集体的利益，哪还有什么个人的利益呢？</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是在</w:t>
      </w:r>
      <w:r>
        <w:rPr>
          <w:rFonts w:cs="ˎ̥;Times New Roman" w:ascii="ˎ̥;Times New Roman" w:hAnsi="ˎ̥;Times New Roman"/>
        </w:rPr>
        <w:t>1958</w:t>
      </w:r>
      <w:r>
        <w:rPr>
          <w:rFonts w:ascii="ˎ̥;Times New Roman" w:hAnsi="ˎ̥;Times New Roman" w:cs="ˎ̥;Times New Roman"/>
        </w:rPr>
        <w:t>年夏开始学习毛主席著作的。经过学习，提高了阶级觉悟，武装了头脑，增强了本领。我在学习过程中，始终坚持用学习到的理论、观点对照联系自己的思想、劳动和周围的一切实际事情。这么一联系，不仅加深了对理论的理解，而且更有助于政治理论的提高。如通过学习毛主席所写的《中国社会各阶级的分析》和《关于正确处理人民内部矛盾的问题》这两篇文章，我清楚地明白了，不同的阶级有不同的立场，对同样一件事情，不同的阶级就有不同的看法和说法。……今后，我还要更好地学习，更好地为党的事业而奋斗。</w:t>
      </w:r>
      <w:r>
        <w:rPr>
          <w:rFonts w:ascii="ˎ̥;Times New Roman" w:hAnsi="ˎ̥;Times New Roman" w:cs="ˎ̥;Times New Roman" w:eastAsia="ˎ̥;Times New Roman"/>
        </w:rPr>
        <w:t xml:space="preserve"> </w:t>
      </w:r>
      <w:r>
        <w:rPr>
          <w:rFonts w:cs="ˎ̥;Times New Roman" w:ascii="ˎ̥;Times New Roman" w:hAnsi="ˎ̥;Times New Roman"/>
        </w:rPr>
        <w:br/>
        <w:b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2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有些人对个人和集体的关系认识不清，因此做工作、办事情、处理问题等，只顾个人，不顾整体。这样，就会给革命造成损失，给集体造成不利。我觉得正确认识个人和集体的关系是很重要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认为个人和集体的关系，正像细胞和人的整个身体的关系一样。当人的身体受到损害的时候，身上的细胞就不可避免也要受到损害。同样的，我们每个人的幸福也依赖于祖国的繁荣，如果损害了祖国的利益，我们每个人就得不到幸福！</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月</w:t>
      </w:r>
      <w:r>
        <w:rPr>
          <w:rFonts w:cs="ˎ̥;Times New Roman" w:ascii="ˎ̥;Times New Roman" w:hAnsi="ˎ̥;Times New Roman"/>
        </w:rPr>
        <w:t>3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认为，一个革命者，要树立牢固的集体主义思想，时刻都要把集体利益放在第一位。同时还要坚决打消个人主义，因为个人主义对革命不利，对集体有损害。个人主义好比大海中的孤舟，遇到风浪，一碰就翻。集体主义好比北冰洋上的原子破冰船，任凭什么坚冰都可以摧毁。我认为坐在小舟里摇摇晃晃不好，还是坐在原子破冰船上乘风破浪一往无前为好。</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学习《中国社会各阶级的分析》</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学了毛主席的《中国社会各阶级的分析》的文章，受到了很大的教育。拿目前来说，我国虽然已经是社会主义社会，但是在国际上还有帝国主义存在，在国内还有阶级斗争存在的时候，阶级分析这个马克思列宁主义的斗争武器，就决不会过时。我们每一个革命同志，必须认真用它来武装自己的头脑，做一个真正自觉的无产阶级革命战士。</w:t>
      </w:r>
      <w:r>
        <w:rPr>
          <w:rFonts w:ascii="ˎ̥;Times New Roman" w:hAnsi="ˎ̥;Times New Roman" w:cs="ˎ̥;Times New Roman" w:eastAsia="ˎ̥;Times New Roman"/>
        </w:rPr>
        <w:t xml:space="preserve"> </w:t>
      </w:r>
    </w:p>
    <w:p>
      <w:pPr>
        <w:pStyle w:val="Dpostcontent"/>
        <w:rPr/>
      </w:pPr>
      <w:r>
        <w:rPr>
          <w:rFonts w:ascii="ˎ̥;Times New Roman" w:hAnsi="ˎ̥;Times New Roman" w:cs="ˎ̥;Times New Roman"/>
        </w:rPr>
        <w:t>雷锋日记（</w:t>
      </w:r>
      <w:r>
        <w:rPr>
          <w:rFonts w:cs="ˎ̥;Times New Roman" w:ascii="ˎ̥;Times New Roman" w:hAnsi="ˎ̥;Times New Roman"/>
        </w:rPr>
        <w:t>1962</w:t>
      </w:r>
      <w:r>
        <w:rPr>
          <w:rFonts w:ascii="ˎ̥;Times New Roman" w:hAnsi="ˎ̥;Times New Roman" w:cs="ˎ̥;Times New Roman"/>
        </w:rPr>
        <w:t>年）（上）</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1</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cs="ˎ̥;Times New Roman" w:ascii="ˎ̥;Times New Roman" w:hAnsi="ˎ̥;Times New Roman"/>
        </w:rPr>
        <w:t>1961</w:t>
      </w:r>
      <w:r>
        <w:rPr>
          <w:rFonts w:ascii="ˎ̥;Times New Roman" w:hAnsi="ˎ̥;Times New Roman" w:cs="ˎ̥;Times New Roman"/>
        </w:rPr>
        <w:t>年已经胜利度过。回顾人伍两年来，在党和上级的耐心培养教育下，不断地提高了阶级觉悟，懂得了热爱同志和集体，懂得了怎样做人，懂得了党的号召就是我们行动的指南。由于我在实际工作和行动中，做出了一点成绩，部队党委授予我“模范共青团员”和“节约标兵”的光荣称号，并给我记二等功</w:t>
      </w:r>
      <w:r>
        <w:rPr>
          <w:rFonts w:cs="ˎ̥;Times New Roman" w:ascii="ˎ̥;Times New Roman" w:hAnsi="ˎ̥;Times New Roman"/>
        </w:rPr>
        <w:t>1</w:t>
      </w:r>
      <w:r>
        <w:rPr>
          <w:rFonts w:ascii="ˎ̥;Times New Roman" w:hAnsi="ˎ̥;Times New Roman" w:cs="ˎ̥;Times New Roman"/>
        </w:rPr>
        <w:t>次，三等功</w:t>
      </w:r>
      <w:r>
        <w:rPr>
          <w:rFonts w:cs="ˎ̥;Times New Roman" w:ascii="ˎ̥;Times New Roman" w:hAnsi="ˎ̥;Times New Roman"/>
        </w:rPr>
        <w:t>2</w:t>
      </w:r>
      <w:r>
        <w:rPr>
          <w:rFonts w:ascii="ˎ̥;Times New Roman" w:hAnsi="ˎ̥;Times New Roman" w:cs="ˎ̥;Times New Roman"/>
        </w:rPr>
        <w:t>次，这使我内心十分激动。因为我所做的是每个共产党员应尽的义务，而且距离党和上级的要求还差得远，获得一些成绩也是党的教育和同志帮助的结果。</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在新的一年中，我决心继续努力，做各项工作中的红旗手，关心同志，关心集体，处处、事事、时时起模范带头作用……</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11</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教员给我们连上了防原子武器一课。……下课后，便立刻组织大家学习毛主席《和美国记者安娜</w:t>
      </w:r>
      <w:r>
        <w:rPr>
          <w:rFonts w:cs="ˎ̥;Times New Roman" w:ascii="ˎ̥;Times New Roman" w:hAnsi="ˎ̥;Times New Roman"/>
        </w:rPr>
        <w:t>·</w:t>
      </w:r>
      <w:r>
        <w:rPr>
          <w:rFonts w:ascii="ˎ̥;Times New Roman" w:hAnsi="ˎ̥;Times New Roman" w:cs="ˎ̥;Times New Roman"/>
        </w:rPr>
        <w:t>路易斯</w:t>
      </w:r>
      <w:r>
        <w:rPr>
          <w:rFonts w:cs="ˎ̥;Times New Roman" w:ascii="ˎ̥;Times New Roman" w:hAnsi="ˎ̥;Times New Roman"/>
        </w:rPr>
        <w:t>·</w:t>
      </w:r>
      <w:r>
        <w:rPr>
          <w:rFonts w:ascii="ˎ̥;Times New Roman" w:hAnsi="ˎ̥;Times New Roman" w:cs="ˎ̥;Times New Roman"/>
        </w:rPr>
        <w:t>斯特朗的谈话》等文章。毛主席说：“原子弹是美国反动派用来吓人的一只纸老虎，看样子可怕，实际上并不可怕。当然，原子弹是一种大规模屠杀的武器，但是决定战争胜败的是人民，而不是一两件新式武器。”</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通过学习，大家提高了认识，端正了态度。……因此在防原子弹操练中，大家干劲十足，信心百倍，操作认真。虽然在零下</w:t>
      </w:r>
      <w:r>
        <w:rPr>
          <w:rFonts w:cs="ˎ̥;Times New Roman" w:ascii="ˎ̥;Times New Roman" w:hAnsi="ˎ̥;Times New Roman"/>
        </w:rPr>
        <w:t>20</w:t>
      </w:r>
      <w:r>
        <w:rPr>
          <w:rFonts w:ascii="ˎ̥;Times New Roman" w:hAnsi="ˎ̥;Times New Roman" w:cs="ˎ̥;Times New Roman"/>
        </w:rPr>
        <w:t>多摄氏度的野外练习防原子，但没有一个人叫苦的。我看到同志们那种苦练硬功夫的劲头，真高兴极了。</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13</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晚，我看了《洪湖赤卫队》电影，感到浑身是力量，我激动的心情像大海的浪涛一样，总也不能平静。</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共产党员——韩英同志那种坚强勇敢、不怕牺牲的精神给了我莫大的鼓舞和无穷的力量。她在敌人监狱里宁死不屈，并歌唱：“为革命，砍头只当风吹帽；为了党，洒尽鲜血心欢畅。”她这崇高的豪言壮语，深深地刻在我的脑海里。我决心永远向韩英学习，为了党，我不怕上刀山人火海；为了党，哪怕粉身碎骨，永不变心。</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1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在最困难、最艰苦的工作中，我就想起了黄继光，浑身就有了力量，信心百倍，意志更坚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每次外出执行任务或在最复杂的环境中，就想起了邱少云，就能严格地要求自己，很好地遵守纪律。</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每当我得到福利和享受的时候，就想起了白求恩，就先人后己，把享受让给别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当个人利益与国家、党和人民的利益发生矛盾的时候，我就想起了过去家破人亡、受苦受难的苦日子，就感到党的恩情永远报答不完。</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月</w:t>
      </w:r>
      <w:r>
        <w:rPr>
          <w:rFonts w:cs="ˎ̥;Times New Roman" w:ascii="ˎ̥;Times New Roman" w:hAnsi="ˎ̥;Times New Roman"/>
        </w:rPr>
        <w:t>16</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下了大雪，刮着刺骨的北风。为了使车辆经常保持良好的技术状态，随时开得动，我和韩玉臣同志主动到车场保养车辆。双手拿着冰冷的工具，调整和修理铁的机器，的确冷得很，有时手拿着铁的机件，就把手和机件粘在一起了。特别是双手伸到汽油里去清洗机件，更把手指冰得好像针扎一样，我真想去烤烤火。可是，一想起连长在军人大会上的报告：“在三九天里保养车是一个艰巨的战斗任务，过硬的功夫是在冰天雪地里锻炼出来的。”</w:t>
      </w:r>
      <w:r>
        <w:rPr>
          <w:rFonts w:ascii="ˎ̥;Times New Roman" w:hAnsi="ˎ̥;Times New Roman" w:cs="ˎ̥;Times New Roman" w:eastAsia="ˎ̥;Times New Roman"/>
        </w:rPr>
        <w:t xml:space="preserve"> </w:t>
      </w:r>
      <w:r>
        <w:rPr>
          <w:rFonts w:ascii="ˎ̥;Times New Roman" w:hAnsi="ˎ̥;Times New Roman" w:cs="ˎ̥;Times New Roman"/>
        </w:rPr>
        <w:t>我感到有一股暖流立刻传遍了全身，觉得有了无穷的力量，打消了烤火的念头，继续清洗机件。经过</w:t>
      </w:r>
      <w:r>
        <w:rPr>
          <w:rFonts w:cs="ˎ̥;Times New Roman" w:ascii="ˎ̥;Times New Roman" w:hAnsi="ˎ̥;Times New Roman"/>
        </w:rPr>
        <w:t>8</w:t>
      </w:r>
      <w:r>
        <w:rPr>
          <w:rFonts w:ascii="ˎ̥;Times New Roman" w:hAnsi="ˎ̥;Times New Roman" w:cs="ˎ̥;Times New Roman"/>
        </w:rPr>
        <w:t>个多小时野外苦战，终于把汽车保养好了。虽然手冻裂了口子，但是锻炼了自己的意志，提高了技术。</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学习愚公不怕困难，敢于斗争，敢于胜利的精神。</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愚公能挖掉两座大山，我有恒心克服各种困难，学习好毛主席著作和军事技术，把自己锻炼成为一个又红又专的共产主义革命战士，更好地为人民服务，为人类的解放事业——共产主义而贡献自己的一切。</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紧紧地和中国人民站在一起，全心全意地为中国人民服务，就是这个军队的惟一的宗旨。”</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是人民的子弟兵，一定要永远牢记党和毛主席的教导，无论什么时候都要关怀、爱护人民群众的利益，为人民群众的利益而战斗不息。</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们的党、政府和全国人民对革命军人的关怀和照顾是无微不至的。作为一个革命战士的我，是多么的自豪啊！但是我不能骄傲，一定牢记住党和人民对我的委托，努力学习，积极工作，英勇战斗，保持和发扬人民军队的优良传统。</w:t>
      </w:r>
      <w:r>
        <w:rPr>
          <w:rFonts w:ascii="ˎ̥;Times New Roman" w:hAnsi="ˎ̥;Times New Roman" w:cs="ˎ̥;Times New Roman" w:eastAsia="ˎ̥;Times New Roman"/>
        </w:rPr>
        <w:t xml:space="preserve"> </w:t>
      </w:r>
    </w:p>
    <w:p>
      <w:pPr>
        <w:pStyle w:val="Dpostcontent"/>
        <w:rPr>
          <w:rFonts w:ascii="ˎ̥;Times New Roman" w:hAnsi="ˎ̥;Times New Roman" w:cs="ˎ̥;Times New Roman"/>
        </w:rPr>
      </w:pPr>
      <w:r>
        <w:rPr>
          <w:rFonts w:ascii="ˎ̥;Times New Roman" w:hAnsi="ˎ̥;Times New Roman" w:cs="ˎ̥;Times New Roman"/>
        </w:rPr>
        <w:t>一、永远听党和毛主席的话，党指向哪里，我就冲向哪里，处处以整体利益为重，全心全意为革命工作，勤勤恳恳，踏踏实实，在平凡细小的工作当中，于出不平凡的业绩。</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二、好学：我要认真学习毛主席的著作，刻苦钻研技术和业务……决心做个又红又专的革命战士。</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三、我要密切联系群众，相信群众，虚心向群众学习，团结带领群众一同前进，永不自满，永不骄傲，永远谦虚谨慎，紧紧地与群众团结在一起，共同为党的伟大事业而奋斗。</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四、我要积极肯干，做到说干就干，干就干好，脚踏实地、实事求是地干，千方百计地干，事事捡重担子挑，顺利时干得欢，受挫折时也要干得欢，扎扎实实地干，一定要把事情办好。</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26</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过去，我是孤苦伶丁的穷光蛋。</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现在，我是一个光荣的共产党员，国家的主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将来，我永远是党的忠实儿子，人民的勤务员。</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要树立四个观念：</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政策观念。</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二、集体观念。</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三、战备观念。</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四、劳动观念。</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27</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雷锋呀，雷锋！我警告你牢记：千万不可以骄傲。你永远不能忘记，是党把你从虎口中拯救出来，是党给了你一切……至于你能做一点事情了，那是自己应尽的义务。你每一点微小的成绩和进步都应该归功于党，要记在党的账上。我一定听党和毛主席的话，把我的青春献给世界上最壮丽的事业——为人类解放而斗争。</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2</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骄傲的人，其实是无知的人。他不知道自己能吃几碗于饭，他不懂得自己只是沧海之一粟……</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这些人好比是一个瓶子装的水，一瓶子不满，半瓶子晃荡，可是还晃荡不出来。这有什么值得骄傲的呢？</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愿在暴风雨中——艰苦的斗争中锻炼自己，不愿在平平静静的日子里度过自己的一生。</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你崇高的行为就是献身于为人民服务，为自己的祖国效忠，为崇高的共产主义理想立功。</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不经风雨，长不成大树；</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不受百炼，难以成钢。</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迎着困难前进，这也是我们革命青年成长的必经之路。有理想有出息的青年人必定是乐于吃苦的人。</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7</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要永远愉快地多给别人，毫不计较个人得失……</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9</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懂得，一个人只要听毛主席的话，积极工作，就能为党做很多好事情。但，一个人的力量毕竟是有限的，走不远，飞不高，好比一条条小渠，如果不汇人江河，永远也不能汹涌澎湃，一泻千里。</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16</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是党的儿子，人民的勤务员。我走到哪里，哪里就是我的家，我就在哪里工作。</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生活中一切大的和好的东西全是由小的、不显眼的东西累积起来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人若没干劲，好像没有蒸汽的火车头，不能动；像没长翅膀的鸟，不能飞。</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2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吃早饭，我看到炊事班的饭盆里有很多锅巴，便随手拿了一块吃。炊事员</w:t>
      </w:r>
      <w:r>
        <w:rPr>
          <w:rFonts w:cs="ˎ̥;Times New Roman" w:ascii="ˎ̥;Times New Roman" w:hAnsi="ˎ̥;Times New Roman"/>
        </w:rPr>
        <w:t>×××</w:t>
      </w:r>
      <w:r>
        <w:rPr>
          <w:rFonts w:ascii="ˎ̥;Times New Roman" w:hAnsi="ˎ̥;Times New Roman" w:cs="ˎ̥;Times New Roman"/>
        </w:rPr>
        <w:t>同志说：“自觉点啊！”我听了这句话，心里很难受，觉得吃一块锅巴有什么？赌气把那块锅巴放到饭盆里，走了出来。这时，通信员送来了一张报纸，我接过来就看，首先看到报纸上毛主席的语录说：“因为我们是为人民服务的，所以，我们如果有缺点，就不怕别人批评指出。不管是什么人，谁向我们指出都行。只要你说得对，我们就改正。”我一口气把这段话念了</w:t>
      </w:r>
      <w:r>
        <w:rPr>
          <w:rFonts w:cs="ˎ̥;Times New Roman" w:ascii="ˎ̥;Times New Roman" w:hAnsi="ˎ̥;Times New Roman"/>
        </w:rPr>
        <w:t>10</w:t>
      </w:r>
      <w:r>
        <w:rPr>
          <w:rFonts w:ascii="ˎ̥;Times New Roman" w:hAnsi="ˎ̥;Times New Roman" w:cs="ˎ̥;Times New Roman"/>
        </w:rPr>
        <w:t>多遍，越念越感到自己不对，越念越感到毛主席的这些话好像是专门对我说的，越念越后悔不该和炊事员赌气。我自己问自己：“你多不虚心呀！人家批评重一点，你就受不了啦！”想来想去，我还是硬着头皮跑到炊事班，承认了自己拿锅巴吃不对，并检查了自己的缺点。炊事员感动地说：“你对自己要求这么严，真是好同志……”</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2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们要真正学到一点东西，就要虚心。譬如一个碗，如果已经装得满满的，哪怕再有好吃的东西，像海参、鱼翅之类，也装不进去，如果碗是空的，就能装很多东西。装知识的碗，就要像神话中的“宝碗”一样，永远也装不满。</w:t>
      </w:r>
    </w:p>
    <w:p>
      <w:pPr>
        <w:pStyle w:val="Dpostcontent"/>
        <w:rPr>
          <w:rFonts w:ascii="ˎ̥;Times New Roman" w:hAnsi="ˎ̥;Times New Roman" w:cs="ˎ̥;Times New Roman"/>
        </w:rPr>
      </w:pP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是国庆节，我格外的高兴。在这伟大的节日里，我加倍地惦记着英明的领袖——毛主席。</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敬爱的毛主席呀，毛主席！我天天想，月月盼，总想见到您。……可现在我还差得很远，没有做出什么成绩，对人民没有多大贡献。但是我有决心听您老人家的话，永远站在无产阶级的立场上。我要像松树那样，不怕风吹雨打、严寒冰雪，四季常青；我要像柳树一样，插到哪里都能活，紧紧与人民连在一起，在人民中生根、长大、结果，做人民最忠实的勤务员。</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要以坚强的毅力，忘我地劳动，刻苦学习，做好工作，争取见到毛主席。</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2</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做事，老好一个人去干，不爱叫别人，生怕人家不高兴。就拿扫地来说，我每天早上忙得不可开交，有的同志却闲着没事，自己累得够呛，可是扫的地段不大。有时室外卫生没有及时打扫，首长看了不满意，我为这个问题真有点着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连长找我谈话，句句打动了我的心。他说：“火车头的力量很大，如果脱离了车厢，就起不到什么作用。一个人做工作，如果脱离了群众，就会一事无成……”连长的话给了我很大的教育和启发，使我懂得了一个人只有和集体结合在一起才能最有力量。今天我发动了全班的同志打扫卫生，由于大家一齐动手，很快就把室内室外打扫得干干净净，事实证明连长的话是正确的。今后我无论做什么，一定要走群众路线，依靠群众，发动群众，团结群众，一道为社会主义建设和实现共产主义而贡献力量。</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3</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人生总有一死，有的轻如鸿毛，有的却重如泰山。我觉得一个革命者活着就应该把毕生精力和整个生命为人类解放事业——共产主义全部献出。我活着，只有一个目的，就是做一个对人民有用的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当祖国和人民处在最危急的关头，我就挺身而出，不怕牺牲。生为人民生，死为人民死。</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我在报纸上看了一篇文章，其中鲁迅的两句诗对我教育很深。我坚决要按照鲁迅的那两句诗去做：</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横眉冷对千夫指，俯首甘为孺子牛。”</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对敌人要狠，要像严冬一样残酷无情；对党、对人民要忠诚老实，永远忠于党，忠于人民，做党和人民的驯服工具。</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觉得一个真正的革命者，他是大公无私的，所作所为，都是对人民有益的，他的责任是没有边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2</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要牢记这样的话：永远愉快地多给别人，少从别人那里拿取。这种共产主义精神，我要在一切实际行动中贯彻。</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我听战友</w:t>
      </w:r>
      <w:r>
        <w:rPr>
          <w:rFonts w:cs="ˎ̥;Times New Roman" w:ascii="ˎ̥;Times New Roman" w:hAnsi="ˎ̥;Times New Roman"/>
        </w:rPr>
        <w:t>×××</w:t>
      </w:r>
      <w:r>
        <w:rPr>
          <w:rFonts w:ascii="ˎ̥;Times New Roman" w:hAnsi="ˎ̥;Times New Roman" w:cs="ˎ̥;Times New Roman"/>
        </w:rPr>
        <w:t>说：没有日记本了，手中无钱买。我立即把自己一本新的日记本送给了他。这仅仅是一点小意思。我愿意把自己所有的东西，包括生命献给党和人民……</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3</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可有意思，</w:t>
      </w:r>
      <w:r>
        <w:rPr>
          <w:rFonts w:cs="ˎ̥;Times New Roman" w:ascii="ˎ̥;Times New Roman" w:hAnsi="ˎ̥;Times New Roman"/>
        </w:rPr>
        <w:t>×××</w:t>
      </w:r>
      <w:r>
        <w:rPr>
          <w:rFonts w:ascii="ˎ̥;Times New Roman" w:hAnsi="ˎ̥;Times New Roman" w:cs="ˎ̥;Times New Roman"/>
        </w:rPr>
        <w:t>同志出车回来，惊奇地问这个，问那个，不知是谁给他洗了一条衬裤和一双穿得发了臭的袜子，可是没有一个人说话，究竟是谁给他洗的呢？只有我知道，但是我没有说，我觉得这是自己应尽的义务。</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同志是新调来我班的一个好同志。过去受过苦，现在革命热情高，工作能吃苦。他来自农村，学习少，政治觉悟比较低，对各种问题的看法有时片面……和同志们比较起来是落后了。我觉得这个同志有一个最大的特点，就是敢于改正缺点和错误。从这点来看，还是有办法的。我们班有的同志对他看法不好，说他是个落后分子，就因他调到我们班，有的同志不大满意……针对这个矛盾，我组织大家学习了毛主席“共产党员对于落后的人们的态度，不是轻视他们，看不起他们，而是亲近他们，团结他们，说服他们，鼓励他们前进”</w:t>
      </w:r>
      <w:r>
        <w:rPr>
          <w:rFonts w:ascii="ˎ̥;Times New Roman" w:hAnsi="ˎ̥;Times New Roman" w:cs="ˎ̥;Times New Roman" w:eastAsia="ˎ̥;Times New Roman"/>
        </w:rPr>
        <w:t xml:space="preserve"> </w:t>
      </w:r>
      <w:r>
        <w:rPr>
          <w:rFonts w:ascii="ˎ̥;Times New Roman" w:hAnsi="ˎ̥;Times New Roman" w:cs="ˎ̥;Times New Roman"/>
        </w:rPr>
        <w:t>的教导，大家统一了认识，改变了态度。</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同志调到我班的第三天就病了。……我觉得自己有责任去关心他，体贴他，给予他温暖。一清早，我请卫生员给他看了病，并给他打开水吃药，打洗脸水，给他洗脸，做病号饭送给他吃，把自己的棉大衣给他盖在身上，安慰他好好休息。到澡堂洗澡的时候，我给他擦澡……在生活方面我给予他适当的照顾。他激动地对我说：“班长，你对我太关心了，人心都是肉长的，我再不好好干，也说不过去了。”第四天一早，他就主动地打豆子去了。我们吃早饭的时候，他打了一麻袋豆子背了回来。</w:t>
      </w:r>
      <w:r>
        <w:rPr>
          <w:rFonts w:ascii="ˎ̥;Times New Roman" w:hAnsi="ˎ̥;Times New Roman" w:cs="ˎ̥;Times New Roman" w:eastAsia="ˎ̥;Times New Roman"/>
        </w:rPr>
        <w:t xml:space="preserve"> </w:t>
      </w:r>
    </w:p>
    <w:p>
      <w:pPr>
        <w:pStyle w:val="Dpostcontent"/>
        <w:rPr>
          <w:rFonts w:ascii="ˎ̥;Times New Roman" w:hAnsi="ˎ̥;Times New Roman" w:cs="ˎ̥;Times New Roman"/>
        </w:rPr>
      </w:pP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5</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是星期日，我没有外出，给班里的同志洗了五床褥单，帮</w:t>
      </w:r>
      <w:r>
        <w:rPr>
          <w:rFonts w:cs="ˎ̥;Times New Roman" w:ascii="ˎ̥;Times New Roman" w:hAnsi="ˎ̥;Times New Roman"/>
        </w:rPr>
        <w:t>×××</w:t>
      </w:r>
      <w:r>
        <w:rPr>
          <w:rFonts w:ascii="ˎ̥;Times New Roman" w:hAnsi="ˎ̥;Times New Roman" w:cs="ˎ̥;Times New Roman"/>
        </w:rPr>
        <w:t>战友补了一床被子，协助炊事班洗了</w:t>
      </w:r>
      <w:r>
        <w:rPr>
          <w:rFonts w:cs="ˎ̥;Times New Roman" w:ascii="ˎ̥;Times New Roman" w:hAnsi="ˎ̥;Times New Roman"/>
        </w:rPr>
        <w:t>600</w:t>
      </w:r>
      <w:r>
        <w:rPr>
          <w:rFonts w:ascii="ˎ̥;Times New Roman" w:hAnsi="ˎ̥;Times New Roman" w:cs="ˎ̥;Times New Roman"/>
        </w:rPr>
        <w:t>多斤白菜，打扫了室内外卫生，还做了一些零碎事……总的来说，今天我尽到了一个勤务员应尽的义务，虽然累了点，也感到很快活。班里的同志感到很奇怪，不知道谁把褥单洗得干于净净的。</w:t>
      </w:r>
      <w:r>
        <w:rPr>
          <w:rFonts w:cs="ˎ̥;Times New Roman" w:ascii="ˎ̥;Times New Roman" w:hAnsi="ˎ̥;Times New Roman"/>
        </w:rPr>
        <w:t>×××</w:t>
      </w:r>
      <w:r>
        <w:rPr>
          <w:rFonts w:ascii="ˎ̥;Times New Roman" w:hAnsi="ˎ̥;Times New Roman" w:cs="ˎ̥;Times New Roman"/>
        </w:rPr>
        <w:t>同志惊奇地说：“谁把我的破被子换走了？”其实他不知道是我给他补好的呢！我觉得当一名无名英雄是最光荣的。今后还应该多做一些日常的、细小的、平凡的工作，少说漂亮话。</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6</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高楼大厦都是一砖一石砌起来的，我们何不做这一砖一石呢！我所以天天都要做这些零碎事，就是为此。</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7</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看到厕所的粪池满了，立即动手把大粪掏出来，虽然牺牲了自己一上午的休息时间，但是厕所里弄得很干净了。人家开玩笑地说我是一个大粪夫。我觉得当一个大粪夫是非常光荣的。</w:t>
      </w:r>
      <w:r>
        <w:rPr>
          <w:rFonts w:cs="ˎ̥;Times New Roman" w:ascii="ˎ̥;Times New Roman" w:hAnsi="ˎ̥;Times New Roman"/>
        </w:rPr>
        <w:t>1959</w:t>
      </w:r>
      <w:r>
        <w:rPr>
          <w:rFonts w:ascii="ˎ̥;Times New Roman" w:hAnsi="ˎ̥;Times New Roman" w:cs="ˎ̥;Times New Roman"/>
        </w:rPr>
        <w:t>年参加北京群英会的时传祥同志，不就是一个掏大粪的工人么？我要是能够当一个这样的大粪夫，那该多荣幸啊！</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8</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有的同志晚上不愿意站岗。白天工作学习忙，比较疲劳，晚上睡得甜蜜蜜的，叫起来站岗，是有一点不是滋味。可是，他们没有想到，站岗是党和人民交给我们的一项光荣而艰巨的任务。每次轮到我站岗的时候，不管是白天或黑夜，烈日或严寒，我总是很愉快地去执行了。这是因为我时刻想到：我们是伟大的中国人民解放军，是祖国的保卫者，是人民最可爱的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19</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有些人说工作忙、没时间学习。我认为问题不在工作忙，而在于你愿意不愿意学习，会不会挤时间。</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要学习的时间是有的，问题是我们善不善于挤，愿不愿意钻。</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块好好的木板，上面一个眼也没有，但钉子为什么能钉进去呢？这就是靠压力硬挤进去的，硬钻进去的。</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由此看来，钉子有两个长处：一个是挤劲，一个是钻劲。我们在学习上，也要提倡这种“钉子”精神，善于挤和善于钻。</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2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人的生命是有限的，可是，为人民服务是无限的，我要把有限的生命，投人到无限的为人民服务之中去……</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月</w:t>
      </w:r>
      <w:r>
        <w:rPr>
          <w:rFonts w:cs="ˎ̥;Times New Roman" w:ascii="ˎ̥;Times New Roman" w:hAnsi="ˎ̥;Times New Roman"/>
        </w:rPr>
        <w:t>22</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有些人讲话爱（口罗）嗦，有时一句话或一件事反复地说，东扯葫芦西扯瓢，说来说去还是一个意思，时间用了不少，事情说得不多。俗话说：剩饭炒三次，狗都不爱吃。一句话老那么说，人家就不爱听。本来意思不多，却讲了不少，结果那一点精华被淹没在空话的海洋中了。这好像人们喝糖水，同样多的糖，如果掺水适当，则味道甘美，如果掺水过多，必然淡而无味。可见讲话的时间长，不一定效果就好，相反有时还会更坏。</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1</w:t>
      </w:r>
      <w:r>
        <w:rPr>
          <w:rFonts w:ascii="ˎ̥;Times New Roman" w:hAnsi="ˎ̥;Times New Roman" w:cs="ˎ̥;Times New Roman"/>
        </w:rPr>
        <w:t>月</w:t>
      </w:r>
      <w:r>
        <w:rPr>
          <w:rFonts w:cs="ˎ̥;Times New Roman" w:ascii="ˎ̥;Times New Roman" w:hAnsi="ˎ̥;Times New Roman"/>
        </w:rPr>
        <w:t>26</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学习了《毛泽东选集》一、二、三、四卷以后，感受最深的是，懂得了怎样做人，为谁活着……</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觉得自己活着，就是为了使别人过得更美好。</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要以黄继光、董存瑞、方志敏等同志为榜样，做一个热爱祖国、热爱人民，永远忠于党、忠于人民革命事业的人。</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1</w:t>
      </w:r>
      <w:r>
        <w:rPr>
          <w:rFonts w:ascii="ˎ̥;Times New Roman" w:hAnsi="ˎ̥;Times New Roman" w:cs="ˎ̥;Times New Roman"/>
        </w:rPr>
        <w:t>月</w:t>
      </w:r>
      <w:r>
        <w:rPr>
          <w:rFonts w:cs="ˎ̥;Times New Roman" w:ascii="ˎ̥;Times New Roman" w:hAnsi="ˎ̥;Times New Roman"/>
        </w:rPr>
        <w:t>27</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下大雨，我看到咱们车场放了两堆苞米，虽然用雨布盖上了，但是我还不放心，跑去一看，发现苞米被雨淋湿了不少。我真心痛极了……立刻组织了全班的同志冒雨收苞米。有的拿大筐，有的拿麻袋，装的装，抬的抬，很快就把</w:t>
      </w:r>
      <w:r>
        <w:rPr>
          <w:rFonts w:ascii="ˎ̥;Times New Roman" w:hAnsi="ˎ̥;Times New Roman" w:cs="ˎ̥;Times New Roman" w:eastAsia="ˎ̥;Times New Roman"/>
        </w:rPr>
        <w:t xml:space="preserve"> </w:t>
      </w:r>
      <w:r>
        <w:rPr>
          <w:rFonts w:cs="ˎ̥;Times New Roman" w:ascii="ˎ̥;Times New Roman" w:hAnsi="ˎ̥;Times New Roman"/>
        </w:rPr>
        <w:t>2 000</w:t>
      </w:r>
      <w:r>
        <w:rPr>
          <w:rFonts w:ascii="ˎ̥;Times New Roman" w:hAnsi="ˎ̥;Times New Roman" w:cs="ˎ̥;Times New Roman"/>
        </w:rPr>
        <w:t>多斤苞米搬到了家里，免遭损失。虽然衣服湿了，但是粮食收回来了，自己放心，心里快活了。</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学习《纪念白求恩》</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个人能力有大小，但只要有这点精神，就是一个高尚的人，一个纯粹的人，一个有道德的人，一个脱离了低级趣味的人，一个有益于人民的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决心听毛主席的话……事事大公无私，处处从党和人民的利益出发，全心全意为人民服务，决不让有一点肮脏的个人利益低级趣味的东西来玷污自己。向白求恩学习，做一个毫不利己、专门利人的人，为共产主义奋斗终身。</w:t>
      </w:r>
      <w:r>
        <w:rPr>
          <w:rFonts w:ascii="ˎ̥;Times New Roman" w:hAnsi="ˎ̥;Times New Roman" w:cs="ˎ̥;Times New Roman" w:eastAsia="ˎ̥;Times New Roman"/>
        </w:rPr>
        <w:t xml:space="preserve"> </w:t>
      </w:r>
    </w:p>
    <w:p>
      <w:pPr>
        <w:pStyle w:val="Dpostcontent"/>
        <w:rPr>
          <w:rFonts w:ascii="ˎ̥;Times New Roman" w:hAnsi="ˎ̥;Times New Roman" w:cs="ˎ̥;Times New Roman"/>
        </w:rPr>
      </w:pPr>
      <w:r>
        <w:rPr>
          <w:rFonts w:ascii="ˎ̥;Times New Roman" w:hAnsi="ˎ̥;Times New Roman" w:cs="ˎ̥;Times New Roman"/>
        </w:rPr>
        <w:t>　一个人，只要大公无私，处处从党和人民的利益出发，兢兢业业为党工作，老老实实为人民服务，就是一个有益于人民的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个人只要他不存私心，时时刻刻考虑人民的利益，全心全意地去为人民服务，他就能成为一个道德高尚的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加强工作责任心，对同志对人民要忠诚，要热情，要</w:t>
      </w:r>
      <w:r>
        <w:rPr>
          <w:rFonts w:ascii="ˎ̥;Times New Roman" w:hAnsi="ˎ̥;Times New Roman" w:cs="ˎ̥;Times New Roman" w:eastAsia="ˎ̥;Times New Roman"/>
        </w:rPr>
        <w:t xml:space="preserve"> </w:t>
      </w:r>
      <w:r>
        <w:rPr>
          <w:rFonts w:ascii="ˎ̥;Times New Roman" w:hAnsi="ˎ̥;Times New Roman" w:cs="ˎ̥;Times New Roman"/>
        </w:rPr>
        <w:t>关心，要互相帮助。</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个革命战士必须具有把一切献身于无产阶级革命</w:t>
      </w:r>
      <w:r>
        <w:rPr>
          <w:rFonts w:ascii="ˎ̥;Times New Roman" w:hAnsi="ˎ̥;Times New Roman" w:cs="ˎ̥;Times New Roman" w:eastAsia="ˎ̥;Times New Roman"/>
        </w:rPr>
        <w:t xml:space="preserve"> </w:t>
      </w:r>
      <w:r>
        <w:rPr>
          <w:rFonts w:ascii="ˎ̥;Times New Roman" w:hAnsi="ˎ̥;Times New Roman" w:cs="ˎ̥;Times New Roman"/>
        </w:rPr>
        <w:t>事业的崇高理想。</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不但要有好的思想，而且还要有高超的技术，才能更好地为人民服务。</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文章的结尾告诉了我们要做一个什么样的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活着就要做一个对人民有用的人。</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2</w:t>
      </w:r>
      <w:r>
        <w:rPr>
          <w:rFonts w:ascii="ˎ̥;Times New Roman" w:hAnsi="ˎ̥;Times New Roman" w:cs="ˎ̥;Times New Roman"/>
        </w:rPr>
        <w:t>月</w:t>
      </w:r>
      <w:r>
        <w:rPr>
          <w:rFonts w:cs="ˎ̥;Times New Roman" w:ascii="ˎ̥;Times New Roman" w:hAnsi="ˎ̥;Times New Roman"/>
        </w:rPr>
        <w:t>2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昨晚我连车辆紧急集合，</w:t>
      </w:r>
      <w:r>
        <w:rPr>
          <w:rFonts w:cs="ˎ̥;Times New Roman" w:ascii="ˎ̥;Times New Roman" w:hAnsi="ˎ̥;Times New Roman"/>
        </w:rPr>
        <w:t>×××</w:t>
      </w:r>
      <w:r>
        <w:rPr>
          <w:rFonts w:ascii="ˎ̥;Times New Roman" w:hAnsi="ˎ̥;Times New Roman" w:cs="ˎ̥;Times New Roman"/>
        </w:rPr>
        <w:t>同志搬电瓶发动车时，洒了一些电瓶水，衣服上沾了不少。因电瓶水是硫酸和蒸馏水混合而成的，腐蚀性大，结果他那条新棉裤烧了几个大口子。今天我看他很不高兴，着急找不到黄布补裤子。我立即拆掉自己的棉帽衬洗干净（棉帽衬是黄布做的），在夜里，当他睡着了，我用棉帽衬那块黄布偷偷地给他把新棉裤补好了。</w:t>
      </w:r>
      <w:r>
        <w:rPr>
          <w:rFonts w:cs="ˎ̥;Times New Roman" w:ascii="ˎ̥;Times New Roman" w:hAnsi="ˎ̥;Times New Roman"/>
        </w:rPr>
        <w:t>×××</w:t>
      </w:r>
      <w:r>
        <w:rPr>
          <w:rFonts w:ascii="ˎ̥;Times New Roman" w:hAnsi="ˎ̥;Times New Roman" w:cs="ˎ̥;Times New Roman"/>
        </w:rPr>
        <w:t>知道这件事后，便激动地对我说：“班长！你对我太关心了……”</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时间紧，可是看一页是一页，积少成多。学习，不抓紧时间不行。</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认真读毛主席的书，听毛主席的话，照毛主席指示办事。</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12</w:t>
      </w:r>
      <w:r>
        <w:rPr>
          <w:rFonts w:ascii="ˎ̥;Times New Roman" w:hAnsi="ˎ̥;Times New Roman" w:cs="ˎ̥;Times New Roman"/>
        </w:rPr>
        <w:t>月</w:t>
      </w:r>
      <w:r>
        <w:rPr>
          <w:rFonts w:cs="ˎ̥;Times New Roman" w:ascii="ˎ̥;Times New Roman" w:hAnsi="ˎ̥;Times New Roman"/>
        </w:rPr>
        <w:t>3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班</w:t>
      </w:r>
      <w:r>
        <w:rPr>
          <w:rFonts w:cs="ˎ̥;Times New Roman" w:ascii="ˎ̥;Times New Roman" w:hAnsi="ˎ̥;Times New Roman"/>
        </w:rPr>
        <w:t>×××</w:t>
      </w:r>
      <w:r>
        <w:rPr>
          <w:rFonts w:ascii="ˎ̥;Times New Roman" w:hAnsi="ˎ̥;Times New Roman" w:cs="ˎ̥;Times New Roman"/>
        </w:rPr>
        <w:t>同志的母亲病了，今天来信叫他请假回家看望。首长批准了他三天假。可是他着急回家缺钱，想买点东西给母亲吃，钱又不够。正当他为难的时候，我一考虑心里过不去，我想：他的母亲就像我的母亲一样，他有困难，也等于是我的困难。我和他是阶级兄弟，应当互相帮助。想到这里，我立刻拿出了自己的</w:t>
      </w:r>
      <w:r>
        <w:rPr>
          <w:rFonts w:cs="ˎ̥;Times New Roman" w:ascii="ˎ̥;Times New Roman" w:hAnsi="ˎ̥;Times New Roman"/>
        </w:rPr>
        <w:t>10</w:t>
      </w:r>
      <w:r>
        <w:rPr>
          <w:rFonts w:ascii="ˎ̥;Times New Roman" w:hAnsi="ˎ̥;Times New Roman" w:cs="ˎ̥;Times New Roman"/>
        </w:rPr>
        <w:t>元津贴费，还买了</w:t>
      </w:r>
      <w:r>
        <w:rPr>
          <w:rFonts w:cs="ˎ̥;Times New Roman" w:ascii="ˎ̥;Times New Roman" w:hAnsi="ˎ̥;Times New Roman"/>
        </w:rPr>
        <w:t>1</w:t>
      </w:r>
      <w:r>
        <w:rPr>
          <w:rFonts w:ascii="ˎ̥;Times New Roman" w:hAnsi="ˎ̥;Times New Roman" w:cs="ˎ̥;Times New Roman"/>
        </w:rPr>
        <w:t>斤饼干，一齐交给他，叫他带回家给母亲。</w:t>
      </w:r>
      <w:r>
        <w:rPr>
          <w:rFonts w:cs="ˎ̥;Times New Roman" w:ascii="ˎ̥;Times New Roman" w:hAnsi="ˎ̥;Times New Roman"/>
        </w:rPr>
        <w:t>×××</w:t>
      </w:r>
      <w:r>
        <w:rPr>
          <w:rFonts w:ascii="ˎ̥;Times New Roman" w:hAnsi="ˎ̥;Times New Roman" w:cs="ˎ̥;Times New Roman"/>
        </w:rPr>
        <w:t>同志接到我的钱和饼干后，激动地说：“班长，我太感谢你了……”</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班</w:t>
      </w:r>
      <w:r>
        <w:rPr>
          <w:rFonts w:cs="ˎ̥;Times New Roman" w:ascii="ˎ̥;Times New Roman" w:hAnsi="ˎ̥;Times New Roman"/>
        </w:rPr>
        <w:t>×××</w:t>
      </w:r>
      <w:r>
        <w:rPr>
          <w:rFonts w:ascii="ˎ̥;Times New Roman" w:hAnsi="ˎ̥;Times New Roman" w:cs="ˎ̥;Times New Roman"/>
        </w:rPr>
        <w:t>同志，叫他出车就高兴，不叫出车或做点其他工作就不大满意。还有的同志拈轻怕重，害怕累了自己。</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比如：有一次掏厕所，有的同志说：“这活不是咱们干的，我们是开车的，应该叫其他连队来掏。”在干的当中，我发现有个别同志怕脏怕累，站在一旁瞅着。</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一边干活，一边想：如果我们革命队伍中存在着这种怕苦怕累的思想，对工作会有影响，对革命不利，如不及时纠正，会造成什么后果呢？我想来想去，又想起了毛主席的教导，毛主席说：“什么叫工作，工作就是斗争。那些地方有困难、有问题，需要我们去解决。我们是为着解决困难去工作、去斗争的。越是困难的地方越是要去，这才是好同志。”当天吃过晚饭，我组织全班同志学习了这篇文章。通过学习，大家提高了认识，统一了思想。第二天本来是星期日，大家向我提出要求不休息，积肥支援农业。睡觉之前，</w:t>
      </w:r>
      <w:r>
        <w:rPr>
          <w:rFonts w:cs="ˎ̥;Times New Roman" w:ascii="ˎ̥;Times New Roman" w:hAnsi="ˎ̥;Times New Roman"/>
        </w:rPr>
        <w:t>×××</w:t>
      </w:r>
      <w:r>
        <w:rPr>
          <w:rFonts w:ascii="ˎ̥;Times New Roman" w:hAnsi="ˎ̥;Times New Roman" w:cs="ˎ̥;Times New Roman"/>
        </w:rPr>
        <w:t>和</w:t>
      </w:r>
      <w:r>
        <w:rPr>
          <w:rFonts w:cs="ˎ̥;Times New Roman" w:ascii="ˎ̥;Times New Roman" w:hAnsi="ˎ̥;Times New Roman"/>
        </w:rPr>
        <w:t>×××</w:t>
      </w:r>
      <w:r>
        <w:rPr>
          <w:rFonts w:ascii="ˎ̥;Times New Roman" w:hAnsi="ˎ̥;Times New Roman" w:cs="ˎ̥;Times New Roman"/>
        </w:rPr>
        <w:t>等同志把粪桶及工具都准备好了。第二天天刚亮，我发现铺上的人都不在了。还没吹起床号，他们到哪里去了呢？我披着大衣出去找，真出乎我的意料之外，大家积了好大一堆肥料。我看到同志们那股热火朝天的干劲，既高兴又激动，便立刻拿起工具和大家一起干了起来。</w:t>
      </w:r>
      <w:r>
        <w:rPr>
          <w:rFonts w:cs="ˎ̥;Times New Roman" w:ascii="ˎ̥;Times New Roman" w:hAnsi="ˎ̥;Times New Roman"/>
        </w:rPr>
        <w:t>×××</w:t>
      </w:r>
      <w:r>
        <w:rPr>
          <w:rFonts w:ascii="ˎ̥;Times New Roman" w:hAnsi="ˎ̥;Times New Roman" w:cs="ˎ̥;Times New Roman"/>
        </w:rPr>
        <w:t>同志一边掏大粪，还一边对我说：“毛主席著作真正好，学了浑身添力量……”吃早饭的时候，大家都对我说：“班长，今后我们要多做工作，别人不爱干的活咱们干。”</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打这以后，扫厕所、掏大粪，成了大家的自觉行动。在冬训中，我们班利用课余和假日休息时间积肥</w:t>
      </w:r>
      <w:r>
        <w:rPr>
          <w:rFonts w:cs="ˎ̥;Times New Roman" w:ascii="ˎ̥;Times New Roman" w:hAnsi="ˎ̥;Times New Roman"/>
        </w:rPr>
        <w:t>3500</w:t>
      </w:r>
      <w:r>
        <w:rPr>
          <w:rFonts w:ascii="ˎ̥;Times New Roman" w:hAnsi="ˎ̥;Times New Roman" w:cs="ˎ̥;Times New Roman"/>
        </w:rPr>
        <w:t>多斤。</w:t>
      </w:r>
    </w:p>
    <w:p>
      <w:pPr>
        <w:pStyle w:val="Dpostcontent"/>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17</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是春节假期的第四天，吃早饭的时候，连值班员说：“上午</w:t>
      </w:r>
      <w:r>
        <w:rPr>
          <w:rFonts w:cs="ˎ̥;Times New Roman" w:ascii="ˎ̥;Times New Roman" w:hAnsi="ˎ̥;Times New Roman"/>
        </w:rPr>
        <w:t>9</w:t>
      </w:r>
      <w:r>
        <w:rPr>
          <w:rFonts w:ascii="ˎ̥;Times New Roman" w:hAnsi="ˎ̥;Times New Roman" w:cs="ˎ̥;Times New Roman"/>
        </w:rPr>
        <w:t>点集合到和平俱乐部看电影。”有一个同志问了一句：“是什么片子？”他说：“是《昆仑铁骑》。”大家都说：“好极了，可不要错过这个机会。”我一边吃饭，一边想：春节五天假期过完了，</w:t>
      </w:r>
      <w:r>
        <w:rPr>
          <w:rFonts w:cs="ˎ̥;Times New Roman" w:ascii="ˎ̥;Times New Roman" w:hAnsi="ˎ̥;Times New Roman"/>
        </w:rPr>
        <w:t>19</w:t>
      </w:r>
      <w:r>
        <w:rPr>
          <w:rFonts w:ascii="ˎ̥;Times New Roman" w:hAnsi="ˎ̥;Times New Roman" w:cs="ˎ̥;Times New Roman"/>
        </w:rPr>
        <w:t>号就要开始冬训。为了响应党的号召，支援农业第一线，争取今年农业大丰收，我还是去多积点肥，支援人民公社，这样做有两个好处。第一，以实际行动支援农业，对社员们是一个鼓舞，同时也更密切了军民关系。第二，替居民搞了卫生。因小孩在屋前屋后拉了很多大粪，看起来脏得很，我去把大粪捡起来，给居民把地扫干净，这真是一件一举两得的好事，既搞了卫生又积了肥。说干就干，我推着手推车，拿着铁锹和粪筐，走到了望花区北后屯，看见了工人住宅的屋前屋后有很多一小堆一小堆的粪便，我便立刻捡了起来。一位老大爷从宿舍里出来，很惊奇的问我：“军人同志，你们过节还不休息么？”我回答说：“响应党的号召，捡点大粪，支援农业，争取今年大丰收嘛。”那位老大爷点点头，笑着说：“好啊好啊，你真想得周到，过年也不歇着，捡大粪送给公社，这得好好地表扬啦，这种精神也值得大伙学习呀。”我对老大爷说：“支援人民公社，这是我应尽的义务。”那位老大爷很热情地叫我到他家里去休息一会，我谢了谢他老人家的好意，推着车子走了。到了下午</w:t>
      </w:r>
      <w:r>
        <w:rPr>
          <w:rFonts w:cs="ˎ̥;Times New Roman" w:ascii="ˎ̥;Times New Roman" w:hAnsi="ˎ̥;Times New Roman"/>
        </w:rPr>
        <w:t>2</w:t>
      </w:r>
      <w:r>
        <w:rPr>
          <w:rFonts w:ascii="ˎ̥;Times New Roman" w:hAnsi="ˎ̥;Times New Roman" w:cs="ˎ̥;Times New Roman"/>
        </w:rPr>
        <w:t>点钟，我捡了满满一车粪，送给了望花区工农人民公社。人民公社的负责同志们都很受感动。……</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20</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廖初江战友也来了，我见到他，真感到格外的高兴。我紧紧地握住他的手不放，一同走出车站，乘小吉普车来到他们师部招待所。首长对我无微不至的关怀和热爱，我真不知说什么好，只被感动得满眼含着热泪。</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和廖初江战友挨着坐在一条凳子上，他的手很自然地搭在了我的肩上。他和我亲切地谈起了家常话，他给我签了字，同时，张助理员还给我们拍了一张照片。</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月</w:t>
      </w:r>
      <w:r>
        <w:rPr>
          <w:rFonts w:cs="ˎ̥;Times New Roman" w:ascii="ˎ̥;Times New Roman" w:hAnsi="ˎ̥;Times New Roman"/>
        </w:rPr>
        <w:t>21</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以实际问题为中心，到毛主席著作中找答案，按主席指示办事，学习公式：问题——学习，实践——总结。</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一、学习主席著作与改造自己思想相结合，树立全心全意为人民服务的思想和辩证唯物主义世界观。</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二、学习主席著作与改进自己的工作相结合。</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三、学习主席著作与，搞好训练和提高技术相结合，指导自己学习技术。</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四、国内外形势和党的方针任务、政策相结合。</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凡是脑子里只有人民、没有自己的人，就一定能得到崇高的荣誉和威信。反之，如果脑子里只有个人、没有人民的人，他们迟早会被人民唾弃。</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3</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我学习了毛著，主席有一段话，对我的教育最深刻，启发最大。</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毛主席说：“紧紧地和中国人民站在一起，全心全意地为中国人民服务，就是这个军队的惟一的宗旨。”我是人民的子弟兵，一定要永远牢记党和毛主席的教导，无论什么时候，都要关怀爱护人民群众的利益，为人民群众的利益而战斗不息。</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我们的党、政府和全国人民对革命军人的关怀和照顾，是无微不至的。作为一个革命战士的我，是多么的自豪啊！但是我不能骄傲，一定牢牢记住党和人民对我的委托，努力学习，积极工作，勇敢战斗，保持和发扬人民军队的优良传统。</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br/>
        <w:br/>
        <w:br/>
      </w: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月</w:t>
      </w:r>
      <w:r>
        <w:rPr>
          <w:rFonts w:cs="ˎ̥;Times New Roman" w:ascii="ˎ̥;Times New Roman" w:hAnsi="ˎ̥;Times New Roman"/>
        </w:rPr>
        <w:t>4</w:t>
      </w:r>
      <w:r>
        <w:rPr>
          <w:rFonts w:ascii="ˎ̥;Times New Roman" w:hAnsi="ˎ̥;Times New Roman" w:cs="ˎ̥;Times New Roman"/>
        </w:rPr>
        <w:t>日</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今天，连长发给我一支新枪，我真像得到了宝贝一样，乐得连话都说不出来。看看那锋利而发亮的刺刀，摸摸那光滑的机柄，数着崭新的子弹，简直高兴得不知如何是好，生怕把枪弄脏了。看到枪机上落了一点点灰尘，我立即从衣兜里，掏出自己心爱的手绢，把灰尘擦得一干二净。</w:t>
      </w:r>
      <w:r>
        <w:rPr>
          <w:rFonts w:ascii="ˎ̥;Times New Roman" w:hAnsi="ˎ̥;Times New Roman" w:cs="ˎ̥;Times New Roman" w:eastAsia="ˎ̥;Times New Roman"/>
        </w:rPr>
        <w:t xml:space="preserve"> </w:t>
      </w:r>
      <w:r>
        <w:rPr>
          <w:rFonts w:cs="ˎ̥;Times New Roman" w:ascii="ˎ̥;Times New Roman" w:hAnsi="ˎ̥;Times New Roman"/>
        </w:rPr>
        <w:br/>
      </w:r>
      <w:r>
        <w:rPr>
          <w:rFonts w:ascii="ˎ̥;Times New Roman" w:hAnsi="ˎ̥;Times New Roman" w:cs="ˎ̥;Times New Roman"/>
        </w:rPr>
        <w:t>　　人民给我这支枪，我一定要好好保管和爱护，向党和人民保证，决心勤学苦练，定要练出真正的硬本领，坚决保卫我们的社会主义建设，保卫我们伟大的祖国，随时准备给侵略者以致命的打击。</w:t>
      </w:r>
      <w:r>
        <w:rPr>
          <w:rFonts w:ascii="ˎ̥;Times New Roman" w:hAnsi="ˎ̥;Times New Roman" w:cs="ˎ̥;Times New Roman" w:eastAsia="ˎ̥;Times New Roman"/>
        </w:rPr>
        <w:t xml:space="preserve"> </w:t>
      </w:r>
    </w:p>
    <w:p>
      <w:pPr>
        <w:pStyle w:val="Dpostcontent"/>
        <w:rPr>
          <w:rFonts w:ascii="ˎ̥;Times New Roman" w:hAnsi="ˎ̥;Times New Roman" w:cs="ˎ̥;Times New Roman"/>
        </w:rPr>
      </w:pPr>
      <w:r>
        <w:rPr>
          <w:rFonts w:cs="ˎ̥;Times New Roman" w:ascii="ˎ̥;Times New Roman" w:hAnsi="ˎ̥;Times New Roman"/>
        </w:rPr>
      </w:r>
    </w:p>
    <w:p>
      <w:pPr>
        <w:pStyle w:val="Normal"/>
        <w:rPr>
          <w:rFonts w:ascii="ˎ̥;Times New Roman" w:hAnsi="ˎ̥;Times New Roman" w:cs="ˎ̥;Times New Roman"/>
        </w:rPr>
      </w:pPr>
      <w:r>
        <w:rPr>
          <w:rFonts w:cs="ˎ̥;Times New Roman" w:ascii="ˎ̥;Times New Roman" w:hAnsi="ˎ̥;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6:00Z</dcterms:created>
  <dc:creator>lenovo</dc:creator>
  <dc:description/>
  <cp:keywords/>
  <dc:language>en-US</dc:language>
  <cp:lastModifiedBy>X</cp:lastModifiedBy>
  <dcterms:modified xsi:type="dcterms:W3CDTF">2016-02-17T09:40:00Z</dcterms:modified>
  <cp:revision>3</cp:revision>
  <dc:subject/>
  <dc:title>   深夜11点钟了，走出门外，天黑得伸手不见五指，这时突然下起雨来了</dc:title>
</cp:coreProperties>
</file>