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朗科优盘修复工具使用指南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b/>
          <w:color w:val="FF0000"/>
          <w:sz w:val="24"/>
        </w:rPr>
        <w:t>优盘</w:t>
      </w:r>
      <w:r>
        <w:rPr>
          <w:b/>
          <w:color w:val="FF0000"/>
          <w:sz w:val="24"/>
        </w:rPr>
        <w:t>修复</w:t>
      </w:r>
      <w:r>
        <w:rPr>
          <w:b/>
          <w:color w:val="FF0000"/>
          <w:sz w:val="24"/>
        </w:rPr>
        <w:t>工具为低级修复工具，修复后会破坏原有数据存储格式，您将无法对优盘</w:t>
      </w:r>
      <w:r>
        <w:rPr>
          <w:b/>
          <w:color w:val="FF0000"/>
          <w:sz w:val="24"/>
        </w:rPr>
        <w:t>进行</w:t>
      </w:r>
      <w:r>
        <w:rPr>
          <w:b/>
          <w:color w:val="FF0000"/>
          <w:sz w:val="24"/>
        </w:rPr>
        <w:t>数据恢复。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此压缩包内包含有两款工具，如果一个运行后无法识别您的优盘，请您使用另一个修复工具。若两种都无法修复，请联系我司服务站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此类工具主要修复如下几种类型问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接入优盘后，显示可移动磁盘，双击后系统显示“请接入磁盘”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接入优盘后，显示可移动磁盘，双击后系统提示需要格式化优盘，但无法完成格式化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接入优盘后，不显示可移动磁盘，但是在磁盘管理里有可移动盘出现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向优盘里写入数据，重新接入后显示乱码，且文件打不开或打开为乱码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使用步骤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关于修复工具</w:t>
      </w:r>
      <w:r>
        <w:rPr>
          <w:rFonts w:cs="宋体;SimSun" w:ascii="宋体;SimSun" w:hAnsi="宋体;SimSun"/>
          <w:b/>
          <w:bCs/>
          <w:sz w:val="24"/>
        </w:rPr>
        <w:t>Repair 1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请将优盘连入电脑，解压缩修复工具文件；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双击运行“</w:t>
      </w:r>
      <w:r>
        <w:rPr/>
        <w:t>RepairTool.exe</w:t>
      </w:r>
      <w:r>
        <w:rPr>
          <w:rFonts w:cs="宋体;SimSun" w:ascii="宋体;SimSun" w:hAnsi="宋体;SimSun"/>
        </w:rPr>
        <w:t>”</w:t>
      </w:r>
      <w:r>
        <w:rPr/>
        <w:t>，待工具查找到优盘后，在工具界面上点击“开始修复”按钮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3087370" cy="191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部分型号的工具在修复过程中出现如下提示，（如下图所示），此时请先断开优盘与电脑的连接，再将优盘重新接入电脑，之后点击“确定”按钮；</w:t>
      </w:r>
    </w:p>
    <w:p>
      <w:pPr>
        <w:pStyle w:val="Normal"/>
        <w:rPr/>
      </w:pPr>
      <w:r>
        <w:rPr/>
        <w:t>（注意：若无此提示出现，不可断开优盘与电脑的连接。请直接跳过此步即可。）</w:t>
      </w:r>
    </w:p>
    <w:p>
      <w:pPr>
        <w:pStyle w:val="Normal"/>
        <w:rPr/>
      </w:pPr>
      <w:r>
        <w:rPr/>
        <w:drawing>
          <wp:inline distT="0" distB="0" distL="0" distR="0">
            <wp:extent cx="3086735" cy="194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待修复完成之后，关闭工具（点击右上角关闭按钮），重新拔插优盘。即可完成修复。</w:t>
      </w:r>
      <w:r>
        <w:rPr>
          <w:rFonts w:eastAsia="Times New Roman"/>
        </w:rPr>
        <w:t xml:space="preserve"> </w:t>
      </w:r>
      <w:r>
        <w:rPr/>
        <w:t>（界面如下图所示。状态栏底色为橙色。）</w:t>
      </w:r>
    </w:p>
    <w:p>
      <w:pPr>
        <w:pStyle w:val="Normal"/>
        <w:rPr/>
      </w:pPr>
      <w:r>
        <w:rPr/>
        <w:drawing>
          <wp:inline distT="0" distB="0" distL="0" distR="0">
            <wp:extent cx="2971165" cy="1865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部分型号的修复工具不会出现如第</w:t>
      </w:r>
      <w:r>
        <w:rPr/>
        <w:t>3</w:t>
      </w:r>
      <w:r>
        <w:rPr/>
        <w:t>步所示的提示，修复过程中不要断开优盘与电脑的连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出现“无法找到闪存盘”的提示，请确认一下，要先将优盘连入电脑，之后再运行修复工具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若工具一直提示“正在查找支持的闪存盘”，无法进入修复界面（如下图所示），请退出此修复工具</w:t>
      </w:r>
      <w:r>
        <w:rPr/>
        <w:t>Repair 1</w:t>
      </w:r>
      <w:r>
        <w:rPr/>
        <w:t>，尝试另一款修复工具</w:t>
      </w:r>
      <w:r>
        <w:rPr/>
        <w:t>Repair 2</w:t>
      </w:r>
      <w:r>
        <w:rPr/>
        <w:t>。（具体使用步骤见下文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drawing>
          <wp:inline distT="0" distB="0" distL="0" distR="0">
            <wp:extent cx="3086100" cy="808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关于修复工具</w:t>
      </w:r>
      <w:r>
        <w:rPr>
          <w:rFonts w:cs="宋体;SimSun" w:ascii="宋体;SimSun" w:hAnsi="宋体;SimSun"/>
          <w:b/>
          <w:bCs/>
          <w:sz w:val="24"/>
        </w:rPr>
        <w:t>Repair 2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解压缩修复工具文件，并将优盘连入电脑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双击运行“</w:t>
      </w:r>
      <w:r>
        <w:rPr/>
        <w:t>NT2039Factorytool.exe</w:t>
      </w:r>
      <w:r>
        <w:rPr>
          <w:rFonts w:cs="宋体;SimSun" w:ascii="宋体;SimSun" w:hAnsi="宋体;SimSun"/>
        </w:rPr>
        <w:t>”</w:t>
      </w:r>
      <w:r>
        <w:rPr/>
        <w:t>，此时工具开始查找优盘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3086735" cy="1645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待“开始修复”按钮变为可用状态，点击“开始修复”按钮进行修复。中间的状态栏会显示修复进度。此时不可断开优盘与电脑的连接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待中间状态栏显示“修复完成</w:t>
      </w:r>
      <w:r>
        <w:rPr/>
        <w:t>”</w:t>
      </w:r>
      <w:r>
        <w:rPr/>
        <w:t>后，关闭修复工具界面，并重新拔插优盘。</w:t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0:52:00Z</dcterms:created>
  <dc:creator/>
  <dc:description/>
  <cp:keywords/>
  <dc:language>en-US</dc:language>
  <cp:lastModifiedBy>微软用户</cp:lastModifiedBy>
  <dcterms:modified xsi:type="dcterms:W3CDTF">2009-03-04T09:29:00Z</dcterms:modified>
  <cp:revision>25</cp:revision>
  <dc:subject/>
  <dc:title/>
</cp:coreProperties>
</file>