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会计工作交接表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交接日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具体业务交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库存现金：现金日记帐   年   月  日，余额       元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实存现金      元，帐实相符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现金日记帐余额与总帐余额相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银行存款日记帐余额        元。经编制银行存款余额调节表核对相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移交帐簿票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年度现金日记帐     本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年度银行存款日记帐     本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空白转帐支票     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现金支票     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本年度银行对账单及调节表一份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以上交接事项经交接双方认定无误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本交接表一式三份，交接又方各存一份，存档一份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right="640"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移交人：</w:t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接管人：</w:t>
      </w:r>
    </w:p>
    <w:p>
      <w:pPr>
        <w:pStyle w:val="Normal"/>
        <w:ind w:right="640" w:firstLine="5760"/>
        <w:rPr/>
      </w:pPr>
      <w:r>
        <w:rPr>
          <w:rFonts w:ascii="仿宋_GB2312" w:hAnsi="仿宋_GB2312" w:eastAsia="仿宋_GB2312"/>
          <w:sz w:val="32"/>
          <w:szCs w:val="32"/>
        </w:rPr>
        <w:t>监交人：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开路财政所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2:00Z</dcterms:created>
  <dc:creator>User</dc:creator>
  <dc:description/>
  <cp:keywords/>
  <dc:language>en-US</dc:language>
  <cp:lastModifiedBy>User</cp:lastModifiedBy>
  <dcterms:modified xsi:type="dcterms:W3CDTF">2011-09-22T09:17:00Z</dcterms:modified>
  <cp:revision>5</cp:revision>
  <dc:subject/>
  <dc:title>会计工作交接表</dc:title>
</cp:coreProperties>
</file>