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This document descripts some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RTL8019AS driver 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EXE   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      SETUP program set up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and  running diagno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MENU.TXT    HELP menu contents. locat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y with HELP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PATH.LST    HELP text files path. locat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y with HELP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4            Subdirectory for Lantastic 4.0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5            Subdirectory for Lantastic 5.0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CLIENT           Subdirectory for Microsoft Network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OS2       Subdirectory for OS/2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               Subdirectory for OS/2 LAN server &amp;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OS     Subdirectory for IBM DOS LAN 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OS2     Subdirectory for IBM OS/2 LAN 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ovell NetWare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OS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OS2     Subdirectory for Novell NetWare OS2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SERVER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11     Subdirectory for Novell NetWare ODI V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or NetWare Ver 3.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12     Subdirectory for Novell NetWare ODI V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4X      Subdirectory for Novell NetWare ODI Ver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 Subdirectory for FTP spec-compliant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n Microsystems PC/NFS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XT                This subdirectory includes all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to install various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              Subdirectory containing Windows for WorkGroup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 Subdirectory containing Win95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31            Subdirectory containing Windows NT3.1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35            Subdirectory containing Windows NT3.5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0            Subdirectory containing Windows NT4.0 driver files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