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33CCFF"/>
          <w:sz w:val="19"/>
          <w:shd w:fill="2A292E" w:val="clear"/>
        </w:rPr>
        <w:t>《童话》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LONOL LONOL LONO OOMML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LONOL LQPPO LONOM MMOTS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PPRRQQ QQNPOONO ONOR LSRQP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PPRRQQ QQVUTUV VPOT TTSSS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LSRQQRQ QRQ RQPO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OQST TTSPPRQ OQST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TTSPPRQRQPO PQMMOONO</w:t>
      </w:r>
    </w:p>
    <w:p>
      <w:pPr>
        <w:pStyle w:val="Normal"/>
        <w:rPr>
          <w:rFonts w:ascii="Arial" w:hAnsi="Arial"/>
          <w:color w:val="B7B7B7"/>
          <w:sz w:val="21"/>
          <w:shd w:fill="2A292E" w:val="clear"/>
        </w:rPr>
      </w:pPr>
      <w:r>
        <w:rPr>
          <w:rFonts w:ascii="Arial" w:hAnsi="Arial"/>
          <w:color w:val="B7B7B7"/>
          <w:sz w:val="21"/>
          <w:shd w:fill="2A292E" w:val="clear"/>
        </w:rPr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FF"/>
          <w:sz w:val="19"/>
          <w:shd w:fill="2A292E" w:val="clear"/>
        </w:rPr>
        <w:t>《心语心愿》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FF"/>
          <w:sz w:val="19"/>
          <w:shd w:fill="2A292E" w:val="clear"/>
        </w:rPr>
        <w:t xml:space="preserve">TVUTSTQ   TSTVUVUTUV  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FF"/>
          <w:sz w:val="19"/>
          <w:shd w:fill="2A292E" w:val="clear"/>
        </w:rPr>
        <w:t xml:space="preserve">VWXXXXW  VUTUS  TVUTST  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FF"/>
          <w:sz w:val="19"/>
          <w:shd w:fill="2A292E" w:val="clear"/>
        </w:rPr>
        <w:t xml:space="preserve">QSTXWVUV  VUTTTTSSTQ  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FF"/>
          <w:sz w:val="19"/>
          <w:shd w:fill="2A292E" w:val="clear"/>
        </w:rPr>
        <w:t>SSTXWVUVV  VUTTSUT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33FF00"/>
          <w:sz w:val="19"/>
          <w:shd w:fill="2A292E" w:val="clear"/>
        </w:rPr>
        <w:t>《会呼吸的痛》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33FF00"/>
          <w:sz w:val="19"/>
          <w:shd w:fill="2A292E" w:val="clear"/>
        </w:rPr>
        <w:t>STVTXXTW  WWVUVWXWSV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33FF00"/>
          <w:sz w:val="19"/>
          <w:shd w:fill="2A292E" w:val="clear"/>
        </w:rPr>
        <w:t xml:space="preserve">VUTUVRRRVVWVSSS SYXWXX  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33FF00"/>
          <w:sz w:val="19"/>
          <w:shd w:fill="2A292E" w:val="clear"/>
        </w:rPr>
        <w:t>STVTXXTW  WWVUVWXWSVV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33FF00"/>
          <w:sz w:val="19"/>
          <w:shd w:fill="2A292E" w:val="clear"/>
        </w:rPr>
        <w:t>VUTUVRRRVVWVSSS  STUVVUVV</w:t>
      </w:r>
      <w:r>
        <w:rPr>
          <w:rFonts w:ascii="Arial" w:hAnsi="Arial"/>
          <w:b/>
          <w:color w:val="B7B7B7"/>
          <w:sz w:val="19"/>
          <w:shd w:fill="2A292E" w:val="clear"/>
        </w:rPr>
        <w:t xml:space="preserve">    </w:t>
      </w:r>
    </w:p>
    <w:p>
      <w:pPr>
        <w:pStyle w:val="Normal"/>
        <w:rPr>
          <w:sz w:val="21"/>
        </w:rPr>
      </w:pPr>
      <w:r>
        <w:rPr>
          <w:sz w:val="21"/>
        </w:rPr>
        <w:br/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00"/>
          <w:sz w:val="19"/>
          <w:shd w:fill="2A292E" w:val="clear"/>
        </w:rPr>
        <w:t>《欢乐颂》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00"/>
          <w:sz w:val="19"/>
          <w:shd w:fill="2A292E" w:val="clear"/>
        </w:rPr>
        <w:t>J J K L L K J I      H H I J J I I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00"/>
          <w:sz w:val="19"/>
          <w:shd w:fill="2A292E" w:val="clear"/>
        </w:rPr>
        <w:t>J J K L L K J I      H H I J I H H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b/>
          <w:color w:val="FF3300"/>
          <w:sz w:val="19"/>
          <w:shd w:fill="2A292E" w:val="clear"/>
        </w:rPr>
        <w:t xml:space="preserve">    </w:t>
      </w:r>
      <w:r>
        <w:rPr>
          <w:rFonts w:ascii="Arial" w:hAnsi="Arial"/>
          <w:b/>
          <w:color w:val="FF3300"/>
          <w:sz w:val="19"/>
          <w:shd w:fill="2A292E" w:val="clear"/>
        </w:rPr>
        <w:t>I I J H I J K J H     I J K J I H I E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b/>
          <w:color w:val="FF3300"/>
          <w:sz w:val="19"/>
          <w:shd w:fill="2A292E" w:val="clear"/>
        </w:rPr>
        <w:t xml:space="preserve">   </w:t>
      </w:r>
      <w:r>
        <w:rPr>
          <w:rFonts w:ascii="Arial" w:hAnsi="Arial"/>
          <w:b/>
          <w:color w:val="FF3300"/>
          <w:sz w:val="19"/>
          <w:shd w:fill="2A292E" w:val="clear"/>
        </w:rPr>
        <w:t>J J K L L K J        I H H I J I H H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00"/>
          <w:sz w:val="19"/>
          <w:shd w:fill="2A292E" w:val="clear"/>
        </w:rPr>
        <w:t>《小星星》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00"/>
          <w:sz w:val="19"/>
          <w:shd w:fill="2A292E" w:val="clear"/>
        </w:rPr>
        <w:t>OOSSTTS   RRQQPPO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00"/>
          <w:sz w:val="19"/>
          <w:shd w:fill="2A292E" w:val="clear"/>
        </w:rPr>
        <w:t>SSRRQQP   SSRRQQP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3300"/>
          <w:sz w:val="19"/>
          <w:shd w:fill="2A292E" w:val="clear"/>
        </w:rPr>
        <w:t>OOSSTTS   RRQQPPO</w:t>
      </w:r>
    </w:p>
    <w:p>
      <w:pPr>
        <w:pStyle w:val="Normal"/>
        <w:rPr>
          <w:sz w:val="21"/>
        </w:rPr>
      </w:pPr>
      <w:r>
        <w:rPr>
          <w:sz w:val="21"/>
        </w:rPr>
        <w:br/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66CCFF"/>
          <w:sz w:val="19"/>
          <w:shd w:fill="2A292E" w:val="clear"/>
        </w:rPr>
        <w:t>《千千阙歌》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66CCFF"/>
          <w:sz w:val="19"/>
          <w:shd w:fill="2A292E" w:val="clear"/>
        </w:rPr>
        <w:t>HHIJ LMONNNLJ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66CCFF"/>
          <w:sz w:val="19"/>
          <w:shd w:fill="2A292E" w:val="clear"/>
        </w:rPr>
        <w:t>IIIJK MOQPPNL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66CCFF"/>
          <w:sz w:val="19"/>
          <w:shd w:fill="2A292E" w:val="clear"/>
        </w:rPr>
        <w:t>HHIJ LMONNNLJ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66CCFF"/>
          <w:sz w:val="19"/>
          <w:shd w:fill="2A292E" w:val="clear"/>
        </w:rPr>
        <w:t>IIIJK MOQPPNL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MLMLMNNMN PPPPNOPQ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QQPPPOQ NLM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LMOPQQPQ QPOP OMM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LMOP QQPQ QSTSQQ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QQPPOPOM  QQRQPOP QQ Q P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19"/>
          <w:shd w:fill="2A292E" w:val="clear"/>
        </w:rPr>
        <w:t>POP OMOO</w:t>
      </w:r>
    </w:p>
    <w:p>
      <w:pPr>
        <w:pStyle w:val="Normal"/>
        <w:rPr>
          <w:sz w:val="21"/>
        </w:rPr>
      </w:pPr>
      <w:r>
        <w:rPr>
          <w:sz w:val="21"/>
        </w:rPr>
        <w:br/>
        <w:br/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0000"/>
          <w:sz w:val="19"/>
          <w:shd w:fill="2A292E" w:val="clear"/>
        </w:rPr>
        <w:t>《婚礼进行曲》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0000"/>
          <w:sz w:val="19"/>
          <w:shd w:fill="2A292E" w:val="clear"/>
        </w:rPr>
        <w:t>HKKK HLJK HKNNMLKJKL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0000"/>
          <w:sz w:val="19"/>
          <w:shd w:fill="2A292E" w:val="clear"/>
        </w:rPr>
        <w:t>HKKK HLJK HKMOMKILMK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CC33"/>
          <w:sz w:val="19"/>
          <w:shd w:fill="2A292E" w:val="clear"/>
        </w:rPr>
        <w:t>&lt;</w:t>
      </w:r>
      <w:r>
        <w:rPr>
          <w:rFonts w:ascii="Arial" w:hAnsi="Arial"/>
          <w:b/>
          <w:color w:val="FFCC33"/>
          <w:sz w:val="19"/>
          <w:shd w:fill="2A292E" w:val="clear"/>
        </w:rPr>
        <w:t>雪绒花</w:t>
      </w:r>
      <w:r>
        <w:rPr>
          <w:rFonts w:ascii="Arial" w:hAnsi="Arial"/>
          <w:b/>
          <w:color w:val="FFCC33"/>
          <w:sz w:val="19"/>
          <w:shd w:fill="2A292E" w:val="clear"/>
        </w:rPr>
        <w:t>&gt;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CC33"/>
          <w:sz w:val="18"/>
          <w:shd w:fill="2A292E" w:val="clear"/>
        </w:rPr>
        <w:t>JLP OLK JJJKLML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CC33"/>
          <w:sz w:val="18"/>
          <w:shd w:fill="2A292E" w:val="clear"/>
        </w:rPr>
        <w:t>JLP OLK JLLMNO O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CC33"/>
          <w:sz w:val="18"/>
          <w:shd w:fill="2A292E" w:val="clear"/>
        </w:rPr>
        <w:t>P LLNMLJLO MOPON L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CC33"/>
          <w:sz w:val="18"/>
          <w:shd w:fill="2A292E" w:val="clear"/>
        </w:rPr>
        <w:t>JLP OLK JLLMNO ONMLII JKLL NMLII JKLL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FF99"/>
          <w:sz w:val="19"/>
          <w:shd w:fill="2A292E" w:val="clear"/>
        </w:rPr>
        <w:t>北京欢迎你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FF99"/>
          <w:sz w:val="18"/>
          <w:shd w:fill="2A292E" w:val="clear"/>
        </w:rPr>
        <w:t>QSQPQPQ    QPMOQP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FF99"/>
          <w:sz w:val="18"/>
          <w:shd w:fill="2A292E" w:val="clear"/>
        </w:rPr>
        <w:t>POMOPQSP   QTSLPO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FF99"/>
          <w:sz w:val="18"/>
          <w:shd w:fill="2A292E" w:val="clear"/>
        </w:rPr>
        <w:t>POMOPQSP    QTSSQ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FF99"/>
          <w:sz w:val="18"/>
          <w:shd w:fill="2A292E" w:val="clear"/>
        </w:rPr>
        <w:t>PQPOSTQ    MQPPO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FF99"/>
          <w:sz w:val="18"/>
          <w:shd w:fill="2A292E" w:val="clear"/>
        </w:rPr>
        <w:t>QSVST    STSQQSS</w:t>
      </w:r>
    </w:p>
    <w:p>
      <w:pPr>
        <w:pStyle w:val="Normal"/>
        <w:shd w:fill="2A292E" w:val="clear"/>
        <w:kinsoku w:val="true"/>
        <w:autoSpaceDE w:val="true"/>
        <w:spacing w:lineRule="atLeast" w:line="378"/>
        <w:jc w:val="center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FFFF99"/>
          <w:sz w:val="18"/>
          <w:shd w:fill="2A292E" w:val="clear"/>
        </w:rPr>
        <w:t>QSTVWVSQPSQQ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color w:val="B7B7B7"/>
          <w:sz w:val="18"/>
          <w:shd w:fill="2A292E" w:val="clear"/>
        </w:rPr>
        <w:br/>
        <w:br/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青花瓷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LJ IJF IJLJ I</w:t>
        <w:br/>
        <w:t>LLJ IJE IJLI H</w:t>
        <w:br/>
        <w:t>HIJLMLJ LJJI I</w:t>
        <w:br/>
        <w:t>HIH IHI IJLJ J</w:t>
        <w:br/>
        <w:t>LLJ IJF IJLJI</w:t>
        <w:br/>
        <w:t>LLJ IJE IJLIH</w:t>
        <w:br/>
        <w:t>HIJ LMLJ LJJII EJIIH</w:t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夜曲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N OOOONQQ TTTSRSOO</w:t>
        <w:br/>
        <w:t>RRRSQNQP PONOON</w:t>
        <w:br/>
        <w:t>OOOONQQ TTTSRSOO</w:t>
        <w:br/>
        <w:t>RRR QPNOM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暗香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KJGHJM ONLJ JKJGHJM</w:t>
        <w:br/>
        <w:t>ONLQ MMMOQLKMP PQRPQRQ</w:t>
        <w:br/>
        <w:t>MPQRPQRM MQRSQRSM PQRMR</w:t>
        <w:br/>
        <w:t>SKPQPQRQ</w:t>
        <w:br/>
        <w:t>JKJGHJMONLJ</w:t>
        <w:br/>
        <w:t>JKJGHJMONLM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遇见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J LI JIH HGFGHGHIJ</w:t>
        <w:br/>
        <w:t>LJ LP ONO HGFGHGHIH</w:t>
        <w:br/>
        <w:t>LMNONONMLML HIJKJKLHIJ</w:t>
        <w:br/>
        <w:t>LMNONONPOPOQL HIJKJKJIHGH</w:t>
        <w:br/>
        <w:t>LMNONOPONML HIJKJKLHHML</w:t>
        <w:br/>
        <w:t>LMNONOPOPQL, HIJKJKLHHML</w:t>
        <w:br/>
        <w:t>LMNONOPOPQL, HIJIJILHIJH</w:t>
        <w:br/>
        <w:t>LMNONOMNLKL</w:t>
        <w:br/>
        <w:t>JJJKLJEE IIIJKIEE</w:t>
        <w:br/>
        <w:t>HHHIJIGH GFGHG</w:t>
        <w:br/>
        <w:t>FEFML IKJIH</w:t>
        <w:br/>
        <w:t>HGFIIHFFGH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波斯猫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OOOMLMLJJ MMMLJLJII</w:t>
        <w:br/>
        <w:t>OOOMOMOJJ IMJ JL M M M</w:t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女人花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LLML ILLML HIJOMJL</w:t>
        <w:br/>
        <w:t>MOOPO MLMJIH FHILJIH</w:t>
        <w:br/>
        <w:t>JLQ QQPPOL JLO OOMMLJ</w:t>
        <w:br/>
        <w:t>JLQ QQPPOM MOP PPQNML</w:t>
        <w:br/>
        <w:t>JLLML ILLML HIJOMJL</w:t>
        <w:br/>
        <w:t>MOOPO MLMJIH FHILJIH</w:t>
        <w:br/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菊花台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JIJ JLJIJ HHIJLJ IIHI</w:t>
        <w:br/>
        <w:t>J LJML MLLJL EJIILJIIIHI</w:t>
        <w:br/>
        <w:t>JJIJ JLJIJ HHIJLJ IIHI</w:t>
        <w:br/>
        <w:t>J LJML MLLJL JIJLJIIH</w:t>
        <w:br/>
        <w:t>HIJJLM MQQPOML MLJIH FHIIHI</w:t>
        <w:br/>
        <w:t>HIJJLM MQPOOPO LLJNOHIJIH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菊花台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JIJ JLJIJ HHIJLJ IIHI</w:t>
        <w:br/>
        <w:t>JLML MLLJL EJIJLJIIIHI</w:t>
        <w:br/>
        <w:t>JJIJ JLJIJ HHIJLJ IIHI</w:t>
        <w:br/>
        <w:t>JLML MLLJL JIJLJIIH</w:t>
        <w:br/>
        <w:t>HIJJLM MQPOOML MLJIH</w:t>
        <w:br/>
        <w:t>FHIIHI HIJJLM MQPOOPO</w:t>
        <w:br/>
        <w:t>LLJNOHIJ I H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菊花台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ABC CEF FJIHHFE</w:t>
        <w:br/>
        <w:t>FECBA FAB BAB</w:t>
        <w:br/>
        <w:t>ABC CEF FJIHHIH</w:t>
        <w:br/>
        <w:t>E ECGHABC B A</w:t>
        <w:br/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北京欢迎你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QSQPQPQQPMO QP</w:t>
        <w:br/>
        <w:t>POMOPQSPQTSSPO</w:t>
        <w:br/>
        <w:t>POMOPQSPQTSSQ</w:t>
        <w:br/>
        <w:t>PQPOSTQMQPPO</w:t>
        <w:br/>
        <w:t>QSVSTTS QQ SS QS TV WV SQ P S Q Q</w:t>
        <w:br/>
        <w:t>QS VS TV WV SQ SVT QP QS XW VV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致爱丽斯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QPQPQNPOMHJMNJLNOJQPQPQNPOMHJMNJONMNOPQLRQPKQPOJPONNJQQQ</w:t>
        <w:br/>
        <w:t>QPQPQNPOMHJMNJLNOJQPQPQNPOMHJMNJONMORQQPPRTSR</w:t>
        <w:br/>
        <w:t>QPONMMLMNOPPQRMOPNOPQSPNOPQSPNQQQQQP</w:t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梦中的婚礼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MNNOONNMMJJHHFFLLKKJKLK KKLLMMNNLLIIKKJJIIKJ</w:t>
        <w:br/>
        <w:t>JFHJIJ FHJIJ FHKJK FHKJK KJKKLLMLMJ</w:t>
        <w:br/>
        <w:t>QMOQPQ MOQPQ MORQR MORQR RQRRSSTSTQ</w:t>
        <w:br/>
        <w:t>O JJKK IINN IIJJ HHMLM HHII GJIJ</w:t>
        <w:br/>
        <w:t>O OOPP ONML LMLJ O OOPP ONML LMLM</w:t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约定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OPQPOQPLL JMNONMONJL MLLKKOJJPO</w:t>
        <w:br/>
        <w:t>PQRQQPOMP LOPQPOQPNL QMNONMONJL</w:t>
        <w:br/>
        <w:t>MLLKKOPQO MNOMOTSS POSQ QPONOMJM</w:t>
        <w:br/>
        <w:t>OPOTR RQRMNOP QRSSSTO</w:t>
        <w:br/>
        <w:t>SNPO PQMORQRSP POSQ QPONOMJM</w:t>
        <w:br/>
        <w:t>OPOTR RQRMNOP QRSSSTO</w:t>
        <w:br/>
        <w:t>SNPO PQRMRQOPO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美丽的神话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QN MOPOQ MTSTSPRQ</w:t>
        <w:br/>
        <w:t>MTSPQRQ O MQPNM</w:t>
        <w:br/>
        <w:t>MQNMOPOQ MTSTSPRQ</w:t>
        <w:br/>
        <w:t>MTSPQRQPO MPONM</w:t>
        <w:br/>
        <w:t>MNOPQONL MOPQQ</w:t>
        <w:br/>
        <w:t>MNOPQONLMOPOO MPONM</w:t>
        <w:br/>
        <w:t>MNOPQONL MOPQQ</w:t>
        <w:br/>
        <w:t>MNOPQONLMOPOO OOPQONLONMNT</w:t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有没有人告诉你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MMMMMMMMJKLK JLLLLLLLMNNJ</w:t>
        <w:br/>
        <w:t>JMMMMMMMMQQP NNNNNJONON</w:t>
        <w:br/>
        <w:t>JMMMMMMMMJKLK ILLLLLLLMNNJ</w:t>
        <w:br/>
        <w:t>JMMMMMMMMQQP NNNNNNNMNM</w:t>
        <w:br/>
        <w:t>QTQQQQOMJJQP JSSSSSSSTUUQ</w:t>
        <w:br/>
        <w:t>QTQQQQOMJJQP PPPPPJNNM</w:t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卡农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（括号是一起按）</w:t>
      </w:r>
      <w:r>
        <w:rPr>
          <w:rFonts w:ascii="Arial" w:hAnsi="Arial"/>
          <w:b/>
          <w:color w:val="B7B7B7"/>
          <w:sz w:val="24"/>
          <w:shd w:fill="2A292E" w:val="clear"/>
        </w:rPr>
        <w:br/>
        <w:t>H-JLO E-ILN F-HJM C-GIL</w:t>
        <w:br/>
        <w:t>D-FHK A-EHJ D-FHK E-GIL</w:t>
        <w:br/>
        <w:t>(HQ)-JLO (EP)-GIL (OF)-HJM (NC)-GJL</w:t>
        <w:br/>
        <w:t>(MD)-FHK (LA)-CEH (MD)-FHK (NE)-GIL</w:t>
        <w:br/>
        <w:t>ONOH (G B )LIJ (CH)ONM (CN)QST</w:t>
        <w:br/>
        <w:t>(DR)QPR (QA)PON (DM)LKJ (EI)KJI</w:t>
        <w:br/>
        <w:t>(EH)IJK (EG)ILK (FJ)MLK (CL)KJI</w:t>
        <w:br/>
        <w:t>(DH)FMN (AO)NML (DK)JIM LML</w:t>
        <w:br/>
        <w:t>(SJ)QRS-QR(SE)LMNOPQR</w:t>
        <w:br/>
        <w:t>(FQ)OPQ-JK(GL)MLKLJKL</w:t>
        <w:br/>
        <w:t>(FK)MLK-JI(JE)IHIJKLM</w:t>
        <w:br/>
        <w:t>(FK)MLM-NO(GL)MNOPQRS</w:t>
        <w:br/>
        <w:t>(SI)QRS-QR(SE)LMNOPQR</w:t>
        <w:br/>
        <w:t>(FQ)OPQ-JK(GL)MLKLJKL</w:t>
        <w:br/>
        <w:t>(FK)MLK-JI(EJ)IHIJKLM</w:t>
        <w:br/>
        <w:t>(FK)MLM-NO(GL)MNOPQRS</w:t>
        <w:br/>
        <w:t>(HQ)-JLO (EP)-GIL (OF)-HJM (NC)-GJL</w:t>
        <w:br/>
        <w:t>(MD)-FHK (LA)-CEH (MD)-FHK (NE)</w:t>
        <w:br/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月亮代表我的心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OQSONQS STUVTS QPOOO QPOOO</w:t>
        <w:br/>
        <w:t>PQPOMPQP LOQSONQS STUVTS</w:t>
        <w:br/>
        <w:t>POOO QPOOO PQPMNOPO QSQPOSN</w:t>
        <w:br/>
        <w:t>MNMNMLQ SQPOSN MNOOOPQP LOQSONQS STUVTS</w:t>
        <w:br/>
        <w:t>QPOOO QPOOO PQPMNOPO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安静》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QQQQPONPPPO LQPOOOLQPOOP</w:t>
        <w:br/>
        <w:t>QQQQPONPPPO LQPOOOLQPOOPPQR</w:t>
        <w:br/>
        <w:t>RRRRQPOOOPP LSSSRQPPPQQ</w:t>
        <w:br/>
        <w:t>MRQRQPOONOL QRQRQPOPS</w:t>
        <w:br/>
        <w:t>LQRSRQSLQRSRQS LQRSRQOPPPQO</w:t>
        <w:br/>
        <w:t>SSOONOOSSOONOO RRQQPPORRQQPPO</w:t>
        <w:br/>
        <w:t>LQRSRQSLQRSRQS LQRSRQOPPPQO</w:t>
        <w:br/>
        <w:t>SSOONOOSSOONOO RRQQPPOORQPOMOO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好好恋爱》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KLLLLLKJIIL NNONOOOPQNNL</w:t>
        <w:br/>
        <w:t>HMMMJMOLLLLJH KKKJKLMMMOML</w:t>
        <w:br/>
        <w:t>JKJJKLLLLJIHHO NMLML</w:t>
        <w:br/>
        <w:t>JHHMMLLLKJ OOOONOPP</w:t>
        <w:br/>
        <w:t>LRQLLRPLRQRQRQPO ONMMQMQMLLQLQL</w:t>
        <w:br/>
        <w:t>RQRQOP LRQLLRSPLRQQQRQPQ</w:t>
        <w:br/>
        <w:t>ONMMQMQMLLQLQPOM OPNMNMNQPOO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痴心绝对》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OPQQQRQPPOPPSP ONOOOQQOOMNNQN</w:t>
        <w:br/>
        <w:t>MLMMMRRQSO MLMMMRROOMP</w:t>
        <w:br/>
        <w:t>OOPQQQRQPPOPPSP ONOOOQQOOMNNQN</w:t>
        <w:br/>
        <w:t>MLMMRRQSO MLMMMRROOONO</w:t>
        <w:br/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想唱就唱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onopol jkkklj</w:t>
        <w:br/>
        <w:t>onopol lmmmon</w:t>
        <w:br/>
        <w:t>onopqolj opolj</w:t>
        <w:br/>
        <w:t>onopqolo rqpoq</w:t>
        <w:br/>
        <w:t>qrst oopqp</w:t>
        <w:br/>
        <w:t>pqrs srqpq</w:t>
        <w:br/>
        <w:t>qrstss uuvuspq rqrs</w:t>
        <w:br/>
        <w:t>qrst oopqp</w:t>
        <w:br/>
        <w:t>pqs quuqv vuvtsoo tsrqrs ts</w:t>
        <w:br/>
        <w:t>qrst oopqp</w:t>
        <w:br/>
        <w:t>pqrs srqpq</w:t>
        <w:br/>
        <w:t>qrstss uuvuspq rqrs</w:t>
        <w:br/>
        <w:t>qrst oopqp</w:t>
        <w:br/>
        <w:t>pqs quuqv vuvtsoo tsrqrs</w:t>
        <w:br/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梦里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qqqqqqpo lmoooomq</w:t>
        <w:br/>
        <w:t>qqqqstsqp lpppppsq</w:t>
        <w:br/>
        <w:t>qqrs oopq llmoqpsq</w:t>
        <w:br/>
        <w:t>qqrs oopq llmoqpoo</w:t>
        <w:br/>
        <w:t>opqrsssrqrss</w:t>
        <w:br/>
        <w:t>ssssvtsq</w:t>
        <w:br/>
        <w:t>qqpo opm moppppqp</w:t>
        <w:br/>
        <w:t>opqrsssrqrss</w:t>
        <w:br/>
        <w:t>ssssvtsq</w:t>
        <w:br/>
        <w:t>qqpo opm mopqqqqpom</w:t>
        <w:br/>
        <w:t>qqqqqqpo lmoooomq</w:t>
        <w:br/>
        <w:t>qqqqstsqp lpppppsq</w:t>
        <w:br/>
        <w:t>qqrs oopq llmoqpsq</w:t>
        <w:br/>
        <w:t>qqrs oopq llmoqpoo</w:t>
        <w:br/>
        <w:t>opqrsssrqrss</w:t>
        <w:br/>
        <w:t>ssssvtsq</w:t>
        <w:br/>
        <w:t>qqpo opm moppppqp</w:t>
        <w:br/>
        <w:t>opqrsssrqrss</w:t>
        <w:br/>
        <w:t>ssssvtsq</w:t>
        <w:br/>
        <w:t>qqpo opm mopqqqqmpqt</w:t>
        <w:br/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画心》</w:t>
      </w:r>
      <w:r>
        <w:rPr>
          <w:rFonts w:ascii="Arial" w:hAnsi="Arial"/>
          <w:b/>
          <w:color w:val="B7B7B7"/>
          <w:sz w:val="24"/>
          <w:shd w:fill="2A292E" w:val="clear"/>
        </w:rPr>
        <w:t>Flash</w:t>
      </w:r>
      <w:r>
        <w:rPr>
          <w:rFonts w:ascii="Arial" w:hAnsi="Arial"/>
          <w:b/>
          <w:color w:val="B7B7B7"/>
          <w:sz w:val="24"/>
          <w:shd w:fill="2A292E" w:val="clear"/>
        </w:rPr>
        <w:t>键盘钢琴谱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JJ IHIILJ LJJIHILmJ LJJIHIHGHIGEF CEF</w:t>
        <w:br/>
        <w:t>FJIHGEF EEFFHGFEBC CCEFGHEHIJ</w:t>
        <w:br/>
        <w:t>LJJ IHIHGHIGEF CEFFJIHGEF CEFHGFEFC</w:t>
        <w:br/>
        <w:t>CEFFGHEHIJ LJJ IHIHGHIGEF CEFFJIHGEF</w:t>
        <w:br/>
        <w:t>LJJ IHIHGHIGEF CEFFJIHGEF LJJIHIILJ</w:t>
        <w:br/>
        <w:t>LJJIHILmJ LJJIHIHGHIGEF CEFFJIHGEF</w:t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童话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ONOL LONOL LONO OOMML</w:t>
        <w:br/>
        <w:t>LONOL LQPPO LONOM MMOTS</w:t>
        <w:br/>
        <w:t>PPRRQQ QQNPOONO ONOR LSRQP</w:t>
        <w:br/>
        <w:t>PPRRQQ QQVUTUV VPOT TTSSS</w:t>
        <w:br/>
        <w:t>LSRQQRQ QRQ RQPO</w:t>
        <w:br/>
        <w:t>OQST TTSPPRQ OQST</w:t>
        <w:br/>
        <w:t>TTSPPRQRQPO PQMMOONO</w:t>
        <w:br/>
        <w:br/>
        <w:br/>
      </w:r>
      <w:r>
        <w:rPr>
          <w:rFonts w:ascii="Arial" w:hAnsi="Arial"/>
          <w:b/>
          <w:color w:val="B7B7B7"/>
          <w:sz w:val="24"/>
          <w:shd w:fill="2A292E" w:val="clear"/>
        </w:rPr>
        <w:t>《心语心愿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TVUTSTQ TSTVUVUTUV</w:t>
        <w:br/>
        <w:t>VWXXXXW VUTUS TVUTST</w:t>
        <w:br/>
        <w:t>QSTXWVUV VUTTTTSSTQ</w:t>
      </w:r>
      <w:r>
        <w:rPr>
          <w:rFonts w:ascii="Arial" w:hAnsi="Arial"/>
          <w:color w:val="B7B7B7"/>
          <w:sz w:val="18"/>
          <w:shd w:fill="2A292E" w:val="clear"/>
        </w:rPr>
        <w:br/>
        <w:t>SSTXWVUVV VUTTSUT</w:t>
        <w:br/>
        <w:br/>
      </w:r>
      <w:r>
        <w:rPr>
          <w:sz w:val="21"/>
        </w:rPr>
        <w:drawing>
          <wp:inline distT="0" distB="0" distL="0" distR="0">
            <wp:extent cx="1440180" cy="95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B7B7B7"/>
          <w:sz w:val="18"/>
          <w:shd w:fill="2A292E" w:val="clear"/>
        </w:rPr>
        <w:t xml:space="preserve"> ~~~~~~~~~~~~~~~~~~~~~~~~~~~~~~~~~~~~~~~~~~~~~~~~~~~~~~~~~~~~~~~~~~~~~~~~~~~~~~~~~~~~~~~~~~~~~~~~~~~~~~~~~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童话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LONOL LONOL LONO OOMMLLONOL LQPPO LONOM MMOTS PPRRQQ QQNPOONO ONOR LSRQPPPRRQQ QQVUTUV VPOT TTSSSLSRQQRQ QRQ RQPOOQST TTSPPRQ OQST TTSPPRQRQPO PQMMOON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星语心愿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TVUTSTQ  TSTVUVUTUV</w:t>
        <w:br/>
        <w:t>VWXXXXW  VUTUS  TVUTST</w:t>
        <w:br/>
        <w:t>QSTXWVUV  VUTTTTSSTQ</w:t>
        <w:br/>
        <w:t xml:space="preserve"> SSTXWVUVV  VUTTSUT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会呼吸的痛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STVTXXTW  WWVUVWXWSV VUTUVRRRVVWVSSS SYXWXX  STVTXXTW  WWVUVWXWSVV VUTUVRRRVVWVSSS  STUVVUVV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欢乐颂》</w:t>
      </w:r>
      <w:r>
        <w:rPr>
          <w:rFonts w:ascii="Arial" w:hAnsi="Arial"/>
          <w:b/>
          <w:color w:val="B7B7B7"/>
          <w:sz w:val="24"/>
          <w:shd w:fill="2A292E" w:val="clear"/>
        </w:rPr>
        <w:t>J J K L L K J I   H H I J J I IJ J K L L K J I   H H I J I H H   I I J H I J K J H  I J K J I H I E</w:t>
        <w:br/>
        <w:t>J J K L L K J   I H H I J I H 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小星星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OOSSTTS   RRQQPPO SSRRQQP   SSRRQQPOOSSTTS   RRQQPP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千千阙歌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HHIJ LMONNNLJ IIIJK MOQPPNLHHIJ LMONNNLJ IIIJK MOQPPNLMLMLMNNMN PPPPNOPQQQPPPOQ NLMLMOPQQPQ QPOP OMM LMOP QQPQ QSTSQQQQPPOPOM  QQRQPOP QQ Q PPOP OMO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婚礼进行曲》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HKKK HLJK HKNNMLKJKL HKKK HLJK HKMOMKILMKNMLII JKLL NMLII JKLL HKKK HLJK HKMOMKILMKILMKK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青花瓷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LLJ IJF IJLJ I</w:t>
        <w:br/>
        <w:t xml:space="preserve"> LLJ IJE IJLI H</w:t>
        <w:br/>
        <w:t xml:space="preserve"> HIJLMLJ LJJI I</w:t>
        <w:br/>
        <w:t xml:space="preserve"> HIH IHI IJLJ J</w:t>
        <w:br/>
        <w:t xml:space="preserve"> LLJ IJF IJLJI</w:t>
        <w:br/>
        <w:t xml:space="preserve"> LLJ IJE IJLIH</w:t>
        <w:br/>
        <w:t xml:space="preserve"> HIJ LMLJ LJJII EJII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夜曲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N OOOONQQ TTTSRSOO</w:t>
        <w:br/>
        <w:t xml:space="preserve"> RRRSQNQP PONOON</w:t>
        <w:br/>
        <w:t xml:space="preserve"> OOOONQQ TTTSRSOO</w:t>
        <w:br/>
        <w:t xml:space="preserve"> RRR QPNOM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暗香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KJGHJM ONLJ JKJGHJM</w:t>
        <w:br/>
        <w:t xml:space="preserve"> ONLQ MMMOQLKMP PQRPQRQ</w:t>
        <w:br/>
        <w:t xml:space="preserve"> MPQRPQRM MQRSQRSM PQRMR</w:t>
        <w:br/>
        <w:t xml:space="preserve"> SKPQPQRQ</w:t>
        <w:br/>
        <w:t xml:space="preserve"> JKJGHJMONLJ</w:t>
        <w:br/>
        <w:t xml:space="preserve"> JKJGHJMONLM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遇见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J LI JIH HGFGHGHIJ</w:t>
        <w:br/>
        <w:t xml:space="preserve"> LJ LP ONO HGFGHGHIH</w:t>
        <w:br/>
        <w:t xml:space="preserve"> LMNONONMLML HIJKJKLHIJ</w:t>
        <w:br/>
        <w:t xml:space="preserve"> LMNONONPOPOQL HIJKJKJIHGH</w:t>
        <w:br/>
        <w:t xml:space="preserve"> LMNONOPONML HIJKJKLHHML</w:t>
        <w:br/>
        <w:t xml:space="preserve"> LMNONOPOPQL, HIJKJKLHHML</w:t>
        <w:br/>
        <w:t xml:space="preserve"> LMNONOPOPQL, HIJIJILHIJH</w:t>
        <w:br/>
        <w:t xml:space="preserve"> LMNONOMNLKL</w:t>
        <w:br/>
        <w:t xml:space="preserve"> JJJKLJEE IIIJKIEE</w:t>
        <w:br/>
        <w:t xml:space="preserve"> HHHIJIGH GFGHG</w:t>
        <w:br/>
        <w:t xml:space="preserve"> FEFML IKJIH</w:t>
        <w:br/>
        <w:t xml:space="preserve"> HGFIIHFFG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波斯猫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OOOMLMLJJ MMMLJLJII</w:t>
        <w:br/>
        <w:t xml:space="preserve"> OOOMOMOJJ IMJ JL M M M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女人花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JLLML ILLML HIJOMJL</w:t>
        <w:br/>
        <w:t xml:space="preserve"> MOOPO MLMJIH FHILJIH</w:t>
        <w:br/>
        <w:t xml:space="preserve"> JLQ QQPPOL JLO OOMMLJ</w:t>
        <w:br/>
        <w:t xml:space="preserve"> JLQ QQPPOM MOP PPQNML</w:t>
        <w:br/>
        <w:t xml:space="preserve"> JLLML ILLML HIJOMJL</w:t>
        <w:br/>
        <w:t xml:space="preserve"> MOOPO MLMJIH FHILJI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菊花台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JJIJ JLJIJ HHIJLJ IIHI</w:t>
        <w:br/>
        <w:t xml:space="preserve"> J LJML MLLJL EJIILJIIIHI</w:t>
        <w:br/>
        <w:t xml:space="preserve"> JJIJ JLJIJ HHIJLJ IIHI</w:t>
        <w:br/>
        <w:t xml:space="preserve"> J LJML MLLJL JIJLJIIH</w:t>
        <w:br/>
        <w:t xml:space="preserve"> HIJJLM MQQPOML MLJIH FHIIHI</w:t>
        <w:br/>
        <w:t xml:space="preserve"> HIJJLM MQPOOPO LLJNOHIJI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《北京欢迎你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QSQPQPQQPMO QP</w:t>
        <w:br/>
        <w:t xml:space="preserve"> POMOPQSPQTSSPO</w:t>
        <w:br/>
        <w:t xml:space="preserve"> POMOPQSPQTSSQ</w:t>
        <w:br/>
        <w:t xml:space="preserve"> PQPOSTQMQPPO</w:t>
        <w:br/>
        <w:t xml:space="preserve"> QSVSTTS QQ SS QS TV WV SQ P S Q Q</w:t>
        <w:br/>
        <w:t xml:space="preserve"> QS VS TV WV SQ SVT QP QS XW VV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致爱丽斯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QPQPQNPOMHJMNJLNOJQPQPQNPOMHJMNJONMNOPQLRQPKQPOJPONNJQQQ</w:t>
        <w:br/>
        <w:t>QPQPQNPOMHJMNJLNOJQPQPQNPOMHJMNJONMORQQPPRTSR</w:t>
        <w:br/>
        <w:t>QPONMMLMNOPPQRMOPNOPQSPNOPQSPNQQQQQP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梦中的婚礼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MNNOONNMMJJHHFFLLKKJKLK KKLLMMNNLLIIKKJJIIKJ</w:t>
        <w:br/>
        <w:t xml:space="preserve"> JFHJIJ FHJIJ FHKJK FHKJK KJKKLLMLMJ</w:t>
        <w:br/>
        <w:t xml:space="preserve"> QMOQPQ MOQPQ MORQR MORQR RQRRSSTSTQ</w:t>
        <w:br/>
        <w:t xml:space="preserve"> O JJKK IINN IIJJ HHMLM HHII GJIJ</w:t>
        <w:br/>
        <w:t xml:space="preserve"> O OOPP ONML LMLJ O OOPP ONML LMLM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约定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LOPQPOQPLL JMNONMONJL MLLKKOJJPO</w:t>
        <w:br/>
        <w:t xml:space="preserve"> PQRQQPOMP LOPQPOQPNL QMNONMONJL</w:t>
        <w:br/>
        <w:t xml:space="preserve"> MLLKKOPQO MNOMOTSS POSQ QPONOMJM</w:t>
        <w:br/>
        <w:t xml:space="preserve"> OPOTR RQRMNOP QRSSSTO</w:t>
        <w:br/>
        <w:t xml:space="preserve"> SNPO PQMORQRSP POSQ QPONOMJM</w:t>
        <w:br/>
        <w:t xml:space="preserve"> OPOTR RQRMNOP QRSSSTO</w:t>
        <w:br/>
        <w:t xml:space="preserve"> SNPO PQRMRQOP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美丽的神话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QN MOPOQ MTSTSPRQ</w:t>
        <w:br/>
        <w:t xml:space="preserve"> MTSPQRQ O MQPNM</w:t>
        <w:br/>
        <w:t xml:space="preserve"> MQNMOPOQ MTSTSPRQ</w:t>
        <w:br/>
        <w:t xml:space="preserve"> MTSPQRQPO MPONM</w:t>
        <w:br/>
        <w:t xml:space="preserve"> MNOPQONL MOPQQ</w:t>
        <w:br/>
        <w:t xml:space="preserve"> MNOPQONLMOPOO MPONM</w:t>
        <w:br/>
        <w:t xml:space="preserve"> MNOPQONL MOPQQ</w:t>
        <w:br/>
        <w:t xml:space="preserve"> MNOPQONLMOPOO OOPQONLONMNT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有没有人告诉你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JMMMMMMMMJKLK JLLLLLLLMNNJ</w:t>
        <w:br/>
        <w:t xml:space="preserve"> JMMMMMMMMQQP NNNNNJONON</w:t>
        <w:br/>
        <w:t xml:space="preserve"> JMMMMMMMMJKLK ILLLLLLLMNNJ</w:t>
        <w:br/>
        <w:t xml:space="preserve"> JMMMMMMMMQQP NNNNNNNMNM</w:t>
        <w:br/>
        <w:t xml:space="preserve"> QTQQQQOMJJQP JSSSSSSSTUUQ</w:t>
        <w:br/>
        <w:t xml:space="preserve"> QTQQQQOMJJQP PPPPPJNNM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卡农》（括号是一起按）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H-JLO E-ILN F-HJM C-GIL</w:t>
        <w:br/>
        <w:t xml:space="preserve"> D-FHK A-EHJ D-FHK E-GIL</w:t>
        <w:br/>
        <w:t xml:space="preserve"> (HQ)-JLO (EP)-GIL (OF)-HJM (NC)-GJL</w:t>
        <w:br/>
        <w:t xml:space="preserve"> (MD)-FHK (LA)-CEH (MD)-FHK (NE)-GIL</w:t>
        <w:br/>
        <w:t xml:space="preserve"> ONOH (G B )LIJ (CH)ONM (CN)QST</w:t>
        <w:br/>
        <w:t xml:space="preserve"> (DR)QPR (QA)PON (DM)LKJ (EI)KJI</w:t>
        <w:br/>
        <w:t xml:space="preserve"> (EH)IJK (EG)ILK (FJ)MLK (CL)KJI</w:t>
        <w:br/>
        <w:t xml:space="preserve"> (DH)FMN (AO)NML (DK)JIM LML</w:t>
        <w:br/>
        <w:t xml:space="preserve"> (SJ)QRS-QR(SE)LMNOPQR</w:t>
        <w:br/>
        <w:t xml:space="preserve"> (FQ)OPQ-JK(GL)MLKLJKL</w:t>
        <w:br/>
        <w:t xml:space="preserve"> (FK)MLK-JI(JE)IHIJKLM</w:t>
        <w:br/>
        <w:t xml:space="preserve"> (FK)MLM-NO(GL)MNOPQRS</w:t>
        <w:br/>
        <w:t xml:space="preserve"> (SI)QRS-QR(SE)LMNOPQR</w:t>
        <w:br/>
        <w:t xml:space="preserve"> (FQ)OPQ-JK(GL)MLKLJKL</w:t>
        <w:br/>
        <w:t xml:space="preserve"> (FK)MLK-JI(EJ)IHIJKLM</w:t>
        <w:br/>
        <w:t xml:space="preserve"> (FK)MLM-NO(GL)MNOPQRS</w:t>
        <w:br/>
        <w:t xml:space="preserve"> (HQ)-JLO (EP)-GIL (OF)-HJM (NC)-GJL</w:t>
        <w:br/>
        <w:t xml:space="preserve"> (MD)-FHK (LA)-CEH (MD)-FHK (NE)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月亮代表我的心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OQSONQS STUVTS QPOOO QPOOO PQPOMPQP LOQSONQS STUVTS</w:t>
        <w:br/>
        <w:t xml:space="preserve"> POOO QPOOO PQPMNOPO QSQPOSN MNMNMLQ SQPOSN MNOOOPQP LOQSONQS STUVTS</w:t>
        <w:br/>
        <w:t xml:space="preserve"> QPOOO QPOOO PQPMNOP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安静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QQQQPONPPPO LQPOOOLQPOOP</w:t>
        <w:br/>
        <w:t xml:space="preserve"> QQQQPONPPPO LQPOOOLQPOOPPQR</w:t>
        <w:br/>
        <w:t xml:space="preserve"> RRRRQPOOOPP LSSSRQPPPQQ</w:t>
        <w:br/>
        <w:t xml:space="preserve"> MRQRQPOONOL QRQRQPOPS</w:t>
        <w:br/>
        <w:t xml:space="preserve"> LQRSRQSLQRSRQS LQRSRQOPPPQO</w:t>
        <w:br/>
        <w:t xml:space="preserve"> SSOONOOSSOONOO RRQQPPORRQQPPO</w:t>
        <w:br/>
        <w:t xml:space="preserve"> LQRSRQSLQRSRQS LQRSRQOPPPQO</w:t>
        <w:br/>
        <w:t xml:space="preserve"> SSOONOOSSOONOO RRQQPPOORQPOMO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好好恋爱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JKLLLLLKJIIL NNONOOOPQNNL</w:t>
        <w:br/>
        <w:t xml:space="preserve"> HMMMJMOLLLLJH KKKJKLMMMOML</w:t>
        <w:br/>
        <w:t xml:space="preserve"> JKJJKLLLLJIHHO NMLML</w:t>
        <w:br/>
        <w:t xml:space="preserve"> JHHMMLLLKJ OOOONOPP</w:t>
        <w:br/>
        <w:t xml:space="preserve"> LRQLLRPLRQRQRQPO ONMMQMQMLLQLQL</w:t>
        <w:br/>
        <w:t xml:space="preserve"> RQRQOP LRQLLRSPLRQQQRQPQ</w:t>
        <w:br/>
        <w:t xml:space="preserve"> ONMMQMQMLLQLQPOM OPNMNMNQPO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痴心绝对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OPQQQRQPPOPPSP ONOOOQQOOMNNQN</w:t>
        <w:br/>
        <w:t xml:space="preserve"> MLMMMRRQSO MLMMMRROOMP</w:t>
        <w:br/>
        <w:t xml:space="preserve"> OOPQQQRQPPOPPSP ONOOOQQOOMNNQN</w:t>
        <w:br/>
        <w:t xml:space="preserve"> MLMMRRQSO MLMMMRROOON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想唱就唱》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onopol jkkklj</w:t>
        <w:br/>
        <w:t xml:space="preserve"> onopol lmmmon</w:t>
        <w:br/>
        <w:t xml:space="preserve"> onopqolj opolj</w:t>
        <w:br/>
        <w:t xml:space="preserve"> onopqolo rqpoq</w:t>
        <w:br/>
        <w:t xml:space="preserve"> qrst oopqp</w:t>
        <w:br/>
        <w:t xml:space="preserve"> pqrs srqpq</w:t>
        <w:br/>
        <w:t xml:space="preserve"> qrstss uuvuspq rqrs</w:t>
        <w:br/>
        <w:t xml:space="preserve"> qrst oopqp</w:t>
        <w:br/>
        <w:t xml:space="preserve"> pqs quuqv vuvtsoo tsrqrs ts</w:t>
        <w:br/>
        <w:t xml:space="preserve"> qrst oopqp</w:t>
        <w:br/>
        <w:t xml:space="preserve"> pqrs srqpq</w:t>
        <w:br/>
        <w:t xml:space="preserve"> qrstss uuvuspq rqrs</w:t>
        <w:br/>
        <w:t xml:space="preserve"> qrst oopqp</w:t>
        <w:br/>
        <w:t xml:space="preserve"> pqs quuqv vuvtsoo tsrqrs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梦里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qqqqqqpo lmoooomq</w:t>
        <w:br/>
        <w:t xml:space="preserve"> qqqqstsqp lpppppsq</w:t>
        <w:br/>
        <w:t xml:space="preserve"> qqrs oopq llmoqpsq</w:t>
        <w:br/>
        <w:t xml:space="preserve"> qqrs oopq llmoqpoo</w:t>
        <w:br/>
        <w:t xml:space="preserve"> opqrsssrqrss</w:t>
        <w:br/>
        <w:t xml:space="preserve"> ssssvtsq</w:t>
        <w:br/>
        <w:t xml:space="preserve"> qqpo opm moppppqp</w:t>
        <w:br/>
        <w:t xml:space="preserve"> opqrsssrqrss</w:t>
        <w:br/>
        <w:t xml:space="preserve"> ssssvtsq</w:t>
        <w:br/>
        <w:t xml:space="preserve"> qqpo opm mopqqqqpom</w:t>
        <w:br/>
        <w:t xml:space="preserve"> qqqqqqpo lmoooomq</w:t>
        <w:br/>
        <w:t xml:space="preserve"> qqqqstsqp lpppppsq</w:t>
        <w:br/>
        <w:t xml:space="preserve"> qqrs oopq llmoqpsq</w:t>
        <w:br/>
        <w:t xml:space="preserve"> qqrs oopq llmoqpoo</w:t>
        <w:br/>
        <w:t xml:space="preserve"> opqrsssrqrss</w:t>
        <w:br/>
        <w:t xml:space="preserve"> ssssvtsq</w:t>
        <w:br/>
        <w:t xml:space="preserve"> qqpo opm moppppqp</w:t>
        <w:br/>
        <w:t xml:space="preserve"> opqrsssrqrss</w:t>
        <w:br/>
        <w:t xml:space="preserve"> ssssvtsq</w:t>
        <w:br/>
        <w:t xml:space="preserve"> qqpo opm mopqqqqmpqt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画心》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LJJ IHIILJ LJJIHILmJ LJJIHIHGHIGEF CEF FJIHGEF EEFFHGFEBC CCEFGHEHIJ</w:t>
        <w:br/>
        <w:t xml:space="preserve"> LJJ IHIHGHIGEF CEFFJIHGEF CEFHGFEFC CEFFGHEHIJ LJJ IHIHGHIGEF CEFFJIHGEF</w:t>
        <w:br/>
        <w:t xml:space="preserve"> LJJ IHIHGHIGEF CEFFJIHGEF LJJIHIILJ LJJIHILmJ LJJIHIHGHIGEF CEFFJIHGEF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雪绒花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CEI HED CCCDEFE</w:t>
        <w:br/>
        <w:t xml:space="preserve"> CEI HED CEEFGHH</w:t>
        <w:br/>
        <w:t xml:space="preserve"> I EEGFECEH</w:t>
        <w:br/>
        <w:t xml:space="preserve"> FHIHGE</w:t>
        <w:br/>
        <w:t xml:space="preserve"> CEI HED</w:t>
        <w:br/>
        <w:t xml:space="preserve"> CEEFGH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隐形的翅膀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LOON MLMOJIH HHHOLMLJHI</w:t>
        <w:br/>
        <w:t xml:space="preserve"> JLOON MLMOJIH HHHOLMLJI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说好的幸福－周杰伦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 LLLL LLLL LLORQ QPQP NO PLLMNI LLM NIJMN OKJ KNO PLK LLM NMJ IFG</w:t>
      </w:r>
      <w:r>
        <w:rPr>
          <w:rFonts w:ascii="Arial" w:hAnsi="Arial"/>
          <w:b/>
          <w:color w:val="B7B7B7"/>
          <w:sz w:val="24"/>
          <w:shd w:fill="2A292E" w:val="clear"/>
        </w:rPr>
        <w:t>前奏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NONMNL MLKLJ MNONMNLPP QQRQP</w:t>
        <w:br/>
        <w:t xml:space="preserve"> LMNOO OONOPP PPPPOPLOO OOLOLOO OOOL OLOO OOOP QQQQ QQRQ </w:t>
      </w:r>
      <w:r>
        <w:rPr>
          <w:rFonts w:ascii="Arial" w:hAnsi="Arial"/>
          <w:b/>
          <w:color w:val="B7B7B7"/>
          <w:sz w:val="24"/>
          <w:shd w:fill="2A292E" w:val="clear"/>
        </w:rPr>
        <w:t>中间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OPQ QQQQ QQQQ QQQP PNOP PPPP PPP PQPO OOOO SRRQ QPPO PPOP POPO RQQP POOP RRRR SO QQQQ QQQQ QQQP PNOS SSSS SSSP PQPO OMMO SRRQ QPPO QPLL QPO </w:t>
      </w:r>
      <w:r>
        <w:rPr>
          <w:rFonts w:ascii="Arial" w:hAnsi="Arial"/>
          <w:b/>
          <w:color w:val="B7B7B7"/>
          <w:sz w:val="24"/>
          <w:shd w:fill="2A292E" w:val="clear"/>
        </w:rPr>
        <w:t>高潮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給我一首歌的时间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LQQROPOOPQP</w:t>
        <w:br/>
        <w:t xml:space="preserve"> LQQPOOMOMPO</w:t>
        <w:br/>
        <w:t xml:space="preserve"> QQRQPOOMOMPL</w:t>
        <w:br/>
        <w:t xml:space="preserve"> LLMPOOMOMOPP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最熟悉的陌生人》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PQPQ</w:t>
        <w:br/>
        <w:t xml:space="preserve"> OPQRSRRQQPOP</w:t>
        <w:br/>
        <w:t xml:space="preserve"> PQPQ</w:t>
        <w:br/>
        <w:t xml:space="preserve"> OTSRRQRQPQPO</w:t>
        <w:br/>
        <w:t xml:space="preserve"> OVUUTSQTSSRSRS</w:t>
        <w:br/>
        <w:t xml:space="preserve"> PQRQRV TVWW</w:t>
        <w:br/>
        <w:t xml:space="preserve"> VWXXXXYXXX</w:t>
        <w:br/>
        <w:t xml:space="preserve"> WVVTX</w:t>
        <w:br/>
        <w:t xml:space="preserve"> SSTVVVTS</w:t>
        <w:br/>
        <w:t xml:space="preserve"> SXXXWV</w:t>
        <w:br/>
        <w:t xml:space="preserve"> VVVTW</w:t>
        <w:br/>
        <w:t xml:space="preserve"> VWXXXXYXXX</w:t>
        <w:br/>
        <w:t xml:space="preserve"> WVVWWV</w:t>
        <w:br/>
        <w:t xml:space="preserve"> SSTVVVTSSXXXWVTV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世上只有妈妈好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 L J L O M L M</w:t>
        <w:br/>
        <w:t xml:space="preserve"> J L M L J I H F L J I</w:t>
        <w:br/>
        <w:t xml:space="preserve"> I J L L M J I H</w:t>
        <w:br/>
        <w:t xml:space="preserve"> L J I H F H E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死了都要爱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OOOO PNMLKIJJ KKLM IIJK</w:t>
        <w:br/>
        <w:t xml:space="preserve"> MNMN JOOOO PNMLKIJJ KKLM ONMM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虫儿飞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jjjkljii hhhijjgg fji fji fjihh</w:t>
        <w:br/>
        <w:t xml:space="preserve"> jjjkljii hhhijjgg fji fji fjihh</w:t>
        <w:br/>
        <w:t xml:space="preserve"> jil kji lkjklji hfji hfih kjkjh hkjkjhi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大海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FEHHHH EFHHIH FHIIII HFIIJI</w:t>
        <w:br/>
        <w:t xml:space="preserve"> JLMMLM LJIJIHF EFHHHHIH</w:t>
        <w:br/>
        <w:t xml:space="preserve"> JLMMMMOMLLML JIHHHHIJ</w:t>
        <w:br/>
        <w:t xml:space="preserve"> JIHHHHOMLLML JLMOOML</w:t>
        <w:br/>
        <w:t xml:space="preserve"> JLMMMMOMLLML JIHHHHLJ</w:t>
        <w:br/>
        <w:t xml:space="preserve"> JIHHHHIJLLJL JLM FJIH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天空之城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NONOQN LJMLMOLL</w:t>
        <w:br/>
        <w:t>KJKOJ JHOON OONNMN</w:t>
        <w:br/>
        <w:t>ONOQN JMLMHLJ</w:t>
        <w:br/>
        <w:t>JKONOPQOO ONMMNLM</w:t>
        <w:br/>
        <w:t>OPQPQSP LONOQQ</w:t>
        <w:br/>
        <w:t>MNOONOPO LLRQPOQ</w:t>
        <w:br/>
        <w:t>QTSQPO POPSQ</w:t>
        <w:br/>
        <w:t>QTSQPO POPNM</w:t>
        <w:br/>
        <w:t>MNONOQN JMLMHLJ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梁祝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JIH IGFE</w:t>
        <w:br/>
        <w:t xml:space="preserve"> NMNLMKJL IJLIJKJIH</w:t>
        <w:br/>
        <w:t xml:space="preserve"> LGIFHE FHE</w:t>
        <w:br/>
        <w:t xml:space="preserve"> CEFHI FHE</w:t>
        <w:br/>
        <w:t xml:space="preserve"> LOMLJLI</w:t>
        <w:br/>
        <w:t xml:space="preserve"> IJGFEFHICHFEFHE</w:t>
        <w:br/>
        <w:t xml:space="preserve"> JLGIFHE CECEFGIF</w:t>
        <w:br/>
        <w:t xml:space="preserve"> EFHILJIJIHFECH FHFECEFHE</w:t>
        <w:br/>
        <w:t xml:space="preserve"> JLIJIHGFE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我是真的受伤了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momqp lnlpo mrqomopo momqp lnlpo momqppopsq momqp</w:t>
        <w:br/>
        <w:t>lnlpo lrqomop-po rrqqp psppo rrqqppopqrqq ttsspprqpo</w:t>
        <w:br/>
        <w:t>mqoo sqpp--- momqp lnlpo momqppopsq ttttspsppo</w:t>
        <w:br/>
        <w:t>mrqomopo---- JKONOPQOO ONMMNLM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往事难忘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H HIJ JKL MLJ LKJI KJIH</w:t>
        <w:br/>
        <w:t xml:space="preserve"> H HIJ JKL MLJ LKJI JIH</w:t>
        <w:br/>
        <w:t xml:space="preserve"> LKJI EEKJIH LKJI KJIH</w:t>
        <w:br/>
        <w:t xml:space="preserve"> H HIJ JKL MLJ LKJI JI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离家出走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STSQP SQPPO OOPQO OPPOQP STSQS VUSQSTS PQRQORQPO SZRQRSTSRQP QRSTS</w:t>
        <w:br/>
        <w:t xml:space="preserve"> VUTUVVVUTUS QRSSTTQPPQRRSSPO ORQRQRRSTS QRTSVV SZZX VQQQPQUUUVTOSTSQ</w:t>
        <w:br/>
        <w:t xml:space="preserve"> RRRPTS VUSSVV SWWU VTVTV ZYX TVWXVW TVUUV TVWXYXYW VUVWVXX UVWUVQQQ QQUUVUV</w:t>
        <w:br/>
        <w:t xml:space="preserve"> TOSTSV TVVUVW XWVSVV SWWU VTVTVZYX TVWXVW TVUTS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心乱如麻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TSRQRSRQ RRVUTSS QTS TSRQRSRQ RRTSVUV WVXWV</w:t>
        <w:br/>
        <w:t xml:space="preserve"> VVUUVWS SQTS RRSQVUV WVXWV SXXXYXWV XXXYXWV SWWVWVXXW</w:t>
        <w:br/>
        <w:t xml:space="preserve"> QSTTSS TVWWVV SZYXVVTTVXYXW SVWXYXVWX WVWVZZ XXTVX XTUVWV QRSTSVWUTS SYXSYXSXYZXVW QSTTSS TVWWVV SZYXVVTTVXYXW SVWXYXVWX WVWVZZ XXTVX XTUVWV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不能说的秘密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EHHH EGGG EHHH EIII EHHH EGGG EHHH EIII EKKKK KJJ KKKLJIHGGH</w:t>
        <w:br/>
        <w:t xml:space="preserve"> ELLLL LKK LLLLLKKJJI EKKKK KJJ KKKLJIHGGIH FHLMH LLLLLKKJJI</w:t>
        <w:br/>
        <w:t xml:space="preserve"> HONOOLLLLKKJ HONOOLLLLPPO HONONMHNMNML HMLMLKKJKLMML</w:t>
        <w:br/>
        <w:t xml:space="preserve"> HONOOLLLLKKJ HONOOLLLLPPO HONONM HNMNML HMLMLKKJKLMML HLHKJ HHLHKJ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蜗牛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J JJKJIJIH HHK KIHHIJ HHL LMLKJK GH EEJ JKJIJH EEH HEHIJKL HONN NONMMNLHKLM MNOPQL EFLK KLKJIHI EEH HEHIJKL HONN NONMMNL HKLM MNOPQL EFLK KJIHHG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《</w:t>
      </w:r>
      <w:r>
        <w:rPr>
          <w:rFonts w:ascii="Arial" w:hAnsi="Arial"/>
          <w:b/>
          <w:color w:val="B7B7B7"/>
          <w:sz w:val="24"/>
          <w:shd w:fill="2A292E" w:val="clear"/>
        </w:rPr>
        <w:t>123</w:t>
      </w:r>
      <w:r>
        <w:rPr>
          <w:rFonts w:ascii="Arial" w:hAnsi="Arial"/>
          <w:b/>
          <w:color w:val="B7B7B7"/>
          <w:sz w:val="24"/>
          <w:shd w:fill="2A292E" w:val="clear"/>
        </w:rPr>
        <w:t>木头人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LKJJJ III JIHIJO NML MKJKJK IJKONL MLL LKJJJ ILN MNONM J LMK KPOL IJKKJKL J I 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《神秘园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jmno no opnmn nomlm lj jmno no opnmn nomlm lm nost tusrs noqr rsqpq nost tusrs strqr rsqpq jmno no opnmn nomlm lj jmno no opnmn nomlm lm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轨迹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qeee reee weewqe qwee eweq hqewqw qeee reee weewqte qwee eweq hqewqw qjqjwq jwqjq q ttqqt qgqrewe ee rewqj wewq qtrewqwet g r eee ereww weqq ett qttrr ewreq qq wEwqw gr eee ereww weqq ett qttrr ewreq qerw jq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无赖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HIJJIJKJIGE FGHHIJJMLJL JLMMMLK JKLLKJ JKKLKHI HIJJIJKJIGE FGHHIJJMLJL JLMMMLK JKLLKJ JKJHIH HHEFGHHIJHE EDDFEDE EFFGJIIHGH HHFEFG EEEJIHHIJHL JJLMMNOLJ JJLMMMKMNMLKLJ JKJKLMLL EJIHHIJHL JJLMMNONJ JJLMMMKMNMLJIH JKJKLMLLJIH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海阔天空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QPO PQSSSSTS TUVVVVVVUTST</w:t>
        <w:br/>
        <w:t xml:space="preserve"> TSS SQPO QRQPPQPP QPPPOOOO POO</w:t>
        <w:br/>
        <w:t xml:space="preserve"> TUVVVVVVUTSSSQPO</w:t>
        <w:br/>
        <w:t xml:space="preserve"> VVVVWWWVWX XWV</w:t>
        <w:br/>
        <w:t xml:space="preserve"> VVVVWW SSXWV</w:t>
        <w:br/>
        <w:t xml:space="preserve"> VVVVWWWWVUV</w:t>
        <w:br/>
        <w:t xml:space="preserve"> TTUTUV VVWVWX XWXV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下一站天后》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QQQSP PSOOOQM RQRTQ RSPPMOP QPQSSPQVUSST RQRSMOQPO</w:t>
        <w:br/>
        <w:t xml:space="preserve"> QSUVUTSS QRSTRRQP POPQSS QTQPOP MOQPPQS</w:t>
        <w:br/>
        <w:t xml:space="preserve"> VUTUT SSOQSS TTTRQP PPUS QQSO QQPPP TQS VUTUTSS OQSS TTTTVUTUVSSQSTSSRMN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红河谷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ehjjjjijih</w:t>
        <w:br/>
        <w:t xml:space="preserve"> ehjhjlkji</w:t>
        <w:br/>
        <w:t xml:space="preserve"> lkjjihijlk</w:t>
        <w:br/>
        <w:t xml:space="preserve"> ffeghijih</w:t>
        <w:br/>
        <w:t xml:space="preserve"> lhjjjijih</w:t>
        <w:br/>
        <w:t xml:space="preserve"> ehjjjlkji</w:t>
        <w:br/>
        <w:t xml:space="preserve"> lkjjihijlkk</w:t>
        <w:br/>
        <w:t xml:space="preserve"> ffegiji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生日快乐》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EEFEHG EEFEI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EELJHGF KKJHIH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亡灵序曲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t>TQTTUV TUV UTU</w:t>
        <w:br/>
        <w:t>QQVUT TTUTX WVW VUV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WX WVZW WVW VUV QTUUVT</w:t>
        <w:br/>
        <w:t>MJMMNO MNO NMN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JJON(MT)MMNMR QPQ POP</w:t>
        <w:br/>
        <w:t>(QW)R QPT QPQ POP JMNNOM</w:t>
        <w:br/>
        <w:t>TTUUV(TZ)(MT)(OU)(VP)(VP)(MT)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TQTTUV TUV UTU</w:t>
        <w:br/>
        <w:t>QQVUT TTUTX WVW VUV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WX WVZW WVW VUV QTUUVT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MJMMNO MNO NMN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JJON(MT)MMNMR QPQ POP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(QW)R QPT QPQ POP JMNNOM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(OU)(MT)(OU)(QW)(PV)(OU)(MT)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MMOMR QPQ POPS S(TZ)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一千年以后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OHIJML KJHJI OHIJMNL JM NNNOPON ONOQQ</w:t>
        <w:br/>
        <w:t>NMNL MMNOPOPRQPPQO ONOQ NMNLM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OOOPQRQOQP LOP QPOLP QPONMJN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ONMNOPLQQ QRQOPP LOP QPOLP PQPONMPN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ONMLMOLPO QQRQP OPQPOPOLPO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男儿当自强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MOMOMLM</w:t>
        <w:br/>
        <w:t>MOMOLMP</w:t>
        <w:br/>
        <w:t>QOPS QPQO</w:t>
        <w:br/>
        <w:t>PQOPM</w:t>
        <w:br/>
        <w:t>OPMOL</w:t>
        <w:br/>
        <w:t>MOPOML MOL</w:t>
        <w:br/>
        <w:t>MOMLM OPOML</w:t>
        <w:br/>
        <w:t>MOLMP QSPQT</w:t>
        <w:br/>
        <w:t>QTSRQSQPQ</w:t>
        <w:br/>
        <w:t>QSTUTSQ QSTUSTU</w:t>
        <w:br/>
        <w:t>TUTSQSTUTSQSP</w:t>
        <w:br/>
        <w:t>QPOPSRQSP</w:t>
        <w:br/>
        <w:t>PQSTQSQPO MPO</w:t>
        <w:br/>
        <w:t>MOPQN NQPNM</w:t>
        <w:br/>
        <w:t>MOMLM</w:t>
        <w:br/>
        <w:t>MOMLM</w:t>
        <w:br/>
        <w:t>QSPQT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舞娘》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KJK JKJK LKJ</w:t>
        <w:br/>
        <w:t xml:space="preserve"> KJK JLK J-</w:t>
        <w:br/>
        <w:t xml:space="preserve"> FKJK JKJK LKJ</w:t>
        <w:br/>
        <w:t xml:space="preserve"> FFGHIHIH.IHIHFF</w:t>
        <w:br/>
        <w:t xml:space="preserve"> MMLLKKJJMJ-</w:t>
        <w:br/>
        <w:t xml:space="preserve"> FMMLLKKJ</w:t>
        <w:br/>
        <w:t xml:space="preserve"> FMMLLKKJJMJ</w:t>
        <w:br/>
        <w:t xml:space="preserve"> FFGHIHIH-</w:t>
        <w:br/>
        <w:t xml:space="preserve"> .IHIHFF</w:t>
        <w:br/>
        <w:t xml:space="preserve"> HH.JJ</w:t>
        <w:br/>
        <w:t xml:space="preserve"> FFLJ</w:t>
        <w:br/>
        <w:t xml:space="preserve"> FFGHJ</w:t>
        <w:br/>
        <w:t xml:space="preserve"> FFGHL</w:t>
        <w:br/>
        <w:t xml:space="preserve"> HH.JJFFLJ-</w:t>
        <w:br/>
        <w:t xml:space="preserve"> FJIHI</w:t>
        <w:br/>
        <w:t xml:space="preserve"> FJIHIJIHF</w:t>
        <w:br/>
        <w:t xml:space="preserve"> IJIHIJIHF</w:t>
        <w:br/>
        <w:t xml:space="preserve"> FJIHIJIHF</w:t>
        <w:br/>
        <w:br/>
        <w:t xml:space="preserve"> (</w:t>
      </w:r>
      <w:r>
        <w:rPr>
          <w:rFonts w:ascii="Arial" w:hAnsi="Arial"/>
          <w:b/>
          <w:color w:val="B7B7B7"/>
          <w:sz w:val="24"/>
          <w:shd w:fill="2A292E" w:val="clear"/>
        </w:rPr>
        <w:t>间奏略</w:t>
      </w:r>
      <w:r>
        <w:rPr>
          <w:rFonts w:ascii="Arial" w:hAnsi="Arial"/>
          <w:b/>
          <w:color w:val="B7B7B7"/>
          <w:sz w:val="24"/>
          <w:shd w:fill="2A292E" w:val="clear"/>
        </w:rPr>
        <w:t>)</w:t>
        <w:br/>
        <w:t xml:space="preserve"> MMLLKKJJMI</w:t>
        <w:br/>
        <w:t xml:space="preserve"> FJKJKJKJ</w:t>
        <w:br/>
        <w:t xml:space="preserve"> JKJI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借口》</w:t>
      </w:r>
      <w:r>
        <w:rPr>
          <w:rFonts w:ascii="Arial" w:hAnsi="Arial"/>
          <w:b/>
          <w:color w:val="B7B7B7"/>
          <w:sz w:val="24"/>
          <w:shd w:fill="2A292E" w:val="clear"/>
        </w:rPr>
        <w:br/>
        <w:br/>
        <w:t xml:space="preserve"> LLJKJKL JLONML </w:t>
      </w:r>
      <w:r>
        <w:rPr>
          <w:rFonts w:ascii="Arial" w:hAnsi="Arial"/>
          <w:b/>
          <w:color w:val="B7B7B7"/>
          <w:sz w:val="24"/>
          <w:shd w:fill="2A292E" w:val="clear"/>
        </w:rPr>
        <w:t>翻着我们的照片，想念若隐若现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MONOO QOOOLP </w:t>
      </w:r>
      <w:r>
        <w:rPr>
          <w:rFonts w:ascii="Arial" w:hAnsi="Arial"/>
          <w:b/>
          <w:color w:val="B7B7B7"/>
          <w:sz w:val="24"/>
          <w:shd w:fill="2A292E" w:val="clear"/>
        </w:rPr>
        <w:t>去年的冬天，我们笑得很甜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LLJKJKL JLONML </w:t>
      </w:r>
      <w:r>
        <w:rPr>
          <w:rFonts w:ascii="Arial" w:hAnsi="Arial"/>
          <w:b/>
          <w:color w:val="B7B7B7"/>
          <w:sz w:val="24"/>
          <w:shd w:fill="2A292E" w:val="clear"/>
        </w:rPr>
        <w:t>看着你哭泣的脸，背着我说再见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MONOO QOOPQP </w:t>
      </w:r>
      <w:r>
        <w:rPr>
          <w:rFonts w:ascii="Arial" w:hAnsi="Arial"/>
          <w:b/>
          <w:color w:val="B7B7B7"/>
          <w:sz w:val="24"/>
          <w:shd w:fill="2A292E" w:val="clear"/>
        </w:rPr>
        <w:t>来不及听见，你已走的很远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N</w:t>
      </w:r>
      <w:r>
        <w:rPr>
          <w:rFonts w:ascii="Arial" w:hAnsi="Arial"/>
          <w:b/>
          <w:color w:val="B7B7B7"/>
          <w:sz w:val="24"/>
          <w:shd w:fill="2A292E" w:val="clear"/>
        </w:rPr>
        <w:t>（</w:t>
      </w:r>
      <w:r>
        <w:rPr>
          <w:rFonts w:ascii="Arial" w:hAnsi="Arial"/>
          <w:b/>
          <w:color w:val="B7B7B7"/>
          <w:sz w:val="24"/>
          <w:shd w:fill="2A292E" w:val="clear"/>
        </w:rPr>
        <w:t>NN</w:t>
      </w:r>
      <w:r>
        <w:rPr>
          <w:rFonts w:ascii="Arial" w:hAnsi="Arial"/>
          <w:b/>
          <w:color w:val="B7B7B7"/>
          <w:sz w:val="24"/>
          <w:shd w:fill="2A292E" w:val="clear"/>
        </w:rPr>
        <w:t>）</w:t>
      </w:r>
      <w:r>
        <w:rPr>
          <w:rFonts w:ascii="Arial" w:hAnsi="Arial"/>
          <w:b/>
          <w:color w:val="B7B7B7"/>
          <w:sz w:val="24"/>
          <w:shd w:fill="2A292E" w:val="clear"/>
        </w:rPr>
        <w:t>ML</w:t>
      </w:r>
      <w:r>
        <w:rPr>
          <w:rFonts w:ascii="Arial" w:hAnsi="Arial"/>
          <w:b/>
          <w:color w:val="B7B7B7"/>
          <w:sz w:val="24"/>
          <w:shd w:fill="2A292E" w:val="clear"/>
        </w:rPr>
        <w:t>（</w:t>
      </w:r>
      <w:r>
        <w:rPr>
          <w:rFonts w:ascii="Arial" w:hAnsi="Arial"/>
          <w:b/>
          <w:color w:val="B7B7B7"/>
          <w:sz w:val="24"/>
          <w:shd w:fill="2A292E" w:val="clear"/>
        </w:rPr>
        <w:t>MN</w:t>
      </w:r>
      <w:r>
        <w:rPr>
          <w:rFonts w:ascii="Arial" w:hAnsi="Arial"/>
          <w:b/>
          <w:color w:val="B7B7B7"/>
          <w:sz w:val="24"/>
          <w:shd w:fill="2A292E" w:val="clear"/>
        </w:rPr>
        <w:t>）</w:t>
      </w:r>
      <w:r>
        <w:rPr>
          <w:rFonts w:ascii="Arial" w:hAnsi="Arial"/>
          <w:b/>
          <w:color w:val="B7B7B7"/>
          <w:sz w:val="24"/>
          <w:shd w:fill="2A292E" w:val="clear"/>
        </w:rPr>
        <w:t xml:space="preserve">P </w:t>
      </w:r>
      <w:r>
        <w:rPr>
          <w:rFonts w:ascii="Arial" w:hAnsi="Arial"/>
          <w:b/>
          <w:color w:val="B7B7B7"/>
          <w:sz w:val="24"/>
          <w:shd w:fill="2A292E" w:val="clear"/>
        </w:rPr>
        <w:t>也许你已经放弃我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O</w:t>
      </w:r>
      <w:r>
        <w:rPr>
          <w:rFonts w:ascii="Arial" w:hAnsi="Arial"/>
          <w:b/>
          <w:color w:val="B7B7B7"/>
          <w:sz w:val="24"/>
          <w:shd w:fill="2A292E" w:val="clear"/>
        </w:rPr>
        <w:t>（</w:t>
      </w:r>
      <w:r>
        <w:rPr>
          <w:rFonts w:ascii="Arial" w:hAnsi="Arial"/>
          <w:b/>
          <w:color w:val="B7B7B7"/>
          <w:sz w:val="24"/>
          <w:shd w:fill="2A292E" w:val="clear"/>
        </w:rPr>
        <w:t>OO</w:t>
      </w:r>
      <w:r>
        <w:rPr>
          <w:rFonts w:ascii="Arial" w:hAnsi="Arial"/>
          <w:b/>
          <w:color w:val="B7B7B7"/>
          <w:sz w:val="24"/>
          <w:shd w:fill="2A292E" w:val="clear"/>
        </w:rPr>
        <w:t>）</w:t>
      </w:r>
      <w:r>
        <w:rPr>
          <w:rFonts w:ascii="Arial" w:hAnsi="Arial"/>
          <w:b/>
          <w:color w:val="B7B7B7"/>
          <w:sz w:val="24"/>
          <w:shd w:fill="2A292E" w:val="clear"/>
        </w:rPr>
        <w:t>NM</w:t>
      </w:r>
      <w:r>
        <w:rPr>
          <w:rFonts w:ascii="Arial" w:hAnsi="Arial"/>
          <w:b/>
          <w:color w:val="B7B7B7"/>
          <w:sz w:val="24"/>
          <w:shd w:fill="2A292E" w:val="clear"/>
        </w:rPr>
        <w:t>（</w:t>
      </w:r>
      <w:r>
        <w:rPr>
          <w:rFonts w:ascii="Arial" w:hAnsi="Arial"/>
          <w:b/>
          <w:color w:val="B7B7B7"/>
          <w:sz w:val="24"/>
          <w:shd w:fill="2A292E" w:val="clear"/>
        </w:rPr>
        <w:t>NO</w:t>
      </w:r>
      <w:r>
        <w:rPr>
          <w:rFonts w:ascii="Arial" w:hAnsi="Arial"/>
          <w:b/>
          <w:color w:val="B7B7B7"/>
          <w:sz w:val="24"/>
          <w:shd w:fill="2A292E" w:val="clear"/>
        </w:rPr>
        <w:t>）</w:t>
      </w:r>
      <w:r>
        <w:rPr>
          <w:rFonts w:ascii="Arial" w:hAnsi="Arial"/>
          <w:b/>
          <w:color w:val="B7B7B7"/>
          <w:sz w:val="24"/>
          <w:shd w:fill="2A292E" w:val="clear"/>
        </w:rPr>
        <w:t xml:space="preserve">Q </w:t>
      </w:r>
      <w:r>
        <w:rPr>
          <w:rFonts w:ascii="Arial" w:hAnsi="Arial"/>
          <w:b/>
          <w:color w:val="B7B7B7"/>
          <w:sz w:val="24"/>
          <w:shd w:fill="2A292E" w:val="clear"/>
        </w:rPr>
        <w:t>也许已经很难回头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QPPOOLPO </w:t>
      </w:r>
      <w:r>
        <w:rPr>
          <w:rFonts w:ascii="Arial" w:hAnsi="Arial"/>
          <w:b/>
          <w:color w:val="B7B7B7"/>
          <w:sz w:val="24"/>
          <w:shd w:fill="2A292E" w:val="clear"/>
        </w:rPr>
        <w:t>我知道是自己错过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MNOOONOP PQPQP</w:t>
      </w:r>
      <w:r>
        <w:rPr>
          <w:rFonts w:ascii="Arial" w:hAnsi="Arial"/>
          <w:b/>
          <w:color w:val="B7B7B7"/>
          <w:sz w:val="24"/>
          <w:shd w:fill="2A292E" w:val="clear"/>
        </w:rPr>
        <w:t>请在给我一个理由，说你不爱我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LJLPRQ LJLPRQ </w:t>
      </w:r>
      <w:r>
        <w:rPr>
          <w:rFonts w:ascii="Arial" w:hAnsi="Arial"/>
          <w:b/>
          <w:color w:val="B7B7B7"/>
          <w:sz w:val="24"/>
          <w:shd w:fill="2A292E" w:val="clear"/>
        </w:rPr>
        <w:t>就算是我不懂，能不能原谅我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LJLPRQPOPQPO </w:t>
      </w:r>
      <w:r>
        <w:rPr>
          <w:rFonts w:ascii="Arial" w:hAnsi="Arial"/>
          <w:b/>
          <w:color w:val="B7B7B7"/>
          <w:sz w:val="24"/>
          <w:shd w:fill="2A292E" w:val="clear"/>
        </w:rPr>
        <w:t>请不要把分手当作你的请求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MMKQPQP LLJPOPO </w:t>
      </w:r>
      <w:r>
        <w:rPr>
          <w:rFonts w:ascii="Arial" w:hAnsi="Arial"/>
          <w:b/>
          <w:color w:val="B7B7B7"/>
          <w:sz w:val="24"/>
          <w:shd w:fill="2A292E" w:val="clear"/>
        </w:rPr>
        <w:t>我知道坚持要走，是你受伤的借口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OPQO OPPOPQQPQP </w:t>
      </w:r>
      <w:r>
        <w:rPr>
          <w:rFonts w:ascii="Arial" w:hAnsi="Arial"/>
          <w:b/>
          <w:color w:val="B7B7B7"/>
          <w:sz w:val="24"/>
          <w:shd w:fill="2A292E" w:val="clear"/>
        </w:rPr>
        <w:t>请你回头，我会陪你一直走到最后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LJLPRQ LJLPRQ </w:t>
      </w:r>
      <w:r>
        <w:rPr>
          <w:rFonts w:ascii="Arial" w:hAnsi="Arial"/>
          <w:b/>
          <w:color w:val="B7B7B7"/>
          <w:sz w:val="24"/>
          <w:shd w:fill="2A292E" w:val="clear"/>
        </w:rPr>
        <w:t>就算没有结果，我也能够承受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LJLPRQ POPQPO </w:t>
      </w:r>
      <w:r>
        <w:rPr>
          <w:rFonts w:ascii="Arial" w:hAnsi="Arial"/>
          <w:b/>
          <w:color w:val="B7B7B7"/>
          <w:sz w:val="24"/>
          <w:shd w:fill="2A292E" w:val="clear"/>
        </w:rPr>
        <w:t>我知道你的痛是我给的承诺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MMKQPQP LLJPONO </w:t>
      </w:r>
      <w:r>
        <w:rPr>
          <w:rFonts w:ascii="Arial" w:hAnsi="Arial"/>
          <w:b/>
          <w:color w:val="B7B7B7"/>
          <w:sz w:val="24"/>
          <w:shd w:fill="2A292E" w:val="clear"/>
        </w:rPr>
        <w:t>你说给过我纵容，沉默是因为包容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OPQO LQPOO </w:t>
      </w:r>
      <w:r>
        <w:rPr>
          <w:rFonts w:ascii="Arial" w:hAnsi="Arial"/>
          <w:b/>
          <w:color w:val="B7B7B7"/>
          <w:sz w:val="24"/>
          <w:shd w:fill="2A292E" w:val="clear"/>
        </w:rPr>
        <w:t>如果要走，请你记得我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OPQO LQPOO </w:t>
      </w:r>
      <w:r>
        <w:rPr>
          <w:rFonts w:ascii="Arial" w:hAnsi="Arial"/>
          <w:b/>
          <w:color w:val="B7B7B7"/>
          <w:sz w:val="24"/>
          <w:shd w:fill="2A292E" w:val="clear"/>
        </w:rPr>
        <w:t>如果难过，请你忘了我。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当你孤单想起谁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和弦版》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(EJ)K(AL)L(CL)L(EL) (CJ)K(EL)L(GL)L(IL) (HM)N(FO)J(NJ)J(GJ)J-I(EGJ)</w:t>
        <w:br/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你的心情总在飞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什么事都想去追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想抓住一点安慰</w:t>
      </w:r>
      <w:r>
        <w:rPr>
          <w:rFonts w:ascii="Arial" w:hAnsi="Arial"/>
          <w:b/>
          <w:color w:val="B7B7B7"/>
          <w:sz w:val="24"/>
          <w:shd w:fill="2A292E" w:val="clear"/>
        </w:rPr>
        <w:br/>
        <w:t>(GL)(DL)K(FK)J(DI)H Q (QL)R(OQ)P(JQO)--(SL)(DL)K(FK)J(HK)L--J(IE)--(X)(SW)</w:t>
        <w:br/>
      </w:r>
      <w:r>
        <w:rPr>
          <w:rFonts w:ascii="Arial" w:hAnsi="Arial"/>
          <w:b/>
          <w:color w:val="B7B7B7"/>
          <w:sz w:val="24"/>
          <w:shd w:fill="2A292E" w:val="clear"/>
        </w:rPr>
        <w:t>你总是喜欢在人群中徘徊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你最害怕孤单的滋味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(EJ)K(AL)L(CL)L(EL)-(CJ)K(EL)L(GL)M(IL)</w:t>
        <w:br/>
      </w:r>
      <w:r>
        <w:rPr>
          <w:rFonts w:ascii="Arial" w:hAnsi="Arial"/>
          <w:b/>
          <w:color w:val="B7B7B7"/>
          <w:sz w:val="24"/>
          <w:shd w:fill="2A292E" w:val="clear"/>
        </w:rPr>
        <w:t>你的心那么脆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一碰就会碎</w:t>
      </w:r>
      <w:r>
        <w:rPr>
          <w:rFonts w:ascii="Arial" w:hAnsi="Arial"/>
          <w:b/>
          <w:color w:val="B7B7B7"/>
          <w:sz w:val="24"/>
          <w:shd w:fill="2A292E" w:val="clear"/>
        </w:rPr>
        <w:br/>
        <w:t xml:space="preserve"> U(HM)N(FO)J(NJ)J(GJ)J-I(EGJ) J(K) (L) (SL)(DL)K(FK)J(DI)H</w:t>
        <w:br/>
      </w:r>
      <w:r>
        <w:rPr>
          <w:rFonts w:ascii="Arial" w:hAnsi="Arial"/>
          <w:b/>
          <w:color w:val="B7B7B7"/>
          <w:sz w:val="24"/>
          <w:shd w:fill="2A292E" w:val="clear"/>
        </w:rPr>
        <w:t>经不起一点风吹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你的身边总是要</w:t>
      </w:r>
      <w:r>
        <w:rPr>
          <w:rFonts w:ascii="Arial" w:hAnsi="Arial"/>
          <w:b/>
          <w:color w:val="B7B7B7"/>
          <w:sz w:val="24"/>
          <w:shd w:fill="2A292E" w:val="clear"/>
        </w:rPr>
        <w:br/>
        <w:t>Q (QL)R(OQ)P(QO)--(SL)(DL)K(FK)J(HK)L</w:t>
        <w:br/>
      </w:r>
      <w:r>
        <w:rPr>
          <w:rFonts w:ascii="Arial" w:hAnsi="Arial"/>
          <w:b/>
          <w:color w:val="B7B7B7"/>
          <w:sz w:val="24"/>
          <w:shd w:fill="2A292E" w:val="clear"/>
        </w:rPr>
        <w:t>许多人陪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你最害怕每天的天黑</w:t>
      </w:r>
      <w:r>
        <w:rPr>
          <w:rFonts w:ascii="Arial" w:hAnsi="Arial"/>
          <w:b/>
          <w:color w:val="B7B7B7"/>
          <w:sz w:val="24"/>
          <w:shd w:fill="2A292E" w:val="clear"/>
        </w:rPr>
        <w:br/>
        <w:t>(RM)-N (FO)(JO)(WP)O--O(CN)O(SN)(QL)</w:t>
        <w:br/>
      </w:r>
      <w:r>
        <w:rPr>
          <w:rFonts w:ascii="Arial" w:hAnsi="Arial"/>
          <w:b/>
          <w:color w:val="B7B7B7"/>
          <w:sz w:val="24"/>
          <w:shd w:fill="2A292E" w:val="clear"/>
        </w:rPr>
        <w:t>但是天总会黑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人总要离别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(DM)FH(FK)--K(JE)L-J(IE)</w:t>
        <w:br/>
      </w:r>
      <w:r>
        <w:rPr>
          <w:rFonts w:ascii="Arial" w:hAnsi="Arial"/>
          <w:b/>
          <w:color w:val="B7B7B7"/>
          <w:sz w:val="24"/>
          <w:shd w:fill="2A292E" w:val="clear"/>
        </w:rPr>
        <w:t>谁也不能永远陪谁</w:t>
      </w:r>
      <w:r>
        <w:rPr>
          <w:rFonts w:ascii="Arial" w:hAnsi="Arial"/>
          <w:b/>
          <w:color w:val="B7B7B7"/>
          <w:sz w:val="24"/>
          <w:shd w:fill="2A292E" w:val="clear"/>
        </w:rPr>
        <w:br/>
        <w:t>(TM)N (FO)(JO)(WP)O--O(CN)O(SN)(QL)</w:t>
        <w:br/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而孤单的滋味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谁都要面对</w:t>
      </w:r>
      <w:r>
        <w:rPr>
          <w:rFonts w:ascii="Arial" w:hAnsi="Arial"/>
          <w:b/>
          <w:color w:val="B7B7B7"/>
          <w:sz w:val="24"/>
          <w:shd w:fill="2A292E" w:val="clear"/>
        </w:rPr>
        <w:br/>
        <w:t>L(DM)O(FO)O(HO)O-O(QOL)P(PL)O-Q(PGL)-</w:t>
        <w:br/>
      </w:r>
      <w:r>
        <w:rPr>
          <w:rFonts w:ascii="Arial" w:hAnsi="Arial"/>
          <w:b/>
          <w:color w:val="B7B7B7"/>
          <w:sz w:val="24"/>
          <w:shd w:fill="2A292E" w:val="clear"/>
        </w:rPr>
        <w:t>不只是你我会感觉到疲惫</w:t>
      </w:r>
      <w:r>
        <w:rPr>
          <w:rFonts w:ascii="Arial" w:hAnsi="Arial"/>
          <w:b/>
          <w:color w:val="B7B7B7"/>
          <w:sz w:val="24"/>
          <w:shd w:fill="2A292E" w:val="clear"/>
        </w:rPr>
        <w:br/>
        <w:t>(OJ)P(QHO)-(QO)R(JO) (NP)O(LP)-(SP)P(NUP) (QFO)-(JO)P(MO) (NJ)M(NC)-(GQ)N(NSL)</w:t>
        <w:br/>
      </w:r>
      <w:r>
        <w:rPr>
          <w:rFonts w:ascii="Arial" w:hAnsi="Arial"/>
          <w:b/>
          <w:color w:val="B7B7B7"/>
          <w:sz w:val="24"/>
          <w:shd w:fill="2A292E" w:val="clear"/>
        </w:rPr>
        <w:t>当你孤单你会想起谁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你想不想找个人来陪</w:t>
      </w:r>
      <w:r>
        <w:rPr>
          <w:rFonts w:ascii="Arial" w:hAnsi="Arial"/>
          <w:b/>
          <w:color w:val="B7B7B7"/>
          <w:sz w:val="24"/>
          <w:shd w:fill="2A292E" w:val="clear"/>
        </w:rPr>
        <w:br/>
        <w:t>k(KM) PQ(LP)OM--(GL) PQ(EP)OM--(DTM) (WP)X(WEP)V(PT)U (VLA)-</w:t>
        <w:br/>
      </w:r>
      <w:r>
        <w:rPr>
          <w:rFonts w:ascii="Arial" w:hAnsi="Arial"/>
          <w:b/>
          <w:color w:val="B7B7B7"/>
          <w:sz w:val="24"/>
          <w:shd w:fill="2A292E" w:val="clear"/>
        </w:rPr>
        <w:t>你的快乐伤悲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只有我能体会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4"/>
          <w:shd w:fill="2A292E" w:val="clear"/>
        </w:rPr>
        <w:t>让我再陪你走一回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周华健的《朋友》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Q-(OHIJA)--(PHIJ)-(AHQ)-(OHIJA)--(PHIJ)-(CQ)-(SHIJG)--(SHIJ)-(TGN)-(OFHJA)--(MAC)-(OF)-(PHIJ)--(PHIJ)-(OIB)-(MFHJ)--(MFHJ)-(OIB)-(PHIJB)-Q-(PHIJ)-(OIB)-(PGIL)--(QGIL)-(PE)O(OHIJA)--(PHIJ)-(QHA)O(OHIJ)--(PHIJ)-(QHA)-(SGIJ)--(SGIJ)-(TNG)-(OFHJ)--(MFHJ)-(OF)-(PHIK)--(PHIK)-(OIB)-(MADF)--(LBEG)-M-(OHJLF)CG-H-E-H-(IQ)-(SJ)-(SA)-(SE)-(SHJL)-(TE)-(SG)-E-(TGJL)-(UE)-(VF)-(TJ)-(THJM)-(SF)-(QE)--(QGJL)-(PE)-(OD)-H-(OHJM)-(TF)-(SC)-G-(QFJL)-(PE)-(OBI)-F-(MIFB)-(PDB)-(PE)BEF(QG)I(SL)N(SL)J(SH)E(LS)J(TH)E(SL)JHE(TL)Q(UG)E(VM)J(TH)F(TM)J(SH)F(QL)JGE(QL)J(PG)(OE)(OK)HFD(OK)H(TF)(SD)(SJ)GEC(QJ)G(PE)(OC)(OK)HFD(FB)D(OE)I(OHA)EHIJLOP(DK)HMMOMORT(AHJLO)-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b/>
          <w:color w:val="B7B7B7"/>
          <w:sz w:val="24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《笑傲江湖》</w:t>
      </w:r>
      <w:r>
        <w:rPr>
          <w:rFonts w:ascii="Arial" w:hAnsi="Arial" w:cs="Arial" w:eastAsia="Arial"/>
          <w:b/>
          <w:color w:val="B7B7B7"/>
          <w:sz w:val="24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JMJ LL-J IJLML J--</w:t>
        <w:br/>
        <w:br/>
        <w:t>JMJ LL-J IJLML J--</w:t>
        <w:br/>
        <w:br/>
        <w:t>J JI HHIJ IIIIH MMHIJ</w:t>
        <w:br/>
        <w:br/>
        <w:t>LMLJI HIIJ IIIH MMHIJ LM-</w:t>
        <w:br/>
        <w:br/>
        <w:t>QPO P-- OMSSQ P--</w:t>
        <w:br/>
        <w:br/>
        <w:t xml:space="preserve"> MHII ILJ MIJ HIM</w:t>
        <w:br/>
        <w:br/>
        <w:t xml:space="preserve"> HML MJIJL M-- M--</w:t>
        <w:br/>
        <w:br/>
        <w:t>JMJ LL-J IJLML J--</w:t>
        <w:br/>
        <w:br/>
        <w:t xml:space="preserve"> JMJ LL-J IJLML J--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b/>
          <w:color w:val="B7B7B7"/>
          <w:sz w:val="24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4"/>
          <w:shd w:fill="2A292E" w:val="clear"/>
        </w:rPr>
        <w:t>请不要爱我</w:t>
      </w:r>
      <w:r>
        <w:rPr>
          <w:rFonts w:ascii="Arial" w:hAnsi="Arial"/>
          <w:color w:val="B7B7B7"/>
          <w:sz w:val="18"/>
          <w:shd w:fill="2A292E" w:val="clear"/>
        </w:rPr>
        <w:br/>
      </w:r>
      <w:r>
        <w:rPr>
          <w:rFonts w:ascii="Arial" w:hAnsi="Arial"/>
          <w:b/>
          <w:color w:val="B7B7B7"/>
          <w:sz w:val="24"/>
          <w:shd w:fill="2A292E" w:val="clear"/>
        </w:rPr>
        <w:t>(SH) L (QO) S (SI) M (SP) 9 (SJ) N Q 9 S - -</w:t>
        <w:br/>
        <w:t xml:space="preserve"> (SH) L (QO) S (SI) M (SP) 9 (SJ) N Q ST(US) T S [9S9]</w:t>
        <w:br/>
        <w:t>(QH) L O Q (9I) M P 9 (SE) I L N (U9) - - -</w:t>
        <w:br/>
        <w:t>(SH) L (SO) S S S S - (9I) M (9P) 9 9 U 9 P</w:t>
        <w:br/>
        <w:t xml:space="preserve"> (QH) L (QO) Q Q - Q - (PB) F (MI) N P - - [99]</w:t>
        <w:br/>
        <w:t>(SH) L (SO) S S U S - (9`) I (94) 9 9 U 9 P</w:t>
        <w:br/>
        <w:t>(QA) E (QH) (QE) (QJ) - Q - (9B) F I 4 (/M)</w:t>
        <w:br/>
        <w:t>(UE) I L (UN) (UP) (TN) (SL) (UI) (TI) M P (T9) (WT) (U9) (VP) (WM)</w:t>
        <w:br/>
        <w:t>(UC) G J (UL) (VN) U (TL) (SJ) (VA) E U E T E S E</w:t>
        <w:br/>
        <w:t>O C F H J - (PM) - 9 B (U`) G (9I) - (P4</w:t>
      </w:r>
      <w:r>
        <w:rPr>
          <w:rFonts w:ascii="Arial" w:hAnsi="Arial"/>
          <w:b/>
          <w:color w:val="B7B7B7"/>
          <w:sz w:val="24"/>
          <w:shd w:fill="2A292E" w:val="clear"/>
        </w:rPr>
        <w:t>）</w:t>
      </w:r>
      <w:r>
        <w:rPr>
          <w:rFonts w:ascii="Arial" w:hAnsi="Arial"/>
          <w:b/>
          <w:color w:val="B7B7B7"/>
          <w:sz w:val="24"/>
          <w:shd w:fill="2A292E" w:val="clear"/>
        </w:rPr>
        <w:br/>
        <w:t>(QA) E H J L S Q U B F (TI) 4 M P (94) (TI)</w:t>
        <w:br/>
        <w:t>(SW) B E G I G (NPE) B (SW) B E G (SVI) G (SUE) C</w:t>
        <w:br/>
        <w:t>(TB) (TWF) (TWH) (TWJ) (TWL) (TJ) (UH) (VF) (SUC) G J L (SN) L (9J) G</w:t>
        <w:br/>
        <w:t>(RB) (PSF) (PSI) (PS4) (SWZE) I (WYL) N (VXA) E H J (XL) (XZ) X</w:t>
        <w:br/>
        <w:t>- [ ` G . Z - - (V,) E G I 4 V X T</w:t>
        <w:br/>
        <w:t>C G J L (QSN) (QT) (QU) (QS) (QSVA) E H J L - Q -</w:t>
        <w:br/>
        <w:t>(9B) F (PI) 4 (9U) F I (T4) (TA) E (SH) J L - 9 -</w:t>
        <w:br/>
        <w:t>S B (PE) G (PS) B (PTE) G (9U) B (9WE) G (9X) B (9/E) G</w:t>
        <w:br/>
        <w:t>(SC) G J 4 L - - -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eastAsia="Arial" w:cs="Arial" w:ascii="Arial" w:hAnsi="Arial"/>
          <w:color w:val="B7B7B7"/>
          <w:sz w:val="18"/>
          <w:shd w:fill="2A292E" w:val="clear"/>
        </w:rPr>
        <w:t xml:space="preserve"> </w:t>
      </w:r>
    </w:p>
    <w:p>
      <w:pPr>
        <w:pStyle w:val="Normal"/>
        <w:shd w:fill="2A292E" w:val="clear"/>
        <w:kinsoku w:val="true"/>
        <w:autoSpaceDE w:val="true"/>
        <w:spacing w:lineRule="atLeast" w:line="378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b/>
          <w:color w:val="B7B7B7"/>
          <w:sz w:val="28"/>
          <w:shd w:fill="2A292E" w:val="clear"/>
        </w:rPr>
        <w:t>偏爱</w:t>
      </w:r>
      <w:r>
        <w:rPr>
          <w:rFonts w:ascii="Arial" w:hAnsi="Arial"/>
          <w:b/>
          <w:color w:val="B7B7B7"/>
          <w:sz w:val="28"/>
          <w:shd w:fill="2A292E" w:val="clear"/>
        </w:rPr>
        <w:br/>
        <w:t xml:space="preserve">  MNOOLL LLQPPOOO OPOO JJMLL</w:t>
        <w:br/>
      </w:r>
      <w:r>
        <w:rPr>
          <w:rFonts w:ascii="Arial" w:hAnsi="Arial"/>
          <w:b/>
          <w:color w:val="B7B7B7"/>
          <w:sz w:val="28"/>
          <w:shd w:fill="2A292E" w:val="clear"/>
        </w:rPr>
        <w:t>把昨天都作废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现在你在我眼前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我想爱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请给我机会</w:t>
      </w:r>
      <w:r>
        <w:rPr>
          <w:rFonts w:ascii="Arial" w:hAnsi="Arial"/>
          <w:b/>
          <w:color w:val="B7B7B7"/>
          <w:sz w:val="28"/>
          <w:shd w:fill="2A292E" w:val="clear"/>
        </w:rPr>
        <w:br/>
        <w:t>MNOOPQQOQQ QQPSSNOOPOO QQQRQOOOMPP</w:t>
        <w:br/>
      </w:r>
      <w:r>
        <w:rPr>
          <w:rFonts w:ascii="Arial" w:hAnsi="Arial"/>
          <w:b/>
          <w:color w:val="B7B7B7"/>
          <w:sz w:val="28"/>
          <w:shd w:fill="2A292E" w:val="clear"/>
        </w:rPr>
        <w:t>如果我错了也承担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认定你就是答案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我不怕谁嘲笑我极端</w:t>
      </w:r>
      <w:r>
        <w:rPr>
          <w:rFonts w:ascii="Arial" w:hAnsi="Arial"/>
          <w:b/>
          <w:color w:val="B7B7B7"/>
          <w:sz w:val="28"/>
          <w:shd w:fill="2A292E" w:val="clear"/>
        </w:rPr>
        <w:br/>
        <w:t>RRRQQQPQQ QQQTPOOO MMMNOQPP</w:t>
        <w:br/>
      </w:r>
      <w:r>
        <w:rPr>
          <w:rFonts w:ascii="Arial" w:hAnsi="Arial"/>
          <w:b/>
          <w:color w:val="B7B7B7"/>
          <w:sz w:val="28"/>
          <w:shd w:fill="2A292E" w:val="clear"/>
        </w:rPr>
        <w:t>相信自己的直觉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顽固的人不喊累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爱上你我不撤退</w:t>
      </w:r>
      <w:r>
        <w:rPr>
          <w:rFonts w:ascii="Arial" w:hAnsi="Arial"/>
          <w:b/>
          <w:color w:val="B7B7B7"/>
          <w:sz w:val="28"/>
          <w:shd w:fill="2A292E" w:val="clear"/>
        </w:rPr>
        <w:br/>
        <w:t>VVVQVVVV QVUTTSQQ QPOMOPQQ MOPQQ MOPQQ</w:t>
        <w:br/>
      </w:r>
      <w:r>
        <w:rPr>
          <w:rFonts w:ascii="Arial" w:hAnsi="Arial"/>
          <w:b/>
          <w:color w:val="B7B7B7"/>
          <w:sz w:val="28"/>
          <w:shd w:fill="2A292E" w:val="clear"/>
        </w:rPr>
        <w:t>我说过我不闪躲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我非要这麽做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讲不听也偏要爱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更努力爱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让你明白</w:t>
      </w:r>
      <w:r>
        <w:rPr>
          <w:rFonts w:ascii="Arial" w:hAnsi="Arial"/>
          <w:b/>
          <w:color w:val="B7B7B7"/>
          <w:sz w:val="28"/>
          <w:shd w:fill="2A292E" w:val="clear"/>
        </w:rPr>
        <w:br/>
        <w:t>VVVUTTUVV SSVVUTSQQ QPOMQ QPOMQ</w:t>
        <w:br/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没有别条路能走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你决定要不要陪我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讲不听偏爱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靠我感觉爱</w:t>
      </w:r>
      <w:r>
        <w:rPr>
          <w:rFonts w:ascii="Arial" w:hAnsi="Arial"/>
          <w:b/>
          <w:color w:val="B7B7B7"/>
          <w:sz w:val="28"/>
          <w:shd w:fill="2A292E" w:val="clear"/>
        </w:rPr>
        <w:br/>
        <w:t>QPOMMPP VVUTV VSTTTSRQRQPPP</w:t>
        <w:br/>
      </w:r>
      <w:r>
        <w:rPr>
          <w:rFonts w:ascii="Arial" w:hAnsi="Arial"/>
          <w:b/>
          <w:color w:val="B7B7B7"/>
          <w:sz w:val="28"/>
          <w:shd w:fill="2A292E" w:val="clear"/>
        </w:rPr>
        <w:t>等你的依赖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对你偏爱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...</w:t>
        <w:br/>
        <w:t>VUTUV QTSSQPP</w:t>
        <w:br/>
      </w:r>
      <w:r>
        <w:rPr>
          <w:rFonts w:ascii="Arial" w:hAnsi="Arial"/>
          <w:b/>
          <w:color w:val="B7B7B7"/>
          <w:sz w:val="28"/>
          <w:shd w:fill="2A292E" w:val="clear"/>
        </w:rPr>
        <w:t>痛也很愉快</w:t>
      </w:r>
      <w:r>
        <w:rPr>
          <w:rFonts w:ascii="Arial" w:hAnsi="Arial" w:cs="Arial" w:eastAsia="Arial"/>
          <w:b/>
          <w:color w:val="B7B7B7"/>
          <w:sz w:val="28"/>
          <w:shd w:fill="2A292E" w:val="clear"/>
        </w:rPr>
        <w:t xml:space="preserve"> </w:t>
      </w:r>
      <w:r>
        <w:rPr>
          <w:rFonts w:ascii="Arial" w:hAnsi="Arial"/>
          <w:b/>
          <w:color w:val="B7B7B7"/>
          <w:sz w:val="28"/>
          <w:shd w:fill="2A292E" w:val="clear"/>
        </w:rPr>
        <w:t>...</w:t>
      </w:r>
    </w:p>
    <w:p>
      <w:pPr>
        <w:pStyle w:val="Normal"/>
        <w:rPr>
          <w:rFonts w:ascii="Arial" w:hAnsi="Arial"/>
          <w:color w:val="B7B7B7"/>
          <w:sz w:val="18"/>
          <w:shd w:fill="2A292E" w:val="clear"/>
        </w:rPr>
      </w:pPr>
      <w:r>
        <w:rPr>
          <w:rFonts w:ascii="Arial" w:hAnsi="Arial"/>
          <w:color w:val="B7B7B7"/>
          <w:sz w:val="18"/>
          <w:shd w:fill="2A292E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gcache.qq.com/ac/qzone_v4/b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13:36Z</dcterms:created>
  <dc:creator/>
  <dc:description/>
  <dc:language>en-US</dc:language>
  <cp:lastModifiedBy/>
  <dcterms:modified xsi:type="dcterms:W3CDTF">1899-12-30T00:00:00Z</dcterms:modified>
  <cp:revision>0</cp:revision>
  <dc:subject/>
  <dc:title>《童话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228</vt:lpwstr>
  </property>
</Properties>
</file>