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10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before="100" w:after="100"/>
        <w:rPr>
          <w:lang w:val="en-US"/>
        </w:rPr>
      </w:pPr>
      <w:r>
        <w:rPr>
          <w:lang w:val="en-US"/>
        </w:rPr>
        <w:t>Network frequently asked questions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1: Why use the ID of the domain name or HTV, including network and external network of the same speed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 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Because that is the way to access the external network the network. If the fill within the network would have a direct IP access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2: The dual-stream of the Kazakh meaning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Is the so-called dual-stream video stream and video local video stream. Separated when the benefit is in the video. Video network access without dropped frames to achieve. Remote network will be more smooth. . If it is within the network, then you can use the main stream access (MAIN_STREAM). External network is recommended sub-stream (SUB_STREAM)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3: Touch-screen phone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 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Touch-screen phone, the screen when entering. Directly on the entry. Connection on the hand switch channels (channel numbers increase) down (channel numbers decrease) display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4: If you select single connection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Double-click the list on the left. The channel can be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5: How to select a single device address to connect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    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Double-click the device name in the list of the total equipment.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07:55:14Z</dcterms:created>
  <dc:creator/>
  <dc:description/>
  <dc:language>en-US</dc:language>
  <cp:lastModifiedBy/>
  <dcterms:modified xsi:type="dcterms:W3CDTF">1899-12-30T00:00:00Z</dcterms:modified>
  <cp:revision>0</cp:revision>
  <dc:subject/>
  <dc:title>                   网络常见问题。</dc:title>
</cp:coreProperties>
</file>