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c0359#################################################p#c#0#3#5#9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