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【简介】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PSP</w:t>
      </w:r>
      <w:r>
        <w:rPr>
          <w:rFonts w:ascii="宋体;SimSun" w:hAnsi="宋体;SimSun" w:cs="宋体;SimSun"/>
          <w:kern w:val="0"/>
          <w:sz w:val="27"/>
          <w:szCs w:val="27"/>
        </w:rPr>
        <w:t>模拟器，基于</w:t>
      </w:r>
      <w:r>
        <w:rPr>
          <w:rFonts w:cs="宋体;SimSun" w:ascii="宋体;SimSun" w:hAnsi="宋体;SimSun"/>
          <w:kern w:val="0"/>
          <w:sz w:val="27"/>
          <w:szCs w:val="27"/>
        </w:rPr>
        <w:t>JAVA</w:t>
      </w:r>
      <w:r>
        <w:rPr>
          <w:rFonts w:ascii="宋体;SimSun" w:hAnsi="宋体;SimSun" w:cs="宋体;SimSun"/>
          <w:kern w:val="0"/>
          <w:sz w:val="27"/>
          <w:szCs w:val="27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还有其他东西要装！</w:t>
      </w:r>
      <w:r>
        <w:rPr>
          <w:rFonts w:cs="宋体;SimSun" w:ascii="宋体;SimSun" w:hAnsi="宋体;SimSun"/>
          <w:b/>
          <w:bCs/>
          <w:color w:val="FF0000"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①java</w:t>
      </w:r>
      <w:r>
        <w:rPr>
          <w:rFonts w:ascii="宋体;SimSun" w:hAnsi="宋体;SimSun" w:cs="宋体;SimSun"/>
          <w:kern w:val="0"/>
          <w:sz w:val="27"/>
          <w:szCs w:val="27"/>
        </w:rPr>
        <w:t>虚拟机</w:t>
      </w:r>
      <w:r>
        <w:rPr>
          <w:rFonts w:cs="宋体;SimSun" w:ascii="宋体;SimSun" w:hAnsi="宋体;SimSun"/>
          <w:kern w:val="0"/>
          <w:sz w:val="27"/>
          <w:szCs w:val="27"/>
        </w:rPr>
        <w:t>(</w:t>
      </w:r>
      <w:r>
        <w:rPr>
          <w:rFonts w:ascii="宋体;SimSun" w:hAnsi="宋体;SimSun" w:cs="宋体;SimSun"/>
          <w:kern w:val="0"/>
          <w:sz w:val="27"/>
          <w:szCs w:val="27"/>
        </w:rPr>
        <w:t>不装这个运行不了</w:t>
      </w:r>
      <w:r>
        <w:rPr>
          <w:rFonts w:cs="宋体;SimSun" w:ascii="宋体;SimSun" w:hAnsi="宋体;SimSun"/>
          <w:kern w:val="0"/>
          <w:sz w:val="27"/>
          <w:szCs w:val="27"/>
        </w:rPr>
        <w:t>)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②SonicStage(</w:t>
      </w:r>
      <w:r>
        <w:rPr>
          <w:rFonts w:ascii="宋体;SimSun" w:hAnsi="宋体;SimSun" w:cs="宋体;SimSun"/>
          <w:kern w:val="0"/>
          <w:sz w:val="27"/>
          <w:szCs w:val="27"/>
        </w:rPr>
        <w:t>不装这个没声音</w:t>
      </w:r>
      <w:r>
        <w:rPr>
          <w:rFonts w:cs="宋体;SimSun" w:ascii="宋体;SimSun" w:hAnsi="宋体;SimSun"/>
          <w:kern w:val="0"/>
          <w:sz w:val="27"/>
          <w:szCs w:val="27"/>
        </w:rPr>
        <w:t>)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——</w:t>
      </w:r>
      <w:r>
        <w:rPr>
          <w:rFonts w:ascii="宋体;SimSun" w:hAnsi="宋体;SimSun" w:cs="宋体;SimSun"/>
          <w:kern w:val="0"/>
          <w:sz w:val="27"/>
          <w:szCs w:val="27"/>
        </w:rPr>
        <w:t>已经附加在该种中！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jdk </w:t>
      </w:r>
      <w:r>
        <w:rPr>
          <w:rFonts w:ascii="宋体;SimSun" w:hAnsi="宋体;SimSun" w:cs="宋体;SimSun"/>
          <w:kern w:val="0"/>
          <w:sz w:val="27"/>
          <w:szCs w:val="27"/>
        </w:rPr>
        <w:t>版本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6 </w:t>
      </w:r>
      <w:r>
        <w:rPr>
          <w:rFonts w:ascii="宋体;SimSun" w:hAnsi="宋体;SimSun" w:cs="宋体;SimSun"/>
          <w:kern w:val="0"/>
          <w:sz w:val="27"/>
          <w:szCs w:val="27"/>
        </w:rPr>
        <w:t>更新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 / SonicStage4.3 </w:t>
      </w:r>
      <w:r>
        <w:rPr>
          <w:rFonts w:ascii="宋体;SimSun" w:hAnsi="宋体;SimSun" w:cs="宋体;SimSun"/>
          <w:kern w:val="0"/>
          <w:sz w:val="27"/>
          <w:szCs w:val="27"/>
        </w:rPr>
        <w:t>中文版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b/>
          <w:bCs/>
          <w:kern w:val="0"/>
          <w:sz w:val="27"/>
        </w:rPr>
        <w:t>【配置需求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我的本</w:t>
      </w:r>
      <w:r>
        <w:rPr>
          <w:rFonts w:cs="宋体;SimSun" w:ascii="宋体;SimSun" w:hAnsi="宋体;SimSun"/>
          <w:kern w:val="0"/>
          <w:sz w:val="27"/>
          <w:szCs w:val="27"/>
        </w:rPr>
        <w:t>(Y470 i5/GeForce GT 550M/4G</w:t>
      </w:r>
      <w:r>
        <w:rPr>
          <w:rFonts w:ascii="宋体;SimSun" w:hAnsi="宋体;SimSun" w:cs="宋体;SimSun"/>
          <w:kern w:val="0"/>
          <w:sz w:val="27"/>
          <w:szCs w:val="27"/>
        </w:rPr>
        <w:t>内存</w:t>
      </w:r>
      <w:r>
        <w:rPr>
          <w:rFonts w:cs="宋体;SimSun" w:ascii="宋体;SimSun" w:hAnsi="宋体;SimSun"/>
          <w:kern w:val="0"/>
          <w:sz w:val="27"/>
          <w:szCs w:val="27"/>
        </w:rPr>
        <w:t>/win7 64</w:t>
      </w:r>
      <w:r>
        <w:rPr>
          <w:rFonts w:ascii="宋体;SimSun" w:hAnsi="宋体;SimSun" w:cs="宋体;SimSun"/>
          <w:kern w:val="0"/>
          <w:sz w:val="27"/>
          <w:szCs w:val="27"/>
        </w:rPr>
        <w:t>位旗舰版——虽然这是</w:t>
      </w:r>
      <w:r>
        <w:rPr>
          <w:rFonts w:cs="宋体;SimSun" w:ascii="宋体;SimSun" w:hAnsi="宋体;SimSun"/>
          <w:kern w:val="0"/>
          <w:sz w:val="27"/>
          <w:szCs w:val="27"/>
        </w:rPr>
        <w:t>32</w:t>
      </w:r>
      <w:r>
        <w:rPr>
          <w:rFonts w:ascii="宋体;SimSun" w:hAnsi="宋体;SimSun" w:cs="宋体;SimSun"/>
          <w:kern w:val="0"/>
          <w:sz w:val="27"/>
          <w:szCs w:val="27"/>
        </w:rPr>
        <w:t>位的版本我也可以运行，有人无法运行应该是电脑兼容性设置的问题，运行最终幻想核心危机</w:t>
      </w:r>
      <w:r>
        <w:rPr>
          <w:rFonts w:cs="宋体;SimSun" w:ascii="宋体;SimSun" w:hAnsi="宋体;SimSun"/>
          <w:kern w:val="0"/>
          <w:sz w:val="27"/>
          <w:szCs w:val="27"/>
        </w:rPr>
        <w:t>(Final Fantasy VII Crisis Core)</w:t>
      </w:r>
      <w:r>
        <w:rPr>
          <w:rFonts w:ascii="宋体;SimSun" w:hAnsi="宋体;SimSun" w:cs="宋体;SimSun"/>
          <w:kern w:val="0"/>
          <w:sz w:val="27"/>
          <w:szCs w:val="27"/>
        </w:rPr>
        <w:t>时可达到</w:t>
      </w:r>
      <w:r>
        <w:rPr>
          <w:rFonts w:cs="宋体;SimSun" w:ascii="宋体;SimSun" w:hAnsi="宋体;SimSun"/>
          <w:kern w:val="0"/>
          <w:sz w:val="27"/>
          <w:szCs w:val="27"/>
        </w:rPr>
        <w:t>25</w:t>
      </w:r>
      <w:r>
        <w:rPr>
          <w:rFonts w:ascii="宋体;SimSun" w:hAnsi="宋体;SimSun" w:cs="宋体;SimSun"/>
          <w:kern w:val="0"/>
          <w:sz w:val="27"/>
          <w:szCs w:val="27"/>
        </w:rPr>
        <w:t>以上的</w:t>
      </w:r>
      <w:r>
        <w:rPr>
          <w:rFonts w:cs="宋体;SimSun" w:ascii="宋体;SimSun" w:hAnsi="宋体;SimSun"/>
          <w:kern w:val="0"/>
          <w:sz w:val="27"/>
          <w:szCs w:val="27"/>
        </w:rPr>
        <w:t>FPS</w:t>
      </w:r>
      <w:r>
        <w:rPr>
          <w:rFonts w:ascii="宋体;SimSun" w:hAnsi="宋体;SimSun" w:cs="宋体;SimSun"/>
          <w:kern w:val="0"/>
          <w:sz w:val="27"/>
          <w:szCs w:val="27"/>
        </w:rPr>
        <w:t>，能流畅运行。（最终幻想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VII </w:t>
      </w:r>
      <w:r>
        <w:rPr>
          <w:rFonts w:ascii="宋体;SimSun" w:hAnsi="宋体;SimSun" w:cs="宋体;SimSun"/>
          <w:kern w:val="0"/>
          <w:sz w:val="27"/>
          <w:szCs w:val="27"/>
        </w:rPr>
        <w:t>核心危机六维上有下的，不过不知道我用的版本和六维上的是否一样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b/>
          <w:bCs/>
          <w:kern w:val="0"/>
          <w:sz w:val="27"/>
        </w:rPr>
        <w:t>【安装信息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bCs/>
          <w:kern w:val="0"/>
          <w:sz w:val="27"/>
        </w:rPr>
        <w:t>安装步骤：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首先必须安装</w:t>
      </w:r>
      <w:r>
        <w:rPr>
          <w:rFonts w:cs="宋体;SimSun" w:ascii="宋体;SimSun" w:hAnsi="宋体;SimSun"/>
          <w:kern w:val="0"/>
          <w:sz w:val="27"/>
          <w:szCs w:val="27"/>
        </w:rPr>
        <w:t>SonicStage</w:t>
        <w:br/>
        <w:t>2.</w:t>
      </w:r>
      <w:r>
        <w:rPr>
          <w:rFonts w:ascii="宋体;SimSun" w:hAnsi="宋体;SimSun" w:cs="宋体;SimSun"/>
          <w:kern w:val="0"/>
          <w:sz w:val="27"/>
          <w:szCs w:val="27"/>
        </w:rPr>
        <w:t>安装</w:t>
      </w:r>
      <w:r>
        <w:rPr>
          <w:rFonts w:cs="宋体;SimSun" w:ascii="宋体;SimSun" w:hAnsi="宋体;SimSun"/>
          <w:kern w:val="0"/>
          <w:sz w:val="27"/>
          <w:szCs w:val="27"/>
        </w:rPr>
        <w:t>java</w:t>
      </w:r>
      <w:r>
        <w:rPr>
          <w:rFonts w:ascii="宋体;SimSun" w:hAnsi="宋体;SimSun" w:cs="宋体;SimSun"/>
          <w:kern w:val="0"/>
          <w:sz w:val="27"/>
          <w:szCs w:val="27"/>
        </w:rPr>
        <w:t>虚拟机</w:t>
      </w:r>
      <w:r>
        <w:rPr>
          <w:rFonts w:cs="宋体;SimSun" w:ascii="宋体;SimSun" w:hAnsi="宋体;SimSun"/>
          <w:kern w:val="0"/>
          <w:sz w:val="27"/>
          <w:szCs w:val="27"/>
        </w:rPr>
        <w:br/>
        <w:t>3.</w:t>
      </w:r>
      <w:r>
        <w:rPr>
          <w:rFonts w:ascii="宋体;SimSun" w:hAnsi="宋体;SimSun" w:cs="宋体;SimSun"/>
          <w:kern w:val="0"/>
          <w:sz w:val="27"/>
          <w:szCs w:val="27"/>
        </w:rPr>
        <w:t>再把模拟器解压到任意目录</w:t>
      </w:r>
      <w:r>
        <w:rPr>
          <w:rFonts w:cs="宋体;SimSun" w:ascii="宋体;SimSun" w:hAnsi="宋体;SimSun"/>
          <w:kern w:val="0"/>
          <w:sz w:val="27"/>
          <w:szCs w:val="27"/>
        </w:rPr>
        <w:br/>
        <w:t>4.</w:t>
      </w:r>
      <w:r>
        <w:rPr>
          <w:rFonts w:ascii="宋体;SimSun" w:hAnsi="宋体;SimSun" w:cs="宋体;SimSun"/>
          <w:kern w:val="0"/>
          <w:sz w:val="27"/>
          <w:szCs w:val="27"/>
        </w:rPr>
        <w:t>在模拟器目录下找到</w:t>
      </w:r>
      <w:r>
        <w:rPr>
          <w:rFonts w:cs="宋体;SimSun" w:ascii="宋体;SimSun" w:hAnsi="宋体;SimSun"/>
          <w:kern w:val="0"/>
          <w:sz w:val="27"/>
          <w:szCs w:val="27"/>
        </w:rPr>
        <w:t>start-windows-x86.bat,</w:t>
      </w:r>
      <w:r>
        <w:rPr>
          <w:rFonts w:ascii="宋体;SimSun" w:hAnsi="宋体;SimSun" w:cs="宋体;SimSun"/>
          <w:kern w:val="0"/>
          <w:sz w:val="27"/>
          <w:szCs w:val="27"/>
        </w:rPr>
        <w:t>点击</w:t>
      </w:r>
      <w:r>
        <w:rPr>
          <w:rFonts w:cs="宋体;SimSun" w:ascii="宋体;SimSun" w:hAnsi="宋体;SimSun"/>
          <w:kern w:val="0"/>
          <w:sz w:val="27"/>
          <w:szCs w:val="27"/>
        </w:rPr>
        <w:t>start-windows-x86.bat</w:t>
      </w:r>
      <w:r>
        <w:rPr>
          <w:rFonts w:ascii="宋体;SimSun" w:hAnsi="宋体;SimSun" w:cs="宋体;SimSun"/>
          <w:kern w:val="0"/>
          <w:sz w:val="27"/>
          <w:szCs w:val="27"/>
        </w:rPr>
        <w:t>开始运行模拟器。（初始化的过程可能有点慢</w:t>
      </w:r>
      <w:r>
        <w:rPr>
          <w:rFonts w:cs="宋体;SimSun" w:ascii="宋体;SimSun" w:hAnsi="宋体;SimSun"/>
          <w:kern w:val="0"/>
          <w:sz w:val="27"/>
          <w:szCs w:val="27"/>
        </w:rPr>
        <w:t>(10s</w:t>
      </w:r>
      <w:r>
        <w:rPr>
          <w:rFonts w:ascii="宋体;SimSun" w:hAnsi="宋体;SimSun" w:cs="宋体;SimSun"/>
          <w:kern w:val="0"/>
          <w:sz w:val="27"/>
          <w:szCs w:val="27"/>
        </w:rPr>
        <w:t>左右吧</w:t>
      </w:r>
      <w:r>
        <w:rPr>
          <w:rFonts w:cs="宋体;SimSun" w:ascii="宋体;SimSun" w:hAnsi="宋体;SimSun"/>
          <w:kern w:val="0"/>
          <w:sz w:val="27"/>
          <w:szCs w:val="27"/>
        </w:rPr>
        <w:t>)</w:t>
      </w:r>
      <w:r>
        <w:rPr>
          <w:rFonts w:ascii="宋体;SimSun" w:hAnsi="宋体;SimSun" w:cs="宋体;SimSun"/>
          <w:kern w:val="0"/>
          <w:sz w:val="27"/>
          <w:szCs w:val="27"/>
        </w:rPr>
        <w:t>，请耐心等待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5.</w:t>
      </w:r>
      <w:r>
        <w:rPr>
          <w:rFonts w:ascii="宋体;SimSun" w:hAnsi="宋体;SimSun" w:cs="宋体;SimSun"/>
          <w:kern w:val="0"/>
          <w:sz w:val="27"/>
          <w:szCs w:val="27"/>
        </w:rPr>
        <w:t>运行模拟器后，先设置语言，如下图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47565" cy="3323590"/>
            <wp:effectExtent l="0" t="0" r="0" b="0"/>
            <wp:docPr id="2" name="aimg_2527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5278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7.07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43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6.</w:t>
      </w:r>
      <w:r>
        <w:rPr>
          <w:rFonts w:ascii="宋体;SimSun" w:hAnsi="宋体;SimSun" w:cs="宋体;SimSun"/>
          <w:kern w:val="0"/>
          <w:sz w:val="27"/>
          <w:szCs w:val="27"/>
        </w:rPr>
        <w:t>然后进行配置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47565" cy="3323590"/>
            <wp:effectExtent l="0" t="0" r="0" b="0"/>
            <wp:docPr id="4" name="aimg_2527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5278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7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6.93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46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  </w:t>
      </w:r>
      <w:r>
        <w:rPr>
          <w:rFonts w:ascii="宋体;SimSun" w:hAnsi="宋体;SimSun" w:cs="宋体;SimSun"/>
          <w:kern w:val="0"/>
          <w:sz w:val="27"/>
          <w:szCs w:val="27"/>
        </w:rPr>
        <w:t>如下图是我的配置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42890" cy="4218940"/>
            <wp:effectExtent l="0" t="0" r="0" b="0"/>
            <wp:docPr id="6" name="aimg_2527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5278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1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2.67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5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42890" cy="4218940"/>
            <wp:effectExtent l="0" t="0" r="0" b="0"/>
            <wp:docPr id="8" name="aimg_2527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25278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1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3.64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5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42890" cy="4218940"/>
            <wp:effectExtent l="0" t="0" r="0" b="0"/>
            <wp:docPr id="10" name="aimg_2527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25278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1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8.41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5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42890" cy="4218940"/>
            <wp:effectExtent l="0" t="0" r="0" b="0"/>
            <wp:docPr id="12" name="aimg_2527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25278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19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8.65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5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342890" cy="4218940"/>
            <wp:effectExtent l="0" t="0" r="0" b="0"/>
            <wp:docPr id="14" name="aimg_2527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25278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2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3.76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5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 w:val="27"/>
          <w:szCs w:val="27"/>
        </w:rPr>
        <w:t>没有截图的哪些选项卡中的选项可以不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7.</w:t>
      </w:r>
      <w:r>
        <w:rPr>
          <w:rFonts w:ascii="宋体;SimSun" w:hAnsi="宋体;SimSun" w:cs="宋体;SimSun"/>
          <w:kern w:val="0"/>
          <w:sz w:val="27"/>
          <w:szCs w:val="27"/>
        </w:rPr>
        <w:t>将游戏文件复制到</w:t>
      </w:r>
      <w:r>
        <w:rPr>
          <w:rFonts w:cs="宋体;SimSun" w:ascii="宋体;SimSun" w:hAnsi="宋体;SimSun"/>
          <w:kern w:val="0"/>
          <w:sz w:val="27"/>
          <w:szCs w:val="27"/>
        </w:rPr>
        <w:t>UMD</w:t>
      </w:r>
      <w:r>
        <w:rPr>
          <w:rFonts w:ascii="宋体;SimSun" w:hAnsi="宋体;SimSun" w:cs="宋体;SimSun"/>
          <w:kern w:val="0"/>
          <w:sz w:val="27"/>
          <w:szCs w:val="27"/>
        </w:rPr>
        <w:t>路径文件夹中</w:t>
      </w:r>
      <w:r>
        <w:rPr>
          <w:rFonts w:cs="宋体;SimSun" w:ascii="宋体;SimSun" w:hAnsi="宋体;SimSun"/>
          <w:kern w:val="0"/>
          <w:sz w:val="27"/>
          <w:szCs w:val="27"/>
        </w:rPr>
        <w:t>(</w:t>
      </w:r>
      <w:r>
        <w:rPr>
          <w:rFonts w:ascii="宋体;SimSun" w:hAnsi="宋体;SimSun" w:cs="宋体;SimSun"/>
          <w:kern w:val="0"/>
          <w:sz w:val="27"/>
          <w:szCs w:val="27"/>
        </w:rPr>
        <w:t>设置的第一个截图里有</w:t>
      </w:r>
      <w:r>
        <w:rPr>
          <w:rFonts w:cs="宋体;SimSun" w:ascii="宋体;SimSun" w:hAnsi="宋体;SimSun"/>
          <w:kern w:val="0"/>
          <w:sz w:val="27"/>
          <w:szCs w:val="27"/>
        </w:rPr>
        <w:t>~)</w:t>
        <w:br/>
        <w:t>8.</w:t>
      </w:r>
      <w:r>
        <w:rPr>
          <w:rFonts w:ascii="宋体;SimSun" w:hAnsi="宋体;SimSun" w:cs="宋体;SimSun"/>
          <w:kern w:val="0"/>
          <w:sz w:val="27"/>
          <w:szCs w:val="27"/>
        </w:rPr>
        <w:t>开始游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可以参考此贴：</w:t>
      </w:r>
      <w:r>
        <w:rPr>
          <w:rFonts w:cs="宋体;SimSun" w:ascii="宋体;SimSun" w:hAnsi="宋体;SimSun"/>
          <w:kern w:val="0"/>
          <w:szCs w:val="21"/>
        </w:rPr>
        <w:br/>
      </w:r>
      <w:hyperlink r:id="rId23" w:tgtFrame="_blank">
        <w:r>
          <w:rPr>
            <w:rStyle w:val="InternetLink"/>
            <w:rFonts w:cs="宋体;SimSun" w:ascii="宋体;SimSun" w:hAnsi="宋体;SimSun"/>
            <w:color w:val="0099CC"/>
            <w:kern w:val="0"/>
            <w:szCs w:val="21"/>
          </w:rPr>
          <w:t>http://tieba.baidu.com/f?ct=335544320&amp;lm=0&amp;rn=30&amp;tn=baiduPostBrowser&amp;sc=0&amp;z=1003509124&amp;pn=0&amp;word=%BA%CB%D0%C4%CE%A3%BB%FA&amp;rs1=1</w:t>
        </w:r>
      </w:hyperlink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b/>
          <w:bCs/>
          <w:kern w:val="0"/>
          <w:sz w:val="27"/>
        </w:rPr>
        <w:t>运行游戏步骤：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文件</w:t>
      </w:r>
      <w:r>
        <w:rPr>
          <w:rFonts w:cs="宋体;SimSun" w:ascii="宋体;SimSun" w:hAnsi="宋体;SimSun"/>
          <w:kern w:val="0"/>
          <w:sz w:val="27"/>
          <w:szCs w:val="27"/>
        </w:rPr>
        <w:t>-&gt;</w:t>
      </w:r>
      <w:r>
        <w:rPr>
          <w:rFonts w:ascii="宋体;SimSun" w:hAnsi="宋体;SimSun" w:cs="宋体;SimSun"/>
          <w:kern w:val="0"/>
          <w:sz w:val="27"/>
          <w:szCs w:val="27"/>
        </w:rPr>
        <w:t>载入</w:t>
      </w:r>
      <w:r>
        <w:rPr>
          <w:rFonts w:cs="宋体;SimSun" w:ascii="宋体;SimSun" w:hAnsi="宋体;SimSun"/>
          <w:kern w:val="0"/>
          <w:sz w:val="27"/>
          <w:szCs w:val="27"/>
        </w:rPr>
        <w:t>UMD</w:t>
      </w:r>
      <w:r>
        <w:rPr>
          <w:rFonts w:ascii="宋体;SimSun" w:hAnsi="宋体;SimSun" w:cs="宋体;SimSun"/>
          <w:kern w:val="0"/>
          <w:sz w:val="27"/>
          <w:szCs w:val="27"/>
        </w:rPr>
        <w:t>，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47565" cy="3323590"/>
            <wp:effectExtent l="0" t="0" r="0" b="0"/>
            <wp:docPr id="16" name="aimg_2527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25278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2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3.45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20:00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br/>
        <w:t>2.</w:t>
      </w:r>
      <w:r>
        <w:rPr>
          <w:rFonts w:ascii="宋体;SimSun" w:hAnsi="宋体;SimSun" w:cs="宋体;SimSun"/>
          <w:kern w:val="0"/>
          <w:sz w:val="27"/>
          <w:szCs w:val="27"/>
        </w:rPr>
        <w:t>选择游戏，点击“载入”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7616825" cy="4188460"/>
            <wp:effectExtent l="0" t="0" r="0" b="0"/>
            <wp:docPr id="18" name="aimg_2527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25278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29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51.68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20:0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3.</w:t>
      </w:r>
      <w:r>
        <w:rPr>
          <w:rFonts w:ascii="宋体;SimSun" w:hAnsi="宋体;SimSun" w:cs="宋体;SimSun"/>
          <w:kern w:val="0"/>
          <w:sz w:val="27"/>
          <w:szCs w:val="27"/>
        </w:rPr>
        <w:t>点击“启动”（别忘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47565" cy="3323590"/>
            <wp:effectExtent l="0" t="0" r="0" b="0"/>
            <wp:docPr id="20" name="aimg_2527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25278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3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7.02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20:03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4.Enjoy your game</w:t>
      </w:r>
      <w:r>
        <w:rPr>
          <w:rFonts w:ascii="宋体;SimSun" w:hAnsi="宋体;SimSun" w:cs="宋体;SimSun"/>
          <w:kern w:val="0"/>
          <w:sz w:val="27"/>
          <w:szCs w:val="27"/>
        </w:rPr>
        <w:t>！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 w:val="27"/>
          <w:szCs w:val="27"/>
        </w:rPr>
        <w:t>【游戏截图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t>FF7cc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20260" cy="3334385"/>
            <wp:effectExtent l="0" t="0" r="0" b="0"/>
            <wp:docPr id="22" name="aimg_2527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25278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35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27.55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2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29785" cy="3343910"/>
            <wp:effectExtent l="0" t="0" r="0" b="0"/>
            <wp:docPr id="24" name="aimg_2527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25278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3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32.14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21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648835" cy="3353435"/>
            <wp:effectExtent l="0" t="0" r="0" b="0"/>
            <wp:docPr id="26" name="aimg_2527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img_25278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rPr/>
      </w:pPr>
      <w:hyperlink r:id="rId41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99CC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37.84 KB)</w:t>
      </w:r>
    </w:p>
    <w:p>
      <w:pPr>
        <w:pStyle w:val="Normal"/>
        <w:widowControl/>
        <w:shd w:fill="FFFFFF" w:val="clear"/>
        <w:spacing w:lineRule="atLeast" w:line="384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6-11 19:21</w:t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i/>
          <w:iCs/>
          <w:kern w:val="0"/>
          <w:szCs w:val="21"/>
        </w:rPr>
        <w:t>大家有什么问题可以截图发帖问我啊</w:t>
      </w:r>
      <w:r>
        <w:rPr>
          <w:rFonts w:cs="宋体;SimSun" w:ascii="宋体;SimSun" w:hAnsi="宋体;SimSun"/>
          <w:i/>
          <w:iCs/>
          <w:kern w:val="0"/>
          <w:szCs w:val="21"/>
        </w:rPr>
        <w:t>~</w:t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kern w:val="0"/>
          <w:szCs w:val="21"/>
        </w:rPr>
      </w:pPr>
      <w:r>
        <w:rPr>
          <w:rFonts w:cs="宋体;SimSun" w:ascii="宋体;SimSun" w:hAnsi="宋体;SimSun"/>
          <w:i/>
          <w:iCs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打这游戏还用老金</w:t>
      </w:r>
      <w:r>
        <w:rPr>
          <w:color w:val="000000"/>
        </w:rPr>
        <w:br/>
      </w:r>
      <w:r>
        <w:rPr>
          <w:color w:val="000000"/>
        </w:rPr>
        <w:t>真是的。。</w:t>
      </w:r>
      <w:r>
        <w:rPr>
          <w:color w:val="000000"/>
        </w:rPr>
        <w:br/>
        <w:t>_C0 HP</w:t>
      </w:r>
      <w:r>
        <w:rPr>
          <w:color w:val="000000"/>
        </w:rPr>
        <w:t>不减</w:t>
      </w:r>
      <w:r>
        <w:rPr>
          <w:color w:val="000000"/>
        </w:rPr>
        <w:br/>
        <w:t>_L 0x603EA5F4 0x00000000</w:t>
        <w:br/>
        <w:t>_L 0x00010002 0x00000002</w:t>
        <w:br/>
        <w:t>_L 0x2000051C 0x00000000</w:t>
        <w:br/>
        <w:t>_L 0x603EA5F4 0x00000000</w:t>
        <w:br/>
        <w:t>_L 0x00020002 0x00000004</w:t>
        <w:br/>
        <w:t>_L 0x2000051C 0x00000000</w:t>
        <w:br/>
        <w:t xml:space="preserve">_C0 </w:t>
      </w:r>
      <w:r>
        <w:rPr>
          <w:color w:val="000000"/>
        </w:rPr>
        <w:t>战斗时</w:t>
      </w:r>
      <w:r>
        <w:rPr>
          <w:color w:val="000000"/>
        </w:rPr>
        <w:t>HP</w:t>
      </w:r>
      <w:r>
        <w:rPr>
          <w:color w:val="000000"/>
        </w:rPr>
        <w:t>上限</w:t>
      </w:r>
      <w:r>
        <w:rPr>
          <w:color w:val="000000"/>
        </w:rPr>
        <w:t>9999</w:t>
        <w:br/>
        <w:t>_L 0x603EA5F4 0x0000270F</w:t>
        <w:br/>
        <w:t>_L 0x00010002 0x00000008</w:t>
        <w:br/>
        <w:t>_L 0x2000051C 0x00000000</w:t>
        <w:br/>
        <w:t>_C0 EX</w:t>
      </w:r>
      <w:r>
        <w:rPr>
          <w:color w:val="000000"/>
        </w:rPr>
        <w:t>槽不减</w:t>
      </w:r>
      <w:r>
        <w:rPr>
          <w:color w:val="000000"/>
        </w:rPr>
        <w:br/>
        <w:t>_L 0x603EA5F4 0x461C4000</w:t>
        <w:br/>
        <w:t>_L 0x00020002 0x00000014</w:t>
        <w:br/>
        <w:t>_L 0x2000051C 0x00000000</w:t>
        <w:br/>
        <w:t xml:space="preserve">_C0 </w:t>
      </w:r>
      <w:r>
        <w:rPr>
          <w:color w:val="000000"/>
        </w:rPr>
        <w:t>勇气值</w:t>
      </w:r>
      <w:r>
        <w:rPr>
          <w:color w:val="000000"/>
        </w:rPr>
        <w:t>9999</w:t>
        <w:br/>
        <w:t>_L 0x603EA5F4 0x0000270F</w:t>
        <w:br/>
        <w:t>_L 0x00010002 0x0000000A</w:t>
        <w:br/>
        <w:t>_L 0x2000051C 0x00000000</w:t>
        <w:br/>
        <w:t>_L 0x603EA5F4 0x270F270F</w:t>
        <w:br/>
        <w:t>_L 0x00020002 0x0000000C</w:t>
        <w:br/>
        <w:t>_L 0x2000051C 0x00000000</w:t>
        <w:br/>
        <w:t xml:space="preserve">_C0 </w:t>
      </w:r>
      <w:r>
        <w:rPr>
          <w:color w:val="000000"/>
        </w:rPr>
        <w:t>自己召唤兽无限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603EA5F4 0x00000001</w:t>
        <w:br/>
        <w:t>_L 0x00020002 0x00004E6C</w:t>
        <w:br/>
        <w:t>_L 0x20000038 0x00000000</w:t>
        <w:br/>
        <w:t>_C0 DP</w:t>
      </w:r>
      <w:r>
        <w:rPr>
          <w:color w:val="000000"/>
        </w:rPr>
        <w:t>不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603EA034 0x00090009</w:t>
        <w:br/>
        <w:t>_L 0x00020002 0x00000008</w:t>
        <w:br/>
        <w:t>_L 0x200000B8 0x30000000</w:t>
        <w:br/>
        <w:t xml:space="preserve">_C0 </w:t>
      </w:r>
      <w:r>
        <w:rPr>
          <w:color w:val="000000"/>
        </w:rPr>
        <w:t>战后等级最高</w:t>
      </w:r>
      <w:r>
        <w:rPr>
          <w:color w:val="000000"/>
        </w:rPr>
        <w:br/>
        <w:t>_L 0x603EA5F4 0x00000064</w:t>
        <w:br/>
        <w:t>_L 0x00010002 0x00000000</w:t>
        <w:br/>
        <w:t>_L 0x2000051C 0x00000000</w:t>
        <w:br/>
        <w:t xml:space="preserve">_C0 </w:t>
      </w:r>
      <w:r>
        <w:rPr>
          <w:color w:val="000000"/>
        </w:rPr>
        <w:t>敌人</w:t>
      </w:r>
      <w:r>
        <w:rPr>
          <w:color w:val="000000"/>
        </w:rPr>
        <w:t>HP</w:t>
      </w:r>
      <w:r>
        <w:rPr>
          <w:color w:val="000000"/>
        </w:rPr>
        <w:t>为</w:t>
      </w:r>
      <w:r>
        <w:rPr>
          <w:color w:val="000000"/>
        </w:rPr>
        <w:t xml:space="preserve">0 </w:t>
        <w:br/>
        <w:t>_L 0x603EA5F8 0x0000270F</w:t>
        <w:br/>
        <w:t>_L 0x00010002 0x00000002</w:t>
        <w:br/>
        <w:t>_L 0x2000051C 0x00000000</w:t>
        <w:br/>
        <w:t>_L 0x603EA5F8 0x270F270F</w:t>
        <w:br/>
        <w:t>_L 0x00020002 0x00000004</w:t>
        <w:br/>
        <w:t>_L 0x2000051C 0x00000000</w:t>
        <w:br/>
        <w:t xml:space="preserve">_C0 </w:t>
      </w:r>
      <w:r>
        <w:rPr>
          <w:color w:val="000000"/>
        </w:rPr>
        <w:t>战斗时敌人</w:t>
      </w:r>
      <w:r>
        <w:rPr>
          <w:color w:val="000000"/>
        </w:rPr>
        <w:t>HP</w:t>
      </w:r>
      <w:r>
        <w:rPr>
          <w:color w:val="000000"/>
        </w:rPr>
        <w:t>上限为</w:t>
      </w:r>
      <w:r>
        <w:rPr>
          <w:color w:val="000000"/>
        </w:rPr>
        <w:t xml:space="preserve">0 </w:t>
        <w:br/>
        <w:t>_L 0x603EA5F8 0x00000000</w:t>
        <w:br/>
        <w:t>_L 0x00010002 0x00000008</w:t>
        <w:br/>
        <w:t>_L 0x2000051C 0x00000000</w:t>
        <w:br/>
        <w:t xml:space="preserve">_C0 </w:t>
      </w:r>
      <w:r>
        <w:rPr>
          <w:color w:val="000000"/>
        </w:rPr>
        <w:t>敌人勇气値为</w:t>
      </w:r>
      <w:r>
        <w:rPr>
          <w:color w:val="000000"/>
        </w:rPr>
        <w:t>0</w:t>
        <w:br/>
        <w:t>_L 0x603EA5F8 0x00000000</w:t>
        <w:br/>
        <w:t>_L 0x00010002 0x0000000A</w:t>
        <w:br/>
        <w:t>_L 0x2000051C 0x00000000</w:t>
        <w:br/>
        <w:t>_L 0x603EA5F8 0x00000000</w:t>
        <w:br/>
        <w:t>_L 0x00020002 0x0000000C</w:t>
        <w:br/>
        <w:t>_L 0x2000051C 0x00000000</w:t>
        <w:br/>
        <w:t xml:space="preserve">_C0 </w:t>
      </w:r>
      <w:r>
        <w:rPr>
          <w:color w:val="000000"/>
        </w:rPr>
        <w:t>敌人</w:t>
      </w:r>
      <w:r>
        <w:rPr>
          <w:color w:val="000000"/>
        </w:rPr>
        <w:t>EX</w:t>
      </w:r>
      <w:r>
        <w:rPr>
          <w:color w:val="000000"/>
        </w:rPr>
        <w:t>槽为</w:t>
      </w:r>
      <w:r>
        <w:rPr>
          <w:color w:val="000000"/>
        </w:rPr>
        <w:t xml:space="preserve">0 </w:t>
        <w:br/>
        <w:t>_L 0x603EA5F8 0x00000000</w:t>
        <w:br/>
        <w:t>_L 0x00020002 0x00000014</w:t>
        <w:br/>
        <w:t>_L 0x2000051C 0x00000000</w:t>
        <w:br/>
        <w:t xml:space="preserve">_C0 </w:t>
      </w:r>
      <w:r>
        <w:rPr>
          <w:color w:val="000000"/>
        </w:rPr>
        <w:t>敌人召唤兽无法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603EA5F8 0x00000000</w:t>
        <w:br/>
        <w:t>_L 0x00020002 0x00004E6C</w:t>
        <w:br/>
        <w:t>_L 0x2000003C 0x00000000</w:t>
        <w:br/>
        <w:t xml:space="preserve">_C0 </w:t>
      </w:r>
      <w:r>
        <w:rPr>
          <w:color w:val="000000"/>
        </w:rPr>
        <w:t>控制敌人坐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坐标由东之幻提供</w:t>
      </w:r>
      <w:r>
        <w:rPr>
          <w:color w:val="000000"/>
        </w:rPr>
        <w:br/>
        <w:t>_L 0xD0000006 0x10002100</w:t>
        <w:br/>
        <w:t>_L 0xF053A906 0x0B143A02</w:t>
        <w:br/>
        <w:t>_L 0x566D9B68 0x1AA9EDDA</w:t>
        <w:br/>
        <w:t>_L 0x0FF2884F 0x1A6E3C08</w:t>
        <w:br/>
        <w:t>_L 0xD4328AE6 0x3AF7A7EC</w:t>
        <w:br/>
        <w:t>_L 0xD0328EE2 0x3EF7A3E8</w:t>
        <w:br/>
        <w:t>_L 0xDC32B2FE 0x32F79FF4</w:t>
        <w:br/>
        <w:t>_L 0x0A3E084B 0x09E80000</w:t>
        <w:br/>
        <w:t>_L 0xD0000000 0x10008100</w:t>
        <w:br/>
        <w:t>_L 0x10000FFC 0x00000001</w:t>
        <w:br/>
        <w:t>_L 0xD0000000 0x10008100</w:t>
        <w:br/>
        <w:t>_L 0x10000FFC 0x00000001</w:t>
        <w:br/>
        <w:t>_L 0xD0000000 0x10004100</w:t>
        <w:br/>
        <w:t>_L 0x10000FFC 0x00000000</w:t>
        <w:br/>
        <w:t>_L 0xE0070001 0x00000FFC</w:t>
        <w:br/>
        <w:t>_L 0xF039B706 0x1C412A02</w:t>
        <w:br/>
        <w:t>_L 0x566D9F68 0x1AA9E9DA</w:t>
        <w:br/>
        <w:t>_L 0x0FF2884F 0x1A6E3C08</w:t>
        <w:br/>
        <w:t>_L 0x64B28A93 0x0EF58868</w:t>
        <w:br/>
        <w:t>_L 0x60B28697 0x0AF5846C</w:t>
        <w:br/>
        <w:t>_L 0x6CB282AB 0x06F58050</w:t>
        <w:br/>
        <w:t>_L 0x0A3E084B 0x09E80000</w:t>
        <w:br/>
      </w:r>
      <w:r>
        <w:rPr>
          <w:rFonts w:cs="宋体;SimSun" w:ascii="宋体;SimSun" w:hAnsi="宋体;SimSun"/>
          <w:color w:val="000000"/>
        </w:rPr>
        <w:t>※</w:t>
      </w:r>
      <w:r>
        <w:rPr>
          <w:color w:val="000000"/>
        </w:rPr>
        <w:t>L+○</w:t>
      </w:r>
      <w:r>
        <w:rPr>
          <w:color w:val="000000"/>
        </w:rPr>
        <w:t>记录自己的坐标，</w:t>
      </w:r>
      <w:r>
        <w:rPr>
          <w:color w:val="000000"/>
        </w:rPr>
        <w:t>L+□</w:t>
      </w:r>
      <w:r>
        <w:rPr>
          <w:color w:val="000000"/>
        </w:rPr>
        <w:t>把自己的坐标复制到敌人身上。可以帮助快速把敌人拉到自己身边并使他无法离开那个位置，</w:t>
      </w:r>
      <w:r>
        <w:rPr>
          <w:color w:val="000000"/>
        </w:rPr>
        <w:t>L+×</w:t>
      </w:r>
      <w:r>
        <w:rPr>
          <w:color w:val="000000"/>
        </w:rPr>
        <w:t>解除锁定。</w:t>
      </w:r>
      <w:r>
        <w:rPr>
          <w:color w:val="000000"/>
        </w:rPr>
        <w:br/>
        <w:t>_C0 Destiny Points</w:t>
      </w:r>
      <w:r>
        <w:rPr>
          <w:color w:val="000000"/>
        </w:rPr>
        <w:t>不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者</w:t>
      </w:r>
      <w:r>
        <w:rPr>
          <w:color w:val="000000"/>
        </w:rPr>
        <w:t>AlexWong</w:t>
        <w:br/>
        <w:t>_L 0xC01B7D0C 0x00000000</w:t>
        <w:br/>
        <w:t>_C0 Destiny Points</w:t>
      </w:r>
      <w:r>
        <w:rPr>
          <w:color w:val="000000"/>
        </w:rPr>
        <w:t>变动后</w:t>
      </w:r>
      <w:r>
        <w:rPr>
          <w:color w:val="000000"/>
        </w:rPr>
        <w:t xml:space="preserve">9 </w:t>
      </w:r>
      <w:r>
        <w:rPr>
          <w:color w:val="000000"/>
        </w:rPr>
        <w:t>作者</w:t>
      </w:r>
      <w:r>
        <w:rPr>
          <w:color w:val="000000"/>
        </w:rPr>
        <w:t>AlexWong</w:t>
        <w:br/>
        <w:t>_L 0xC01B7D0C 0x24070009</w:t>
        <w:br/>
      </w:r>
      <w:r>
        <w:rPr>
          <w:rFonts w:cs="宋体;SimSun" w:ascii="宋体;SimSun" w:hAnsi="宋体;SimSun"/>
          <w:color w:val="000000"/>
        </w:rPr>
        <w:t>※</w:t>
      </w:r>
      <w:r>
        <w:rPr>
          <w:color w:val="000000"/>
        </w:rPr>
        <w:t>以上</w:t>
      </w:r>
      <w:r>
        <w:rPr>
          <w:color w:val="000000"/>
        </w:rPr>
        <w:t>2</w:t>
      </w:r>
      <w:r>
        <w:rPr>
          <w:color w:val="000000"/>
        </w:rPr>
        <w:t>个码每次只能用</w:t>
      </w:r>
      <w:r>
        <w:rPr>
          <w:color w:val="000000"/>
        </w:rPr>
        <w:t>1</w:t>
      </w:r>
      <w:r>
        <w:rPr>
          <w:color w:val="000000"/>
        </w:rPr>
        <w:t>个。</w:t>
      </w:r>
      <w:r>
        <w:rPr>
          <w:color w:val="000000"/>
        </w:rPr>
        <w:br/>
        <w:t xml:space="preserve">_C0 </w:t>
      </w:r>
      <w:r>
        <w:rPr>
          <w:color w:val="000000"/>
        </w:rPr>
        <w:t>地形无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C01CA608 0x24020001</w:t>
        <w:br/>
        <w:t xml:space="preserve">_C0 </w:t>
      </w:r>
      <w:r>
        <w:rPr>
          <w:color w:val="000000"/>
        </w:rPr>
        <w:t>按</w:t>
      </w:r>
      <w:r>
        <w:rPr>
          <w:color w:val="000000"/>
        </w:rPr>
        <w:t>L</w:t>
      </w:r>
      <w:r>
        <w:rPr>
          <w:color w:val="000000"/>
        </w:rPr>
        <w:t>键穿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D0000102 0x10000100</w:t>
        <w:br/>
        <w:t>_L 0x60405C10 0x00000005</w:t>
        <w:br/>
        <w:t>_L 0x00000002 0x00000002</w:t>
        <w:br/>
        <w:t>_L 0x20000038 0x00000000</w:t>
        <w:br/>
        <w:br/>
        <w:t xml:space="preserve">_C0 </w:t>
      </w:r>
      <w:r>
        <w:rPr>
          <w:color w:val="000000"/>
        </w:rPr>
        <w:t>全角色等级最大</w:t>
      </w:r>
      <w:r>
        <w:rPr>
          <w:color w:val="000000"/>
        </w:rPr>
        <w:br/>
        <w:t>_L 0x80407BC5 0x00160B1C</w:t>
        <w:br/>
        <w:t>_L 0x00000063 0x00000000</w:t>
        <w:br/>
        <w:t xml:space="preserve">_C0 </w:t>
      </w:r>
      <w:r>
        <w:rPr>
          <w:color w:val="000000"/>
        </w:rPr>
        <w:t>全角色经验値最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80407BC8 0x0016058E</w:t>
        <w:br/>
        <w:t>_L 0x1000FFFF 0x00000000</w:t>
        <w:br/>
        <w:t xml:space="preserve">_C0 </w:t>
      </w:r>
      <w:r>
        <w:rPr>
          <w:color w:val="000000"/>
        </w:rPr>
        <w:t>全任务显示达成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W</w:t>
      </w:r>
      <w:r>
        <w:rPr>
          <w:color w:val="000000"/>
        </w:rPr>
        <w:t>再次制作</w:t>
      </w:r>
      <w:r>
        <w:rPr>
          <w:color w:val="000000"/>
        </w:rPr>
        <w:br/>
        <w:t>_L 0xF02A0505 0x4B79AC02</w:t>
        <w:br/>
        <w:t>_L 0x0E4DCA26 0x2EC73C08</w:t>
        <w:br/>
        <w:t>_L 0x67995A73 0x0DBCD0AA</w:t>
        <w:br/>
        <w:t>_L 0x25A1C734 0xA6F78482</w:t>
        <w:br/>
        <w:t>_L 0xCCC7A711 0xAE15A4CB</w:t>
        <w:br/>
        <w:t>_L 0x0A3E084B 0x09E80000</w:t>
        <w:br/>
      </w:r>
      <w:r>
        <w:rPr>
          <w:color w:val="000000"/>
        </w:rPr>
        <w:t>下面代码</w:t>
      </w:r>
      <w:r>
        <w:rPr>
          <w:color w:val="000000"/>
        </w:rPr>
        <w:t>L·</w:t>
      </w:r>
      <w:r>
        <w:rPr>
          <w:color w:val="000000"/>
        </w:rPr>
        <w:t>竜崎转换</w:t>
      </w:r>
      <w:r>
        <w:rPr>
          <w:color w:val="000000"/>
        </w:rPr>
        <w:br/>
        <w:t xml:space="preserve">_C0 </w:t>
      </w:r>
      <w:r>
        <w:rPr>
          <w:color w:val="000000"/>
        </w:rPr>
        <w:t>飞空艇模式可选卡片范围最大</w:t>
      </w:r>
      <w:r>
        <w:rPr>
          <w:color w:val="000000"/>
        </w:rPr>
        <w:br/>
        <w:t>_L 0x0133E0A3 0x00000008</w:t>
        <w:br/>
      </w:r>
      <w:r>
        <w:rPr>
          <w:b/>
          <w:color w:val="000000"/>
          <w:sz w:val="24"/>
        </w:rPr>
        <w:t xml:space="preserve">_C0 </w:t>
      </w:r>
      <w:r>
        <w:rPr>
          <w:b/>
          <w:color w:val="000000"/>
          <w:sz w:val="24"/>
        </w:rPr>
        <w:t>金钱最大</w:t>
      </w:r>
      <w:r>
        <w:rPr>
          <w:b/>
          <w:color w:val="000000"/>
          <w:sz w:val="24"/>
        </w:rPr>
        <w:br/>
        <w:t>_L 0x2041A010 0x05F5E0FF</w:t>
      </w:r>
      <w:r>
        <w:rPr>
          <w:color w:val="000000"/>
        </w:rPr>
        <w:br/>
        <w:t>_C0 PP</w:t>
      </w:r>
      <w:r>
        <w:rPr>
          <w:color w:val="000000"/>
        </w:rPr>
        <w:t>获得后最大</w:t>
      </w:r>
      <w:r>
        <w:rPr>
          <w:color w:val="000000"/>
        </w:rPr>
        <w:br/>
        <w:t>_L 0xC011373C 0x00000000</w:t>
        <w:br/>
      </w:r>
      <w:r>
        <w:rPr>
          <w:b/>
          <w:color w:val="000000"/>
        </w:rPr>
        <w:t>_</w:t>
      </w:r>
      <w:r>
        <w:rPr>
          <w:b/>
          <w:color w:val="000000"/>
          <w:sz w:val="28"/>
          <w:szCs w:val="28"/>
        </w:rPr>
        <w:t>C0 HP</w:t>
      </w:r>
      <w:r>
        <w:rPr>
          <w:b/>
          <w:color w:val="000000"/>
          <w:sz w:val="28"/>
          <w:szCs w:val="28"/>
        </w:rPr>
        <w:t>攻击</w:t>
      </w:r>
      <w:r>
        <w:rPr>
          <w:b/>
          <w:color w:val="000000"/>
          <w:sz w:val="28"/>
          <w:szCs w:val="28"/>
        </w:rPr>
        <w:t>1024</w:t>
      </w:r>
      <w:r>
        <w:rPr>
          <w:b/>
          <w:color w:val="000000"/>
          <w:sz w:val="28"/>
          <w:szCs w:val="28"/>
        </w:rPr>
        <w:t>倍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_L 0xC013468C</w:t>
      </w:r>
      <w:r>
        <w:rPr>
          <w:b/>
          <w:color w:val="000000"/>
          <w:sz w:val="28"/>
          <w:szCs w:val="28"/>
        </w:rPr>
        <w:t xml:space="preserve"> 0x00122A80</w:t>
      </w:r>
      <w:r>
        <w:rPr>
          <w:color w:val="000000"/>
        </w:rPr>
        <w:br/>
        <w:t xml:space="preserve">_C0 </w:t>
      </w:r>
      <w:r>
        <w:rPr>
          <w:color w:val="000000"/>
        </w:rPr>
        <w:t>获得经验値</w:t>
      </w:r>
      <w:r>
        <w:rPr>
          <w:color w:val="000000"/>
        </w:rPr>
        <w:t>32</w:t>
      </w:r>
      <w:r>
        <w:rPr>
          <w:color w:val="000000"/>
        </w:rPr>
        <w:t>倍</w:t>
      </w:r>
      <w:r>
        <w:rPr>
          <w:color w:val="000000"/>
        </w:rPr>
        <w:br/>
        <w:t>_L 0xC0123224 0x00113140</w:t>
        <w:br/>
        <w:t xml:space="preserve">_C0 </w:t>
      </w:r>
      <w:r>
        <w:rPr>
          <w:color w:val="000000"/>
        </w:rPr>
        <w:t>获得经验値快速升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L 0xC00B64DC 0x00000000</w:t>
        <w:br/>
        <w:t xml:space="preserve">_C0 </w:t>
      </w:r>
      <w:r>
        <w:rPr>
          <w:color w:val="000000"/>
        </w:rPr>
        <w:t>升级时直接升到最大</w:t>
      </w:r>
      <w:r>
        <w:rPr>
          <w:color w:val="000000"/>
        </w:rPr>
        <w:br/>
        <w:t>_L 0xC00B64F8 0x24050064</w:t>
        <w:br/>
        <w:t xml:space="preserve">_C0 </w:t>
      </w:r>
      <w:r>
        <w:rPr>
          <w:color w:val="000000"/>
        </w:rPr>
        <w:t>战后获得</w:t>
      </w:r>
      <w:r>
        <w:rPr>
          <w:color w:val="000000"/>
        </w:rPr>
        <w:t>AP</w:t>
      </w:r>
      <w:r>
        <w:rPr>
          <w:color w:val="000000"/>
        </w:rPr>
        <w:t>最大</w:t>
      </w:r>
      <w:r>
        <w:rPr>
          <w:color w:val="000000"/>
        </w:rPr>
        <w:br/>
        <w:t>_L 0xC01F1C64 0x00000000</w:t>
        <w:br/>
        <w:t xml:space="preserve">_C0 </w:t>
      </w:r>
      <w:r>
        <w:rPr>
          <w:color w:val="000000"/>
        </w:rPr>
        <w:t>获得</w:t>
      </w:r>
      <w:r>
        <w:rPr>
          <w:color w:val="000000"/>
        </w:rPr>
        <w:t>AP 256</w:t>
      </w:r>
      <w:r>
        <w:rPr>
          <w:color w:val="000000"/>
        </w:rPr>
        <w:t>倍</w:t>
      </w:r>
      <w:r>
        <w:rPr>
          <w:color w:val="000000"/>
        </w:rPr>
        <w:br/>
        <w:t>_L 0xC01F1CD0 0x0007F200</w:t>
        <w:br/>
        <w:t>_C0 Destiny Points</w:t>
      </w:r>
      <w:r>
        <w:rPr>
          <w:color w:val="000000"/>
        </w:rPr>
        <w:t>变更</w:t>
      </w:r>
      <w:r>
        <w:rPr>
          <w:color w:val="000000"/>
        </w:rPr>
        <w:br/>
        <w:t>_L 0xC01B7D0C 0x24070009</w:t>
        <w:br/>
        <w:t xml:space="preserve">_C0 </w:t>
      </w:r>
      <w:r>
        <w:rPr>
          <w:color w:val="000000"/>
        </w:rPr>
        <w:t>地形无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者</w:t>
      </w:r>
      <w:r>
        <w:rPr>
          <w:color w:val="000000"/>
        </w:rPr>
        <w:t>AlexWong</w:t>
        <w:br/>
        <w:t>_L 0xC01CA608 0x24020001</w:t>
        <w:br/>
        <w:t xml:space="preserve">_C0 </w:t>
      </w:r>
      <w:r>
        <w:rPr>
          <w:color w:val="000000"/>
        </w:rPr>
        <w:t>商店贩卖的物品全出现</w:t>
      </w:r>
      <w:r>
        <w:rPr>
          <w:color w:val="000000"/>
        </w:rPr>
        <w:br/>
        <w:t>_L 0xC027A470 0x34840002</w:t>
        <w:br/>
        <w:t>_L 0xC027A474 0xAEA40004</w:t>
        <w:br/>
        <w:t>_L 0xC027AA1C 0x34A50002</w:t>
        <w:br/>
        <w:t>_L 0xC027AA20 0xAEA50004</w:t>
        <w:br/>
        <w:t>_L 0xC027AF18 0x34C60001</w:t>
        <w:br/>
        <w:t>_L 0xC027AF1C 0xA6260002</w:t>
        <w:br/>
        <w:t xml:space="preserve">_C0 </w:t>
      </w:r>
      <w:r>
        <w:rPr>
          <w:color w:val="000000"/>
        </w:rPr>
        <w:t>商店里交换的物品可以随便换</w:t>
      </w:r>
      <w:r>
        <w:rPr>
          <w:color w:val="000000"/>
        </w:rPr>
        <w:br/>
        <w:t>_L 0xC0277D18 0x34040000</w:t>
        <w:br/>
        <w:t xml:space="preserve">_C0 </w:t>
      </w:r>
      <w:r>
        <w:rPr>
          <w:color w:val="000000"/>
        </w:rPr>
        <w:t>交换物品时交换物不减</w:t>
      </w:r>
      <w:r>
        <w:rPr>
          <w:color w:val="000000"/>
        </w:rPr>
        <w:t>1</w:t>
        <w:br/>
        <w:t>_L 0xC027B7DC 0x34050000</w:t>
        <w:br/>
        <w:t xml:space="preserve">_C0 </w:t>
      </w:r>
      <w:r>
        <w:rPr>
          <w:color w:val="000000"/>
        </w:rPr>
        <w:t>交换物品时交换物不减</w:t>
      </w:r>
      <w:r>
        <w:rPr>
          <w:color w:val="000000"/>
        </w:rPr>
        <w:t>2</w:t>
        <w:br/>
        <w:t>_L 0xC01F2C28 0x00000000</w:t>
        <w:br/>
        <w:t xml:space="preserve">_C0 </w:t>
      </w:r>
      <w:r>
        <w:rPr>
          <w:color w:val="000000"/>
        </w:rPr>
        <w:t>交换物品时交换物变</w:t>
      </w:r>
      <w:r>
        <w:rPr>
          <w:color w:val="000000"/>
        </w:rPr>
        <w:t>99</w:t>
        <w:br/>
        <w:t>_L 0xC01F2C14 0x00000000</w:t>
        <w:br/>
        <w:t>_C0 CP</w:t>
      </w:r>
      <w:r>
        <w:rPr>
          <w:color w:val="000000"/>
        </w:rPr>
        <w:t>限制解除</w:t>
      </w:r>
      <w:r>
        <w:rPr>
          <w:color w:val="000000"/>
        </w:rPr>
        <w:br/>
        <w:t>_L 0xC0220F54 0x00000000</w:t>
        <w:br/>
        <w:t>_L 0xC022C774 0x64060000</w:t>
        <w:br/>
        <w:t xml:space="preserve">_C0 </w:t>
      </w:r>
      <w:r>
        <w:rPr>
          <w:color w:val="000000"/>
        </w:rPr>
        <w:t>装备限制解除</w:t>
      </w:r>
      <w:r>
        <w:rPr>
          <w:color w:val="000000"/>
        </w:rPr>
        <w:br/>
        <w:t>_L 0xC01F8810 0x00401027</w:t>
        <w:br/>
        <w:t>_L 0xC023FDE4 0x00401027</w:t>
        <w:br/>
        <w:t xml:space="preserve">_C0 </w:t>
      </w:r>
      <w:r>
        <w:rPr>
          <w:color w:val="000000"/>
        </w:rPr>
        <w:t>人物掉寳率</w:t>
      </w:r>
      <w:r>
        <w:rPr>
          <w:color w:val="000000"/>
        </w:rPr>
        <w:t>99.9%</w:t>
        <w:br/>
        <w:t>_L 0xC01EDE24 0x00000000</w:t>
        <w:br/>
        <w:t>_L 0xC01EDE30 0x46006006</w:t>
        <w:br/>
        <w:t xml:space="preserve">_C0 </w:t>
      </w:r>
      <w:r>
        <w:rPr>
          <w:color w:val="000000"/>
        </w:rPr>
        <w:t>场地道具掉落几率</w:t>
      </w:r>
      <w:r>
        <w:rPr>
          <w:color w:val="000000"/>
        </w:rPr>
        <w:t>99.9%</w:t>
        <w:br/>
        <w:t>_L 0xC0135C7C 0x3C02447A</w:t>
        <w:br/>
        <w:t>_L 0xC0135C84 0x44826000</w:t>
        <w:br/>
      </w:r>
      <w:r>
        <w:rPr>
          <w:color w:val="000000"/>
        </w:rPr>
        <w:t>任务模式用代码</w:t>
      </w:r>
      <w:r>
        <w:rPr>
          <w:color w:val="000000"/>
        </w:rPr>
        <w:br/>
        <w:t xml:space="preserve">_C0 </w:t>
      </w:r>
      <w:r>
        <w:rPr>
          <w:color w:val="000000"/>
        </w:rPr>
        <w:t>对战后人物出场次数最大</w:t>
      </w:r>
      <w:r>
        <w:rPr>
          <w:color w:val="000000"/>
        </w:rPr>
        <w:br/>
        <w:t>_L 0xC01EE2D4 0x00000000</w:t>
        <w:br/>
        <w:t>_L 0xC01EE1F0 0x00000000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HP</w:t>
      </w:r>
      <w:r>
        <w:rPr>
          <w:color w:val="000000"/>
        </w:rPr>
        <w:t>伤害量最大</w:t>
      </w:r>
      <w:r>
        <w:rPr>
          <w:color w:val="000000"/>
        </w:rPr>
        <w:br/>
        <w:t>_L 0xC013F400 0x3C090017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Brave</w:t>
      </w:r>
      <w:r>
        <w:rPr>
          <w:color w:val="000000"/>
        </w:rPr>
        <w:t>伤害量最大</w:t>
      </w:r>
      <w:r>
        <w:rPr>
          <w:color w:val="000000"/>
        </w:rPr>
        <w:br/>
        <w:t>_L 0xC013F494 0x3C04001F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Brave</w:t>
      </w:r>
      <w:r>
        <w:rPr>
          <w:color w:val="000000"/>
        </w:rPr>
        <w:t>攻击次数增加</w:t>
      </w:r>
      <w:r>
        <w:rPr>
          <w:color w:val="000000"/>
        </w:rPr>
        <w:t>131072</w:t>
        <w:br/>
        <w:t>_L 0xC013F2CC 0x3C060002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HP</w:t>
      </w:r>
      <w:r>
        <w:rPr>
          <w:color w:val="000000"/>
        </w:rPr>
        <w:t>攻击次数增加</w:t>
      </w:r>
      <w:r>
        <w:rPr>
          <w:color w:val="000000"/>
        </w:rPr>
        <w:t>20000</w:t>
        <w:br/>
        <w:t>_L 0xC013F2D4 0x24054E20</w:t>
        <w:br/>
        <w:t xml:space="preserve">_C0 </w:t>
      </w:r>
      <w:r>
        <w:rPr>
          <w:color w:val="000000"/>
        </w:rPr>
        <w:t>战斗后移动距离最大</w:t>
      </w:r>
      <w:r>
        <w:rPr>
          <w:color w:val="000000"/>
        </w:rPr>
        <w:br/>
        <w:t>_L 0xC013F058 0x3C014944</w:t>
        <w:br/>
        <w:t>_L 0xC013F060 0xAE010080</w:t>
        <w:br/>
        <w:t xml:space="preserve">_C0 </w:t>
      </w:r>
      <w:r>
        <w:rPr>
          <w:color w:val="000000"/>
        </w:rPr>
        <w:t>战斗后防御次数增加</w:t>
      </w:r>
      <w:r>
        <w:rPr>
          <w:color w:val="000000"/>
        </w:rPr>
        <w:t>5000</w:t>
        <w:br/>
        <w:t>_L 0xC013F180 0x24071338</w:t>
        <w:br/>
        <w:t xml:space="preserve">_C0 </w:t>
      </w:r>
      <w:r>
        <w:rPr>
          <w:color w:val="000000"/>
        </w:rPr>
        <w:t>战斗后回避次数增加</w:t>
      </w:r>
      <w:r>
        <w:rPr>
          <w:color w:val="000000"/>
        </w:rPr>
        <w:t>5000</w:t>
        <w:br/>
        <w:t>_L 0xC013F160 0x24071338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EX</w:t>
      </w:r>
      <w:r>
        <w:rPr>
          <w:color w:val="000000"/>
        </w:rPr>
        <w:t>核入手次数增加</w:t>
      </w:r>
      <w:r>
        <w:rPr>
          <w:color w:val="000000"/>
        </w:rPr>
        <w:t>1000</w:t>
        <w:br/>
        <w:t>_L 0xC013F238 0x240603E8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EX</w:t>
      </w:r>
      <w:r>
        <w:rPr>
          <w:color w:val="000000"/>
        </w:rPr>
        <w:t>模式发动次数增加</w:t>
      </w:r>
      <w:r>
        <w:rPr>
          <w:color w:val="000000"/>
        </w:rPr>
        <w:t>100</w:t>
        <w:br/>
        <w:t>_L 0xC013F1F8 0x24060064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HP</w:t>
      </w:r>
      <w:r>
        <w:rPr>
          <w:color w:val="000000"/>
        </w:rPr>
        <w:t>徐徐回复量最大</w:t>
      </w:r>
      <w:r>
        <w:rPr>
          <w:color w:val="000000"/>
        </w:rPr>
        <w:br/>
        <w:t>_L 0xC013F440 0x3C040010</w:t>
        <w:br/>
        <w:t xml:space="preserve">_C0 </w:t>
      </w:r>
      <w:r>
        <w:rPr>
          <w:color w:val="000000"/>
        </w:rPr>
        <w:t>战斗后地图破坏次数增加</w:t>
      </w:r>
      <w:r>
        <w:rPr>
          <w:color w:val="000000"/>
        </w:rPr>
        <w:t>131072</w:t>
        <w:br/>
        <w:t>_L 0xC013F258 0x3C060002</w:t>
        <w:br/>
        <w:t xml:space="preserve">_C0 </w:t>
      </w:r>
      <w:r>
        <w:rPr>
          <w:color w:val="000000"/>
        </w:rPr>
        <w:t>战斗后败北次数最大</w:t>
      </w:r>
      <w:r>
        <w:rPr>
          <w:color w:val="000000"/>
        </w:rPr>
        <w:br/>
        <w:t>_L 0xC01EE20C 0x00000000</w:t>
        <w:br/>
        <w:t>Deul Colosseum</w:t>
      </w:r>
      <w:r>
        <w:rPr>
          <w:color w:val="000000"/>
        </w:rPr>
        <w:t>模式用代码</w:t>
      </w:r>
      <w:r>
        <w:rPr>
          <w:color w:val="000000"/>
        </w:rPr>
        <w:br/>
      </w:r>
      <w:r>
        <w:rPr>
          <w:color w:val="000000"/>
        </w:rPr>
        <w:t>战斗</w:t>
      </w:r>
      <w:r>
        <w:rPr>
          <w:color w:val="000000"/>
        </w:rPr>
        <w:t>3</w:t>
      </w:r>
      <w:r>
        <w:rPr>
          <w:color w:val="000000"/>
        </w:rPr>
        <w:t>次后连胜次数最大</w:t>
      </w:r>
      <w:r>
        <w:rPr>
          <w:color w:val="000000"/>
        </w:rPr>
        <w:br/>
        <w:t>_C0 Win Max Times After 3 Battles</w:t>
        <w:br/>
        <w:t>_L 0x202A6D8C 0x00000000</w:t>
        <w:br/>
      </w:r>
      <w:r>
        <w:rPr>
          <w:color w:val="000000"/>
        </w:rPr>
        <w:t>战斗后战斗总次数最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C0 Max Total Times After Battle</w:t>
        <w:br/>
        <w:t>_L 0x202A6D24 0x00000000</w:t>
        <w:br/>
      </w:r>
      <w:r>
        <w:rPr>
          <w:color w:val="000000"/>
        </w:rPr>
        <w:t>战斗后获得总</w:t>
      </w:r>
      <w:r>
        <w:rPr>
          <w:color w:val="000000"/>
        </w:rPr>
        <w:t>PP</w:t>
      </w:r>
      <w:r>
        <w:rPr>
          <w:color w:val="000000"/>
        </w:rPr>
        <w:t>最大</w:t>
      </w:r>
      <w:r>
        <w:rPr>
          <w:color w:val="000000"/>
        </w:rPr>
        <w:br/>
        <w:t>_C0 Gain Max PP After Battle</w:t>
        <w:br/>
        <w:t>_L 0x202A6E3C 0x00000000</w:t>
        <w:br/>
      </w:r>
      <w:r>
        <w:rPr>
          <w:color w:val="000000"/>
        </w:rPr>
        <w:t>金币变动后最大</w:t>
      </w:r>
      <w:r>
        <w:rPr>
          <w:color w:val="000000"/>
        </w:rPr>
        <w:br/>
        <w:t>_C0 Medal Up To Max</w:t>
        <w:br/>
        <w:t>_L 0x202A77A0 0x241303E7</w:t>
        <w:br/>
      </w:r>
      <w:r>
        <w:rPr>
          <w:color w:val="000000"/>
        </w:rPr>
        <w:t>获得骑士卡后可选范围最大</w:t>
      </w:r>
      <w:r>
        <w:rPr>
          <w:color w:val="000000"/>
        </w:rPr>
        <w:br/>
        <w:t>_C0 Card Range Up To Max</w:t>
        <w:br/>
        <w:t>_L 0x202A9ACC 0x00000000</w:t>
        <w:br/>
      </w:r>
      <w:r>
        <w:rPr>
          <w:color w:val="000000"/>
        </w:rPr>
        <w:t>通信模式用代码</w:t>
      </w:r>
      <w:r>
        <w:rPr>
          <w:color w:val="000000"/>
        </w:rPr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Ghost</w:t>
      </w:r>
      <w:r>
        <w:rPr>
          <w:color w:val="000000"/>
        </w:rPr>
        <w:t>对战胜利次数最大</w:t>
      </w:r>
      <w:r>
        <w:rPr>
          <w:color w:val="000000"/>
        </w:rPr>
        <w:br/>
        <w:t>_L 0xC0133290 0x00000000</w:t>
        <w:br/>
        <w:t xml:space="preserve">_C0 </w:t>
      </w:r>
      <w:r>
        <w:rPr>
          <w:color w:val="000000"/>
        </w:rPr>
        <w:t>战斗后</w:t>
      </w:r>
      <w:r>
        <w:rPr>
          <w:color w:val="000000"/>
        </w:rPr>
        <w:t>Ghost</w:t>
      </w:r>
      <w:r>
        <w:rPr>
          <w:color w:val="000000"/>
        </w:rPr>
        <w:t>对战败北次数</w:t>
      </w:r>
      <w:r>
        <w:rPr>
          <w:color w:val="000000"/>
        </w:rPr>
        <w:t>0</w:t>
        <w:br/>
        <w:t>_L 0xC01332B4 0xA48004C2</w:t>
        <w:br/>
        <w:t xml:space="preserve">_C0 </w:t>
      </w:r>
      <w:r>
        <w:rPr>
          <w:color w:val="000000"/>
        </w:rPr>
        <w:t>战斗后联机对战胜利次数最大</w:t>
      </w:r>
      <w:r>
        <w:rPr>
          <w:color w:val="000000"/>
        </w:rPr>
        <w:br/>
        <w:t>_L 0xC01332D8 0x00000000</w:t>
        <w:br/>
        <w:t xml:space="preserve">_C0 </w:t>
      </w:r>
      <w:r>
        <w:rPr>
          <w:color w:val="000000"/>
        </w:rPr>
        <w:t>战斗后联机对战败北次数</w:t>
      </w:r>
      <w:r>
        <w:rPr>
          <w:color w:val="000000"/>
        </w:rPr>
        <w:t>0</w:t>
        <w:br/>
        <w:t>_L 0xC01332F8 0xA48004BE</w:t>
        <w:br/>
        <w:t xml:space="preserve">_C0 </w:t>
      </w:r>
      <w:r>
        <w:rPr>
          <w:color w:val="000000"/>
        </w:rPr>
        <w:t>单机下以上</w:t>
      </w:r>
      <w:r>
        <w:rPr>
          <w:color w:val="000000"/>
        </w:rPr>
        <w:t>2</w:t>
      </w:r>
      <w:r>
        <w:rPr>
          <w:color w:val="000000"/>
        </w:rPr>
        <w:t>个码也起效</w:t>
      </w:r>
      <w:r>
        <w:rPr>
          <w:color w:val="000000"/>
        </w:rPr>
        <w:br/>
        <w:t>_L 0xC01332B0 0x00000000</w:t>
        <w:br/>
        <w:t>_L 0xC01332BC 0x00000000</w:t>
        <w:br/>
        <w:t xml:space="preserve">_C0 </w:t>
      </w:r>
      <w:r>
        <w:rPr>
          <w:color w:val="000000"/>
        </w:rPr>
        <w:t>全召唤兽</w:t>
      </w:r>
      <w:r>
        <w:rPr>
          <w:color w:val="000000"/>
        </w:rPr>
        <w:br/>
        <w:t>_L 0x80419D4A 0x000C0004</w:t>
        <w:br/>
        <w:t>_L 0x10000003 0x00000000</w:t>
        <w:br/>
        <w:t>_L 0x80419DAA 0x00250004</w:t>
        <w:br/>
        <w:t>_L 0x10000002 0x00000000</w:t>
        <w:br/>
        <w:t>_L 0x10419ED2 0x00000001</w:t>
        <w:br/>
        <w:t>_L 0x10419EDA 0x00000001</w:t>
        <w:br/>
        <w:t>_L 0x80419D4C 0x00330004</w:t>
        <w:br/>
        <w:t>_L 0x10000002 0x00000000</w:t>
        <w:br/>
        <w:t xml:space="preserve">_C0 </w:t>
      </w:r>
      <w:r>
        <w:rPr>
          <w:color w:val="000000"/>
        </w:rPr>
        <w:t>全装备</w:t>
      </w:r>
      <w:r>
        <w:rPr>
          <w:color w:val="000000"/>
        </w:rPr>
        <w:br/>
        <w:t>_L 0x80417B4A 0x01440004</w:t>
        <w:br/>
        <w:t>_L 0x10000063 0x00000000</w:t>
        <w:br/>
        <w:t>_L 0x8041858A 0x00560004</w:t>
        <w:br/>
        <w:t>_L 0x10000063 0x00000000</w:t>
        <w:br/>
        <w:t>_L 0x10418862 0x00000063</w:t>
        <w:br/>
        <w:t>_L 0x10418872 0x00000063</w:t>
        <w:br/>
        <w:t>_L 0x8041888A 0x002F0004</w:t>
        <w:br/>
        <w:t>_L 0x10000063 0x00000000</w:t>
        <w:br/>
        <w:t xml:space="preserve">_C0 </w:t>
      </w:r>
      <w:r>
        <w:rPr>
          <w:color w:val="000000"/>
        </w:rPr>
        <w:t>全饰品</w:t>
      </w:r>
      <w:r>
        <w:rPr>
          <w:color w:val="000000"/>
        </w:rPr>
        <w:br/>
        <w:t>_L 0x80418B4A 0x007E0004</w:t>
        <w:br/>
        <w:t>_L 0x10000063 0x00000000</w:t>
        <w:br/>
        <w:t>_L 0x80418F42 0x003E0004</w:t>
        <w:br/>
        <w:t>_L 0x10000063 0x00000000</w:t>
        <w:br/>
        <w:t>_L 0x8041913A 0x00050004</w:t>
        <w:br/>
        <w:t>_L 0x10000063 0x00000000</w:t>
        <w:br/>
        <w:t>_L 0x8041917A 0x00100004</w:t>
        <w:br/>
        <w:t>_L 0x10000063 0x00000000</w:t>
        <w:br/>
        <w:t>_L 0x8041920A 0x00030004</w:t>
        <w:br/>
        <w:t>_L 0x10000063 0x00000000</w:t>
        <w:br/>
        <w:t>_L 0x1041922A 0x00000063</w:t>
        <w:br/>
        <w:t>_L 0x1041924A 0x00000063</w:t>
        <w:br/>
        <w:t>_L 0x10419252 0x00000063</w:t>
        <w:br/>
        <w:t>_L 0x80419262 0x01370004</w:t>
        <w:br/>
        <w:t>_L 0x10000063 0x00000000</w:t>
        <w:br/>
        <w:t>_L 0x80419C62 0x00160004</w:t>
        <w:br/>
        <w:t>_L 0x10000063 0x00000000</w:t>
        <w:br/>
        <w:t xml:space="preserve">_C0 </w:t>
      </w:r>
      <w:r>
        <w:rPr>
          <w:color w:val="000000"/>
        </w:rPr>
        <w:t>开启</w:t>
      </w:r>
      <w:r>
        <w:rPr>
          <w:color w:val="000000"/>
        </w:rPr>
        <w:t>PP Catalog</w:t>
      </w:r>
      <w:r>
        <w:rPr>
          <w:color w:val="000000"/>
        </w:rPr>
        <w:t>模式</w:t>
      </w:r>
      <w:r>
        <w:rPr>
          <w:color w:val="000000"/>
        </w:rPr>
        <w:br/>
        <w:t>_L 0x0133CAD8 0x00000001</w:t>
        <w:br/>
        <w:t xml:space="preserve">_C0 </w:t>
      </w:r>
      <w:r>
        <w:rPr>
          <w:color w:val="000000"/>
        </w:rPr>
        <w:t>开启畵廊模式</w:t>
      </w:r>
      <w:r>
        <w:rPr>
          <w:color w:val="000000"/>
        </w:rPr>
        <w:br/>
        <w:t>_L 0x0133CAD9 0x00000001</w:t>
        <w:br/>
        <w:t xml:space="preserve">_C0 </w:t>
      </w:r>
      <w:r>
        <w:rPr>
          <w:color w:val="000000"/>
        </w:rPr>
        <w:t>畵廊模式全开</w:t>
      </w:r>
      <w:r>
        <w:rPr>
          <w:color w:val="000000"/>
        </w:rPr>
        <w:br/>
        <w:t>_L 0x4043E6C4 0x00600001</w:t>
        <w:br/>
        <w:t>_L 0xFFFFFFFF 0x00000000</w:t>
        <w:br/>
        <w:t>_L 0x2043E844 0x01FFFFFF</w:t>
        <w:br/>
        <w:t xml:space="preserve">_C0 </w:t>
      </w:r>
      <w:r>
        <w:rPr>
          <w:color w:val="000000"/>
        </w:rPr>
        <w:t>全特典</w:t>
      </w:r>
      <w:r>
        <w:rPr>
          <w:color w:val="000000"/>
        </w:rPr>
        <w:br/>
        <w:t>_L 0xE0040101 0x016F975C</w:t>
        <w:br/>
        <w:t>_L 0x4133F250 0x00180001</w:t>
        <w:br/>
        <w:t>_L 0xFFFFFFFF 0x00000000</w:t>
        <w:br/>
        <w:t>_L 0x0133F71C 0x00000063</w:t>
        <w:br/>
        <w:t>_L 0x0133F720 0x00000063</w:t>
        <w:br/>
        <w:br/>
      </w:r>
      <w:r>
        <w:rPr>
          <w:color w:val="000000"/>
        </w:rPr>
        <w:t>接下来是最最邪恶的代码了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 xml:space="preserve"> </w:t>
        <w:br/>
      </w:r>
      <w:r>
        <w:rPr>
          <w:color w:val="000000"/>
        </w:rPr>
        <w:t>此代码未添加，需要的自行添加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_C0 Chaos</w:t>
      </w:r>
      <w:r>
        <w:rPr>
          <w:color w:val="000000"/>
        </w:rPr>
        <w:t>使用</w:t>
      </w:r>
      <w:r>
        <w:rPr>
          <w:color w:val="000000"/>
        </w:rPr>
        <w:br/>
        <w:t>_L 0x0172E450 0x00000017</w:t>
        <w:br/>
        <w:t>_C0 Chaos</w:t>
      </w:r>
      <w:r>
        <w:rPr>
          <w:color w:val="000000"/>
        </w:rPr>
        <w:t>装备</w:t>
      </w:r>
      <w:r>
        <w:rPr>
          <w:color w:val="000000"/>
        </w:rPr>
        <w:br/>
        <w:t>_L 0x10417220 0x00000139</w:t>
        <w:br/>
        <w:t>_L 0x10417222 0x0000013A</w:t>
        <w:br/>
        <w:t>_L 0x10417224 0x0000013B</w:t>
        <w:br/>
        <w:t>_L 0x10417226 0x0000013C</w:t>
        <w:br/>
        <w:t>_C0 Chaos</w:t>
      </w:r>
      <w:r>
        <w:rPr>
          <w:color w:val="000000"/>
        </w:rPr>
        <w:t>召唤兽神龙</w:t>
      </w:r>
      <w:r>
        <w:rPr>
          <w:color w:val="000000"/>
        </w:rPr>
        <w:t>(</w:t>
      </w:r>
      <w:r>
        <w:rPr>
          <w:color w:val="000000"/>
        </w:rPr>
        <w:t>想</w:t>
      </w:r>
      <w:r>
        <w:rPr>
          <w:color w:val="000000"/>
        </w:rPr>
        <w:t>VS CPU Chaos</w:t>
      </w:r>
      <w:r>
        <w:rPr>
          <w:color w:val="000000"/>
        </w:rPr>
        <w:t>的请将</w:t>
      </w:r>
      <w:r>
        <w:rPr>
          <w:color w:val="000000"/>
        </w:rPr>
        <w:t>33</w:t>
      </w:r>
      <w:r>
        <w:rPr>
          <w:color w:val="000000"/>
        </w:rPr>
        <w:t>改成</w:t>
      </w:r>
      <w:r>
        <w:rPr>
          <w:color w:val="000000"/>
        </w:rPr>
        <w:t>00~32</w:t>
      </w:r>
      <w:r>
        <w:rPr>
          <w:color w:val="000000"/>
        </w:rPr>
        <w:t>任一数值</w:t>
      </w:r>
      <w:r>
        <w:rPr>
          <w:color w:val="000000"/>
        </w:rPr>
        <w:t>)</w:t>
        <w:br/>
        <w:t>_L 0x1041723C 0x00000033</w:t>
        <w:br/>
        <w:t>_C0 Chaos</w:t>
      </w:r>
      <w:r>
        <w:rPr>
          <w:color w:val="000000"/>
        </w:rPr>
        <w:t>基本技能</w:t>
      </w:r>
      <w:r>
        <w:rPr>
          <w:color w:val="000000"/>
        </w:rPr>
        <w:br/>
        <w:t>_L 0x10417128 0x0000017B</w:t>
        <w:br/>
        <w:t>_L 0x1041712A 0x0000017C</w:t>
        <w:br/>
        <w:t>_L 0x1041712C 0x0000017D</w:t>
        <w:br/>
        <w:t>_L 0x1041712E 0x0000017E</w:t>
        <w:br/>
        <w:t>_L 0x10417130 0x0000017F</w:t>
        <w:br/>
        <w:t>_L 0x10417132 0x00000184</w:t>
        <w:br/>
        <w:t>_L 0x10417134 0x0000019C</w:t>
        <w:br/>
        <w:t>_C0 Chaos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型态必须码</w:t>
      </w:r>
      <w:r>
        <w:rPr>
          <w:color w:val="000000"/>
        </w:rPr>
        <w:br/>
        <w:t>_L 0x00417B40 0x00000000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</w:t>
        <w:br/>
        <w:t>_L 0x10417038 0x00000152</w:t>
        <w:br/>
        <w:t>_L 0x1041703A 0x00000158</w:t>
        <w:br/>
        <w:t>_L 0x1041703C 0x00000153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</w:t>
        <w:br/>
        <w:t>_L 0x1041703E 0x00000155</w:t>
        <w:br/>
        <w:t>_L 0x10417040 0x00000159</w:t>
        <w:br/>
        <w:t>_L 0x10417042 0x00000157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</w:t>
        <w:br/>
        <w:t>_L 0x10417044 0x0000015D</w:t>
        <w:br/>
        <w:t>_L 0x10417046 0x0000015C</w:t>
        <w:br/>
        <w:t>_L 0x10417048 0x0000015F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</w:t>
        <w:br/>
        <w:t>_L 0x1041704A 0x0000015E</w:t>
        <w:br/>
        <w:t>_L 0x1041704C 0x0000FFFF</w:t>
        <w:br/>
        <w:t>_L 0x1041704E 0x00000160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0 0x00000152</w:t>
        <w:br/>
        <w:t>_L 0x104170B2 0x00000158</w:t>
        <w:br/>
        <w:t>_L 0x104170B4 0x00000154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6 0x00000156</w:t>
        <w:br/>
        <w:t>_L 0x104170B8 0x00000159</w:t>
        <w:br/>
        <w:t>_L 0x104170BA 0x00000157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C 0x0000015D</w:t>
        <w:br/>
        <w:t>_L 0x104170BE 0x0000015C</w:t>
        <w:br/>
        <w:t>_L 0x104170C0 0x00000161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C2 0x0000015E</w:t>
        <w:br/>
        <w:t>_L 0x104170C4 0x0000FFFF</w:t>
        <w:br/>
        <w:t>_L 0x104170C6 0x00000162</w:t>
        <w:br/>
        <w:t>_C0 Chaos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型态必须码</w:t>
      </w:r>
      <w:r>
        <w:rPr>
          <w:color w:val="000000"/>
        </w:rPr>
        <w:br/>
        <w:t>_L 0x00417B40 0x00000001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</w:t>
        <w:br/>
        <w:t>_L 0x10417038 0x00000152</w:t>
        <w:br/>
        <w:t>_L 0x1041703A 0x0000015A</w:t>
        <w:br/>
        <w:t>_L 0x1041703C 0x00000153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</w:t>
        <w:br/>
        <w:t>_L 0x1041703E 0x00000155</w:t>
        <w:br/>
        <w:t>_L 0x10417040 0x0000015B</w:t>
        <w:br/>
        <w:t>_L 0x10417042 0x00000157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</w:t>
        <w:br/>
        <w:t>_L 0x10417044 0x0000015D</w:t>
        <w:br/>
        <w:t>_L 0x10417046 0x0000015C</w:t>
        <w:br/>
        <w:t>_L 0x10417048 0x00000163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</w:t>
        <w:br/>
        <w:t>_L 0x1041704A 0x0000015E</w:t>
        <w:br/>
        <w:t>_L 0x1041704C 0x0000FFFF</w:t>
        <w:br/>
        <w:t>_L 0x1041704E 0x00000164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0 0x00000152</w:t>
        <w:br/>
        <w:t>_L 0x104170B2 0x0000015A</w:t>
        <w:br/>
        <w:t>_L 0x104170B4 0x00000154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6 0x00000156</w:t>
        <w:br/>
        <w:t>_L 0x104170B8 0x0000015B</w:t>
        <w:br/>
        <w:t>_L 0x104170BA 0x00000157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C 0x0000015D</w:t>
        <w:br/>
        <w:t>_L 0x104170BE 0x0000015C</w:t>
        <w:br/>
        <w:t>_L 0x104170C0 0x00000163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C2 0x0000015E</w:t>
        <w:br/>
        <w:t>_L 0x104170C4 0x0000FFFF</w:t>
        <w:br/>
        <w:t>_L 0x104170C6 0x00000164</w:t>
        <w:br/>
        <w:t>Chaos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型态用</w:t>
      </w:r>
      <w:r>
        <w:rPr>
          <w:color w:val="000000"/>
        </w:rPr>
        <w:br/>
        <w:t>_C0 Chaos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型态必须码</w:t>
      </w:r>
      <w:r>
        <w:rPr>
          <w:color w:val="000000"/>
        </w:rPr>
        <w:br/>
        <w:t>_L 0x00417B40 0x00000002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</w:t>
        <w:br/>
        <w:t>_L 0x10417038 0x00000152</w:t>
        <w:br/>
        <w:t>_L 0x1041703A 0x00000158</w:t>
        <w:br/>
        <w:t>_L 0x1041703C 0x00000154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</w:t>
        <w:br/>
        <w:t>_L 0x1041703E 0x00000155</w:t>
        <w:br/>
        <w:t>_L 0x10417040 0x00000159</w:t>
        <w:br/>
        <w:t>_L 0x10417042 0x00000157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</w:t>
        <w:br/>
        <w:t>_L 0x10417044 0x0000015D</w:t>
        <w:br/>
        <w:t>_L 0x10417046 0x0000015C</w:t>
        <w:br/>
        <w:t>_L 0x10417048 0x00000161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</w:t>
        <w:br/>
        <w:t>_L 0x1041704A 0x0000015E</w:t>
        <w:br/>
        <w:t>_L 0x1041704C 0x00000160</w:t>
        <w:br/>
        <w:t>_L 0x1041704E 0x00000166</w:t>
        <w:br/>
        <w:t>_C0 Chaos</w:t>
      </w:r>
      <w:r>
        <w:rPr>
          <w:color w:val="000000"/>
        </w:rPr>
        <w:t>地上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0 0x00000152</w:t>
        <w:br/>
        <w:t>_L 0x104170B2 0x0000016A</w:t>
        <w:br/>
        <w:t>_L 0x104170B4 0x0000015A</w:t>
        <w:br/>
        <w:t>_C0 Chaos</w:t>
      </w:r>
      <w:r>
        <w:rPr>
          <w:color w:val="000000"/>
        </w:rPr>
        <w:t>空中</w:t>
      </w:r>
      <w:r>
        <w:rPr>
          <w:color w:val="000000"/>
        </w:rPr>
        <w:t>BRV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6 0x00000156</w:t>
        <w:br/>
        <w:t>_L 0x104170B8 0x00000159</w:t>
        <w:br/>
        <w:t>_L 0x104170BA 0x0000015B</w:t>
        <w:br/>
        <w:t>_C0 Chaos</w:t>
      </w:r>
      <w:r>
        <w:rPr>
          <w:color w:val="000000"/>
        </w:rPr>
        <w:t>地上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BC 0x0000015D</w:t>
        <w:br/>
        <w:t>_L 0x104170BE 0x0000015C</w:t>
        <w:br/>
        <w:t>_L 0x104170C0 0x00000165</w:t>
        <w:br/>
        <w:t>_C0 Chaos</w:t>
      </w:r>
      <w:r>
        <w:rPr>
          <w:color w:val="000000"/>
        </w:rPr>
        <w:t>空中</w:t>
      </w:r>
      <w:r>
        <w:rPr>
          <w:color w:val="000000"/>
        </w:rPr>
        <w:t>HP(</w:t>
      </w:r>
      <w:r>
        <w:rPr>
          <w:color w:val="000000"/>
        </w:rPr>
        <w:t>模式变更时</w:t>
      </w:r>
      <w:r>
        <w:rPr>
          <w:color w:val="000000"/>
        </w:rPr>
        <w:t>)</w:t>
        <w:br/>
        <w:t>_L 0x104170C2 0x0000015E</w:t>
        <w:br/>
        <w:t>_L 0x104170C4 0x00000162</w:t>
        <w:br/>
        <w:t>_L 0x104170C6 0x00000166</w:t>
        <w:br/>
      </w:r>
      <w:r>
        <w:rPr>
          <w:color w:val="000000"/>
        </w:rPr>
        <w:t>只可以选择一种形态</w:t>
      </w:r>
      <w:r>
        <w:rPr>
          <w:color w:val="000000"/>
        </w:rPr>
        <w:t>,</w:t>
      </w:r>
      <w:r>
        <w:rPr>
          <w:color w:val="000000"/>
        </w:rPr>
        <w:t>初始是一级</w:t>
      </w:r>
      <w:r>
        <w:rPr>
          <w:color w:val="000000"/>
        </w:rPr>
        <w:t>,</w:t>
      </w:r>
      <w:r>
        <w:rPr>
          <w:color w:val="000000"/>
        </w:rPr>
        <w:t>玩家可以自行练到</w:t>
      </w:r>
      <w:r>
        <w:rPr>
          <w:color w:val="000000"/>
        </w:rPr>
        <w:t>100</w:t>
      </w:r>
      <w:r>
        <w:rPr>
          <w:color w:val="000000"/>
        </w:rPr>
        <w:t>级</w:t>
      </w:r>
      <w:r>
        <w:rPr>
          <w:color w:val="000000"/>
        </w:rPr>
        <w:br/>
        <w:t xml:space="preserve">chaos </w:t>
      </w:r>
      <w:r>
        <w:rPr>
          <w:color w:val="000000"/>
        </w:rPr>
        <w:t>在三级形态可以使用终极超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几乎全屏。。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1"/>
        </w:rPr>
        <w:t xml:space="preserve">_C0 </w:t>
      </w:r>
      <w:r>
        <w:rPr>
          <w:szCs w:val="21"/>
        </w:rPr>
        <w:t>金钱最大</w:t>
      </w:r>
      <w:r>
        <w:rPr>
          <w:szCs w:val="21"/>
        </w:rPr>
        <w:br/>
        <w:t>_L 0x2023EBF8 0x05F5E0FF</w:t>
        <w:br/>
        <w:br/>
        <w:t xml:space="preserve">_C0 </w:t>
      </w:r>
      <w:r>
        <w:rPr>
          <w:szCs w:val="21"/>
        </w:rPr>
        <w:t>等级最大</w:t>
      </w:r>
      <w:r>
        <w:rPr>
          <w:szCs w:val="21"/>
        </w:rPr>
        <w:br/>
        <w:t>_L 0x0023EB7E 0x00000063</w:t>
        <w:br/>
        <w:br/>
        <w:t xml:space="preserve">_C0 </w:t>
      </w:r>
      <w:r>
        <w:rPr>
          <w:szCs w:val="21"/>
        </w:rPr>
        <w:t>经验値最大</w:t>
      </w:r>
      <w:r>
        <w:rPr>
          <w:szCs w:val="21"/>
        </w:rPr>
        <w:br/>
        <w:t>_L 0x2023EB4C 0x0098967F</w:t>
        <w:br/>
        <w:br/>
        <w:t xml:space="preserve">_C0 </w:t>
      </w:r>
      <w:r>
        <w:rPr>
          <w:szCs w:val="21"/>
        </w:rPr>
        <w:t>战斗中</w:t>
      </w:r>
      <w:r>
        <w:rPr>
          <w:szCs w:val="21"/>
        </w:rPr>
        <w:t>HP</w:t>
      </w:r>
      <w:r>
        <w:rPr>
          <w:szCs w:val="21"/>
        </w:rPr>
        <w:t>最大</w:t>
      </w:r>
      <w:r>
        <w:rPr>
          <w:szCs w:val="21"/>
        </w:rPr>
        <w:br/>
        <w:t>_L 0x2023EE18 0x0001869F</w:t>
        <w:br/>
        <w:t>_L 0x2023EE1C 0x0001869F</w:t>
        <w:br/>
        <w:br/>
        <w:t xml:space="preserve">_C0 </w:t>
      </w:r>
      <w:r>
        <w:rPr>
          <w:szCs w:val="21"/>
        </w:rPr>
        <w:t>战斗中</w:t>
      </w:r>
      <w:r>
        <w:rPr>
          <w:szCs w:val="21"/>
        </w:rPr>
        <w:t>MP</w:t>
      </w:r>
      <w:r>
        <w:rPr>
          <w:szCs w:val="21"/>
        </w:rPr>
        <w:t>最大</w:t>
      </w:r>
      <w:r>
        <w:rPr>
          <w:szCs w:val="21"/>
        </w:rPr>
        <w:br/>
        <w:t>_L 0x2023EE20 0x0000270F</w:t>
        <w:br/>
        <w:t>_L 0x2023EE24 0x0000270F</w:t>
        <w:br/>
        <w:br/>
        <w:t xml:space="preserve">_C0 </w:t>
      </w:r>
      <w:r>
        <w:rPr>
          <w:szCs w:val="21"/>
        </w:rPr>
        <w:t>战斗中</w:t>
      </w:r>
      <w:r>
        <w:rPr>
          <w:szCs w:val="21"/>
        </w:rPr>
        <w:t>AP</w:t>
      </w:r>
      <w:r>
        <w:rPr>
          <w:szCs w:val="21"/>
        </w:rPr>
        <w:t>最大</w:t>
      </w:r>
      <w:r>
        <w:rPr>
          <w:szCs w:val="21"/>
        </w:rPr>
        <w:br/>
        <w:t>_L 0x2023EE28 0x0000270F</w:t>
        <w:br/>
        <w:t>_L 0x2023EE2C 0x0000270F</w:t>
        <w:br/>
        <w:br/>
        <w:t xml:space="preserve">_C0 </w:t>
      </w:r>
      <w:r>
        <w:rPr>
          <w:szCs w:val="21"/>
        </w:rPr>
        <w:t>战斗中</w:t>
      </w:r>
      <w:r>
        <w:rPr>
          <w:szCs w:val="21"/>
        </w:rPr>
        <w:t>SP</w:t>
      </w:r>
      <w:r>
        <w:rPr>
          <w:szCs w:val="21"/>
        </w:rPr>
        <w:t>最大</w:t>
      </w:r>
      <w:r>
        <w:rPr>
          <w:szCs w:val="21"/>
        </w:rPr>
        <w:br/>
        <w:t>_L 0x2023EE30 0x05F5E0FF</w:t>
        <w:br/>
        <w:br/>
        <w:t xml:space="preserve">_C0 </w:t>
      </w:r>
      <w:r>
        <w:rPr>
          <w:szCs w:val="21"/>
        </w:rPr>
        <w:t>平时</w:t>
      </w:r>
      <w:r>
        <w:rPr>
          <w:szCs w:val="21"/>
        </w:rPr>
        <w:t>HP</w:t>
      </w:r>
      <w:r>
        <w:rPr>
          <w:szCs w:val="21"/>
        </w:rPr>
        <w:t>最大</w:t>
      </w:r>
      <w:r>
        <w:rPr>
          <w:szCs w:val="21"/>
        </w:rPr>
        <w:br/>
        <w:t>_L 0x2023EB5C 0x0001869F</w:t>
        <w:br/>
        <w:br/>
        <w:t xml:space="preserve">_C0 </w:t>
      </w:r>
      <w:r>
        <w:rPr>
          <w:szCs w:val="21"/>
        </w:rPr>
        <w:t>平时</w:t>
      </w:r>
      <w:r>
        <w:rPr>
          <w:szCs w:val="21"/>
        </w:rPr>
        <w:t>MP</w:t>
      </w:r>
      <w:r>
        <w:rPr>
          <w:szCs w:val="21"/>
        </w:rPr>
        <w:t>最大</w:t>
      </w:r>
      <w:r>
        <w:rPr>
          <w:szCs w:val="21"/>
        </w:rPr>
        <w:br/>
        <w:t>_L 0x2023EB68 0x0000270F</w:t>
        <w:br/>
        <w:br/>
        <w:t xml:space="preserve">_C0 </w:t>
      </w:r>
      <w:r>
        <w:rPr>
          <w:szCs w:val="21"/>
        </w:rPr>
        <w:t>平时</w:t>
      </w:r>
      <w:r>
        <w:rPr>
          <w:szCs w:val="21"/>
        </w:rPr>
        <w:t>AP</w:t>
      </w:r>
      <w:r>
        <w:rPr>
          <w:szCs w:val="21"/>
        </w:rPr>
        <w:t>最大</w:t>
      </w:r>
      <w:r>
        <w:rPr>
          <w:szCs w:val="21"/>
        </w:rPr>
        <w:br/>
        <w:t>_L 0x2023EB70 0x0000270F</w:t>
        <w:br/>
        <w:br/>
        <w:t>_C AP</w:t>
      </w:r>
      <w:r>
        <w:rPr>
          <w:szCs w:val="21"/>
        </w:rPr>
        <w:t>上限最大</w:t>
      </w:r>
      <w:r>
        <w:rPr>
          <w:szCs w:val="21"/>
        </w:rPr>
        <w:br/>
        <w:t>_L 0x2023EB74 0x0000270F</w:t>
        <w:br/>
        <w:br/>
        <w:t xml:space="preserve">_C0 </w:t>
      </w:r>
      <w:r>
        <w:rPr>
          <w:szCs w:val="21"/>
        </w:rPr>
        <w:t>力量</w:t>
      </w:r>
      <w:r>
        <w:rPr>
          <w:szCs w:val="21"/>
        </w:rPr>
        <w:t>255</w:t>
        <w:br/>
        <w:t xml:space="preserve">_L </w:t>
      </w:r>
      <w:r>
        <w:rPr>
          <w:sz w:val="28"/>
          <w:szCs w:val="28"/>
        </w:rPr>
        <w:t>0x0023EB7F 0x000000FF</w:t>
      </w:r>
      <w:r>
        <w:rPr>
          <w:szCs w:val="21"/>
        </w:rPr>
        <w:br/>
        <w:br/>
        <w:t xml:space="preserve">_C0 </w:t>
      </w:r>
      <w:r>
        <w:rPr>
          <w:szCs w:val="21"/>
        </w:rPr>
        <w:t>体力</w:t>
      </w:r>
      <w:r>
        <w:rPr>
          <w:szCs w:val="21"/>
        </w:rPr>
        <w:t>255</w:t>
        <w:br/>
        <w:t>_L 0x0023EB80 0x000000FF</w:t>
        <w:br/>
        <w:br/>
        <w:t xml:space="preserve">_C0 </w:t>
      </w:r>
      <w:r>
        <w:rPr>
          <w:szCs w:val="21"/>
        </w:rPr>
        <w:t>魔力</w:t>
      </w:r>
      <w:r>
        <w:rPr>
          <w:szCs w:val="21"/>
        </w:rPr>
        <w:t>255</w:t>
        <w:br/>
        <w:t>_L 0x0023EB81 0x000000FF</w:t>
        <w:br/>
        <w:br/>
        <w:t xml:space="preserve">_C0 </w:t>
      </w:r>
      <w:r>
        <w:rPr>
          <w:szCs w:val="21"/>
        </w:rPr>
        <w:t>精神</w:t>
      </w:r>
      <w:r>
        <w:rPr>
          <w:szCs w:val="21"/>
        </w:rPr>
        <w:t>255</w:t>
        <w:br/>
        <w:t>_L 0x0023EB82 0x000000FF</w:t>
        <w:br/>
        <w:br/>
        <w:t xml:space="preserve">_C0 </w:t>
      </w:r>
      <w:r>
        <w:rPr>
          <w:szCs w:val="21"/>
        </w:rPr>
        <w:t>运气</w:t>
      </w:r>
      <w:r>
        <w:rPr>
          <w:szCs w:val="21"/>
        </w:rPr>
        <w:t>255</w:t>
        <w:br/>
        <w:t>_L 0x0023EB83 0x000000FF</w:t>
        <w:br/>
        <w:br/>
        <w:t>_C0 Limit</w:t>
      </w:r>
      <w:r>
        <w:rPr>
          <w:szCs w:val="21"/>
        </w:rPr>
        <w:t>技容易发动</w:t>
      </w:r>
      <w:r>
        <w:rPr>
          <w:szCs w:val="21"/>
        </w:rPr>
        <w:br/>
        <w:t>_L 0x0023EBC2 0x00000004</w:t>
        <w:br/>
        <w:br/>
        <w:t xml:space="preserve">_C0 </w:t>
      </w:r>
      <w:r>
        <w:rPr>
          <w:szCs w:val="21"/>
        </w:rPr>
        <w:t>虚弱效果无效化</w:t>
      </w:r>
      <w:r>
        <w:rPr>
          <w:szCs w:val="21"/>
        </w:rPr>
        <w:br/>
        <w:t>_L 0x0023EE7E 0x00000000</w:t>
        <w:br/>
        <w:br/>
        <w:t xml:space="preserve">_C0 </w:t>
      </w:r>
      <w:r>
        <w:rPr>
          <w:szCs w:val="21"/>
        </w:rPr>
        <w:t>停止行动效果无效化</w:t>
      </w:r>
      <w:r>
        <w:rPr>
          <w:szCs w:val="21"/>
        </w:rPr>
        <w:br/>
        <w:t>_L 0x0023EE82 0x00000000</w:t>
        <w:br/>
        <w:br/>
        <w:t xml:space="preserve">_C0 </w:t>
      </w:r>
      <w:r>
        <w:rPr>
          <w:szCs w:val="21"/>
        </w:rPr>
        <w:t>物理壁障效果持续化</w:t>
      </w:r>
      <w:r>
        <w:rPr>
          <w:szCs w:val="21"/>
        </w:rPr>
        <w:br/>
        <w:t>_L 0x0023EE7F 0x0000007F</w:t>
        <w:br/>
        <w:br/>
        <w:t xml:space="preserve">_C0 </w:t>
      </w:r>
      <w:r>
        <w:rPr>
          <w:szCs w:val="21"/>
        </w:rPr>
        <w:t>魔法壁障效果持续化</w:t>
      </w:r>
      <w:r>
        <w:rPr>
          <w:szCs w:val="21"/>
        </w:rPr>
        <w:br/>
        <w:t>_L 0x0023EE80 0x0000007F</w:t>
        <w:br/>
        <w:br/>
        <w:t>_C0 HP</w:t>
      </w:r>
      <w:r>
        <w:rPr>
          <w:szCs w:val="21"/>
        </w:rPr>
        <w:t>徐徐回复效果持续化</w:t>
      </w:r>
      <w:r>
        <w:rPr>
          <w:szCs w:val="21"/>
        </w:rPr>
        <w:br/>
        <w:t>_L 0x0023EE81 0x0000007F</w:t>
        <w:br/>
        <w:br/>
        <w:t xml:space="preserve">_C0 </w:t>
      </w:r>
      <w:r>
        <w:rPr>
          <w:szCs w:val="21"/>
        </w:rPr>
        <w:t>耐力上升效果持续化</w:t>
      </w:r>
      <w:r>
        <w:rPr>
          <w:szCs w:val="21"/>
        </w:rPr>
        <w:br/>
        <w:t>_L 0x0023EE83 0x0000007F</w:t>
        <w:br/>
        <w:br/>
        <w:t xml:space="preserve">_C0 </w:t>
      </w:r>
      <w:r>
        <w:rPr>
          <w:szCs w:val="21"/>
        </w:rPr>
        <w:t>不受物理伤害</w:t>
      </w:r>
      <w:r>
        <w:rPr>
          <w:szCs w:val="21"/>
        </w:rPr>
        <w:br/>
        <w:t>_L 0x0023EE84 0x0000007F</w:t>
        <w:br/>
        <w:br/>
        <w:t xml:space="preserve">_C0 </w:t>
      </w:r>
      <w:r>
        <w:rPr>
          <w:szCs w:val="21"/>
        </w:rPr>
        <w:t>不受魔法伤害</w:t>
      </w:r>
      <w:r>
        <w:rPr>
          <w:szCs w:val="21"/>
        </w:rPr>
        <w:br/>
        <w:t>_L 0x0023EE85 0x0000007F</w:t>
        <w:br/>
        <w:br/>
        <w:t xml:space="preserve">_C0 </w:t>
      </w:r>
      <w:r>
        <w:rPr>
          <w:szCs w:val="21"/>
        </w:rPr>
        <w:t>无敌效果持续化</w:t>
      </w:r>
      <w:r>
        <w:rPr>
          <w:szCs w:val="21"/>
        </w:rPr>
        <w:br/>
        <w:t>_L 0x0023EE86 0x0000007F</w:t>
        <w:br/>
        <w:br/>
        <w:t xml:space="preserve">_C0 </w:t>
      </w:r>
      <w:r>
        <w:rPr>
          <w:szCs w:val="21"/>
        </w:rPr>
        <w:t>会心一击效果持续化</w:t>
      </w:r>
      <w:r>
        <w:rPr>
          <w:szCs w:val="21"/>
        </w:rPr>
        <w:br/>
        <w:t>_L 0x0023EE87 0x0000007F</w:t>
        <w:br/>
        <w:br/>
        <w:t xml:space="preserve">_C0 </w:t>
      </w:r>
      <w:r>
        <w:rPr>
          <w:szCs w:val="21"/>
        </w:rPr>
        <w:t>消费</w:t>
      </w:r>
      <w:r>
        <w:rPr>
          <w:szCs w:val="21"/>
        </w:rPr>
        <w:t>MP 0</w:t>
        <w:br/>
        <w:t>_L 0x0023EE88 0x0000007F</w:t>
        <w:br/>
        <w:br/>
        <w:t xml:space="preserve">_C0 </w:t>
      </w:r>
      <w:r>
        <w:rPr>
          <w:szCs w:val="21"/>
        </w:rPr>
        <w:t>消费</w:t>
      </w:r>
      <w:r>
        <w:rPr>
          <w:szCs w:val="21"/>
        </w:rPr>
        <w:t>AP 0</w:t>
        <w:br/>
        <w:t>_L 0x0023EE89 0x0000007F</w:t>
        <w:br/>
        <w:br/>
        <w:t xml:space="preserve">_C0 </w:t>
      </w:r>
      <w:r>
        <w:rPr>
          <w:szCs w:val="21"/>
        </w:rPr>
        <w:t>全合成道具</w:t>
      </w:r>
      <w:r>
        <w:rPr>
          <w:szCs w:val="21"/>
        </w:rPr>
        <w:br/>
        <w:t>_L 0x4023D118 0x001B0001</w:t>
        <w:br/>
        <w:t>_L 0x00633000 0x00000001</w:t>
        <w:br/>
        <w:br/>
        <w:t xml:space="preserve">_C0 </w:t>
      </w:r>
      <w:r>
        <w:rPr>
          <w:szCs w:val="21"/>
        </w:rPr>
        <w:t>全商店地址开启</w:t>
      </w:r>
      <w:r>
        <w:rPr>
          <w:szCs w:val="21"/>
        </w:rPr>
        <w:br/>
        <w:t>_L 0x4023D184 0x000B0001</w:t>
        <w:br/>
        <w:t>_L 0x0001301B 0x00000001</w:t>
        <w:br/>
        <w:br/>
        <w:t xml:space="preserve">_C0 </w:t>
      </w:r>
      <w:r>
        <w:rPr>
          <w:szCs w:val="21"/>
        </w:rPr>
        <w:t>全轮盘用道具</w:t>
      </w:r>
      <w:r>
        <w:rPr>
          <w:szCs w:val="21"/>
        </w:rPr>
        <w:br/>
        <w:t>_L 0x4023D1B0 0x000F0001</w:t>
        <w:br/>
        <w:t>_L 0x00013026 0x00000001</w:t>
        <w:br/>
        <w:br/>
        <w:t xml:space="preserve">_C0 </w:t>
      </w:r>
      <w:r>
        <w:rPr>
          <w:szCs w:val="21"/>
        </w:rPr>
        <w:t>全扩张道具</w:t>
      </w:r>
      <w:r>
        <w:rPr>
          <w:szCs w:val="21"/>
        </w:rPr>
        <w:br/>
        <w:t>_L 0x4023D1EC 0x00030001</w:t>
        <w:br/>
        <w:t>_L 0x00013035 0x00000001</w:t>
        <w:br/>
        <w:br/>
        <w:t xml:space="preserve">_C0 </w:t>
      </w:r>
      <w:r>
        <w:rPr>
          <w:szCs w:val="21"/>
        </w:rPr>
        <w:t>直接开启魔晶石合成选项</w:t>
      </w:r>
      <w:r>
        <w:rPr>
          <w:szCs w:val="21"/>
        </w:rPr>
        <w:br/>
        <w:t>_L 0x0021DF16 0x00000001</w:t>
        <w:br/>
        <w:br/>
        <w:t xml:space="preserve">_C0 </w:t>
      </w:r>
      <w:r>
        <w:rPr>
          <w:szCs w:val="21"/>
        </w:rPr>
        <w:t>可装备</w:t>
      </w:r>
      <w:r>
        <w:rPr>
          <w:szCs w:val="21"/>
        </w:rPr>
        <w:t>6</w:t>
      </w:r>
      <w:r>
        <w:rPr>
          <w:szCs w:val="21"/>
        </w:rPr>
        <w:t>个魔晶石</w:t>
      </w:r>
      <w:r>
        <w:rPr>
          <w:szCs w:val="21"/>
        </w:rPr>
        <w:br/>
        <w:t>_L 0x0021DF15 0x00000006</w:t>
        <w:br/>
        <w:br/>
        <w:t xml:space="preserve">_C0 </w:t>
      </w:r>
      <w:r>
        <w:rPr>
          <w:szCs w:val="21"/>
        </w:rPr>
        <w:t>全道具（不含重要道具）</w:t>
      </w:r>
      <w:r>
        <w:rPr>
          <w:szCs w:val="21"/>
        </w:rPr>
        <w:br/>
        <w:t>_L 0x4023CF48 0x00080001</w:t>
        <w:br/>
        <w:t>_L 0x00632000 0x00000001</w:t>
        <w:br/>
        <w:t>_L 0x4023CF68 0x006C0001</w:t>
        <w:br/>
        <w:t>_L 0x00635000 0x00000001</w:t>
        <w:br/>
        <w:t>_L 0x4023D118 0x00180001</w:t>
        <w:br/>
        <w:t>_L 0x00633000 0x00000001</w:t>
        <w:br/>
        <w:br/>
        <w:t xml:space="preserve">_C0 </w:t>
      </w:r>
      <w:r>
        <w:rPr>
          <w:szCs w:val="21"/>
        </w:rPr>
        <w:t>全魔晶石（不含</w:t>
      </w:r>
      <w:r>
        <w:rPr>
          <w:szCs w:val="21"/>
        </w:rPr>
        <w:t>BUG</w:t>
      </w:r>
      <w:r>
        <w:rPr>
          <w:szCs w:val="21"/>
        </w:rPr>
        <w:t>魔晶石</w:t>
      </w:r>
      <w:r>
        <w:rPr>
          <w:szCs w:val="21"/>
        </w:rPr>
        <w:t>)</w:t>
        <w:br/>
        <w:t>_L 0x4023D348 0x005B0003</w:t>
        <w:br/>
        <w:t>_L 0x00014000 0x00000001</w:t>
        <w:br/>
        <w:t>_L 0x4023D34C 0x005B0003</w:t>
        <w:br/>
        <w:t>_L 0xFF057005 0x00000001</w:t>
        <w:br/>
        <w:t>_L 0x4023D78C 0x00120003</w:t>
        <w:br/>
        <w:t>_L 0x0001407D 0x00000001</w:t>
        <w:br/>
        <w:t>_L 0x2023D790 0xFF057069</w:t>
        <w:br/>
        <w:t>_L 0x2023D79C 0xFF05706E</w:t>
        <w:br/>
        <w:t>_L 0x4023D7A8 0x00070003</w:t>
        <w:br/>
        <w:t>_L 0xFF05707D 0x00000005</w:t>
        <w:br/>
        <w:t>_L 0x2023D7FC 0xFF0570A5</w:t>
        <w:br/>
        <w:t>_L 0x2023D808 0xFF0570AA</w:t>
        <w:br/>
        <w:t>_L 0x2023D814 0xFF0570A0</w:t>
        <w:br/>
        <w:t>_L 0x2023D820 0xFF0570AF</w:t>
        <w:br/>
        <w:t>_L 0x4023D82C 0x00030003</w:t>
        <w:br/>
        <w:t>_L 0xFF0570B4 0x00000005</w:t>
        <w:br/>
        <w:t>_L 0x2023D850 0xFF0570C8</w:t>
        <w:br/>
        <w:t>_L 0x2023D85C 0xFF0570CD</w:t>
        <w:br/>
        <w:br/>
        <w:t xml:space="preserve">_C0 </w:t>
      </w:r>
      <w:r>
        <w:rPr>
          <w:szCs w:val="21"/>
        </w:rPr>
        <w:t>轮盘人物全出现（</w:t>
      </w:r>
      <w:r>
        <w:rPr>
          <w:szCs w:val="21"/>
        </w:rPr>
        <w:t>7</w:t>
      </w:r>
      <w:r>
        <w:rPr>
          <w:szCs w:val="21"/>
        </w:rPr>
        <w:t>人）</w:t>
      </w:r>
      <w:r>
        <w:rPr>
          <w:szCs w:val="21"/>
        </w:rPr>
        <w:br/>
        <w:t>_L 0x8021DF18 0x00070001</w:t>
        <w:br/>
        <w:t>_L 0x00000001 0x00000000</w:t>
        <w:br/>
        <w:br/>
        <w:t xml:space="preserve">_C0 </w:t>
      </w:r>
      <w:r>
        <w:rPr>
          <w:szCs w:val="21"/>
        </w:rPr>
        <w:t>轮盘达成率全</w:t>
      </w:r>
      <w:r>
        <w:rPr>
          <w:szCs w:val="21"/>
        </w:rPr>
        <w:t>100%</w:t>
        <w:br/>
        <w:t>_L 0x4023EC5C 0x00240001</w:t>
        <w:br/>
        <w:t>_L 0x7FFFFFFF 0x00000000</w:t>
        <w:br/>
        <w:t>_L 0x4023ECA4 0x00030001</w:t>
        <w:br/>
        <w:t>_L 0xFFFFFFFF 0x00000000</w:t>
        <w:br/>
        <w:br/>
        <w:t xml:space="preserve">_C0 </w:t>
      </w:r>
      <w:r>
        <w:rPr>
          <w:szCs w:val="21"/>
        </w:rPr>
        <w:t>全任务完成</w:t>
      </w:r>
      <w:r>
        <w:rPr>
          <w:szCs w:val="21"/>
        </w:rPr>
        <w:br/>
        <w:t>_L 0x8021D6A0 0x012C0003</w:t>
        <w:br/>
        <w:t>_L 0x00000001 0x00000000</w:t>
        <w:br/>
        <w:t>_L 0x8021D6A1 0x012C0003</w:t>
        <w:br/>
        <w:t>_L 0x00000001 0x00000000</w:t>
      </w:r>
    </w:p>
    <w:sectPr>
      <w:headerReference w:type="default" r:id="rId4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 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t.neu6.edu.cn/attachment.php?aid=MjUyNzgxNnw0ZTFmYTc3YXwxMzU1NDYwOTcyfGU5YzNJTlFzWFd0MTlyc0dWOHZBS3FSTmNuY3JGZGYvZE1McE5wazdTb2xTYlZz&amp;nothumb=ye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bt.neu6.edu.cn/attachment.php?aid=MjUyNzgxN3wzODdkYjg5MXwxMzU1NDYwOTcyfGU5YzNJTlFzWFd0MTlyc0dWOHZBS3FSTmNuY3JGZGYvZE1McE5wazdTb2xTYlZz&amp;nothumb=yes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hyperlink" Target="http://bt.neu6.edu.cn/attachment.php?aid=MjUyNzgyMHxkYjhlMmVmMnwxMzU1NDYwOTcyfGU5YzNJTlFzWFd0MTlyc0dWOHZBS3FSTmNuY3JGZGYvZE1McE5wazdTb2xTYlZz&amp;nothumb=y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hyperlink" Target="http://bt.neu6.edu.cn/attachment.php?aid=MjUyNzgyMnxlY2QyODBiZXwxMzU1NDYwOTcyfGU5YzNJTlFzWFd0MTlyc0dWOHZBS3FSTmNuY3JGZGYvZE1McE5wazdTb2xTYlZz&amp;nothumb=yes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hyperlink" Target="http://bt.neu6.edu.cn/attachment.php?aid=MjUyNzgyM3xiNjQzOGIxM3wxMzU1NDYwOTcyfGU5YzNJTlFzWFd0MTlyc0dWOHZBS3FSTmNuY3JGZGYvZE1McE5wazdTb2xTYlZz&amp;nothumb=yes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hyperlink" Target="http://bt.neu6.edu.cn/attachment.php?aid=MjUyNzgyNHxlNmFlMDQyNnwxMzU1NDYwOTcyfGU5YzNJTlFzWFd0MTlyc0dWOHZBS3FSTmNuY3JGZGYvZE1McE5wazdTb2xTYlZz&amp;nothumb=yes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hyperlink" Target="http://bt.neu6.edu.cn/attachment.php?aid=MjUyNzgyNXxjMzJkNDFkZHwxMzU1NDYwOTcyfGU5YzNJTlFzWFd0MTlyc0dWOHZBS3FSTmNuY3JGZGYvZE1McE5wazdTb2xTYlZz&amp;nothumb=yes" TargetMode="External"/><Relationship Id="rId23" Type="http://schemas.openxmlformats.org/officeDocument/2006/relationships/hyperlink" Target="http://tieba.baidu.com/f?ct=335544320&amp;lm=0&amp;rn=30&amp;tn=baiduPostBrowser&amp;sc=0&amp;z=1003509124&amp;pn=0&amp;word=%BA%CB%D0%C4&#931;%BB%FA&amp;rs1=1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hyperlink" Target="http://bt.neu6.edu.cn/attachment.php?aid=MjUyNzgzNnxhMzNhMWMwYnwxMzU1NDYwOTcyfGU5YzNJTlFzWFd0MTlyc0dWOHZBS3FSTmNuY3JGZGYvZE1McE5wazdTb2xTYlZz&amp;nothumb=yes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10.png"/><Relationship Id="rId29" Type="http://schemas.openxmlformats.org/officeDocument/2006/relationships/hyperlink" Target="http://bt.neu6.edu.cn/attachment.php?aid=MjUyNzgzN3xmN2U3OWJhYnwxMzU1NDYwOTcyfGU5YzNJTlFzWFd0MTlyc0dWOHZBS3FSTmNuY3JGZGYvZE1McE5wazdTb2xTYlZz&amp;nothumb=yes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1.png"/><Relationship Id="rId32" Type="http://schemas.openxmlformats.org/officeDocument/2006/relationships/hyperlink" Target="http://bt.neu6.edu.cn/attachment.php?aid=MjUyNzg0MHxhNmY2MjE2M3wxMzU1NDYwOTcyfGU5YzNJTlFzWFd0MTlyc0dWOHZBS3FSTmNuY3JGZGYvZE1McE5wazdTb2xTYlZz&amp;nothumb=yes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12.png"/><Relationship Id="rId35" Type="http://schemas.openxmlformats.org/officeDocument/2006/relationships/hyperlink" Target="http://bt.neu6.edu.cn/attachment.php?aid=MjUyNzgwNnw0ZDYzODg4ZnwxMzU1NDYwOTcyfGU5YzNJTlFzWFd0MTlyc0dWOHZBS3FSTmNuY3JGZGYvZE1McE5wazdTb2xTYlZz&amp;nothumb=yes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3.png"/><Relationship Id="rId38" Type="http://schemas.openxmlformats.org/officeDocument/2006/relationships/hyperlink" Target="http://bt.neu6.edu.cn/attachment.php?aid=MjUyNzgwN3wzZGExMjMwYnwxMzU1NDYwOTcyfGU5YzNJTlFzWFd0MTlyc0dWOHZBS3FSTmNuY3JGZGYvZE1McE5wazdTb2xTYlZz&amp;nothumb=yes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14.png"/><Relationship Id="rId41" Type="http://schemas.openxmlformats.org/officeDocument/2006/relationships/hyperlink" Target="http://bt.neu6.edu.cn/attachment.php?aid=MjUyNzgwOHwxNzk1NDQ4NXwxMzU1NDYwOTcyfGU5YzNJTlFzWFd0MTlyc0dWOHZBS3FSTmNuY3JGZGYvZE1McE5wazdTb2xTYlZz&amp;nothumb=yes" TargetMode="External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57:00Z</dcterms:created>
  <dc:creator>User</dc:creator>
  <dc:description/>
  <cp:keywords/>
  <dc:language>en-US</dc:language>
  <cp:lastModifiedBy>MC SYSTEM</cp:lastModifiedBy>
  <dcterms:modified xsi:type="dcterms:W3CDTF">2013-07-14T11:16:00Z</dcterms:modified>
  <cp:revision>10</cp:revision>
  <dc:subject/>
  <dc:title/>
</cp:coreProperties>
</file>