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9"/>
            </w:tblGrid>
            <w:tr>
              <w:trPr>
                <w:trHeight w:val="4500" w:hRule="atLeast"/>
              </w:trPr>
              <w:tc>
                <w:tcPr>
                  <w:tcW w:w="8139" w:type="dxa"/>
                  <w:tcBorders/>
                </w:tcPr>
                <w:tbl>
                  <w:tblPr>
                    <w:tblW w:w="5000" w:type="pct"/>
                    <w:jc w:val="left"/>
                    <w:tblInd w:w="3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0"/>
                    <w:gridCol w:w="1155"/>
                    <w:gridCol w:w="279"/>
                    <w:gridCol w:w="782"/>
                    <w:gridCol w:w="813"/>
                    <w:gridCol w:w="891"/>
                    <w:gridCol w:w="427"/>
                    <w:gridCol w:w="506"/>
                    <w:gridCol w:w="502"/>
                    <w:gridCol w:w="502"/>
                    <w:gridCol w:w="415"/>
                    <w:gridCol w:w="1407"/>
                  </w:tblGrid>
                  <w:tr>
                    <w:trPr>
                      <w:trHeight w:val="735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36"/>
                            <w:szCs w:val="36"/>
                          </w:rPr>
                          <w:t>家装预算表（供参考）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6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序</w:t>
                        </w:r>
                      </w:p>
                    </w:tc>
                    <w:tc>
                      <w:tcPr>
                        <w:tcW w:w="1155" w:type="dxa"/>
                        <w:vMerge w:val="restart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single" w:sz="4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工程或费用名称</w:t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单</w:t>
                        </w:r>
                      </w:p>
                    </w:tc>
                    <w:tc>
                      <w:tcPr>
                        <w:tcW w:w="782" w:type="dxa"/>
                        <w:vMerge w:val="restart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single" w:sz="4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工程量</w:t>
                        </w:r>
                      </w:p>
                    </w:tc>
                    <w:tc>
                      <w:tcPr>
                        <w:tcW w:w="813" w:type="dxa"/>
                        <w:tcBorders>
                          <w:top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单价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金额</w:t>
                        </w:r>
                      </w:p>
                    </w:tc>
                    <w:tc>
                      <w:tcPr>
                        <w:tcW w:w="2352" w:type="dxa"/>
                        <w:gridSpan w:val="5"/>
                        <w:tcBorders>
                          <w:top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基价</w:t>
                        </w:r>
                      </w:p>
                    </w:tc>
                    <w:tc>
                      <w:tcPr>
                        <w:tcW w:w="1407" w:type="dxa"/>
                        <w:vMerge w:val="restart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single" w:sz="4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号</w:t>
                        </w:r>
                      </w:p>
                    </w:tc>
                    <w:tc>
                      <w:tcPr>
                        <w:tcW w:w="1155" w:type="dxa"/>
                        <w:vMerge w:val="continue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single" w:sz="4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位</w:t>
                        </w:r>
                      </w:p>
                    </w:tc>
                    <w:tc>
                      <w:tcPr>
                        <w:tcW w:w="782" w:type="dxa"/>
                        <w:vMerge w:val="continue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single" w:sz="4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（元）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（元）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主材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铺材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损耗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机械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人工</w:t>
                        </w:r>
                      </w:p>
                    </w:tc>
                    <w:tc>
                      <w:tcPr>
                        <w:tcW w:w="1407" w:type="dxa"/>
                        <w:vMerge w:val="continue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single" w:sz="4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一</w:t>
                        </w:r>
                        <w:r>
                          <w:rPr>
                            <w:rFonts w:ascii="宋体;SimSun" w:hAnsi="宋体;SimSun" w:cs="宋体;SimSun"/>
                            <w:vanish/>
                            <w:color w:val="5A6F80"/>
                            <w:kern w:val="0"/>
                            <w:sz w:val="20"/>
                            <w:szCs w:val="20"/>
                          </w:rPr>
                          <w:t>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厨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防滑地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52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3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52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墙面瓷片（柜后不贴）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铝扣板吊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52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4.6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11.79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铝阴角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橱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9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5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门板定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吊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.8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49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77.2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门板定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立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8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8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门板定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搁板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中国黑台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13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8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材磨边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4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04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材挖孔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材门槛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块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742.01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二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主卫生间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58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3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4.33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中国黑门槛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条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面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0.56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8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铝扣板吊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58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4.6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16.27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0*40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挡龙骨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00*300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间距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铝阴角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.4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8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毛巾架等安装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套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6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云白大理石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2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2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台板磨边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2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台板打洞（台上盆）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台下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2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4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5.4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.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门板定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777.3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三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客卫生间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.27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3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71.15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中国黑门槛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条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面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12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铝扣板吊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.27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4.6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18.54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铝阴角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3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毛巾架等安装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套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云白大理石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2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2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台板磨边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2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台板打洞（台上盆）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台下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2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4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5.4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.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门板定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壁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身现场制作门板定制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833.59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四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客厅、餐厅、门厅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抛光砖或大理石铺设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39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56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主材暂定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／Ｍ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２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板基层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3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9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947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*4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垄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2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间距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上铺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厅装饰鞋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7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3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920.9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客厅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TV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1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32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9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餐厅装饰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79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68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10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墙面顶面乳胶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9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683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批灰两遍，模式达乳胶漆滚涂两遍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质油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7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模式达三底两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踢脚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3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87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造型吊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5.7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27.1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.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.6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6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膏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阳台仿古地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.65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15.63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762.63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五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主卧室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板安装及辅材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.42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7.3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75.17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*4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垄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2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间距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主卧大衣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32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49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桃饰面，内贴宝丽板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主卧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TV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3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1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40.8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阳台仿古地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.3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43.75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品牌规格自定，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膏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2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质油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2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模式达三底两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墙面顶面乳胶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6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批灰两遍，模式达乳胶漆滚涂两遍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踢脚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12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9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夹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054.22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六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次卧室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板安装及辅材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29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7.3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83.82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*4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垄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2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间距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次卧大衣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.8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32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921.6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6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桃饰面，内贴宝丽板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次卧书桌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*1.2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7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4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48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次卧书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31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31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膏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质油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2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模式达三底两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墙面顶面乳胶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27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批灰两遍，模式达乳胶漆滚涂两遍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踢脚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7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9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夹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813.92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七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书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板安装及辅材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86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7.3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18.58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3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*4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地垄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2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间距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,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损耗按实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书房书桌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5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6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50.5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书房书柜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9.88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22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181.36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68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8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工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石膏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4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4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木质油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模式达三底两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踢脚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.5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5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0.9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夹板基层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墙面顶面乳胶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7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6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批灰两遍，模式达乳胶漆滚涂两遍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165.44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八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、门套工程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安装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扇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桃饰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桃饰面门套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3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4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392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桃饰面，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cm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套线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大理石窗台板暂定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块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35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红樱窗台板暂定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块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套窗台板油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2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7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模式达三底两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上油漆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4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4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模式达三底两面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587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九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五金工程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房门合页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付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门碰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抽屉轨道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付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暂计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暗铰链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暂计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2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十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水电工程及其他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路空气开关配电箱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正泰漏电保护器及总开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套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中策接地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卷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1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电话线、电视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网络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中策电线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5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单芯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卷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8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84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中策电线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.5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单芯线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卷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7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粉线槽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暗盒地漏等水电辅助</w:t>
                        </w:r>
                        <w:r>
                          <w:rPr>
                            <w:rFonts w:ascii="宋体;SimSun" w:hAnsi="宋体;SimSun" w:cs="宋体;SimSun"/>
                            <w:vanish/>
                            <w:color w:val="5A6F80"/>
                            <w:kern w:val="0"/>
                            <w:sz w:val="20"/>
                            <w:szCs w:val="20"/>
                          </w:rPr>
                          <w:t>材料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8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伟星管及配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8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下水管及辅材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不含三角阀及下水软管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PVC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穿管及配件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组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开关面板插暂定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只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新款松日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6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型暂计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水电人工工资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项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36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36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6114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十</w:t>
                        </w:r>
                        <w:r>
                          <w:rPr>
                            <w:rFonts w:ascii="宋体;SimSun" w:hAnsi="宋体;SimSun" w:cs="宋体;SimSun"/>
                            <w:vanish/>
                            <w:color w:val="5A6F80"/>
                            <w:kern w:val="0"/>
                            <w:sz w:val="20"/>
                            <w:szCs w:val="20"/>
                          </w:rPr>
                          <w:t>一、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其他工程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垃圾清运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项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运往小区指定点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材料运输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项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材料搬运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项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零星修补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项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包水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根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3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敲墙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40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砌墙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0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粉刷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m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0.00 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.00 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1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小计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350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直接费：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4450.09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管理费（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%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）：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2178.0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不含税金，税金代收代缴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60" w:type="dxa"/>
                        <w:tcBorders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15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总造价</w:t>
                        </w:r>
                      </w:p>
                    </w:tc>
                    <w:tc>
                      <w:tcPr>
                        <w:tcW w:w="279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</w:p>
                    </w:tc>
                    <w:tc>
                      <w:tcPr>
                        <w:tcW w:w="78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13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891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 xml:space="preserve">56628.10 </w:t>
                        </w:r>
                      </w:p>
                    </w:tc>
                    <w:tc>
                      <w:tcPr>
                        <w:tcW w:w="42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6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502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415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407" w:type="dxa"/>
                        <w:tcBorders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备注事项：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本预算根据现有图纸预算，不列入项目均不在总价中。单价不变，工程量按实结算，多退少补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家具饰面采用红樱桃价格为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3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张，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夹板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0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张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,5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夹板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23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元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张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3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杭产“中策”电线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PVC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穿管，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路线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4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弹簧合页采用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"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南方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",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抽屉轨道采用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"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川湖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"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贵重物品安装尽可能由供货方专业安装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5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实际施工中如设计图纸及预算不符时，应签联系单。图纸尺寸由甲方提供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6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预算单价组成参考市场行情价，结合实际情况制定。预算单价包含主材，辅材，人工，机械，损耗，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不可预计费用，管理费用等。板材补差价以实际购买量及购买单价与预算板材单价补差价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7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设计图纸如与预算不同，以预算为准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8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灯具，洁具，水龙头，厨卫五金，门锁，家电，窗帘等主材由客户自购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9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施工用水电由甲方提供，乙方不得使用电炉等大功率电器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39" w:type="dxa"/>
                        <w:gridSpan w:val="1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0.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预算表内容决算竞价超预算总价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20"/>
                            <w:szCs w:val="20"/>
                          </w:rPr>
                          <w:t>1%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0"/>
                            <w:szCs w:val="20"/>
                          </w:rPr>
                          <w:t>，超出费用由乙方承担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6:45:00Z</dcterms:created>
  <dc:creator>*</dc:creator>
  <dc:description/>
  <cp:keywords/>
  <dc:language>en-US</dc:language>
  <cp:lastModifiedBy>Administrator</cp:lastModifiedBy>
  <dcterms:modified xsi:type="dcterms:W3CDTF">2010-06-13T06:45:00Z</dcterms:modified>
  <cp:revision>2</cp:revision>
  <dc:subject/>
  <dc:title>家装预算表（供参考）</dc:title>
</cp:coreProperties>
</file>