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Tahoma" w:eastAsia="黑体;SimHei"/>
          <w:b/>
          <w:bCs/>
          <w:color w:val="000000"/>
          <w:sz w:val="28"/>
          <w:szCs w:val="28"/>
        </w:rPr>
        <w:t>王建老师家装课堂</w:t>
      </w:r>
      <w:r>
        <w:rPr>
          <w:rFonts w:eastAsia="黑体;SimHei" w:cs="Tahoma" w:ascii="黑体;SimHei" w:hAnsi="黑体;SimHei"/>
          <w:b/>
          <w:bCs/>
          <w:color w:val="000000"/>
          <w:sz w:val="28"/>
          <w:szCs w:val="28"/>
        </w:rPr>
        <w:t>--</w:t>
      </w:r>
      <w:r>
        <w:rPr>
          <w:rFonts w:ascii="黑体;SimHei" w:hAnsi="黑体;SimHei" w:cs="Tahoma" w:eastAsia="黑体;SimHei"/>
          <w:b/>
          <w:bCs/>
          <w:color w:val="000000"/>
          <w:sz w:val="28"/>
          <w:szCs w:val="28"/>
        </w:rPr>
        <w:t>普通家庭装预算课程以</w:t>
      </w:r>
      <w:r>
        <w:rPr>
          <w:rFonts w:eastAsia="黑体;SimHei" w:cs="Tahoma" w:ascii="黑体;SimHei" w:hAnsi="黑体;SimHei"/>
          <w:b/>
          <w:bCs/>
          <w:color w:val="000000"/>
          <w:sz w:val="28"/>
          <w:szCs w:val="28"/>
        </w:rPr>
        <w:t>120</w:t>
      </w:r>
      <w:r>
        <w:rPr>
          <w:rFonts w:ascii="黑体;SimHei" w:hAnsi="黑体;SimHei" w:cs="Tahoma" w:eastAsia="黑体;SimHei"/>
          <w:b/>
          <w:bCs/>
          <w:color w:val="000000"/>
          <w:sz w:val="28"/>
          <w:szCs w:val="28"/>
        </w:rPr>
        <w:t>平方米住房为准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260"/>
        <w:gridCol w:w="1080"/>
        <w:gridCol w:w="1260"/>
        <w:gridCol w:w="1980"/>
      </w:tblGrid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编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称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品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合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墙体改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水电改造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防水防潮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瓷砖＋人工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窗台门槛石材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鞋柜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电视柜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厨柜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衣柜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移门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衣帽间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书柜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书桌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房门及套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窗套及单套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厨卫吊顶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浴霸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热水器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马桶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浴缸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淋浴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洗脸台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大水龙头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淋浴花撒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三角阀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金属软管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小水龙头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地漏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洗菜水槽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油烟机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11"/>
        <w:gridCol w:w="1023"/>
        <w:gridCol w:w="1217"/>
        <w:gridCol w:w="1218"/>
        <w:gridCol w:w="1218"/>
        <w:gridCol w:w="1984"/>
      </w:tblGrid>
      <w:tr>
        <w:trPr>
          <w:trHeight w:val="4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编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单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品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合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燃气灶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客餐厅吊顶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过道吊顶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床头背景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沙发背景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端景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壁龛效果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拖把池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洗衣池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床及床头柜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地板及踢脚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窗帘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灯具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开关面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门锁门吸铰链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抽屉轨道把手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晾衣架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毛巾杆杯架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库抽挂衣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乳胶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封闭阳台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打孔洞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餐桌椅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沙发茶几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材料上楼费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垃圾清运费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水电费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业主打的费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保洁费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纱窗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6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暖气片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楼梯及扶手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管理费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绿色植物配置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税金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>
          <w:trHeight w:val="4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装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修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材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料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品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牌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参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</w:rPr>
              <w:t>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木工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绿野、精品上新、宏伟、精品金星、宏源、兔宝宝、福汉、天木等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15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元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张以上，环保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E1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级标准，厚度达到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.75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厘米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饰面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兔宝宝、天成、益群、升牌、裕森等，厚度达到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2.7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毫米以上，环保达到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E2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级以上标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九厘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兔宝宝、升牌、裕森、宏伟等厚度达到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8.5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厘米以上，环保达到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E2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级以上标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石膏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可耐福、拉法基、龙牌等，厚度达到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9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毫米以上纸面石膏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木工胶水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兔宝宝、黑森林、金皖维、双龙均环保达到国家标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乳胶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立邦、多乐士、经典、华润、大地、来威均环保达到国家标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油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立邦、骆驼、数码彩、华润、经典、长颈鹿、大地均达到国家环保标准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玻璃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亚星、耀华、蓝天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电线管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鸿雁、金德、艾雅佳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寸管、中财、双玖等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UPVC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阻燃管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线盒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鸿雁、艾雅佳、双玖、金德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电线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铜泉、远东、环宇、长江、华扬、大绿宝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网线、电话线：安普、华扬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水管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佛山日丰、安诺、白蝶、金德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腻子粉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装饰家、艾雅佳墙忖、华润、紫荆花、建筑白水泥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建筑胶水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装饰家、宝塔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轻钢龙骨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可耐福、拉法基、三建加厚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水泥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巢湖东关普通硅酸盐、矿渣硅酸盐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黄沙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中河沙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五金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顶固、海缔诗、汇泰龙、</w:t>
            </w:r>
            <w:r>
              <w:rPr>
                <w:rFonts w:cs="Tahoma" w:ascii="Tahoma" w:hAnsi="Tahoma"/>
                <w:color w:val="4B555B"/>
                <w:kern w:val="0"/>
                <w:sz w:val="18"/>
                <w:szCs w:val="18"/>
              </w:rPr>
              <w:t>DMD</w:t>
            </w: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、名门、九牧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填缝剂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马贝卓能彩色防霉填缝剂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防水材料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B555B"/>
                <w:kern w:val="0"/>
                <w:sz w:val="18"/>
                <w:szCs w:val="18"/>
              </w:rPr>
              <w:t>马贝卓能、水手弹性水泥</w:t>
            </w:r>
            <w:r>
              <w:rPr>
                <w:rFonts w:ascii="Tahoma" w:hAnsi="Tahoma" w:cs="Tahoma" w:eastAsia="Tahoma"/>
                <w:color w:val="4B555B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18:00Z</dcterms:created>
  <dc:creator>*</dc:creator>
  <dc:description/>
  <cp:keywords/>
  <dc:language>en-US</dc:language>
  <cp:lastModifiedBy>*</cp:lastModifiedBy>
  <dcterms:modified xsi:type="dcterms:W3CDTF">2008-05-06T05:18:00Z</dcterms:modified>
  <cp:revision>2</cp:revision>
  <dc:subject/>
  <dc:title>王建老师家装课堂--普通家庭装预算课程以120平方米住房为准</dc:title>
</cp:coreProperties>
</file>