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45.jpeg" ContentType="image/jpeg"/>
  <Override PartName="/word/media/image6.jpeg" ContentType="image/jpeg"/>
  <Override PartName="/word/media/image27.jpeg" ContentType="image/jpeg"/>
  <Override PartName="/word/media/image33.jpeg" ContentType="image/jpeg"/>
  <Override PartName="/word/media/image34.gif" ContentType="image/gif"/>
  <Override PartName="/word/media/image10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28.jpeg" ContentType="image/jpeg"/>
  <Override PartName="/word/media/image38.jpeg" ContentType="image/jpeg"/>
  <Override PartName="/word/media/image7.jpeg" ContentType="image/jpeg"/>
  <Override PartName="/word/media/image5.gif" ContentType="image/gif"/>
  <Override PartName="/word/media/image41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8D8F2"/>
        </w:pBdr>
        <w:spacing w:lineRule="atLeast" w:line="210" w:before="0" w:after="0"/>
        <w:jc w:val="center"/>
        <w:outlineLvl w:val="1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ascii="Arial" w:hAnsi="Arial" w:cs="Arial"/>
          <w:b/>
          <w:bCs/>
          <w:color w:val="FF0000"/>
          <w:kern w:val="2"/>
          <w:sz w:val="28"/>
          <w:szCs w:val="28"/>
        </w:rPr>
        <w:t>佳能</w:t>
      </w: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  <w:t>400D</w:t>
      </w:r>
      <w:r>
        <w:rPr>
          <w:rFonts w:ascii="Arial" w:hAnsi="Arial" w:cs="Arial"/>
          <w:b/>
          <w:bCs/>
          <w:color w:val="FF0000"/>
          <w:kern w:val="2"/>
          <w:sz w:val="28"/>
          <w:szCs w:val="28"/>
        </w:rPr>
        <w:t>操作说明书</w:t>
      </w:r>
      <w:r>
        <w:rPr>
          <w:rFonts w:ascii="Arial" w:hAnsi="Arial" w:cs="Arial" w:eastAsia="Arial"/>
          <w:b/>
          <w:bCs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45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数码相机用机宝典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Conlin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数码相机频道为解决网友用机疑惑的新栏目，帮助初涉摄影的网友逐步掌握摄影技巧，拍摄出好照片。用机宝典每次针对一款机型，从基本的参数设置到进阶使用，还会包括各种相关附件的使用，逐一讲述拍摄技巧和需要注意的要点，力求通过深入浅出的讲解帮助网友进步。第六期购机宝典则是围绕佳能元老级数码单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拍摄技巧的讲解，欢迎大家对本栏目提出自己的见解以及希望获得的讯息，帮助我们做得更好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简介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90415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佳能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OS 400D(Rebel XTi)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-55m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镜头套机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佳能上一代入门数码单反相机的代表作，相比较更为低端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5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较大的改进，有不错的实用性能，并能使用佳能全部镜头。但由于定位低端，机身采用塑料材质，握持手感仍显得不够舒适。从上市开始到退市仍不能摆脱塑料拖鞋的称号，自推出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之后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逐步退出市场，但发行两年的时间里，销售量巨大，至今仍有相当大的保有量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装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像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S-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MO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有超声波除尘功能，可明显减少自行清洁的次数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宽区自动对焦，使用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IGIC II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芯片图像处理，画质上仍有不错的表现。使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英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C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显示屏，启动速度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.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，连拍速度最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，一次最多拍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PEG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AW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照片，快门速度的范围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4000-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，最高闪光同步速度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2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。在市场上混了两年的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早已成为单反用户耳熟能详的一个型号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使用常识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为一台上市售卖两年的入门级单反，没有太多的辅助功能，所以在使用上没有太多的操作难点，相较其升级版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按键排布在显示屏左边一排，各项功能也较易操实现。这里主要讲解一下刚接触单反、还不了解相关操作的买家容易忽视的问题，内容通俗易懂，相信大家一看就懂。另外，说一下数码单反维护的一些方法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1</w:t>
      </w:r>
      <w:r>
        <w:rPr/>
        <w:t>、模式切换转盘与拨轮的使用方法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提供场景及手动模式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神通广大的拨轮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拨轮在实际使用当中扮演了重要的角色，在不同的拍摄模式下有不同的功能，在手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直接使用为调节快门，配合曝光补偿键一起使用为调节光圈，在光圈优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直接使用为调节光圈，在快门优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直接使用为调节快门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配合曝光补偿键一起使用为调节曝光补偿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拨轮在图片浏览时可跳转不同图片，设置菜单时可选择菜单项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2</w:t>
      </w:r>
      <w:r>
        <w:rPr/>
        <w:t>、切换菜单设置页快速方法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3749"/>
      </w:tblGrid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4260" cy="1741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切换菜单页需要按下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JUMP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键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共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菜单设置页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改进后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同，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ENU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后进入菜单设置，不能通过左右键切换设置页，只能通过选中换页标签或是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UM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才能快速切换菜单页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3</w:t>
      </w:r>
      <w:r>
        <w:rPr/>
        <w:t>、回放图像时的基础操作方法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377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菜单里设置柱状图显示方式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回放时按下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DISP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键切换显示方式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图像浏览方法采用佳能一贯的简易操作，回放图像时，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IS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可以切换显示格式，共有三种形式，单张显示无信息，单张显示带基本信息和显示拍摄信息三种，第三种可显示柱状图，方便直观地观察拍摄图像有无正确曝光，假如图形偏左，为曝光不足，偏右则为曝光过渡，理想的曝光应该是呈现正态分布，峰值在中央，同时缩略图中会显示是否曝光过渡，曝光过渡的部分会以闪烁显示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ENU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，选择第三设置页，设置显示柱状图，亮度可观察曝光度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G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可分别观察红、绿、蓝通道变化，一定程度上可以观察是否有色偏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4</w:t>
      </w:r>
      <w:r>
        <w:rPr/>
        <w:t>、如何设置需要保护的图片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3726"/>
      </w:tblGrid>
      <w:tr>
        <w:trPr/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保护选项可将要保留的图像隔离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保护项设置界面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ENU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，在菜单设置页第三页中的第一项，选择“保护”，然后在设置界面里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ET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将需要保护的图片隔离出来，以后在选择全部删除选项时，受保护的图像仍然保留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5</w:t>
      </w:r>
      <w:r>
        <w:rPr/>
        <w:t>、如何设置关闭显示屏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眼感器控制显示屏开闭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可手动控制显示屏开闭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有眼感功能，眼睛贴到取景器观察的时候，显示屏会自动关闭，但是长期以往显示屏会频繁开闭，容易导致意外事件发生，同时打开显示屏会消耗更更多的电量，因取景器里具有常用参数显示，所以建议大家手动关闭显示屏参数显示，在拍摄模式下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IS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可关闭显示屏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6</w:t>
      </w:r>
      <w:r>
        <w:rPr/>
        <w:t>、更换镜头注意事项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在关机状态下更换镜头较好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按下镜头释放键，转动镜头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vanish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vanish/>
          <w:color w:val="000000"/>
          <w:kern w:val="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对准适当的安装标志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更换镜头时要注意使用的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F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镜头、还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F-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镜头，对于不同的镜头有不同位置的安装标志点，按照相同颜色的标志点对准卡口即可顺利安装镜头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如何进行手动清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MOS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尽管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有超声波除尘功能，可以设定开关机时自动除尘，但时间长了依然会有顽固的灰尘无法去除，这时需要手动除尘，一般可拿去客服作清洁，嫌麻烦的可以自己清理，本期用机宝典教大家一种简单快捷的清理方法。</w:t>
      </w:r>
    </w:p>
    <w:p>
      <w:pPr>
        <w:pStyle w:val="Normal"/>
        <w:widowControl/>
        <w:spacing w:lineRule="atLeast" w:line="345" w:before="225" w:after="225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762500" cy="317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对着白色物体拍摄一张样张，使用</w:t>
      </w:r>
      <w:r>
        <w:rPr/>
        <w:t>P</w:t>
      </w:r>
      <w:r>
        <w:rPr/>
        <w:t>档保证曝光正确即可，观察画面，发现有几个黑色阴影点，为灰尘所致，了解到灰尘大致的位置，即可动手清理，需要注意的是灰尘在</w:t>
      </w:r>
      <w:r>
        <w:rPr/>
        <w:t>CMOS</w:t>
      </w:r>
      <w:r>
        <w:rPr/>
        <w:t>上的位置与画面上的位置呈上下左右相反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单的清理工具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胶带一定要使用无痕的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vanish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vanish/>
          <w:color w:val="000000"/>
          <w:kern w:val="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使用的长度要适合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粘性面向外反对折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vanish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vanish/>
          <w:color w:val="000000"/>
          <w:kern w:val="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用镊子夹稳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测试一下粘度及使用力度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/>
      </w:pPr>
      <w:r>
        <w:rPr/>
        <w:t>自己手动清灰需要的工具很简单，剪刀、镊子和一卷无痕胶带，无痕胶带在文具店有售，剪下一段适合的长度，保证对折后有一定的硬度保持形状即可，粘性面向外对折胶带，用镊子夹住，第一次尝试担心操作有误的可以在其他表面先测试一下，控制好接触面大小及力度后，重新之前步骤对折一段新的胶带为</w:t>
      </w:r>
      <w:r>
        <w:rPr/>
        <w:t>COMS</w:t>
      </w:r>
      <w:r>
        <w:rPr/>
        <w:t>去尘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enu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键选择菜单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有手动清洁感应器选项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vanish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vanish/>
          <w:color w:val="000000"/>
          <w:kern w:val="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提示反光板即将升起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最后的画面 关机停止操作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vanish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vanish/>
          <w:color w:val="000000"/>
          <w:kern w:val="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43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操作须小心谨慎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操作力度要轻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ENU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键，在最后的一个页面里，有手动清洁感应器的选项，选择后提示反光板打开，最后反光板会一直处于打开状态直到断电。反光板十分脆弱也不好清理，除尘过程一定不要触碰，其它元件也要注意不要碰到，用刚刚测试时调节好的力度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MO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上的灰尘粘走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处理好后，装上镜头，对着白色物体再拍一张，检查尘点引起的阴影是否去除，整个过程就结束了。毕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MO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重要元件，假如心里素质不过关的，遇到进灰还是送去客服，以免手误报废自己的爱机。</w:t>
      </w:r>
    </w:p>
    <w:p>
      <w:pPr>
        <w:pStyle w:val="Normal"/>
        <w:widowControl/>
        <w:spacing w:lineRule="atLeast" w:line="345" w:before="225" w:after="225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72000" cy="3044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如何拍摄爆炸效果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72000" cy="3044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反相较于普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优势，除了有更好的画质外，还具有变焦快、对焦快的特点，这让单反相机除了常规的拍摄以外更可实现创意拍摄，爆炸效果就是其一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爆炸效果也有其他各种各样的叫法，画面具有冲击力，让人的注意力集中到对焦物上，具体通过变焦镜头在曝光过程中变焦实现的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1"/>
        <w:gridCol w:w="3579"/>
      </w:tblGrid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拍摄爆炸效果一定要使用变焦镜头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档 控制快门速度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/>
      </w:pPr>
      <w:r>
        <w:rPr/>
        <w:t>拍摄爆炸效果，必不可少的就是变焦镜头了，有了变焦镜头才能创造出具有冲击力的照片，但变焦镜头还是以轻便为主，以免快速转动时行程不足以让画面产生效果，</w:t>
      </w:r>
      <w:r>
        <w:rPr/>
        <w:t>400D</w:t>
      </w:r>
      <w:r>
        <w:rPr/>
        <w:t>的套机镜头已经可以做出不错的爆炸效果了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3726"/>
      </w:tblGrid>
      <w:tr>
        <w:trPr/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3625" cy="1752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要保证对焦点清晰，三脚架不可少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快速变焦 从长焦到广角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次最好使用三脚架稳定相机，保证对焦点没有移位，否则即使产生了爆炸效果，也容易导致中央的对焦点脱焦，当然使用了三脚架，机动性就大大降低了。使用手动曝光，控制好光圈与快门值，主要设定的是快门参数，一般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的曝光时间已经可以表现出爆炸的效果了，光圈值配合快门值设定，假如担心左手变焦速度不够快，可以适当降低快门速度，慢快门更能表现效果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变焦前先调至广角端取景构图，完成构图后，调到适当的长焦位置，半按快门对焦，完成对焦后，左右手要配合，右手按下快门的同时，左手快速转动变焦环，从长焦端调至广角端，转动速度尽量均匀，这样拍出来的爆炸效果会好很多。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3657600" cy="548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如何拍摄剪影效果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3657600" cy="5605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我们拍摄照片，总是要求曝光准确，主体正确曝光，调整画面光比，不要逆光拍摄。但有些时候逆光拍摄反而会有不一样的精彩。这就是剪影。通过让拍摄主体曝光不足，突出主体轮廓，这时需要有一个光比较大的环境，拍摄天空时很容易就能的到剪影的效果，只是往往我们拍照的时候总是希望拍到清晰的主体，而主动放弃了拍摄剪影照。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拍摄剪影照，要求并不高，选择一个好的背景是关键，主体的轮廓与结构也需要考究，若主体是人，则需要设计一个好的动作。让主体与背景的光线产生高反差，逆光拍摄是个不错的选择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按测光模式键修改测光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择评价测光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/>
      </w:pPr>
      <w:r>
        <w:rPr/>
        <w:t>拍摄方法比较简单，使用手动曝光</w:t>
      </w:r>
      <w:r>
        <w:rPr/>
        <w:t>M</w:t>
      </w:r>
      <w:r>
        <w:rPr/>
        <w:t>档或者是光圈优先</w:t>
      </w:r>
      <w:r>
        <w:rPr/>
        <w:t>A</w:t>
      </w:r>
      <w:r>
        <w:rPr/>
        <w:t>档，甚至是程序曝光</w:t>
      </w:r>
      <w:r>
        <w:rPr/>
        <w:t>P</w:t>
      </w:r>
      <w:r>
        <w:rPr/>
        <w:t>档也可以做到不错的剪影效果。设置相机的测光模式为评价测光，保证测光值是整个画面范围的平均值，由于背景光线较高，即使正常曝光已经可以达到剪影效果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1"/>
        <w:gridCol w:w="3579"/>
      </w:tblGrid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配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v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键与拨轮使用 修改曝光量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降低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/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曝光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不使主体细节保留太多，我们可以按下曝光补偿键，降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3-2/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曝光值，使得主体轮廓更清晰地表现出来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值得注意的是剪影效果通常会在逆光环境下拍摄，就会有产生炫光的可能，上图样张当中就出现了炫光，这是需要避免的，有效的方法是避免对点光源拍摄，加装遮光罩也是不错的选择，当然不是所有情况都行之有效，避开炫光是比较常用的做法。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72000" cy="304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如何拍摄焦外及残影效果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、焦外拍摄技巧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72000" cy="3044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当我们拍摄的时候通常情况下都会要求照片清晰，对焦准确，锐度足够，但是其实焦外摄影也有其独特的看点，尤其是城市夜景，斑驳的灯光若是使用在焦外，更是斑斓。并且焦外拍摄要求不高，使用</w:t>
      </w:r>
      <w:r>
        <w:rPr/>
        <w:t>400D</w:t>
      </w:r>
      <w:r>
        <w:rPr/>
        <w:t>能够轻松做到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3674"/>
      </w:tblGrid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4260" cy="1752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40280" cy="1682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45" w:before="225" w:after="22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利用手动对焦完成虚化效果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尽可能开大光圈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拍摄焦外风景，我们只需要将镜头设置为手动对焦，光圈尽量开大，可以使点光源尽量成圆形，由于是焦外，手部振动带来的模糊感可以忽略，所以快门慢些也不要紧，手持拍摄即可，有需要用三脚架支撑更好，夜晚拍摄，使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手动曝光，设定适合的光圈快门值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残影效果拍摄窍门</w:t>
      </w:r>
    </w:p>
    <w:p>
      <w:pPr>
        <w:pStyle w:val="Normal"/>
        <w:widowControl/>
        <w:spacing w:lineRule="atLeast" w:line="345" w:before="225" w:after="225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572000" cy="3044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放大图片</w:t>
      </w:r>
    </w:p>
    <w:p>
      <w:pPr>
        <w:pStyle w:val="Normal"/>
        <w:widowControl/>
        <w:spacing w:lineRule="atLeast" w:line="345" w:before="225" w:after="225"/>
        <w:jc w:val="left"/>
        <w:rPr/>
      </w:pPr>
      <w:r>
        <w:rPr/>
        <w:t>对于移动物体，当我们不需要对主体凝固时刻的话，刻意地增加残影会让照片变得有趣，突出了物体的高速性，拍摄夜景的时候，更能突出来来往往的车流所留下的灯光轨迹。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3728"/>
      </w:tblGrid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4260" cy="175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334260" cy="175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动调节曝光值，主要设快门速度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依照物体移动速度设快门值</w:t>
            </w:r>
          </w:p>
        </w:tc>
      </w:tr>
    </w:tbl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类似这样的照片，我们只需要使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档，根据物体移动的速度推测需要多少要曝光时间，例如上图快门速度设置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，相对高速移动的地铁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/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秒已经移动了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，可以留下一段光拖出来的残影。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期总结：</w:t>
      </w:r>
    </w:p>
    <w:p>
      <w:pPr>
        <w:pStyle w:val="Normal"/>
        <w:widowControl/>
        <w:spacing w:lineRule="atLeast" w:line="34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佳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为一款已经退市的相机，有着广大的用户群，虽然比较起新推出的单反相机，功能及 性能上都有所欠缺，但身为单反，仍然可以创作出很好的作品。透过这期的用机宝典，简单的介绍了一下基础功能的操作及日后维护的相关方法，更讲解了一下一些创意图片的基本拍摄方法，有意进行创作的初学者，不妨运用自己的创意将拍摄手段推进，照出优秀的作品。相信看完本期用机宝典能够在日常使用中有所帮助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gif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番茄花园</dc:creator>
  <dc:description/>
  <cp:keywords/>
  <dc:language>en-US</dc:language>
  <cp:lastModifiedBy>番茄花园</cp:lastModifiedBy>
  <dcterms:modified xsi:type="dcterms:W3CDTF">2011-05-31T04:31:00Z</dcterms:modified>
  <cp:revision>9</cp:revision>
  <dc:subject/>
  <dc:title/>
</cp:coreProperties>
</file>