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620"/>
        <w:gridCol w:w="1620"/>
        <w:gridCol w:w="1800"/>
        <w:gridCol w:w="1620"/>
        <w:gridCol w:w="1233"/>
        <w:gridCol w:w="239"/>
        <w:gridCol w:w="239"/>
        <w:gridCol w:w="239"/>
        <w:gridCol w:w="239"/>
        <w:gridCol w:w="224"/>
        <w:gridCol w:w="15"/>
      </w:tblGrid>
      <w:tr>
        <w:trPr>
          <w:trHeight w:val="450" w:hRule="atLeast"/>
        </w:trPr>
        <w:tc>
          <w:tcPr>
            <w:tcW w:w="12328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铁车中学“学校开放周、班级开放日”家长会签到表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4.1</w:t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付丽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狄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魏宝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狄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尚绪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丽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尚小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段照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在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付明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路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延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徐明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吕宜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燕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传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徐明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任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付志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伟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路文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尚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崔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吕晓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郭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晓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路新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玉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狄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魏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神安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尚麦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路承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吕宜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路世滨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齐鑫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28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铁车中学“学校开放周、班级开放日”家长会签到表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4.2</w:t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文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吕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兴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尚军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孙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路紫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秋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彩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齐慧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付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亓新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庞新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秀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王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王春晓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单光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单光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路文涛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魏铭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绪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浩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徐明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崔言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彩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杨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崔雪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任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陈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栾淑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新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金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张晓玉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侯艳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贺文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尚玲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伊纪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杨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崔翔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崔建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刘志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邵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赵金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孙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玉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28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铁车中学“学校开放周、班级开放日”家长会签到表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4.3</w:t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家长姓名</w:t>
            </w:r>
          </w:p>
        </w:tc>
        <w:tc>
          <w:tcPr>
            <w:tcW w:w="1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徐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路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徐丽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杨守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陈雨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耐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倩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王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栋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栾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亓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蒋方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边莎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振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赵智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路倩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建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孟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边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冯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豪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现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鞠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徐建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崔晓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曲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付香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玉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尚绪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张凌海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洪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赵金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陈贻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鞠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卢宪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李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吕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26:00Z</dcterms:created>
  <dc:creator>X</dc:creator>
  <dc:description/>
  <cp:keywords/>
  <dc:language>en-US</dc:language>
  <cp:lastModifiedBy>X</cp:lastModifiedBy>
  <cp:lastPrinted>2013-10-30T09:26:00Z</cp:lastPrinted>
  <dcterms:modified xsi:type="dcterms:W3CDTF">2013-10-30T01:27:00Z</dcterms:modified>
  <cp:revision>3</cp:revision>
  <dc:subject/>
  <dc:title>铁车中学“学校开放周、班级开放日”家长会签到表4</dc:title>
</cp:coreProperties>
</file>