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48"/>
          <w:u w:val="single"/>
        </w:rPr>
        <w:t>Naruto Mugen PC Game FAQ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u w:val="single"/>
        </w:rPr>
        <w:t>The controls</w:t>
      </w:r>
      <w:r>
        <w:rPr/>
        <w:b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Directions are as followed it’s like your number pad on your keyboard all Moves are from P1 control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Ok people are still having trouble with the direction so here’s a picture to hel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  <w:r>
        <w:rPr/>
        <w:t xml:space="preserve">This is your num pad!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  </w:t>
      </w:r>
      <w:r>
        <w:rPr/>
        <w:t>7 8 9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  </w:t>
      </w:r>
      <w:r>
        <w:rPr/>
        <w:t>4 5 6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  </w:t>
      </w:r>
      <w:r>
        <w:rPr/>
        <w:t>1 2 3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Ex.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  <w:r>
        <w:rPr/>
        <w:t>4 = backward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  <w:r>
        <w:rPr/>
        <w:t>6 = forward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  <w:r>
        <w:rPr/>
        <w:t>8 = u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  <w:r>
        <w:rPr/>
        <w:t>2 = dow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  <w:r>
        <w:rPr/>
        <w:t xml:space="preserve">9(8+6) = up/forward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  <w:r>
        <w:rPr/>
        <w:t>7(8+4) = up/backwar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  <w:r>
        <w:rPr/>
        <w:t>1(2+4) =down/backward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  <w:r>
        <w:rPr/>
        <w:t>3(2+6) =  down/forward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+ = Something and something at the same time ex. D+C means hit D and C at the same tim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_ = mean something or something Ex. A_Z you can hit A or Z to do thi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, = that mean something then something Ex 2,6,A means for you to hit 2 then 6 then A for it to wor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 xml:space="preserve">Bold </w:t>
      </w:r>
      <w:r>
        <w:rPr/>
        <w:t xml:space="preserve">= Anything In Bold Means To Hold The Button Ex. </w:t>
      </w:r>
      <w:r>
        <w:rPr>
          <w:b/>
        </w:rPr>
        <w:t>A</w:t>
      </w:r>
      <w:r>
        <w:rPr/>
        <w:t xml:space="preserve"> means Hold A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u w:val="single"/>
        </w:rPr>
        <w:t>The Button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A = hard punch</w:t>
        <w:br/>
        <w:t>S = high kick</w:t>
        <w:br/>
        <w:t>D = Dash</w:t>
        <w:br/>
        <w:t>Z = fast punch</w:t>
        <w:br/>
        <w:t>X = low kick</w:t>
        <w:br/>
        <w:t>C = combo punch/kic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E = enter button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u w:val="single"/>
        </w:rPr>
        <w:t>The Fighter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Ok Time for my first character its not in any order its just what I got to first I will go through all of them in time and if I missed and move or anything let me know thank you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u w:val="single"/>
        </w:rPr>
        <w:t>Kib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*Note Kiba Is Always In Low Stance. Lots of moves are low*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u w:val="single"/>
        </w:rPr>
        <w:t>MoveLis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A – forward slas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Z – downward slas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S – sliding kic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X – upward slas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D - das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C – upward then downward slas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+A – Downward Slas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6+Z – forward sliding slas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, 6+Z_A – runs up then downward slash*this attack only misses you if you jump or if you are the whole screen away*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 xml:space="preserve">2, 6+S_X – Sends </w:t>
      </w:r>
      <w:r>
        <w:rPr/>
        <w:t>Akamaru to attack*this attack runs up no matter how far they are*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2, 4+Z - Uppercu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 xml:space="preserve">2, 4+A – Jumping Uppercut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2, 4+S_X – jumping downward slas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8_9_7+A – jumping downward slas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8_9_7+Z – jumping forward slas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8_9_7+X – jumping forward kic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8_9_7+C – jumping forward slash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  <w:u w:val="single"/>
        </w:rPr>
        <w:t>Special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2, 6, 2, 6, A – Whirlwind Attack (requires Lv2 Chakra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2, 6, 2, 6, Z – Beast Transformation (requires Lv1 Chakra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2, 6, 2, 6, A – Double Whirlwind Attack (requires Lv4 Chakra &amp; Beast Transformation)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  <w:u w:val="single"/>
        </w:rPr>
        <w:t>Rock Le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  <w:u w:val="single"/>
        </w:rPr>
        <w:t>Movelis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A – forward punc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Z – fast forward punc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S - Mid Kic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X – Fast Mid Kic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 xml:space="preserve">D – Dash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C – Downward crush punc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2+A – Mid Punc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2+Z – Mid Punch(less damage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2+S – low sweeping kick (knocks down enemy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2+X – low kic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2, 4+A_Z – Spin attack (has range and if hits is a 3 hit combo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2, 4+S_X – low sweeping kick (doesn’t knock enemy down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2, 6+A_Z – forward dash punc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2, 6+S_X – rising kick (high launcher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sz w:val="20"/>
        </w:rPr>
        <w:t>4_6</w:t>
      </w:r>
      <w:r>
        <w:rPr>
          <w:rFonts w:ascii="Arial" w:hAnsi="Arial"/>
          <w:sz w:val="20"/>
        </w:rPr>
        <w:t>+A_S – Grabs and throws enemy (4 works when enemy is coming at you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sz w:val="20"/>
        </w:rPr>
        <w:t>6</w:t>
      </w:r>
      <w:r>
        <w:rPr>
          <w:rFonts w:ascii="Arial" w:hAnsi="Arial"/>
          <w:sz w:val="20"/>
        </w:rPr>
        <w:t>+Z – downward punc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7_8_9+A – jumping downward punc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7_8_9+Z – jumping downward palm attac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7_8_9+S – jumping downward kic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7_8_9+X – jumping downward kick (less damage then 7_8_9+S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7_8_9+C – jumping 2 hit punc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2, 6, 2, 6+S_X – rising kick (Mid launcher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2, 6, 2, 6+A_Z – Sideways smashing attack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  <w:u w:val="single"/>
        </w:rPr>
      </w:pPr>
      <w:r>
        <w:rPr>
          <w:rFonts w:ascii="Arial" w:hAnsi="Arial"/>
          <w:sz w:val="20"/>
          <w:u w:val="single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  <w:u w:val="single"/>
        </w:rPr>
        <w:t>Special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2, 6, 2, 6, A – Lotus Attack (requires Lv2 Charka &amp; will attack from any range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2, 6, 2, 6, Z – 11 Hit Speed Combo (requires Lv1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2, 6, 2, 6, S – Open Gates Combo (requires Lv2 Charka &amp; must have only ¼ life &amp; 13 hit)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  <w:u w:val="single"/>
        </w:rPr>
        <w:t>Chouji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  <w:u w:val="single"/>
        </w:rPr>
        <w:t>Movelis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A – forward punch (has 2 ranges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Z – fast forward punc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S – mid kick (has 2 ranges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X – low kic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D - das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C – 2 hit punch comb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2+A – uppercut punc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2+Z – mid punc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2+S – low slid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2+X – low kic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6+Z – dashing mid punc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2, 6+Z_A – long range arm stretc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2, 6+S_X – grabs and throws (2 hit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 xml:space="preserve">2, 4+A_Z – upward arm stretch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2, 4+S_X – eats chips (gains very little health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sz w:val="20"/>
        </w:rPr>
        <w:t>4_6</w:t>
      </w:r>
      <w:r>
        <w:rPr>
          <w:rFonts w:ascii="Arial" w:hAnsi="Arial"/>
          <w:sz w:val="20"/>
        </w:rPr>
        <w:t>+A_S – goes behind enemy and low kicks the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7_8_9+A – jumping downward punc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7_8_9+Z – jumping straight punc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7_8_9+S – jumping belly flo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7_8_9+X – jumping downward kic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7_8_9+C – jumping punches (2 hit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2, 6, 2, 6+A_Z – Meat tank without kunai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  <w:u w:val="single"/>
        </w:rPr>
        <w:t>Special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*All Chouji’s Specials take away from his life*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2, 6, 2, 6+A – Mega-size belly flop (requires Lv2 Chakra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2, 6, 2, 6+S – eats power pill 1 (strength increases &amp; you lose 1/3 health &amp; No Lv required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 xml:space="preserve">2, 6, 2, 6+Z – Meat tank with kunai (requires Lv1)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2, 6, 2, 6+X – eats power pill 2 (strength doesn’t seem to change from pill 1 &amp; you lose ¾ life &amp; No Lv required &amp; you don’t have to eat pill 1 first either*note*if you take 2 first strength will not change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2, 6, 2, 6+S – Power punch (requires eating of pill 1 &amp; no Lv required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*note*wow so much of chouji’s things NEED to be changed or no one will want to use him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  <w:u w:val="single"/>
        </w:rPr>
        <w:t>Temari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  <w:u w:val="single"/>
        </w:rPr>
        <w:t>Movelis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A – forward hit (has 2 ranges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Z – fast forward punc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S – mid kic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X – mid kick (look low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D - das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C – fan punch combo (2 hit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2+A – mid fan hi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2+Z – mid fast punc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2+S – low kick (knocks enemy down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2+X – low kic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2, 6+A_Z – 1 whirlwind attac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2, 6+S_X – over head fan attac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2, 6+S_X, 2, 6+S_X – over head fan attack then fan smash (2 hit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2, 4+A_Z – 3 whirlwind attack (3 hit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7_8_9+A – fan smas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7_8_9+Z – downward punc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7_8_9+S – two leg downward attac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7_8_9+X – one leg downward attac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7_8_9+C – fan punch combo (2 hit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sz w:val="20"/>
        </w:rPr>
        <w:t>4_6</w:t>
      </w:r>
      <w:r>
        <w:rPr>
          <w:rFonts w:ascii="Arial" w:hAnsi="Arial"/>
          <w:sz w:val="20"/>
        </w:rPr>
        <w:t>+A_S – goes behind and smashes with fa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sz w:val="20"/>
        </w:rPr>
        <w:t>6</w:t>
      </w:r>
      <w:r>
        <w:rPr>
          <w:rFonts w:ascii="Arial" w:hAnsi="Arial"/>
          <w:sz w:val="20"/>
        </w:rPr>
        <w:t>+Z – mid downward punch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  <w:u w:val="single"/>
        </w:rPr>
        <w:t>Special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2, 6, 2, 6+A – summons bear wind attack (requires Lv2 Chakra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2, 6, 2, 6+Z – 3 Big Whirlwind attack (requires Lv1 Chakra)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5F6F6D"/>
          <w:sz w:val="20"/>
          <w:u w:val="single"/>
        </w:rPr>
        <w:t>Neji</w:t>
      </w:r>
      <w:r>
        <w:rPr>
          <w:rFonts w:ascii="Arial" w:hAnsi="Arial"/>
          <w:color w:val="5F6F6D"/>
          <w:sz w:val="20"/>
        </w:rPr>
        <w:br/>
        <w:br/>
      </w:r>
      <w:r>
        <w:rPr>
          <w:rFonts w:ascii="Arial" w:hAnsi="Arial"/>
          <w:color w:val="5F6F6D"/>
          <w:sz w:val="20"/>
          <w:u w:val="single"/>
        </w:rPr>
        <w:t>MoveList</w:t>
      </w:r>
      <w:r>
        <w:rPr>
          <w:rFonts w:ascii="Arial" w:hAnsi="Arial"/>
          <w:color w:val="5F6F6D"/>
          <w:sz w:val="20"/>
        </w:rPr>
        <w:br/>
        <w:t>A – forward punch</w:t>
        <w:br/>
        <w:t>Z – fast forward punch</w:t>
        <w:br/>
        <w:t>S – mid kick (low kick if close mid kick if far)</w:t>
        <w:br/>
        <w:t>X – low kick</w:t>
        <w:br/>
        <w:t>D - dash</w:t>
        <w:br/>
        <w:t>C – palm up smash (knocks enemy down)</w:t>
        <w:br/>
        <w:t>2+A – up palm smash</w:t>
        <w:br/>
        <w:t>2+Z – straight forward punch</w:t>
        <w:br/>
        <w:t>2+S – low kick (knocks enemy down)</w:t>
        <w:br/>
        <w:t>2+X – low kick</w:t>
        <w:br/>
        <w:t>2, 6+A_Z – crushing palm</w:t>
        <w:br/>
        <w:t>2, 6+S_X – low punch</w:t>
        <w:br/>
        <w:t>2, 4+A_Z – charka punch</w:t>
        <w:br/>
        <w:t>2, 4+S_X – sideway palm attack</w:t>
        <w:br/>
        <w:t>7_8_9+A – jumping downward punch</w:t>
        <w:br/>
        <w:t>7_8_9+Z – jumping downward kick</w:t>
        <w:br/>
        <w:t>7_8_9+S – jumping straight punch</w:t>
        <w:br/>
        <w:t>7_8_9+X – jumping downward kick</w:t>
        <w:br/>
        <w:t>7_8_9+C – jumping punch combo (2 hit)</w:t>
        <w:br/>
      </w:r>
      <w:r>
        <w:rPr>
          <w:rFonts w:ascii="Arial" w:hAnsi="Arial"/>
          <w:b/>
          <w:color w:val="5F6F6D"/>
          <w:sz w:val="20"/>
        </w:rPr>
        <w:t>4_6</w:t>
      </w:r>
      <w:r>
        <w:rPr>
          <w:rFonts w:ascii="Arial" w:hAnsi="Arial"/>
          <w:color w:val="5F6F6D"/>
          <w:sz w:val="20"/>
        </w:rPr>
        <w:t>+A_S – change position</w:t>
        <w:br/>
      </w:r>
      <w:r>
        <w:rPr>
          <w:rFonts w:ascii="Arial" w:hAnsi="Arial"/>
          <w:b/>
          <w:color w:val="5F6F6D"/>
          <w:sz w:val="20"/>
        </w:rPr>
        <w:t>6</w:t>
      </w:r>
      <w:r>
        <w:rPr>
          <w:rFonts w:ascii="Arial" w:hAnsi="Arial"/>
          <w:color w:val="5F6F6D"/>
          <w:sz w:val="20"/>
        </w:rPr>
        <w:t>+Z – dashing push palm punch</w:t>
        <w:br/>
        <w:t>2, 6, 2, 6+A_Z – spinning 2 handed palm punch</w:t>
        <w:br/>
        <w:br/>
      </w:r>
      <w:r>
        <w:rPr>
          <w:rFonts w:ascii="Arial" w:hAnsi="Arial"/>
          <w:color w:val="5F6F6D"/>
          <w:sz w:val="20"/>
          <w:u w:val="single"/>
        </w:rPr>
        <w:t>Specials</w:t>
      </w:r>
      <w:r>
        <w:rPr>
          <w:rFonts w:ascii="Arial" w:hAnsi="Arial"/>
          <w:color w:val="5F6F6D"/>
          <w:sz w:val="20"/>
        </w:rPr>
        <w:br/>
        <w:t>2, 6, 2, 6+A – charka points combo (requires Lv2 Charka &amp; 13 hit)</w:t>
        <w:br/>
        <w:t>2, 6, 2, 6+Z – Absolute Defense (Lv1 Charka)</w:t>
        <w:br/>
        <w:br/>
      </w:r>
      <w:r>
        <w:rPr>
          <w:rFonts w:ascii="Arial" w:hAnsi="Arial"/>
          <w:color w:val="5F6F6D"/>
          <w:sz w:val="20"/>
          <w:u w:val="single"/>
        </w:rPr>
        <w:t>Sakura</w:t>
      </w:r>
      <w:r>
        <w:rPr>
          <w:rFonts w:ascii="Arial" w:hAnsi="Arial"/>
          <w:color w:val="5F6F6D"/>
          <w:sz w:val="20"/>
        </w:rPr>
        <w:br/>
        <w:br/>
      </w:r>
      <w:r>
        <w:rPr>
          <w:rFonts w:ascii="Arial" w:hAnsi="Arial"/>
          <w:color w:val="5F6F6D"/>
          <w:sz w:val="20"/>
          <w:u w:val="single"/>
        </w:rPr>
        <w:t>Movelist</w:t>
      </w:r>
      <w:r>
        <w:rPr>
          <w:rFonts w:ascii="Arial" w:hAnsi="Arial"/>
          <w:color w:val="5F6F6D"/>
          <w:sz w:val="20"/>
        </w:rPr>
        <w:br/>
        <w:t>A – forward punch (2 ranges)</w:t>
        <w:br/>
        <w:t>Z – fast forward punch</w:t>
        <w:br/>
        <w:t>S – mid kick (2 ranges)</w:t>
        <w:br/>
        <w:t>X – mid kick</w:t>
        <w:br/>
        <w:t xml:space="preserve">D – dash </w:t>
        <w:br/>
        <w:t>C – mid kick (knocks down)</w:t>
        <w:br/>
        <w:t>2+A – sliding up punch</w:t>
        <w:br/>
        <w:t>2+Z – forward mid punch</w:t>
        <w:br/>
        <w:t>2+S – low sweeping kick (knocks down)</w:t>
        <w:br/>
        <w:t>2+X – low kick</w:t>
        <w:br/>
        <w:t>2, 6+A – set’s traps (can only set 2 traps)</w:t>
        <w:br/>
        <w:t>2, 6+Z – throws kunai</w:t>
        <w:br/>
        <w:t>2, 6+S – teleports halfway across the screen</w:t>
        <w:br/>
        <w:t>2, 6+X – teleports straight up from where you are</w:t>
        <w:br/>
        <w:t>2, 4+A_Z – forward dashing punch</w:t>
        <w:br/>
        <w:t>2, 4+S – teleports forward</w:t>
        <w:br/>
        <w:t>2, 4+X – teleports backwards</w:t>
        <w:br/>
        <w:t>7_8_9+A – jumping downward punch</w:t>
        <w:br/>
        <w:t>7_8_9+Z – jumping straight punch</w:t>
        <w:br/>
        <w:t>7_8_9+S – jumping forward kick</w:t>
        <w:br/>
        <w:t>7_8_9+X – jumping downward kick</w:t>
        <w:br/>
        <w:t>7_8_9+C – jumping combo (2 hit)</w:t>
        <w:br/>
      </w:r>
      <w:r>
        <w:rPr>
          <w:rFonts w:ascii="Arial" w:hAnsi="Arial"/>
          <w:b/>
          <w:color w:val="5F6F6D"/>
          <w:sz w:val="20"/>
        </w:rPr>
        <w:t>4_6</w:t>
      </w:r>
      <w:r>
        <w:rPr>
          <w:rFonts w:ascii="Arial" w:hAnsi="Arial"/>
          <w:color w:val="5F6F6D"/>
          <w:sz w:val="20"/>
        </w:rPr>
        <w:t>+A_S – goes behind and mid punches</w:t>
        <w:br/>
      </w:r>
      <w:r>
        <w:rPr>
          <w:rFonts w:ascii="Arial" w:hAnsi="Arial"/>
          <w:b/>
          <w:color w:val="5F6F6D"/>
          <w:sz w:val="20"/>
        </w:rPr>
        <w:t>6</w:t>
      </w:r>
      <w:r>
        <w:rPr>
          <w:rFonts w:ascii="Arial" w:hAnsi="Arial"/>
          <w:color w:val="5F6F6D"/>
          <w:sz w:val="20"/>
        </w:rPr>
        <w:t>+Z – smashing mid punch</w:t>
        <w:br/>
        <w:t>2, 6, 2, 6+S_X – teleports to enemy and makes a clone and attacks from both sides</w:t>
        <w:br/>
        <w:br/>
      </w:r>
      <w:r>
        <w:rPr>
          <w:rFonts w:ascii="Arial" w:hAnsi="Arial"/>
          <w:color w:val="5F6F6D"/>
          <w:sz w:val="20"/>
          <w:u w:val="single"/>
        </w:rPr>
        <w:t>Specials</w:t>
      </w:r>
      <w:r>
        <w:rPr>
          <w:rFonts w:ascii="Arial" w:hAnsi="Arial"/>
          <w:color w:val="5F6F6D"/>
          <w:sz w:val="20"/>
        </w:rPr>
        <w:br/>
        <w:t>2, 6, 2, 6+A – Inner Sakura Uppercut (requires Lv2 Charka)</w:t>
        <w:br/>
        <w:t>2, 6, 2, 6+Z – Inner Sakura Power Up (requires Lv1 Charka &amp; All Attack gain power including Specials &amp; and lasts 30secs (not sure on time))</w:t>
        <w:br/>
        <w:br/>
      </w:r>
      <w:r>
        <w:rPr>
          <w:rFonts w:ascii="Arial" w:hAnsi="Arial"/>
          <w:b/>
          <w:color w:val="5F6F6D"/>
          <w:sz w:val="20"/>
        </w:rPr>
        <w:t>*Note*</w:t>
      </w:r>
      <w:r>
        <w:rPr>
          <w:rFonts w:ascii="Arial" w:hAnsi="Arial"/>
          <w:color w:val="5F6F6D"/>
          <w:sz w:val="20"/>
        </w:rPr>
        <w:t>She Seems really balanced for this game but there’s a move I did and can’t remember how I did it she slaps the crap out of them if you know the notation please give it to me thank you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5F6F6D"/>
          <w:sz w:val="20"/>
        </w:rPr>
      </w:pPr>
      <w:r>
        <w:rPr>
          <w:rFonts w:ascii="Arial" w:hAnsi="Arial"/>
          <w:color w:val="5F6F6D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  <w:u w:val="single"/>
        </w:rPr>
        <w:t>Shikamaru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  <w:u w:val="single"/>
        </w:rPr>
        <w:t>Movelis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A – forward punch (2 ranges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Z – fast forward punc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S – mid kick (2 hit if close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X – low kic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 xml:space="preserve">D – dash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C – punch combo (2 hit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2+A – sliding mid punc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2+Z – fast mid punc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2+S – mid kick (knocks down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2+X – low kic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 xml:space="preserve">2, 6+A – throw’s kunai straight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2, 6+Z – throws kunai upwar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2, 6+S_X – Slice, then throws kunai, kunai explodes (3 hit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2, 4+A – up-slash (2 hit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2, 4+Z – up-slash (launcher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2, 4+S_X – jumping downward slas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7_8_9+A – jumping downward punc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7_8_9+Z – jumping upward kic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7_8_9+S – jumping forward punc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7_8_9+X – jumping downward kic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7_8_9+C – jumping punch combo (2 hit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sz w:val="20"/>
        </w:rPr>
        <w:t>4_6</w:t>
      </w:r>
      <w:r>
        <w:rPr>
          <w:rFonts w:ascii="Arial" w:hAnsi="Arial"/>
          <w:sz w:val="20"/>
        </w:rPr>
        <w:t>+A_S – goes behind and mid punch’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sz w:val="20"/>
        </w:rPr>
        <w:t>6</w:t>
      </w:r>
      <w:r>
        <w:rPr>
          <w:rFonts w:ascii="Arial" w:hAnsi="Arial"/>
          <w:sz w:val="20"/>
        </w:rPr>
        <w:t>+Z – mid crush punch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5F6F6D"/>
          <w:sz w:val="20"/>
          <w:u w:val="single"/>
        </w:rPr>
        <w:t>Special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5F6F6D"/>
          <w:sz w:val="20"/>
        </w:rPr>
        <w:t>2, 6, 2, 6+A – Shadow choke (requires Lv2 Charka &amp; must be very close to work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5F6F6D"/>
          <w:sz w:val="20"/>
        </w:rPr>
        <w:t>2, 6, 2, 6+Z – Shadow wall (requires Lv1 &amp; Can be 1/3 of the screen away)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  <w:u w:val="single"/>
        </w:rPr>
        <w:t>Sakon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  <w:u w:val="single"/>
        </w:rPr>
        <w:t>Movelis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A – forward punch (2 ranges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Z – fast forward punc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S – mid kick (2 ranges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X – mid kick (looks low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 xml:space="preserve">D – dash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C – hard kick (knocks down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2+A – sliding forward punc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2+Z – fast mid punc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2+S - low kick (knocks down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2+X – low kic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 xml:space="preserve">2, 6+A_Z – multi fist (6 hit is you </w:t>
      </w:r>
      <w:r>
        <w:rPr>
          <w:rFonts w:ascii="Arial" w:hAnsi="Arial"/>
          <w:b/>
          <w:sz w:val="20"/>
        </w:rPr>
        <w:t>6</w:t>
      </w:r>
      <w:r>
        <w:rPr>
          <w:rFonts w:ascii="Arial" w:hAnsi="Arial"/>
          <w:sz w:val="20"/>
        </w:rPr>
        <w:t>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 xml:space="preserve">2, 6+S_X – sliding mid kick (knocks down)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2, 4+A_Z – dashing mid ranged punch (knocks down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2, 4+S_X – jumping air grab (2 hit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 xml:space="preserve">7_8_9+A – jumping downward kick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7_8_9+Z – jumping straight punc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7_8_9+S – jumping upward kic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7_8_9+X</w:t>
      </w:r>
      <w:r>
        <w:rPr/>
        <w:t xml:space="preserve"> </w:t>
      </w:r>
      <w:r>
        <w:rPr>
          <w:rFonts w:ascii="Arial" w:hAnsi="Arial"/>
          <w:sz w:val="20"/>
        </w:rPr>
        <w:t>– jumping downward kic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7_8_9+C – jumping strong kick (knocks down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sz w:val="20"/>
        </w:rPr>
        <w:t>4_6</w:t>
      </w:r>
      <w:r>
        <w:rPr>
          <w:rFonts w:ascii="Arial" w:hAnsi="Arial"/>
          <w:sz w:val="20"/>
        </w:rPr>
        <w:t>+A_S – goes behind and kicks (knocks down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sz w:val="20"/>
        </w:rPr>
        <w:t>6</w:t>
      </w:r>
      <w:r>
        <w:rPr>
          <w:rFonts w:ascii="Arial" w:hAnsi="Arial"/>
          <w:sz w:val="20"/>
        </w:rPr>
        <w:t>+Z – mid crushing punch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5F6F6D"/>
          <w:sz w:val="20"/>
          <w:u w:val="single"/>
        </w:rPr>
        <w:t>Special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5F6F6D"/>
          <w:sz w:val="20"/>
        </w:rPr>
        <w:t>2, 6, 2, 6+Z – throws kunai and it explodes (requires Lv1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5F6F6D"/>
          <w:sz w:val="20"/>
        </w:rPr>
        <w:t>2, 6, 2, 6+A – leeches life (requires lv.2 chakra &amp; clone must be out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5F6F6D"/>
          <w:sz w:val="20"/>
        </w:rPr>
        <w:t>2, 6+E – brings out clone (requires lv.2 chakra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5F6F6D"/>
          <w:sz w:val="20"/>
        </w:rPr>
        <w:t>2, 4, 2, 4+S – castes summon (requires lv.2 chakra &amp; clone must be out)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5F6F6D"/>
          <w:sz w:val="20"/>
        </w:rPr>
      </w:pPr>
      <w:r>
        <w:rPr>
          <w:rFonts w:ascii="Arial" w:hAnsi="Arial"/>
          <w:color w:val="5F6F6D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color w:val="5F6F6D"/>
          <w:sz w:val="20"/>
        </w:rPr>
        <w:t>*note*</w:t>
      </w:r>
      <w:r>
        <w:rPr>
          <w:rFonts w:ascii="Arial" w:hAnsi="Arial"/>
          <w:color w:val="5F6F6D"/>
          <w:sz w:val="20"/>
        </w:rPr>
        <w:t>Either he is very weak or I am missing a lot of crap like where’s the other special!!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color w:val="5F6F6D"/>
          <w:sz w:val="20"/>
        </w:rPr>
      </w:pPr>
      <w:r>
        <w:rPr>
          <w:rFonts w:ascii="Arial" w:hAnsi="Arial"/>
          <w:color w:val="5F6F6D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5F6F6D"/>
          <w:sz w:val="20"/>
          <w:u w:val="single"/>
        </w:rPr>
        <w:t>Sasuk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  <w:u w:val="single"/>
        </w:rPr>
        <w:t>Movelist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A – forward punch (2 ranges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Z – fast forward punc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S – mid kick (2 ranges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X – low kic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 xml:space="preserve">D – dash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C – punch combo (2 hit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2+A – sliding mid punc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2+Z – fast mid punc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2+S – low kick (knocks down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2+X – low kic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2, 6+A_Z – throws big star (can’t be jumped!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2, 6+S – lion combo (3 hit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2, 6_X – lion starter (launcher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2, 4+A – area fireballs (14 hit if very close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2, 4+Z – fire breathing (3 hit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2, 4+S_X – dashing kunai slice then kic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sz w:val="20"/>
        </w:rPr>
        <w:t>4_6</w:t>
      </w:r>
      <w:r>
        <w:rPr>
          <w:rFonts w:ascii="Arial" w:hAnsi="Arial"/>
          <w:sz w:val="20"/>
        </w:rPr>
        <w:t>+A_Z – goes behind and kicks (knocks down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sz w:val="20"/>
        </w:rPr>
        <w:t>6</w:t>
      </w:r>
      <w:r>
        <w:rPr>
          <w:rFonts w:ascii="Arial" w:hAnsi="Arial"/>
          <w:sz w:val="20"/>
        </w:rPr>
        <w:t>+Z – mid crushing punc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 xml:space="preserve">7_8_9+A – jumping downward punch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7_8_9+Z – jumping straight punc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7_8_9+S – jumping straight kic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7_8_9+X – upward kic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7_8_9+C – punch combo (2 hit)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  <w:u w:val="single"/>
        </w:rPr>
        <w:t>Special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  <w:u w:val="single"/>
        </w:rPr>
      </w:pPr>
      <w:r>
        <w:rPr>
          <w:rFonts w:ascii="Arial" w:hAnsi="Arial"/>
          <w:sz w:val="20"/>
          <w:u w:val="single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 xml:space="preserve">2, 6, 2, 6+A –Lighting Edge (requires Lv.2 chakra, range is most of screen, can’t be blocked)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2, 6, 2, 6+Z – Dragon’s breath (requires Lv.1 chakra, can’t be blocked if used close)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  <w:u w:val="single"/>
        </w:rPr>
        <w:t>Ino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  <w:u w:val="single"/>
        </w:rPr>
        <w:t>Movelist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A – forward punch (2 ranges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Z – fast punc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S – mid kick (2 ranges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X – low kic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 xml:space="preserve">D – dash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C – crushing punch (knocks down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2+A – mid punc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2+Z – fast mid punc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2+S – low kick (knocks down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 xml:space="preserve">2+X – low kick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2, 6+A – sets trap (can only set 2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2, 6+Z – throws kunai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2, 6+S_X – downward smashing punch (knocks down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2, 4+A_Z – LONG dashing forward slash with kunai’s (2 hit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 xml:space="preserve">2, 4+S – teleport forward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2, 4+X – teleport backward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sz w:val="20"/>
        </w:rPr>
        <w:t>4_6</w:t>
      </w:r>
      <w:r>
        <w:rPr>
          <w:rFonts w:ascii="Arial" w:hAnsi="Arial"/>
          <w:sz w:val="20"/>
        </w:rPr>
        <w:t>+A_Z – goes behind punches (knocks down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sz w:val="20"/>
        </w:rPr>
        <w:t>6</w:t>
      </w:r>
      <w:r>
        <w:rPr>
          <w:rFonts w:ascii="Arial" w:hAnsi="Arial"/>
          <w:sz w:val="20"/>
        </w:rPr>
        <w:t xml:space="preserve">+Z – crushing mid punch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7_8_9+A – jumping downward punc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7_8_9+Z – jumping forward punc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7_8_9+S – jumping crushing downward punc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7_8_9+X – downward kic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7_8_9+C – punch combo (2 hit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7_8_9, 2, 6+A – jumping throws traps (can only throw 2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7_8_9, 2, 6+Z- jumping downward kunai throw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  <w:u w:val="single"/>
        </w:rPr>
        <w:t xml:space="preserve">Specials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2, 6, 2, 6+A – rush attack (15 hit, requires lv.2 chakra, mid range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2, 6, 2, 6+Z – kunai throw (9 hit, requires lv.1 chakra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2, 6, 2, 6+S - mind Transfer (1/4 life, lv.4 chakra, auto win, can’t be blocked, travel all screen)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  <w:u w:val="single"/>
        </w:rPr>
        <w:t>Hinata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  <w:u w:val="single"/>
        </w:rPr>
      </w:pPr>
      <w:r>
        <w:rPr>
          <w:rFonts w:ascii="Arial" w:hAnsi="Arial"/>
          <w:sz w:val="20"/>
          <w:u w:val="single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  <w:u w:val="single"/>
        </w:rPr>
        <w:t>Movelist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A – forward punch (2 ranges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Z – fast forward punc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S – low kic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 xml:space="preserve">X – mid kick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 xml:space="preserve">D – dash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C – punch combo (2 hit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2+A – upward punc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2+Z – upward pal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2+S – low kick (knocks down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2+X – low kic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2, 6+A_Z – forward palm smas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 xml:space="preserve">2, 6+S_X – forward dashing crushing palm (knocks down)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2, 4+A_Z – chakra point attac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2, 4+S_X – sideways palm attac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sz w:val="20"/>
        </w:rPr>
        <w:t>4_6</w:t>
      </w:r>
      <w:r>
        <w:rPr>
          <w:rFonts w:ascii="Arial" w:hAnsi="Arial"/>
          <w:sz w:val="20"/>
        </w:rPr>
        <w:t>+A_Z – goes behinds and punches (knocks down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sz w:val="20"/>
        </w:rPr>
        <w:t>6</w:t>
      </w:r>
      <w:r>
        <w:rPr>
          <w:rFonts w:ascii="Arial" w:hAnsi="Arial"/>
          <w:sz w:val="20"/>
        </w:rPr>
        <w:t>+Z – palm attack (2 hit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7_8_9+A – jumping downward punc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7_8_9+Z – jumping downward kic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7_8_9+S – jumping forward punc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7_8_9+X – jumping downward punc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7_8_9+C – punch combo (2 hit &amp; knocks down)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  <w:u w:val="single"/>
        </w:rPr>
        <w:t>Special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2, 6, 2, 6+A – palm combo (requires lv.2 chakra &amp; 14 hit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2, 6, 2, 6+Z – charka point attack (requires lv.1 chakra &amp; 13 hit)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  <w:u w:val="single"/>
        </w:rPr>
        <w:t>Shino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  <w:u w:val="single"/>
        </w:rPr>
        <w:t>Movelist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A – forward punch (2 ranges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Z – fast forward punc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S – low kic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 xml:space="preserve">X – mid kick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 xml:space="preserve">D – dash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C – crushing mid punc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2+A – sliding raising mid pnc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2+Z – forward punc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2+S – low kick (knocks down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2+X – fast low kic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2, 6+A_Z – forward dashing punch (knocks down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2, 6+S_X – bug’s attac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2, 4+A_Z – goes behind and smash down (only works on a counter &amp; knocks down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2, 4+S_X – bugs hold enem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sz w:val="20"/>
        </w:rPr>
        <w:t>4_6</w:t>
      </w:r>
      <w:r>
        <w:rPr>
          <w:rFonts w:ascii="Arial" w:hAnsi="Arial"/>
          <w:sz w:val="20"/>
        </w:rPr>
        <w:t>+A_Z – goes behinds and punches (knocks down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b/>
          <w:sz w:val="20"/>
        </w:rPr>
        <w:t>6</w:t>
      </w:r>
      <w:r>
        <w:rPr>
          <w:rFonts w:ascii="Arial" w:hAnsi="Arial"/>
          <w:sz w:val="20"/>
        </w:rPr>
        <w:t>+X – crushing kic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7_8_9+A – jumping downward punc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7_8_9+Z – jumping forward punc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7_8_9+S – jumping forward kic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7_8_9+X – jumping downward kic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7_8_9+C – punch combo (2 hit &amp; knocks down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2, 6, 2, 6+A_Z – grab (6 hit &amp; only works after using one of the specials)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  <w:u w:val="single"/>
        </w:rPr>
        <w:t>Special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2, 6, 2, 6+A – bugs go on body (requires lv.2 chakra &amp; bugs eat life &amp; wont come off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2, 6, 2, 6+Z – auto-bugs (requires lv.1 chakra &amp; bug attack on there own now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3</Words>
  <Characters>12261</Characters>
  <CharactersWithSpaces>10452</CharactersWithSpaces>
  <Company>No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05:52:00Z</dcterms:created>
  <dc:creator>ryan</dc:creator>
  <dc:description/>
  <dc:language>en-US</dc:language>
  <cp:lastModifiedBy/>
  <dcterms:modified xsi:type="dcterms:W3CDTF">2005-01-25T14:26:00Z</dcterms:modified>
  <cp:revision>4</cp:revision>
  <dc:subject/>
  <dc:title>The normal contro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chael Burke</vt:lpwstr>
  </property>
</Properties>
</file>