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会议签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620"/>
        <w:gridCol w:w="2175"/>
        <w:gridCol w:w="3405"/>
      </w:tblGrid>
      <w:tr>
        <w:trPr>
          <w:trHeight w:val="4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主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时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地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部会议室</w:t>
            </w:r>
          </w:p>
        </w:tc>
      </w:tr>
      <w:tr>
        <w:trPr>
          <w:trHeight w:val="4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主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签名</w:t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right="-1008" w:firstLine="440"/>
        <w:rPr/>
      </w:pPr>
      <w:r>
        <w:rPr/>
      </w:r>
    </w:p>
    <w:p>
      <w:pPr>
        <w:pStyle w:val="Normal"/>
        <w:ind w:right="-1008" w:firstLine="440"/>
        <w:rPr/>
      </w:pPr>
      <w:r>
        <w:rPr/>
      </w:r>
    </w:p>
    <w:p>
      <w:pPr>
        <w:pStyle w:val="Normal"/>
        <w:ind w:right="-1008" w:firstLine="440"/>
        <w:rPr/>
      </w:pPr>
      <w:r>
        <w:rPr/>
      </w:r>
    </w:p>
    <w:p>
      <w:pPr>
        <w:pStyle w:val="Normal"/>
        <w:ind w:right="-1008" w:firstLine="440"/>
        <w:rPr/>
      </w:pPr>
      <w:r>
        <w:rPr/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会议纪要</w:t>
      </w:r>
    </w:p>
    <w:p>
      <w:pPr>
        <w:pStyle w:val="Normal"/>
        <w:spacing w:lineRule="auto" w:line="276"/>
        <w:ind w:firstLine="470"/>
        <w:rPr>
          <w:rFonts w:ascii="Century Gothic;RomanS" w:hAnsi="Century Gothic;RomanS" w:cs="Century Gothic;RomanS"/>
          <w:sz w:val="24"/>
        </w:rPr>
      </w:pPr>
      <w:r>
        <w:rPr>
          <w:rFonts w:ascii="Century Gothic;RomanS" w:hAnsi="Century Gothic;RomanS" w:cs="Century Gothic;RomanS"/>
          <w:sz w:val="24"/>
        </w:rPr>
        <w:t>年第</w:t>
      </w:r>
      <w:r>
        <w:rPr>
          <w:rFonts w:ascii="Century Gothic;RomanS" w:hAnsi="Century Gothic;RomanS" w:cs="Century Gothic;RomanS" w:eastAsia="Century Gothic;RomanS"/>
          <w:sz w:val="24"/>
        </w:rPr>
        <w:t xml:space="preserve">  </w:t>
      </w:r>
      <w:r>
        <w:rPr>
          <w:rFonts w:ascii="Century Gothic;RomanS" w:hAnsi="Century Gothic;RomanS" w:cs="Century Gothic;RomanS"/>
          <w:sz w:val="24"/>
        </w:rPr>
        <w:t>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30"/>
      </w:tblGrid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时间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地点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会</w:t>
            </w:r>
            <w:r>
              <w:rPr>
                <w:sz w:val="21"/>
                <w:szCs w:val="21"/>
              </w:rPr>
              <w:t>人员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主持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录人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Century Gothic;RomanS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会 议 内 容</w:t>
            </w:r>
          </w:p>
        </w:tc>
      </w:tr>
      <w:tr>
        <w:trPr>
          <w:trHeight w:val="844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目前防护工程已开展，项目部各管理人员要加强安全意识，对沿线施工的作业，要求加强安全防护措施的设立，沿线拉安全绳、警示标牌和交通导向标牌，确保交通的安全，及人员的安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加强加快搅拌站的建设，重视搅拌站的安全防护建设工作，做到站内三边防护，出入口标志、警示，搅拌机的防护设施和用电的规范安装。</w:t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  <w:t>3</w:t>
            </w:r>
            <w:r>
              <w:rPr>
                <w:rFonts w:ascii="Century Gothic;RomanS" w:hAnsi="Century Gothic;RomanS" w:cs="Century Gothic;RomanS"/>
                <w:sz w:val="21"/>
                <w:szCs w:val="21"/>
              </w:rPr>
              <w:t>、涵洞工程、排水工程等圬工项目都陆续开展开来，重视安全建设的同时，质量也要抓，对砂浆、混凝土要严格按照配合比的要求进行配比，并做好试块送检工作。</w:t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  <w:t>4</w:t>
            </w:r>
            <w:r>
              <w:rPr>
                <w:rFonts w:ascii="Century Gothic;RomanS" w:hAnsi="Century Gothic;RomanS" w:cs="Century Gothic;RomanS"/>
                <w:sz w:val="21"/>
                <w:szCs w:val="21"/>
              </w:rPr>
              <w:t>、各班级要把安全和质量的要求落实到个人，把技术交底工作落到个人。</w:t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</w:tc>
      </w:tr>
    </w:tbl>
    <w:p>
      <w:pPr>
        <w:pStyle w:val="Normal"/>
        <w:ind w:right="-10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会议纪要</w:t>
      </w:r>
    </w:p>
    <w:p>
      <w:pPr>
        <w:pStyle w:val="Normal"/>
        <w:spacing w:lineRule="auto" w:line="276"/>
        <w:ind w:firstLine="470"/>
        <w:rPr>
          <w:rFonts w:ascii="Century Gothic;RomanS" w:hAnsi="Century Gothic;RomanS" w:cs="Century Gothic;RomanS"/>
          <w:sz w:val="24"/>
        </w:rPr>
      </w:pPr>
      <w:r>
        <w:rPr>
          <w:rFonts w:ascii="Century Gothic;RomanS" w:hAnsi="Century Gothic;RomanS" w:cs="Century Gothic;RomanS"/>
          <w:sz w:val="24"/>
        </w:rPr>
        <w:t>年第</w:t>
      </w:r>
      <w:r>
        <w:rPr>
          <w:rFonts w:ascii="Century Gothic;RomanS" w:hAnsi="Century Gothic;RomanS" w:cs="Century Gothic;RomanS" w:eastAsia="Century Gothic;RomanS"/>
          <w:sz w:val="24"/>
        </w:rPr>
        <w:t xml:space="preserve">  </w:t>
      </w:r>
      <w:r>
        <w:rPr>
          <w:rFonts w:ascii="Century Gothic;RomanS" w:hAnsi="Century Gothic;RomanS" w:cs="Century Gothic;RomanS"/>
          <w:sz w:val="24"/>
        </w:rPr>
        <w:t>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30"/>
      </w:tblGrid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时间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地点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会</w:t>
            </w:r>
            <w:r>
              <w:rPr>
                <w:sz w:val="21"/>
                <w:szCs w:val="21"/>
              </w:rPr>
              <w:t>人员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主持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录人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Century Gothic;RomanS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会 议 内 容</w:t>
            </w:r>
          </w:p>
        </w:tc>
      </w:tr>
      <w:tr>
        <w:trPr>
          <w:trHeight w:val="844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目前路基土石工程已开展，项目部各管理人员要加强安全意识，对沿线施工的作业，要求加强安全防护措施的设立，沿线拉安全绳、警示标牌和交通导向标牌，确保交通的安全，及人员的安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加强加快搅拌站的建设，重视搅拌站的安全防护建设工作，做到站内三边防护，出入口标志、警示，搅拌机的防护设施和用电的规范安装。</w:t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  <w:t>3</w:t>
            </w:r>
            <w:r>
              <w:rPr>
                <w:rFonts w:ascii="Century Gothic;RomanS" w:hAnsi="Century Gothic;RomanS" w:cs="Century Gothic;RomanS"/>
                <w:sz w:val="21"/>
                <w:szCs w:val="21"/>
              </w:rPr>
              <w:t>、路基土石方施工作业位于公路边，要做好道路行车导向，防护工作，保障道路的行车畅通。</w:t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  <w:t>4</w:t>
            </w:r>
            <w:r>
              <w:rPr>
                <w:rFonts w:ascii="Century Gothic;RomanS" w:hAnsi="Century Gothic;RomanS" w:cs="Century Gothic;RomanS"/>
                <w:sz w:val="21"/>
                <w:szCs w:val="21"/>
              </w:rPr>
              <w:t>、各班级要把安全和质量的要求落实到个人，把技术交底工作落到个人。</w:t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</w:tc>
      </w:tr>
    </w:tbl>
    <w:p>
      <w:pPr>
        <w:pStyle w:val="Normal"/>
        <w:ind w:right="-10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会议纪要</w:t>
      </w:r>
    </w:p>
    <w:p>
      <w:pPr>
        <w:pStyle w:val="Normal"/>
        <w:spacing w:lineRule="auto" w:line="276"/>
        <w:ind w:firstLine="470"/>
        <w:rPr>
          <w:rFonts w:ascii="Century Gothic;RomanS" w:hAnsi="Century Gothic;RomanS" w:cs="Century Gothic;RomanS"/>
          <w:sz w:val="24"/>
        </w:rPr>
      </w:pPr>
      <w:r>
        <w:rPr>
          <w:rFonts w:ascii="Century Gothic;RomanS" w:hAnsi="Century Gothic;RomanS" w:cs="Century Gothic;RomanS"/>
          <w:sz w:val="24"/>
        </w:rPr>
        <w:t>年第</w:t>
      </w:r>
      <w:r>
        <w:rPr>
          <w:rFonts w:ascii="Century Gothic;RomanS" w:hAnsi="Century Gothic;RomanS" w:cs="Century Gothic;RomanS" w:eastAsia="Century Gothic;RomanS"/>
          <w:sz w:val="24"/>
        </w:rPr>
        <w:t xml:space="preserve">  </w:t>
      </w:r>
      <w:r>
        <w:rPr>
          <w:rFonts w:ascii="Century Gothic;RomanS" w:hAnsi="Century Gothic;RomanS" w:cs="Century Gothic;RomanS"/>
          <w:sz w:val="24"/>
        </w:rPr>
        <w:t>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30"/>
      </w:tblGrid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时间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地点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会</w:t>
            </w:r>
            <w:r>
              <w:rPr>
                <w:sz w:val="21"/>
                <w:szCs w:val="21"/>
              </w:rPr>
              <w:t>人员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主持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录人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Century Gothic;RomanS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会 议 内 容</w:t>
            </w:r>
          </w:p>
        </w:tc>
      </w:tr>
      <w:tr>
        <w:trPr>
          <w:trHeight w:val="844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春节将近，我们要做好春节施工，交通安全保申通工作，工作内容如下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目前防护工程已开展，项目部各管理人员要加强安全意识，对沿线施工的作业，要求加强安全防护措施的设立，沿线拉安全绳、警示标牌和交通导向标牌，确保交通的安全，及人员的安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ascii="Century Gothic;RomanS" w:hAnsi="Century Gothic;RomanS" w:cs="Century Gothic;RomanS"/>
                <w:sz w:val="21"/>
                <w:szCs w:val="21"/>
              </w:rPr>
              <w:t>涵洞工程、排水工程等圬工项目都开展开来，要加强施工进度的同时，做好施工安全防护工作，临边的防护等，保证交通的畅通，春节放假的安全，过一个安全年；重视安全建设的同时，质量也要抓，对砂浆、混凝土要严格按照配合比的要求进行配比，并做好试块送检工作。</w:t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  <w:t>4</w:t>
            </w:r>
            <w:r>
              <w:rPr>
                <w:rFonts w:ascii="Century Gothic;RomanS" w:hAnsi="Century Gothic;RomanS" w:cs="Century Gothic;RomanS"/>
                <w:sz w:val="21"/>
                <w:szCs w:val="21"/>
              </w:rPr>
              <w:t>、各班级要把安全和质量的要求落实到个人，把技术交底工作落到个人。</w:t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;RomanS" w:hAnsi="Century Gothic;RomanS" w:cs="Century Gothic;RomanS"/>
                <w:sz w:val="21"/>
                <w:szCs w:val="21"/>
              </w:rPr>
            </w:pPr>
            <w:r>
              <w:rPr>
                <w:rFonts w:cs="Century Gothic;RomanS" w:ascii="Century Gothic;RomanS" w:hAnsi="Century Gothic;RomanS"/>
                <w:sz w:val="21"/>
                <w:szCs w:val="21"/>
              </w:rPr>
            </w:r>
          </w:p>
        </w:tc>
      </w:tr>
    </w:tbl>
    <w:p>
      <w:pPr>
        <w:pStyle w:val="Normal"/>
        <w:ind w:right="-1008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entury Gothic">
    <w:altName w:val="RomanS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b/>
      <w:bCs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883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6:22:00Z</dcterms:created>
  <dc:creator>HR001</dc:creator>
  <dc:description/>
  <dc:language>en-US</dc:language>
  <cp:lastModifiedBy>Administrator</cp:lastModifiedBy>
  <dcterms:modified xsi:type="dcterms:W3CDTF">2014-04-28T09:39:39Z</dcterms:modified>
  <cp:revision>128</cp:revision>
  <dc:subject/>
  <dc:title>职员试用转正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