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系统管理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服务器端相关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服务器端相关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  <w:r>
        <w:rPr/>
        <w:t>解释具体设置内容含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40614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初始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初始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注意初始化的具体步骤，先清空数据，后清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基础资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换操作员/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换操作员/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  <w:r>
        <w:rPr/>
        <w:t>更改步骤演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-693420</wp:posOffset>
                </wp:positionV>
                <wp:extent cx="914400" cy="297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/退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4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/退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/工具栏/快捷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4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定义菜单/工具栏/快捷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现场演示自定义前后的变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升级/更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升级/更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t>如何下载升级包，如何安装升级包（先备份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某些需要先点选数据块，才能输出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常用按钮和术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常用按钮和术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结合房态图解释各房态的发生情况，含义及操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68402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识统计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识统计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指出标识统计方便客房部，经理等的工作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功能按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功能按钮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分析每个按钮的功能并实际演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分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分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参数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参数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础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础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4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类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类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1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根据价格分房类，钟点房、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包房等要定义价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楼层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楼层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复制按钮可以简便定义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门锁卡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门锁卡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-198120</wp:posOffset>
                </wp:positionV>
                <wp:extent cx="0" cy="1981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5.6pt" to="243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-198120</wp:posOffset>
                </wp:positionV>
                <wp:extent cx="0" cy="89154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5.6pt" to="144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1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-198120</wp:posOffset>
                </wp:positionV>
                <wp:extent cx="0" cy="60426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5.6pt" to="36pt,4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4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4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1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</w:t>
      </w:r>
      <w:r>
        <w:rPr/>
        <w:t>时段折扣的随机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28727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</w:t>
      </w:r>
      <w:r>
        <w:rPr/>
        <w:t>折扣是否受操作员权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-396240</wp:posOffset>
                </wp:positionV>
                <wp:extent cx="1143000" cy="297180"/>
                <wp:effectExtent l="5080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房折扣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31.2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房折扣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</w:t>
      </w:r>
      <w:r>
        <w:rPr/>
        <w:t>限制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费用码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费用码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</w:t>
      </w:r>
      <w:r>
        <w:rPr/>
        <w:t>费用码要注意编号、类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房服务员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房服务员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特别提醒类型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特别提醒类型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特别提醒档案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特别提醒档案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1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综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4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综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  <w:r>
        <w:rPr/>
        <w:t>计量单位定义和酒店部门定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4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操作员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操作员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操作员是否收银、最低折扣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解释操作员</w:t>
      </w:r>
      <w:r>
        <w:rPr>
          <w:rFonts w:eastAsia="Times New Roman"/>
        </w:rPr>
        <w:t xml:space="preserve">  </w:t>
      </w:r>
      <w:r>
        <w:rPr/>
        <w:t>是否有效</w:t>
      </w:r>
      <w:r>
        <w:rPr>
          <w:rFonts w:eastAsia="Times New Roman"/>
        </w:rPr>
        <w:t xml:space="preserve"> </w:t>
      </w:r>
      <w:r>
        <w:rPr/>
        <w:t>的含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89154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权限分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权限分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权限可以复制，各部门都有详细的权限分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举例演示一个权限分配的情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os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模块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os模块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257300" cy="2971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Pos基础资料设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98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Pos基础资料设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</w:t>
      </w:r>
      <w:r>
        <w:rPr/>
        <w:t>解释</w:t>
      </w:r>
      <w:r>
        <w:rPr/>
        <w:t>pos</w:t>
      </w:r>
      <w:r>
        <w:rPr/>
        <w:t>定义的基础资料，在什么地方可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</w:t>
      </w:r>
      <w:r>
        <w:rPr/>
        <w:t>以体现，并演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修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修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注意此功能的使用级别</w:t>
      </w:r>
      <w:r>
        <w:rPr>
          <w:rFonts w:eastAsia="Times New Roman"/>
        </w:rPr>
        <w:t xml:space="preserve">  </w:t>
      </w:r>
      <w:r>
        <w:rPr/>
        <w:t>解释</w:t>
      </w:r>
      <w:r>
        <w:rPr>
          <w:rFonts w:eastAsia="Times New Roman"/>
        </w:rPr>
        <w:t xml:space="preserve"> </w:t>
      </w:r>
      <w:r>
        <w:rPr/>
        <w:t>定位按钮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特殊情况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特殊情况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停电未夜审、房态不正确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前台接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同系统管理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08026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换操作员/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换操作员/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-693420</wp:posOffset>
                </wp:positionV>
                <wp:extent cx="914400" cy="29718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/退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4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/退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/工具栏/快捷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4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定义菜单/工具栏/快捷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常用按钮和术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常用按钮和术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9812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识统计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识统计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功能按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功能按钮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分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分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具体流程讲解，注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散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散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预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预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  <w:r>
        <w:rPr/>
        <w:t>单位预定</w:t>
      </w:r>
      <w:r>
        <w:rPr>
          <w:rFonts w:eastAsia="Times New Roman"/>
        </w:rPr>
        <w:t xml:space="preserve"> </w:t>
      </w:r>
      <w:r>
        <w:rPr/>
        <w:t>客户的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9812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792480"/>
                <wp:effectExtent l="38735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  <w:r>
        <w:rPr/>
        <w:t>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户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户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6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般团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般团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团体预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团体预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  <w:r>
        <w:rPr/>
        <w:t>具体流程讲解，注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6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  <w:r>
        <w:rPr/>
        <w:t>单位预定</w:t>
      </w:r>
      <w:r>
        <w:rPr>
          <w:rFonts w:eastAsia="Times New Roman"/>
        </w:rPr>
        <w:t xml:space="preserve"> </w:t>
      </w:r>
      <w:r>
        <w:rPr/>
        <w:t>客户的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  <w:r>
        <w:rPr/>
        <w:t>程，一定要预留房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户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户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60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52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后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后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485900" cy="29718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时预定（散客/团体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16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时预定（散客/团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解释超时处理</w:t>
      </w:r>
      <w:r>
        <w:rPr>
          <w:rFonts w:eastAsia="Times New Roman"/>
        </w:rPr>
        <w:t xml:space="preserve"> </w:t>
      </w:r>
      <w:r>
        <w:rPr/>
        <w:t>出现的原因情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两种处理方法演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714500" cy="29718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日预定分房（散客/团体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日预定分房（散客/团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  <w:r>
        <w:rPr/>
        <w:t>解释执行此操作的</w:t>
      </w:r>
      <w:r>
        <w:rPr>
          <w:rFonts w:eastAsia="Times New Roman"/>
        </w:rPr>
        <w:t xml:space="preserve"> </w:t>
      </w:r>
      <w:r>
        <w:rPr/>
        <w:t>原因、时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两种分房方法，推荐方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600200" cy="29718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查询（散客/团体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25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查询（散客/团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执行查询的方法演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分房情况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98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分房情况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/>
        <w:t>解释此图的功用，并演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58496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可以修改的内容，修改方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后的修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后的修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的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的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080260"/>
                <wp:effectExtent l="5080" t="5080" r="55943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几种操作方法如：房态图，菜单，工具栏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人类型分为：一般散客，单位客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登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几种操作方法如：房态图，菜单，工具栏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人类型分为：一般散客，单位客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直接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直接登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/>
        <w:t>着重介绍房态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5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/>
        <w:t>上直接操作的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56464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/>
        <w:t>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快速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快速登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/>
        <w:t>讲解全部操作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转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转登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/>
        <w:t>程，即各操作发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生的背景情况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/>
        <w:t>执行各操作后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房间快速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房间快速登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</w:t>
      </w:r>
      <w:r>
        <w:rPr/>
        <w:t>功能特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600200" cy="29718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长包房、钟点房、拼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125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长包房、钟点房、拼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287780"/>
                <wp:effectExtent l="38100" t="0" r="387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日结帐客人入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日结帐客人入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51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团体登记中应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1882140"/>
                <wp:effectExtent l="5080" t="5080" r="55943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8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团体登记（几种操作方法如：菜单，工具栏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人类型分为：一般团体，单位客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14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团体登记（几种操作方法如：菜单，工具栏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人类型分为：一般团体，单位客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团体直接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团体直接登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讲解全部操作流</w:t>
      </w:r>
      <w:r>
        <w:rPr>
          <w:rFonts w:eastAsia="Times New Roman"/>
        </w:rPr>
        <w:t xml:space="preserve">                                           </w:t>
      </w:r>
      <w:r>
        <w:rPr/>
        <w:t>意团体费用的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程，即各操作发</w:t>
      </w:r>
      <w:r>
        <w:rPr>
          <w:rFonts w:eastAsia="Times New Roman"/>
        </w:rPr>
        <w:t xml:space="preserve">                                           </w:t>
      </w:r>
      <w:r>
        <w:rPr/>
        <w:t>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生的背景情况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团体预定转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团体预定转登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执行各操作后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功能特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团体成员分批入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团体成员分批入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讲解此种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</w:t>
      </w:r>
      <w:r>
        <w:rPr/>
        <w:t>况下的登记方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0" cy="297180"/>
                <wp:effectExtent l="5080" t="508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转登记时的加房、减房、换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7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转登记时的加房、减房、换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71450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87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52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后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后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485900" cy="29718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查询（散客/团体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16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查询（散客/团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/>
        <w:t>何种情况下执行此操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/>
        <w:t>如何执行此操作，须演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/>
        <w:t>执行后产生何种效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续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续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/>
        <w:t>此三点</w:t>
      </w:r>
      <w:r>
        <w:rPr>
          <w:rFonts w:eastAsia="Times New Roman"/>
        </w:rPr>
        <w:t xml:space="preserve"> </w:t>
      </w:r>
      <w:r>
        <w:rPr/>
        <w:t>针对所有登记后操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间联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间联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联房及取消联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914400" cy="29718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留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留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讲解</w:t>
      </w:r>
      <w:r>
        <w:rPr>
          <w:rFonts w:eastAsia="Times New Roman"/>
        </w:rPr>
        <w:t xml:space="preserve"> </w:t>
      </w:r>
      <w:r>
        <w:rPr/>
        <w:t>有效时间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是否已传达</w:t>
      </w:r>
      <w:r>
        <w:rPr>
          <w:rFonts w:eastAsia="Times New Roman"/>
        </w:rPr>
        <w:t xml:space="preserve"> </w:t>
      </w:r>
      <w:r>
        <w:rPr/>
        <w:t>的含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-198120</wp:posOffset>
                </wp:positionV>
                <wp:extent cx="0" cy="277368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5.6pt" to="3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00200</wp:posOffset>
                </wp:positionH>
                <wp:positionV relativeFrom="paragraph">
                  <wp:posOffset>-198120</wp:posOffset>
                </wp:positionV>
                <wp:extent cx="1143000" cy="297180"/>
                <wp:effectExtent l="5080" t="5080" r="508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定晨唤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15.6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定晨唤时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换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换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同房价、不同房价换房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房价调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房价调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注意适用情况（夜审后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钟点房续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钟点房续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用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5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用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房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房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5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3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何种情况下执行此操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5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如何执行此操作，须演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执行后产生何种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前台收银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7838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换操作员/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换操作员/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00200</wp:posOffset>
                </wp:positionH>
                <wp:positionV relativeFrom="paragraph">
                  <wp:posOffset>-693420</wp:posOffset>
                </wp:positionV>
                <wp:extent cx="914400" cy="29718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/退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4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/退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/工具栏/快捷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4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定义菜单/工具栏/快捷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常用按钮和术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常用按钮和术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9812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识统计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识统计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功能按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功能按钮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分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分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何种情况下执行此操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帐务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帐务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  <w:r>
        <w:rPr/>
        <w:t>如何执行此操作，须演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散客查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散客查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团体查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团体查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何种情况下执行此操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帐务操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帐务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如何执行此操作，须演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8214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执行后产生何种效果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以上三条针对所有帐务操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费用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费用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冲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冲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需要前台领班或经理才有此权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多种转账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可以单个转，也可多个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534924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-198120</wp:posOffset>
                </wp:positionV>
                <wp:extent cx="0" cy="19812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5.6pt" to="144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散客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散客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般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般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88214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287274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帐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帐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316230"/>
                <wp:effectExtent l="0" t="0" r="0" b="0"/>
                <wp:wrapNone/>
                <wp:docPr id="2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房态图上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房态图上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房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联房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0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成员小帐先结完，再结团体帐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2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成员帐务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成员帐务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团体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团体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2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成员帐务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成员帐务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3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0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color w:val="FF0000"/>
        </w:rPr>
        <w:t>此为前台经理所需操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补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补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概要账单，明细帐单选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每个操作员交班时应确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班报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班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查询各操作员的收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2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收款情况查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收款情况查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color w:val="FF0000"/>
        </w:rPr>
        <w:t>此为前台经理所需操作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房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房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如何执行此操作，须演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执行后产生何种效果</w:t>
      </w:r>
    </w:p>
    <w:p>
      <w:pPr>
        <w:pStyle w:val="Normal"/>
        <w:ind w:firstLine="3990"/>
        <w:rPr/>
      </w:pPr>
      <w:r>
        <w:rPr/>
        <w:t>何种情况下执行此操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2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红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红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客房管理</w:t>
      </w:r>
    </w:p>
    <w:p>
      <w:pPr>
        <w:pStyle w:val="Normal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7838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换操作员/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换操作员/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00200</wp:posOffset>
                </wp:positionH>
                <wp:positionV relativeFrom="paragraph">
                  <wp:posOffset>-693420</wp:posOffset>
                </wp:positionV>
                <wp:extent cx="914400" cy="29718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/退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4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/退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/工具栏/快捷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4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定义菜单/工具栏/快捷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常用按钮和术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常用按钮和术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981200"/>
                <wp:effectExtent l="38100" t="0" r="381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识统计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识统计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功能按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功能按钮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分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分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催帐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催帐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散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散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功能说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48590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操作方法说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团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团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以上两条适用所有客房部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都可以根据账目差价的大小排序，决定催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顺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房清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房清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成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成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房费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房费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全部展开，全部收缩按钮</w:t>
      </w:r>
      <w:r>
        <w:rPr>
          <w:rFonts w:eastAsia="Times New Roman"/>
        </w:rPr>
        <w:t xml:space="preserve"> </w:t>
      </w:r>
      <w:r>
        <w:rPr/>
        <w:t>讲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如何查看客房费用纪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损物赔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损物赔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200</wp:posOffset>
                </wp:positionH>
                <wp:positionV relativeFrom="paragraph">
                  <wp:posOffset>-297180</wp:posOffset>
                </wp:positionV>
                <wp:extent cx="0" cy="29718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3.4pt" to="36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全部展开，全部收缩按钮</w:t>
      </w:r>
      <w:r>
        <w:rPr>
          <w:rFonts w:eastAsia="Times New Roman"/>
        </w:rPr>
        <w:t xml:space="preserve"> </w:t>
      </w:r>
      <w:r>
        <w:rPr/>
        <w:t>讲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891540"/>
                <wp:effectExtent l="38100" t="0" r="387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红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如何查看损物赔偿纪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用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用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如何新增，修改，结束自用房</w:t>
      </w:r>
      <w:r>
        <w:rPr>
          <w:rFonts w:eastAsia="Times New Roman"/>
        </w:rPr>
        <w:t xml:space="preserve"> </w:t>
      </w:r>
      <w:r>
        <w:rPr/>
        <w:t>资料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维修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维修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如何新增，修改，结束维修房</w:t>
      </w:r>
      <w:r>
        <w:rPr>
          <w:rFonts w:eastAsia="Times New Roman"/>
        </w:rPr>
        <w:t xml:space="preserve"> </w:t>
      </w:r>
      <w:r>
        <w:rPr/>
        <w:t>资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90600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148590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种查询方法：1.快速查询2.方案查询3.通用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种查询方法：1.快速查询2.方案查询3.通用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前客人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前客人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历史客人档案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历史客人档案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历史散客主单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历史散客主单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历史团体主单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历史团体主单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类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类清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供管理层参考，按时段选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s</w:t>
      </w:r>
      <w:r>
        <w:rPr>
          <w:b/>
          <w:bCs/>
          <w:sz w:val="32"/>
        </w:rPr>
        <w:t>点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7838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换操作员/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换操作员/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00200</wp:posOffset>
                </wp:positionH>
                <wp:positionV relativeFrom="paragraph">
                  <wp:posOffset>-693420</wp:posOffset>
                </wp:positionV>
                <wp:extent cx="914400" cy="29718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/退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4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/退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/工具栏/快捷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4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定义菜单/工具栏/快捷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常用按钮和术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常用按钮和术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98120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识统计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识统计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功能按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功能按钮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分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分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点消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os点消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点记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os点记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记客房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记客房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4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287780"/>
                <wp:effectExtent l="38100" t="0" r="3873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336804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2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记团体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记团体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何种情况下执行此操作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如何执行此操作，须演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执行后产生何种效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记单位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记单位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42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以上三条针对所有</w:t>
      </w:r>
      <w:r>
        <w:rPr/>
        <w:t>PO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点的操作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消费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消费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序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序方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4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78308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菜助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菜助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助手相关设置演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菜方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菜方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42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</w:t>
      </w:r>
      <w:r>
        <w:rPr/>
        <w:t>鼠标点击、拼音模糊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银结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银结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943100</wp:posOffset>
                </wp:positionH>
                <wp:positionV relativeFrom="paragraph">
                  <wp:posOffset>-198120</wp:posOffset>
                </wp:positionV>
                <wp:extent cx="0" cy="297180"/>
                <wp:effectExtent l="38100" t="0" r="3873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5.6pt" to="153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5080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消费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os消费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快速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快速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297180"/>
                <wp:effectExtent l="5080" t="5080" r="571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历史Pos消费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98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历史Pos消费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48590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案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案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用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用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交班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交班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财务管理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78380"/>
                <wp:effectExtent l="38100" t="0" r="3810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换操作员/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换操作员/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00200</wp:posOffset>
                </wp:positionH>
                <wp:positionV relativeFrom="paragraph">
                  <wp:posOffset>-693420</wp:posOffset>
                </wp:positionV>
                <wp:extent cx="914400" cy="29718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/退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4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/退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/工具栏/快捷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4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定义菜单/工具栏/快捷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常用按钮和术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常用按钮和术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5080" t="5080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日常帐务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日常帐务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可以和交班报表的核对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为何进行此操作，实收金额可改动的原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和历史账务的相关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历史帐务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历史帐务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夜审后生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600200" cy="297180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现金收付情况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125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部门现金收付情况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089660"/>
                <wp:effectExtent l="38100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交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知交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/>
        <w:t>事例演示，功能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38100" r="0" b="381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97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表中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表中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485900" cy="29718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帐务信息类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116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帐务信息类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5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188720"/>
                <wp:effectExtent l="38100" t="0" r="3810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房信息类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116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房信息类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52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080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每日营业日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每日营业日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夜审后生成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营销管理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本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本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278380"/>
                <wp:effectExtent l="38100" t="0" r="3810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14500" cy="29718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换操作员/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34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换操作员/修改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600200</wp:posOffset>
                </wp:positionH>
                <wp:positionV relativeFrom="paragraph">
                  <wp:posOffset>-693420</wp:posOffset>
                </wp:positionV>
                <wp:extent cx="914400" cy="297180"/>
                <wp:effectExtent l="5080" t="5080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/退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4.6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/退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28800" cy="297180"/>
                <wp:effectExtent l="5080" t="5080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/工具栏/快捷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43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定义菜单/工具栏/快捷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输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输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5080" t="5080" r="5080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常用按钮和术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8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常用按钮和术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态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态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981200"/>
                <wp:effectExtent l="38100" t="0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识统计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识统计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功能按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功能按钮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间分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71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间分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户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户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</w:t>
      </w:r>
      <w:r>
        <w:rPr/>
        <w:t>如何登记一个客户的信息，事例演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4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3665220"/>
                <wp:effectExtent l="5080" t="0" r="508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2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             </w:t>
      </w:r>
      <w:r>
        <w:rPr/>
        <w:t>解释里面各个项目的作用</w:t>
      </w:r>
    </w:p>
    <w:p>
      <w:pPr>
        <w:pStyle w:val="Normal"/>
        <w:rPr/>
      </w:pPr>
      <w:r>
        <w:rPr/>
        <w:t>解释客户关系管理的好处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4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何种情况需要做客户管理</w:t>
      </w:r>
      <w:r>
        <w:rPr>
          <w:rFonts w:eastAsia="Times New Roman"/>
        </w:rPr>
        <w:t xml:space="preserve">                </w:t>
      </w:r>
      <w:r>
        <w:rPr/>
        <w:t>说明各协议的作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客户管理的内容、功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4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联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4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前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前事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对客户关系进行全面掌握，随时修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4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财务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财务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1047750" cy="316230"/>
                <wp:effectExtent l="0" t="0" r="0" b="0"/>
                <wp:wrapNone/>
                <wp:docPr id="4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动转账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动转账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0" cy="1981200"/>
                <wp:effectExtent l="38100" t="0" r="3810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8pt" to="36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</w:t>
      </w:r>
      <w:r>
        <w:rPr/>
        <w:t>举例演示当前帐务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前帐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前帐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              </w:t>
      </w:r>
      <w:r>
        <w:rPr/>
        <w:t>夜审后自动生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历史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历史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组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组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人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联系人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5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协议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协议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891540"/>
                <wp:effectExtent l="38100" t="0" r="3873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件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件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经理</w:t>
      </w:r>
    </w:p>
    <w:p>
      <w:pPr>
        <w:pStyle w:val="Normal"/>
        <w:rPr/>
      </w:pPr>
      <w:r>
        <w:rPr/>
        <w:t>针对经理层，下面所有操作应讲解以下几点</w:t>
      </w:r>
    </w:p>
    <w:p>
      <w:pPr>
        <w:pStyle w:val="Normal"/>
        <w:rPr/>
      </w:pPr>
      <w:r>
        <w:rPr/>
        <w:t>何种情况下执行此种操作</w:t>
      </w:r>
    </w:p>
    <w:p>
      <w:pPr>
        <w:pStyle w:val="Normal"/>
        <w:rPr/>
      </w:pPr>
      <w:r>
        <w:rPr/>
        <w:t>如何执行</w:t>
      </w:r>
    </w:p>
    <w:p>
      <w:pPr>
        <w:pStyle w:val="Normal"/>
        <w:rPr/>
      </w:pPr>
      <w:r>
        <w:rPr/>
        <w:t>执行后产生信息代表何种含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房类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房类清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43100" cy="29718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单查询（散客/团体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5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单查询（散客/团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定分房情况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16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定分房情况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户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62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户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组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组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5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人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联系人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5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协议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协议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件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件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5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表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表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5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表分析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表分析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5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日营业日报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日营业日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前客人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前客人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1:12:00Z</dcterms:created>
  <dc:creator>weiyun</dc:creator>
  <dc:description/>
  <dc:language>en-US</dc:language>
  <cp:lastModifiedBy>李鑫</cp:lastModifiedBy>
  <dcterms:modified xsi:type="dcterms:W3CDTF">2004-10-12T16:23:00Z</dcterms:modified>
  <cp:revision>9</cp:revision>
  <dc:subject/>
  <dc:title/>
</cp:coreProperties>
</file>