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7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8"/>
      </w:tblGrid>
      <w:tr>
        <w:trPr>
          <w:trHeight w:val="1005" w:hRule="atLeast"/>
        </w:trPr>
        <w:tc>
          <w:tcPr>
            <w:tcW w:w="1560" w:type="dxa"/>
            <w:tcBorders>
              <w:top w:val="single" w:sz="8" w:space="0" w:color="008000"/>
              <w:left w:val="single" w:sz="4" w:space="0" w:color="000000"/>
              <w:bottom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H2200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8" w:space="0" w:color="008000"/>
              <w:left w:val="single" w:sz="4" w:space="0" w:color="000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lease Date: 2011/09/19</w:t>
            </w:r>
          </w:p>
        </w:tc>
        <w:tc>
          <w:tcPr>
            <w:tcW w:w="4258" w:type="dxa"/>
            <w:tcBorders>
              <w:top w:val="single" w:sz="8" w:space="0" w:color="008000"/>
              <w:left w:val="single" w:sz="4" w:space="0" w:color="000000"/>
              <w:bottom w:val="single" w:sz="4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 Number: 5.72.00919’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 5.60.0223’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reation Date: 2011/09/19</w:t>
            </w:r>
          </w:p>
        </w:tc>
      </w:tr>
      <w:tr>
        <w:trPr>
          <w:trHeight w:val="765" w:hRule="atLeast"/>
          <w:cantSplit w:val="true"/>
        </w:trPr>
        <w:tc>
          <w:tcPr>
            <w:tcW w:w="10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tents1"/>
              <w:widowControl w:val="false"/>
              <w:autoSpaceDE w:val="false"/>
              <w:spacing w:lineRule="atLeast" w:line="240" w:before="0" w:after="120"/>
              <w:rPr/>
            </w:pPr>
            <w:r>
              <w:rPr/>
              <w:t>Author or Designer: George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ts1"/>
              <w:snapToGrid w:val="false"/>
              <w:spacing w:before="0" w:after="120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Courier New" w:hAnsi="Courier New" w:eastAsia="絡遺羹;新細明體" w:cs="Courier New"/>
                <w:kern w:val="2"/>
              </w:rPr>
            </w:pPr>
            <w:r>
              <w:rPr>
                <w:rFonts w:eastAsia="絡遺羹;新細明體" w:cs="Courier New" w:ascii="Courier New" w:hAnsi="Courier New"/>
                <w:kern w:val="2"/>
              </w:rPr>
              <w:t>FBH2200E.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y for Bank of Communications in Chi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how scanning done message box in non-UI mode when setting "CloseUIDialog" in advui.ini or scanner.ini to 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o upgrad firmware for HP Scanjet seri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rrect code mistak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 not reset PageCx, PageCy to avoid wrong selection area on U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et maximum resolution of endorser from in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utput OS informtion lo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ammaOut 180 as defaul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o define/specify interpolating resolution for all resolution from in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upport to specify the inserted resolution only by interpola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upport CAP_FEEDERALIGNMEN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unction improvement of CAP_DEVICEONLI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y for new cmatch oper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 not reset value of ICAP_FRAMES while getting capability for Inspector TWAIN onl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imited the maximum resolution to 600 dpi for Inspector TWAI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y to get usb vid pi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ixed inspector TWAIN failure when ReserveForFirmware is not zero in NVRa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efine ResInch in ini to get resolution from dots per in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/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Return the resoultion unit from inch with "Microtek Scanner </w:t>
            </w:r>
            <w:r>
              <w:rPr>
                <w:rFonts w:eastAsia="Mangal" w:cs="Mangal" w:ascii="Mangal" w:hAnsi="Mang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mponent"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/>
            </w:pPr>
            <w:r>
              <w:rPr>
                <w:rFonts w:eastAsia="Mangal" w:cs="Mangal" w:ascii="Mangal" w:hAnsi="Mang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Mangal" w:cs="Mangal" w:ascii="Mangal" w:hAnsi="Mang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ave the current scan mode while receiving scan mode chang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void to add over scan length while cropping with x, y offset are not zer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nable application window in DisableDS(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dd continue button in transferring timeout dialo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/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Compare the maximum width from ADF and flatbed and set the bigger one to ICAP_FRAMES for Inpsector TWAIN only.Add </w:t>
            </w:r>
            <w:r>
              <w:rPr>
                <w:rFonts w:eastAsia="Mangal" w:cs="Mangal" w:ascii="Mangal" w:hAnsi="Mang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ntinue button in transferring timeout dialo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o get overscan length if ability was support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o skip or determine message MSG_PROCESSEVENT from "DSEVENT" in in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y capability ICAP_BRIGHTNESS for "OMR SCAN PRO"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he exception case that measured unit of resolution by inch not ICAP_UNITS for Inpsector TWAI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ustom capabilities for FU-50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nable long page mode for FU-50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y code for the permission of everyo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upport new capability ICAP_SPLITIMAGE and splitting image settin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/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Support new capabilitys CAP_POWERSWITCHCOUNT, CAP_ADFLIGHTINGTIMEFRONT, </w:t>
            </w:r>
            <w:r>
              <w:rPr>
                <w:rFonts w:eastAsia="Mangal" w:cs="Mangal" w:ascii="Mangal" w:hAnsi="Mang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AP_ADFLIGHTINGTIMEREAR, CAP_FLATBEDLIGHTINGTIME  for FU-50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Mangal" w:hAnsi="Mangal" w:eastAsia="Mangal" w:cs="Mang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Mangal" w:cs="Mangal" w:ascii="Mangal" w:hAnsi="Mang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icaion skew and imprinter control for FU-50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ication for segmental compression of JPE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turn driver detected error before scann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New capability CAP_GETFALLBACK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 not reset y offset in long page mode even if y offset is over the first lengt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ug fixed long page setting in flatbed mod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ug fixed the confilct setting of ScanMethod (HIWORD) in AbilityEX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Courier New" w:hAnsi="Courier New" w:eastAsia="新細明體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Advance.dl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/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Read parameter EndorserMaxRes from ADVUI.ini to determine MaxRes value if scanner support MICR or ENDORSER or </w:t>
            </w:r>
            <w:r>
              <w:rPr>
                <w:rFonts w:eastAsia="Mangal" w:cs="Mangal" w:ascii="Mangal" w:hAnsi="Mang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MPRINTER FUNCTIO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Color Matching add Mix, Custom Item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add Front / Rear IR Scan in Image Tab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Add AutoCropCheckTop for Automatic - Check cropping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/>
            </w:pP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重新計算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x-offset,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避免稅務專案的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default.av2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裏的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x-offset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在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A3 scanner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會出現錯誤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(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此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x-offset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值由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A4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機種得到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/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當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background =1 (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黑背景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)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時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,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如果切換到固定尺寸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,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介面上維持設定黑背景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,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不做更改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/>
            </w:pP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修正選擇自訂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profile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且有開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color match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功能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, UI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會去檢查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ICC profile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是否存在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,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不存在需把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color match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功能關閉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/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new features : (1) Live preview with custom drop out (2) Edge Extend(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邊緣延伸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) (3) Split Image(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圖像分割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/>
            </w:pP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修改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long page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的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unknow length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字串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,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顯示為第二長度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/>
            </w:pP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解決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Win7 64-bit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系統下當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registry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裏的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DSLOC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不存在時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LoadLibrary advance.dll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會失敗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fix bug that show "long page" size on flatbed sca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Modified adjusted x-offset or y-offset should not change whidth or lengt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/>
            </w:pP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修正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scanner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不支援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flatbed scan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時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, scan source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 xml:space="preserve">仍會顯示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"automatic", "flatbed"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Mangal" w:hAnsi="Mangal" w:eastAsia="Mangal" w:cs="Mang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</w:pPr>
            <w:r>
              <w:rPr>
                <w:rFonts w:eastAsia="Mangal" w:cs="Mangal" w:ascii="Mangal" w:hAnsi="Mang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Twdsm_n.dl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hange the location of log in GetADFStatus(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void executing function GetADFStatus multiple times while in scanning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utput IR scan log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arked this statement #pragma argsused for compile warning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ixed GetDeviceList is no use since 1.3.1.85 and disable GetDeviceList manuall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 not call TuneScanLength in fixed size without over scan and check cropping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o send all possible dirction for TuneScanLength even if overscan is 0 lin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New parameters for GeneralOperaio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y for segmental compression of JPEG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mport/Export GetFallback function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AVIP.dll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dd DoEdgeExtend functio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Fixed the formula error in DoEdgeExtend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Fixed the formula error of lineart in DoEdgeExtend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</w:rPr>
              <w:t>Avscan_n.dll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No separation processing with flatbed cropping while gNoEOP to 1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ull page cropping with flatbed mod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upport to create compressed raw data of G4 and Jpeg and erase all debug images in the first scanning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utput inserted pixel image in debug mod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utput blank and memory dat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ication for gamma 1.8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 not send endorser command in flatbed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Courier New" w:hAnsi="Courier New" w:eastAsia="新細明體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新細明體" w:hAnsi="新細明體" w:eastAsia="新細明體" w:cs="新細明體"/>
              </w:rPr>
            </w:pPr>
            <w:r>
              <w:rPr>
                <w:rFonts w:eastAsia="新細明體" w:cs="新細明體" w:ascii="新細明體" w:hAnsi="新細明體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新細明體" w:cs="Courier New"/>
              </w:rPr>
            </w:pPr>
            <w:r>
              <w:rPr>
                <w:rFonts w:eastAsia="新細明體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right="0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FBH2200E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0.9.2011.91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Advance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1.3.0.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SmartImage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1.0.10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FBH2200E.d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2.1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Twdsm_n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1.2.1.9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AVIP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0.0.0.4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Avscan_n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1.3.2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fpcreator_img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kern w:val="2"/>
              </w:rPr>
            </w:pPr>
            <w:r>
              <w:rPr>
                <w:rFonts w:cs="Courier New" w:ascii="Courier New" w:hAnsi="Courier New"/>
                <w:kern w:val="2"/>
              </w:rPr>
              <w:t>AVglowing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kern w:val="2"/>
              </w:rPr>
            </w:pPr>
            <w:r>
              <w:rPr>
                <w:rFonts w:cs="Courier New" w:ascii="Courier New" w:hAnsi="Courier New"/>
                <w:kern w:val="2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kern w:val="2"/>
              </w:rPr>
            </w:pPr>
            <w:r>
              <w:rPr>
                <w:rFonts w:cs="Courier New" w:ascii="Courier New" w:hAnsi="Courier New"/>
                <w:kern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Cmatch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  <w:t>4.3.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kern w:val="2"/>
              </w:rPr>
            </w:pPr>
            <w:r>
              <w:rPr>
                <w:rFonts w:cs="Courier New" w:ascii="Courier New" w:hAnsi="Courier New"/>
                <w:color w:val="FF0000"/>
                <w:kern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Text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1/3/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RAWToJFIFLib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0.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rPr/>
      </w:pPr>
      <w:r>
        <w:rPr/>
        <w:t>Enter information about the scanner/driver test.</w:t>
      </w:r>
    </w:p>
    <w:tbl>
      <w:tblPr>
        <w:tblW w:w="9730" w:type="dxa"/>
        <w:jc w:val="left"/>
        <w:tblInd w:w="-10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8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BH2200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.2011.214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60.0223’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ester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  <w:t>Erin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est Dat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1/02/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404"/>
      </w:tblGrid>
      <w:tr>
        <w:trPr>
          <w:cantSplit w:val="true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/>
            </w:pPr>
            <w:r>
              <w:rPr/>
              <w:t>Installer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nXP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Inst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Digital signature insi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Model name inform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Uninst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Model name inform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Driver remo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Without reboot message (US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404"/>
      </w:tblGrid>
      <w:tr>
        <w:trPr>
          <w:cantSplit w:val="true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nXP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Simulate Mode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A4, 300, B/W (Dynamic threshol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A4, 200, Gray (Documen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 xml:space="preserve">A4, 100, Col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A4, 300, Gray (Pho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A4, 200, Color (Color - Documen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A4, 100, B/W (Fixed Process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A4, 300, Color (Color - Pho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A4, 200, B/W (Halftone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A4, 100, Gr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Button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Scan button (Scan Led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Email button (Scan Led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Print button (Scan Led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Cancel but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404"/>
      </w:tblGrid>
      <w:tr>
        <w:trPr>
          <w:cantSplit w:val="true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nXP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Software Image Proces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0" w:right="18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Corp+Deskew (Col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Crop (Gra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 xml:space="preserve">Blank Page Dete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Rotation 90 CW degr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Color drop - 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Custom drop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Multi-feed Det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Ultrasonic Det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Intelligent M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Ultrasonic Ar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Mirr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Edge Fi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Despeck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Power Sa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Cache Memory Si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Cache N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Prefe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Transport Time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/>
            </w:pPr>
            <w:r>
              <w:rPr/>
              <w:t>Digital Imprin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404"/>
      </w:tblGrid>
      <w:tr>
        <w:trPr>
          <w:cantSplit w:val="true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e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nXP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men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  <w:t>Jamming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  <w:t>Cancel Scan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K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  <w:t>ADF Cover Op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n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8"/>
    <w:family w:val="swiss"/>
    <w:pitch w:val="variable"/>
  </w:font>
  <w:font w:name="Courier New">
    <w:charset w:val="00"/>
    <w:family w:val="modern"/>
    <w:pitch w:val="default"/>
  </w:font>
  <w:font w:name="新細明體">
    <w:charset w:val="88"/>
    <w:family w:val="roman"/>
    <w:pitch w:val="default"/>
  </w:font>
  <w:font w:name="Mangal">
    <w:charset w:val="88"/>
    <w:family w:val="auto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character" w:styleId="Style13">
    <w:name w:val="編號字元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Mangal"/>
      <w:sz w:val="28"/>
      <w:szCs w:val="28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tLeast" w:line="240" w:before="0" w:after="120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right="0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表格標題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dc:language>en-US</dc:language>
  <cp:lastModifiedBy>User</cp:lastModifiedBy>
  <dcterms:modified xsi:type="dcterms:W3CDTF">2011-02-23T02:16:00Z</dcterms:modified>
  <cp:revision>554</cp:revision>
  <dc:subject/>
  <dc:title>Basic Functionality Testing</dc:title>
</cp:coreProperties>
</file>