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080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lease Date: 2010/8/9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080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60.05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reation Date: 2010/8/9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tents1"/>
              <w:widowControl/>
              <w:autoSpaceDE w:val="true"/>
              <w:spacing w:lineRule="auto" w:line="240" w:before="0" w:after="0"/>
              <w:rPr/>
            </w:pPr>
            <w:r>
              <w:rPr/>
              <w:t xml:space="preserve">Author or Designer: </w:t>
            </w:r>
            <w:r>
              <w:rPr/>
              <w:t>Erin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ts1"/>
              <w:snapToGrid w:val="false"/>
              <w:spacing w:before="0" w:after="120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vscan_n.dll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fixed-width font for external/digital imprinter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efine "MicrResult" in avscan.ini to write micr result in avmicr.ini or not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F switch background with SmartImage for all models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vertical and vertical inversion font direction of endorser plus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watermark degree of rotation 270 and 90 and vertical direction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Change the print resolution of endorser plus from 60 to 75 dpi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o highlight and shadow processing on output image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o not launch HP button manager when scanning is cancelled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auto orientation library from IntSig from NewSoft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 xml:space="preserve">The duplex image poistion will not match in mirror for short length paper. We have to set gSingleCropping to 1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efine "256Color" in avscan.ini for 8-bit color image output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Fixed that sometimes remove blank page fail with Flatbed scanning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Recalculate the x-offset in the ADF left alignment with rear page scan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Clena print header for Endorser Plus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Change color/gray image source to auto orientation processing of NewSoft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Recalculate the scanning page count when the image count more than 25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.ds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ownload endorser custom font in first scan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background color reading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Bug fixed that continue scan mode was diabled above version 2.1.0.47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d SwitchBackground flag to enable/disable backgound change on ADF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d new custom capability CAP_PRINTPOSITION for endorser printing position and set all supported capability number to 160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ditional four types in CAP_PRINTERORIENTATION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d ""PrintPosition"" parameter in UIADD structure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new condition code TWCC_NOMEDIA for TWAIN 2.1 spec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EnabledPowerOff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To define AUTOORIENTATION_FUNCTION for auto orientation library detection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SendPowerOffTime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Modify avload.in to set max width for cropping mode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isable continuos scan mode while MI200 connected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ave all scan settings into avload.ini in DisableDS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Fixed that CAP_PRINTERENABLE can not be set for endorser plus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et the correct value of nType with Black ADF like AV8350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et the maximum value of byTotalpages to 25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vance.dll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if SCANNERABILITYEX.bLightSource = 2(CIS scanner), disable power saving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 xml:space="preserve">Custom Font </w:t>
            </w:r>
            <w:r>
              <w:rPr>
                <w:rFonts w:ascii="Courier New" w:hAnsi="Courier New" w:cs="Courier New" w:eastAsia="絡遺羹;新細明體"/>
              </w:rPr>
              <w:t>改成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Combo box </w:t>
            </w:r>
            <w:r>
              <w:rPr>
                <w:rFonts w:ascii="Courier New" w:hAnsi="Courier New" w:cs="Courier New" w:eastAsia="絡遺羹;新細明體"/>
              </w:rPr>
              <w:t>選項</w:t>
            </w:r>
            <w:r>
              <w:rPr>
                <w:rFonts w:eastAsia="絡遺羹;新細明體" w:cs="Courier New" w:ascii="Courier New" w:hAnsi="Courier New"/>
              </w:rPr>
              <w:t>, value 0: None, 1:Fixed Width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d Position function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>Add SwitchBackground parameter from ADVUI.ini, if SwitchBackground=1 then always enable Background Setting, else only source = Flatbed or Flatbed(Book) and cropping = AutoCrop while source = ADF or automatic can enable Background Setting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If support AUTOORIENTATION_FUNCTION then show AutoOrientation Item, else hide i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VIP.dll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Add SetAVIPParameter function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custom font for watermark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vertical and vertical inversion directon of watermark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Do not include auto orientation library from IntSig and DoAutoOrientationEx is unavailabl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Twdsm.dll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Change AJAX_NEED_PREPARE_DATA error code 2029 to 2031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upport SendPowerOffTi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SmartImage.dll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>1.0.61.0</w:t>
              <w:tab/>
              <w:t>Modify the algorithm of DeskewCrop and SwitchBackground of ADF.</w:t>
              <w:tab/>
              <w:tab/>
              <w:t>2010/8/3</w:t>
              <w:tab/>
              <w:t>YC</w:t>
              <w:tab/>
              <w:tab/>
            </w:r>
            <w:r>
              <w:rPr>
                <w:rFonts w:ascii="Courier New" w:hAnsi="Courier New" w:cs="Courier New" w:eastAsia="絡遺羹;新細明體"/>
              </w:rPr>
              <w:t>同時還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build MAC </w:t>
            </w:r>
            <w:r>
              <w:rPr>
                <w:rFonts w:ascii="Courier New" w:hAnsi="Courier New" w:cs="Courier New" w:eastAsia="絡遺羹;新細明體"/>
              </w:rPr>
              <w:t>的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SmartImage.dylib </w:t>
            </w:r>
            <w:r>
              <w:rPr>
                <w:rFonts w:ascii="Courier New" w:hAnsi="Courier New" w:cs="Courier New" w:eastAsia="絡遺羹;新細明體"/>
              </w:rPr>
              <w:t>以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32bits </w:t>
            </w:r>
            <w:r>
              <w:rPr>
                <w:rFonts w:ascii="Courier New" w:hAnsi="Courier New" w:cs="Courier New" w:eastAsia="絡遺羹;新細明體"/>
              </w:rPr>
              <w:t>和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64 bits </w:t>
            </w:r>
            <w:r>
              <w:rPr>
                <w:rFonts w:ascii="Courier New" w:hAnsi="Courier New" w:cs="Courier New" w:eastAsia="絡遺羹;新細明體"/>
              </w:rPr>
              <w:t>的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>SmartImage_Visioneer.dll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Fix the bug of reading .dat file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crop&amp;de-skew algorithm for continuous scan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>1.0.60.0</w:t>
              <w:tab/>
              <w:t>Modify the algorithm of DeskewCrop and SwitchBackground of ADF.</w:t>
              <w:tab/>
              <w:t>2010/7/30</w:t>
              <w:tab/>
              <w:t>Quinn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crop&amp;de-skew algorithm for continuous scan.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1.0.59.0</w:t>
              <w:tab/>
              <w:t>Adjust the parameter.</w:t>
              <w:tab/>
              <w:t>2010/7/23</w:t>
              <w:tab/>
              <w:t>Quinn</w:t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crop&amp;de-skew algorithm for continuous scan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>1.0.58.0</w:t>
              <w:tab/>
              <w:t>Modify the algorithm of DeskewCrop and SwitchBackground of ADF.</w:t>
              <w:tab/>
              <w:tab/>
              <w:t>2010/7/21</w:t>
              <w:tab/>
              <w:t>YC</w:t>
              <w:tab/>
              <w:tab/>
            </w:r>
            <w:r>
              <w:rPr>
                <w:rFonts w:ascii="Courier New" w:hAnsi="Courier New" w:cs="Courier New" w:eastAsia="絡遺羹;新細明體"/>
              </w:rPr>
              <w:t>同時還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build </w:t>
            </w:r>
            <w:r>
              <w:rPr>
                <w:rFonts w:ascii="Courier New" w:hAnsi="Courier New" w:cs="Courier New" w:eastAsia="絡遺羹;新細明體"/>
              </w:rPr>
              <w:t>一版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>MA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crop&amp;de-skew algorithm for continuous scan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Correct the Ap crash caused by blank page detection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Add a new function to rotate images 90, 180 or 270 degree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 xml:space="preserve">Support auto orientation for newsoft and </w:t>
            </w:r>
            <w:r>
              <w:rPr>
                <w:rFonts w:ascii="Courier New" w:hAnsi="Courier New" w:cs="Courier New" w:eastAsia="絡遺羹;新細明體"/>
              </w:rPr>
              <w:t>合合</w:t>
            </w:r>
            <w:r>
              <w:rPr>
                <w:rFonts w:eastAsia="絡遺羹;新細明體" w:cs="Courier New" w:ascii="Courier New" w:hAnsi="Courier New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ab/>
              <w:t>Modify the struct of smartimage.dat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eastAsia="絡遺羹;新細明體" w:cs="Courier New" w:ascii="Courier New" w:hAnsi="Courier New"/>
              </w:rPr>
              <w:t>1.0.57(Mac)</w:t>
              <w:tab/>
              <w:t>Modify the algorithm of DeskewCrop and SwitchBackground of ADF.</w:t>
              <w:tab/>
              <w:tab/>
              <w:t>2010/7/12</w:t>
              <w:tab/>
              <w:t>YC</w:t>
              <w:tab/>
              <w:tab/>
            </w:r>
            <w:r>
              <w:rPr>
                <w:rFonts w:ascii="Courier New" w:hAnsi="Courier New" w:cs="Courier New" w:eastAsia="絡遺羹;新細明體"/>
              </w:rPr>
              <w:t>同時還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build 32bits </w:t>
            </w:r>
            <w:r>
              <w:rPr>
                <w:rFonts w:ascii="Courier New" w:hAnsi="Courier New" w:cs="Courier New" w:eastAsia="絡遺羹;新細明體"/>
              </w:rPr>
              <w:t>和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64 bits </w:t>
            </w:r>
            <w:r>
              <w:rPr>
                <w:rFonts w:ascii="Courier New" w:hAnsi="Courier New" w:cs="Courier New" w:eastAsia="絡遺羹;新細明體"/>
              </w:rPr>
              <w:t>的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>SmartImage_Visioneer.dll</w:t>
            </w:r>
            <w:r>
              <w:rPr>
                <w:rFonts w:ascii="Courier New" w:hAnsi="Courier New" w:cs="Courier New" w:eastAsia="絡遺羹;新細明體"/>
              </w:rPr>
              <w:t>，</w:t>
            </w:r>
            <w:r>
              <w:rPr>
                <w:rFonts w:eastAsia="絡遺羹;新細明體" w:cs="Courier New" w:ascii="Courier New" w:hAnsi="Courier New"/>
              </w:rPr>
              <w:t xml:space="preserve">SmartImage_Visioneer.dll </w:t>
            </w:r>
            <w:r>
              <w:rPr>
                <w:rFonts w:ascii="Courier New" w:hAnsi="Courier New" w:cs="Courier New" w:eastAsia="絡遺羹;新細明體"/>
              </w:rPr>
              <w:t>還有額外修正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InitializeLib </w:t>
            </w:r>
            <w:r>
              <w:rPr>
                <w:rFonts w:ascii="Courier New" w:hAnsi="Courier New" w:cs="Courier New" w:eastAsia="絡遺羹;新細明體"/>
              </w:rPr>
              <w:t>的問題。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ab/>
              <w:t>Add functions to read ini file to help debug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1.0.56.0</w:t>
              <w:tab/>
              <w:t>Modify the algorithm of DeskewCrop and SwitchBackground of ADF.</w:t>
              <w:tab/>
              <w:tab/>
              <w:t>2010/7/7</w:t>
              <w:tab/>
              <w:t>Y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eastAsia="絡遺羹;新細明體" w:cs="Courier New" w:ascii="Courier New" w:hAnsi="Courier New"/>
              </w:rPr>
              <w:t>1.0.55.0</w:t>
              <w:tab/>
              <w:t>Modify the algorithm of MultiCropDeskew .</w:t>
              <w:tab/>
              <w:tab/>
              <w:tab/>
              <w:tab/>
              <w:t>2010/7/5</w:t>
              <w:tab/>
              <w:t>YC</w:t>
              <w:tab/>
            </w:r>
            <w:r>
              <w:rPr>
                <w:rFonts w:ascii="Courier New" w:hAnsi="Courier New" w:cs="Courier New" w:eastAsia="絡遺羹;新細明體"/>
              </w:rPr>
              <w:t>同時還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build MAC </w:t>
            </w:r>
            <w:r>
              <w:rPr>
                <w:rFonts w:ascii="Courier New" w:hAnsi="Courier New" w:cs="Courier New" w:eastAsia="絡遺羹;新細明體"/>
              </w:rPr>
              <w:t>的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SmartImage.dylib </w:t>
            </w:r>
            <w:r>
              <w:rPr>
                <w:rFonts w:ascii="Courier New" w:hAnsi="Courier New" w:cs="Courier New" w:eastAsia="絡遺羹;新細明體"/>
              </w:rPr>
              <w:t>以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32bits </w:t>
            </w:r>
            <w:r>
              <w:rPr>
                <w:rFonts w:ascii="Courier New" w:hAnsi="Courier New" w:cs="Courier New" w:eastAsia="絡遺羹;新細明體"/>
              </w:rPr>
              <w:t>和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 xml:space="preserve">64 bits </w:t>
            </w:r>
            <w:r>
              <w:rPr>
                <w:rFonts w:ascii="Courier New" w:hAnsi="Courier New" w:cs="Courier New" w:eastAsia="絡遺羹;新細明體"/>
              </w:rPr>
              <w:t>的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>SmartImage_Visioneer.dll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ab/>
              <w:t>Modify the algorithm of DeskewCrop and SwitchBackground of ADF.</w:t>
              <w:tab/>
              <w:tab/>
              <w:tab/>
              <w:tab/>
              <w:tab/>
              <w:tab/>
            </w:r>
            <w:r>
              <w:rPr>
                <w:rFonts w:ascii="Courier New" w:hAnsi="Courier New" w:cs="Courier New" w:eastAsia="絡遺羹;新細明體"/>
              </w:rPr>
              <w:t>解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>FB2080E</w:t>
            </w:r>
            <w:r>
              <w:rPr>
                <w:rFonts w:ascii="Courier New" w:hAnsi="Courier New" w:cs="Courier New" w:eastAsia="絡遺羹;新細明體"/>
              </w:rPr>
              <w:t>、</w:t>
            </w:r>
            <w:r>
              <w:rPr>
                <w:rFonts w:eastAsia="絡遺羹;新細明體" w:cs="Courier New" w:ascii="Courier New" w:hAnsi="Courier New"/>
              </w:rPr>
              <w:t xml:space="preserve">FB2080E </w:t>
            </w:r>
            <w:r>
              <w:rPr>
                <w:rFonts w:ascii="Courier New" w:hAnsi="Courier New" w:cs="Courier New" w:eastAsia="絡遺羹;新細明體"/>
              </w:rPr>
              <w:t>的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絡遺羹;新細明體" w:cs="Courier New" w:ascii="Courier New" w:hAnsi="Courier New"/>
              </w:rPr>
              <w:t>BUG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the algorithm of dynamic threshold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Adjust the parameter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the return value when the serial number is out of date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eastAsia="絡遺羹;新細明體" w:cs="Courier New" w:ascii="Courier New" w:hAnsi="Courier New"/>
              </w:rPr>
              <w:t>1.0.54.0</w:t>
              <w:tab/>
              <w:t>Adjust the parameter.</w:t>
              <w:tab/>
              <w:t>2010/6/25</w:t>
              <w:tab/>
              <w:t>Quinn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crop&amp;de-skew algorithm for continuous scan.</w:t>
              <w:tab/>
              <w:tab/>
              <w:tab/>
              <w:t>For AV186+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the algorithm of MultiCropDeskew to read the scanner info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1.0.53.0</w:t>
              <w:tab/>
              <w:t>Fix the bug about types of calling functions.</w:t>
              <w:tab/>
              <w:t>2010/6/14</w:t>
              <w:tab/>
              <w:t>Quinn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codes of Blank Page Detection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crop&amp;de-skew algorithm for continuous scan.</w:t>
              <w:tab/>
              <w:tab/>
              <w:tab/>
              <w:t>For AV186+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document gray algorithm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AutoColor algorithm.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the algorithm of MultiCropDeskew to read the scanner info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1.0.52.0</w:t>
              <w:tab/>
              <w:t>Correct the bug of calling debug function.</w:t>
              <w:tab/>
              <w:t>2010/6/11</w:t>
              <w:tab/>
              <w:t>Quinn</w:t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crop&amp;de-skew algorithm for continuous scan.</w:t>
              <w:tab/>
              <w:tab/>
              <w:tab/>
              <w:t>For FB2280E and FB6280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1.0.51.0</w:t>
              <w:tab/>
              <w:t>Modify crop&amp;de-skew algorithm for continuous scan.</w:t>
              <w:tab/>
              <w:t>2010/6/7</w:t>
              <w:tab/>
              <w:t>Quinn</w:t>
              <w:tab/>
              <w:t>For AT360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1.0.50.0</w:t>
              <w:tab/>
              <w:t>Change setting of variable "DebugLevel".</w:t>
              <w:tab/>
              <w:t>2010/5/27</w:t>
              <w:tab/>
              <w:t>Quinn</w:t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the algorithm of dynamic threshold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ab/>
              <w:t>Modify the algorithm of MultiCropDeskew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</w:t>
            </w:r>
            <w:r>
              <w:rPr>
                <w:rFonts w:cs="Courier New" w:ascii="Courier New" w:hAnsi="Courier New"/>
              </w:rPr>
              <w:t>2080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.2010.5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28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B2080E.d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5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0.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6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pcreator_img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7.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8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Text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/9/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RAWToJFIFLib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0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B2080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0.2010.51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60.0809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er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  <w:t>Eri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 Dat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0/8/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Installer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igital signature ins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Without reboot message (US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B/W (Dynamic threshol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Gray (Docu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Col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Gray (Pho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 (Color adjust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B/W (Fixed Process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300, Color (Color adjust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 (Halftone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 (Scan Led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 (Scan Led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int button (Scan Led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rp+Deskew (Col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Blank Page Dete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 90 CW degr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ustom drop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Ultrasonic Det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telligent M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Ultrasonic A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ge Fi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peck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che Memory S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che N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ef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ransport Time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igital Imprin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tLeast" w:line="240" w:before="0" w:after="120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User</cp:lastModifiedBy>
  <dcterms:modified xsi:type="dcterms:W3CDTF">2010-08-09T07:23:00Z</dcterms:modified>
  <cp:revision>12</cp:revision>
  <dc:subject/>
  <dc:title>Basic Functionality Testing</dc:title>
</cp:coreProperties>
</file>