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620N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0720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72.1102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1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  <w:u w:val="single"/>
              </w:rPr>
              <w:t>7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0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Ricky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d for cleaning print header mod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imprinter operation to follow new flow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 current scanning image must be received done when in cancel mode for FU-500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ication for FU-500 cancel mod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"Microsoft Visual C++ 2008 redistributable is not installed." messag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image processing of image magnifica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able date/time printing of imprinter in TAG_ENDORSER_PAGES_SETTIN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imprinter resolution for FU-50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reduce the memory usage in cropping and EOP mode when multi stream select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ccept the pointer of Scanner Ability from D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image encoder library from 3rd part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lit image in long page mod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decrease/increase the cropped image border from flatb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ixel boundary for China Bank II ("App product name"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cropped edge adjustment from U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id the allocated size of backup memory is less than source dat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itialize XOffset value to 0, or it will generate unreadable image with OpenBook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image encryption in Native mod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ow/Hide error message in IN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ecify the normal direction for printin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pixel boundary mistake in memory transfe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white background scanning with JPEG mode in flatb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not show icc not found dialo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incorrect image after processing in color match photo mod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s to generate the wrong setting file on Windows XP 64-bits without Administrator permiss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get endorser pattern resolu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s that imprinter print nothin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unreadable endoser text in Japanese O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pixel boundary for "TWAIN SCAN for Windows" application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W6300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code for dual driver to disable scan function if flatbed scanner connected on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set to none mulitple cropping mode in ADF scan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ep the final printer number of imprint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long paper scan mode in CAP_LONGPAP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error code message of multifeed did not displa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sable continous scan if the scan length is not the maximu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ve scanner error log in "FU-500DeviceError.log" for FU-500 on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not save setting of image magnification in in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nd the pointer of Scanner Ability to Scan interfa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lit image in long page mo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nd scanner vid/pid to U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paperweight fun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ication for China Bank II and China Construction Ban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cropped edge adjustment from U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minimum power saving time from 1 to 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sk to scan next job in waitting job dialo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"TWAIN-" in front of product name for Office 2003 seri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new parameters in custom data messa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an one page only in flatbed if transport timeout is off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custom capabilities CAP_POWEROFF and CAP_PAPERWEIG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default vaule of power off from 15 to 240 minut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nd the initial power off tim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kip to execute PM_REMOVE in PeekMessage with "Laserfiche TWAIN"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default value of NormalLength to 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set the TWAIN path in registry to avoid getting wrong path after select other scan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o send power off time function if scanner unsupport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"OMRSCAN"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no error log output when FU-500 is not connect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tag value gOMRScan determines scanning in OMR Scan applic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duces the supported number of capability ICAP_UNITS , TWUN_INCHES will be accepted on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wrong image size in Acroba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create multiple directory for SAVEPAT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behavior of ICAP_CONTRAST for OMR Scan applic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definition __TWAIN19_PROTOCOL__ for running in TWAIN 1.9 protoco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 the permission of the setting files to Everyone from OpenDS to Close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s to generate the wrong setting file on Windows XP 64-bits without Administrator permiss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mplex sheetfed scanner return incorrect status in EnableDS while feeder empt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specify the scanning resolution in IN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kip feeder detection for customiz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using color scanning in none color drop out sett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Windows 8/Windows Server 2012 OS version determin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ication for capability disorde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id the scanning length much longer in flatbed with white background setting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gnore DoCancel() in CloseScan() for FU-50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port MediaCheck() to get adf staus realtime for FU-50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 power saving time is unnecessary with light source from CIS or LED scann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store power saving func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not execute PM_REMOVE on PeekMessage with NULL window handl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s to generate the wrong setting file on Windows XP 64-bits without Administrator permission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mulitple cropping item in Automatic scann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pdate Endorser PrintCounter via get message from outsid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ad GrayOutCleanPrinthead parameter from ADVUI.ini to determine disable or enable CleanPrinthead Feature when connected the Endorser devic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當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ADVUI.ini </w:t>
            </w:r>
            <w:r>
              <w:rPr>
                <w:rFonts w:ascii="Courier New" w:hAnsi="Courier New" w:cs="Courier New"/>
              </w:rPr>
              <w:t>沒有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Automatic </w:t>
            </w:r>
            <w:r>
              <w:rPr>
                <w:rFonts w:ascii="Courier New" w:hAnsi="Courier New" w:cs="Courier New"/>
              </w:rPr>
              <w:t>字串時</w:t>
            </w:r>
            <w:r>
              <w:rPr>
                <w:rFonts w:cs="Courier New" w:ascii="Courier New" w:hAnsi="Courier New"/>
              </w:rPr>
              <w:t xml:space="preserve">, </w:t>
            </w:r>
            <w:r>
              <w:rPr>
                <w:rFonts w:ascii="Courier New" w:hAnsi="Courier New" w:cs="Courier New"/>
              </w:rPr>
              <w:t>在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Source </w:t>
            </w:r>
            <w:r>
              <w:rPr>
                <w:rFonts w:ascii="Courier New" w:hAnsi="Courier New" w:cs="Courier New"/>
              </w:rPr>
              <w:t>的地方下拉選項只有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ADF </w:t>
            </w:r>
            <w:r>
              <w:rPr>
                <w:rFonts w:ascii="Courier New" w:hAnsi="Courier New" w:cs="Courier New"/>
              </w:rPr>
              <w:t>及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Flatbed for FU-50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修正接上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ndorser device </w:t>
            </w:r>
            <w:r>
              <w:rPr>
                <w:rFonts w:ascii="Courier New" w:hAnsi="Courier New" w:cs="Courier New"/>
              </w:rPr>
              <w:t>時</w:t>
            </w:r>
            <w:r>
              <w:rPr>
                <w:rFonts w:cs="Courier New" w:ascii="Courier New" w:hAnsi="Courier New"/>
              </w:rPr>
              <w:t xml:space="preserve">, UI </w:t>
            </w:r>
            <w:r>
              <w:rPr>
                <w:rFonts w:ascii="Courier New" w:hAnsi="Courier New" w:cs="Courier New"/>
              </w:rPr>
              <w:t>上沒有顯示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Endorser informa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sable Background Setting while scanner is FU-50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Paperweigh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scan area as a starting point in top right for FU-50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ile scanner light source is CIS or LED, enable power sav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cropped edge adjustmen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GrayPowerSavingControl into ADVUI.INI, to determine disable or enable power sav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修正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UI </w:t>
            </w:r>
            <w:r>
              <w:rPr>
                <w:rFonts w:ascii="Courier New" w:hAnsi="Courier New" w:cs="Courier New"/>
              </w:rPr>
              <w:t>上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PaperSize </w:t>
            </w:r>
            <w:r>
              <w:rPr>
                <w:rFonts w:ascii="Courier New" w:hAnsi="Courier New" w:cs="Courier New"/>
              </w:rPr>
              <w:t>顯示不正確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PowerOff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sable ImageCount on flatbed/Book sca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 default Maximum PowerOffTime to 480 Minut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se SendPowerOffTime() to set power off time, not SetNVRAMValue(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n't set '0xffff' on power off time if PC suspen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修正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CutLeftSide </w:t>
            </w:r>
            <w:r>
              <w:rPr>
                <w:rFonts w:ascii="Courier New" w:hAnsi="Courier New" w:cs="Courier New"/>
              </w:rPr>
              <w:t>和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CutTopSide </w:t>
            </w:r>
            <w:r>
              <w:rPr>
                <w:rFonts w:ascii="Courier New" w:hAnsi="Courier New" w:cs="Courier New"/>
              </w:rPr>
              <w:t>在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scan </w:t>
            </w:r>
            <w:r>
              <w:rPr>
                <w:rFonts w:ascii="Courier New" w:hAnsi="Courier New" w:cs="Courier New"/>
              </w:rPr>
              <w:t>之後再重啟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UI </w:t>
            </w:r>
            <w:r>
              <w:rPr>
                <w:rFonts w:ascii="Courier New" w:hAnsi="Courier New" w:cs="Courier New"/>
              </w:rPr>
              <w:t>值會不正確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dd Adjust Scale function for </w:t>
            </w:r>
            <w:r>
              <w:rPr>
                <w:rFonts w:ascii="Courier New" w:hAnsi="Courier New" w:cs="Courier New"/>
              </w:rPr>
              <w:t>工行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ile ScanSouce is Flatbed, gray out External Imprinter op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delete a custom setting by ColorMatch tool, Color Matching option is blank while restart U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ad MaxImageCount parameter from ADVUI.INI to determine maximum image count while Cache Mode is "None". The default maximum image count is 100 pag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can't show digital imprinter text on Sample Frame in Japanese O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Profile parameter into default.av2, to determine user default profi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don't refer to system default profile after press Default butt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Windows 8/Windows Server 2008/Windows Server 2003 OS version determina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user can set custom resolution smaller than the minimum resolution if scanner has endorser devic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"Additional Length Detection" is checked, "Mult-Feed Alarm" and other option are disable while restart UI.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IP.dl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atermark processing enhancemen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memory leak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unreadable text in Japanese OS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</w:t>
            </w:r>
            <w:r>
              <w:rPr>
                <w:rFonts w:cs="Courier New" w:ascii="Courier New" w:hAnsi="Courier New"/>
                <w:color w:val="FF0000"/>
              </w:rPr>
              <w:t>2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2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AW6300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.1.3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2.</w:t>
            </w:r>
            <w:r>
              <w:rPr>
                <w:rFonts w:cs="Courier New" w:ascii="Courier New" w:hAnsi="Courier New"/>
                <w:color w:val="FF0000"/>
              </w:rPr>
              <w:t>2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</w:t>
            </w:r>
            <w:r>
              <w:rPr>
                <w:rFonts w:cs="Courier New" w:ascii="Courier New" w:hAnsi="Courier New"/>
                <w:color w:val="FF0000"/>
              </w:rPr>
              <w:t>3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0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7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W630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201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51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0.137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0.0.</w:t>
            </w:r>
            <w:r>
              <w:rPr>
                <w:rFonts w:cs="Courier New" w:ascii="Courier New" w:hAnsi="Courier New"/>
                <w:color w:val="FF0000"/>
              </w:rPr>
              <w:t>4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0.</w:t>
            </w:r>
            <w:r>
              <w:rPr>
                <w:rFonts w:cs="Courier New" w:ascii="Courier New" w:hAnsi="Courier New"/>
                <w:color w:val="FF0000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6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  <w:sz w:val="17"/>
      <w:szCs w:val="17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806</cp:lastModifiedBy>
  <dcterms:modified xsi:type="dcterms:W3CDTF">2012-07-20T02:56:00Z</dcterms:modified>
  <cp:revision>162</cp:revision>
  <dc:subject/>
  <dc:title>Basic Functionality Testing</dc:title>
</cp:coreProperties>
</file>