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4253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8050U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lease Date: 2010/10/19</w:t>
            </w:r>
          </w:p>
        </w:tc>
        <w:tc>
          <w:tcPr>
            <w:tcW w:w="425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60.1019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reation Date: 2010/10/19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tents1"/>
              <w:widowControl/>
              <w:autoSpaceDE w:val="true"/>
              <w:spacing w:lineRule="auto" w:line="240" w:before="0" w:after="0"/>
              <w:rPr/>
            </w:pPr>
            <w:r>
              <w:rPr/>
              <w:t xml:space="preserve">Author or Designer: </w:t>
            </w:r>
            <w:r>
              <w:rPr/>
              <w:t>Erin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ts1"/>
              <w:snapToGrid w:val="false"/>
              <w:spacing w:before="0" w:after="120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First build for Tax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0.3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2.1.8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1.29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8050U.d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0.6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0.0.3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7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fpcreator_img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9.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glowing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4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8050U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.2010.71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Text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9/9/2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RAWToJFIFLib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0.1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V8050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0.2010.713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toshop 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60.1019</w:t>
            </w:r>
            <w:r>
              <w:rPr>
                <w:rFonts w:cs="Arial" w:ascii="Arial" w:hAnsi="Arial"/>
                <w:b/>
                <w:color w:val="000000"/>
              </w:rPr>
              <w:t>’</w:t>
            </w: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ester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  <w:t>Erin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est Dat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10/10/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394"/>
      </w:tblGrid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Installer Test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X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st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igital signature insi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ninst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river remo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Without reboot message (US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394"/>
      </w:tblGrid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Basic Functionality Test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X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ulate Mode 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300, B/W (Dynamic threshol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Gray (Documen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100, Col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300, Gray (Phot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Color (Color adjustmen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00, B/W (Fixed Process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300, Color (Color adjustmen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B/W (Halftone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00, Gr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utton 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 button (Scan Led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mail button (Scan Led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rint button (Scan Led 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ancel butt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394"/>
      </w:tblGrid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Special Function Test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X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oftware Image Process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rp+Deskew (Colo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rop (Gra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Blank Page Dete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otation 90 CW degre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ustom drop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ulti-feed Dete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Ultrasonic Dete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Intelligent Mo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Ultrasonic Ar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irr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dge Fi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especk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ower Sav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ache Memory Si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ache N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refe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Transport Time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igital Imprin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394"/>
      </w:tblGrid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Adverse Conditions Test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X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/>
              <w:t>Jamming 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ncel Scan 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ADF Cover Op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tLeast" w:line="240" w:before="0" w:after="120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User</cp:lastModifiedBy>
  <dcterms:modified xsi:type="dcterms:W3CDTF">2010-10-19T09:01:00Z</dcterms:modified>
  <cp:revision>566</cp:revision>
  <dc:subject/>
  <dc:title>Basic Functionality Testing</dc:title>
</cp:coreProperties>
</file>