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625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0.05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0.05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Georg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refer.ini MAXRESBASE valu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add Mix, Custom I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Front / Rear IR Scan in Image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multiple icc curves for color match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62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8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62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0.9.2011.2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5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2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張家豪</cp:lastModifiedBy>
  <dcterms:modified xsi:type="dcterms:W3CDTF">2011-05-04T10:08:00Z</dcterms:modified>
  <cp:revision>145</cp:revision>
  <dc:subject/>
  <dc:title>Basic Functionality Testing</dc:title>
</cp:coreProperties>
</file>