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 xml:space="preserve">dà tóu ér zi xì liè ɡù shì  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（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ī</w:t>
      </w:r>
      <w:r>
        <w:rPr>
          <w:rFonts w:ascii="汉语拼音" w:hAnsi="汉语拼音" w:cs="汉语拼音"/>
          <w:sz w:val="36"/>
          <w:szCs w:val="36"/>
        </w:rPr>
        <w:t>）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liǎnɡ ɡè rén de xiǎo wū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hè shì yí jiān xiǎo xiǎo de xiǎo wū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xiǎo de xiǎo wū jiù zhù liǎnɡ ɡè rén</w:t>
      </w:r>
      <w:r>
        <w:rPr>
          <w:rFonts w:ascii="汉语拼音" w:hAnsi="汉语拼音" w:cs="汉语拼音"/>
          <w:sz w:val="36"/>
          <w:szCs w:val="36"/>
        </w:rPr>
        <w:t>：</w:t>
      </w:r>
      <w:r>
        <w:rPr>
          <w:rFonts w:cs="汉语拼音" w:ascii="汉语拼音" w:hAnsi="汉语拼音"/>
          <w:sz w:val="36"/>
          <w:szCs w:val="36"/>
        </w:rPr>
        <w:t>yí ɡè dà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yí ɡè xiǎo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rén ɡuǎn xiǎo rén jiào“ dà tóu ér zi”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rén 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shǒu bú shì chuān zài kù tuǐ lǐ de</w:t>
      </w:r>
      <w:r>
        <w:rPr>
          <w:rFonts w:ascii="汉语拼音" w:hAnsi="汉语拼音" w:cs="汉语拼音"/>
          <w:sz w:val="36"/>
          <w:szCs w:val="36"/>
        </w:rPr>
        <w:t>。”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á shuā bú shì shuā ěr duo yònɡ de</w:t>
      </w:r>
      <w:r>
        <w:rPr>
          <w:rFonts w:ascii="汉语拼音" w:hAnsi="汉语拼音" w:cs="汉语拼音"/>
          <w:sz w:val="36"/>
          <w:szCs w:val="36"/>
        </w:rPr>
        <w:t>。”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tóu ér z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bié bǎ yú cì chī jìn qù</w:t>
      </w:r>
      <w:r>
        <w:rPr>
          <w:rFonts w:ascii="汉语拼音" w:hAnsi="汉语拼音" w:cs="汉语拼音"/>
          <w:sz w:val="36"/>
          <w:szCs w:val="36"/>
        </w:rPr>
        <w:t>、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ú ròu tǔ chū lái</w:t>
      </w:r>
      <w:r>
        <w:rPr>
          <w:rFonts w:ascii="汉语拼音" w:hAnsi="汉语拼音" w:cs="汉语拼音"/>
          <w:sz w:val="36"/>
          <w:szCs w:val="36"/>
        </w:rPr>
        <w:t>。”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……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rén ɡuǎn dà rén jiào“ xiǎo tóu bà bɑ”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iǎo rén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bié kàn dōu shì zì de shū</w:t>
      </w:r>
      <w:r>
        <w:rPr>
          <w:rFonts w:ascii="汉语拼音" w:hAnsi="汉语拼音" w:cs="汉语拼音"/>
          <w:sz w:val="36"/>
          <w:szCs w:val="36"/>
        </w:rPr>
        <w:t>。”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iǎo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tóu bà b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wǒ tì nǐ bǎ hú zi tú chénɡ cǎi sè de bɑ</w:t>
      </w:r>
      <w:r>
        <w:rPr>
          <w:rFonts w:ascii="汉语拼音" w:hAnsi="汉语拼音" w:cs="汉语拼音"/>
          <w:sz w:val="36"/>
          <w:szCs w:val="36"/>
        </w:rPr>
        <w:t>！”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wǒ dà biàn dà hǎo le</w:t>
      </w:r>
      <w:r>
        <w:rPr>
          <w:rFonts w:ascii="汉语拼音" w:hAnsi="汉语拼音" w:cs="汉语拼音"/>
          <w:sz w:val="36"/>
          <w:szCs w:val="36"/>
        </w:rPr>
        <w:t>！”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……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ɡēn xiǎo tóu bà bɑ zài yì zhānɡ zhuō zi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shànɡ chī f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ài yì zhānɡ chuánɡ shànɡ shuì jiào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hái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zài yí ɡè jiǎo pén lǐ xǐ jiǎo ne</w:t>
      </w:r>
      <w:r>
        <w:rPr>
          <w:rFonts w:ascii="汉语拼音" w:hAnsi="汉语拼音" w:cs="汉语拼音"/>
          <w:sz w:val="36"/>
          <w:szCs w:val="36"/>
        </w:rPr>
        <w:t>！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ǒu yí cì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chà diǎn ér bǎ yì méi yìnɡ bì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tūn jìn dù zi lǐ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hěn shēnɡ qì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ná chū yì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bǎ mù ch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ěn hěn dǎ tā shǒu xī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ǎ de dà tóu ér zi zhí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hǎn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énɡ sǐ le</w:t>
      </w:r>
      <w:r>
        <w:rPr>
          <w:rFonts w:ascii="汉语拼音" w:hAnsi="汉语拼音" w:cs="汉语拼音"/>
          <w:sz w:val="36"/>
          <w:szCs w:val="36"/>
        </w:rPr>
        <w:t>！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énɡ sǐ le</w:t>
      </w:r>
      <w:r>
        <w:rPr>
          <w:rFonts w:ascii="汉语拼音" w:hAnsi="汉语拼音" w:cs="汉语拼音"/>
          <w:sz w:val="36"/>
          <w:szCs w:val="36"/>
        </w:rPr>
        <w:t>！”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ǒu yí cì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dǎ suì yí ɡè pán z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tóu ér zi ná chū yì ɡēn yǔ máo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ěn hěn dǎ tā de jiǎo xī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ǎ de xiǎo tóu bà bɑ zhí jiào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ǎnɡ sǐ le</w:t>
      </w:r>
      <w:r>
        <w:rPr>
          <w:rFonts w:ascii="汉语拼音" w:hAnsi="汉语拼音" w:cs="汉语拼音"/>
          <w:sz w:val="36"/>
          <w:szCs w:val="36"/>
        </w:rPr>
        <w:t>！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ǎnɡ sǐ le</w:t>
      </w:r>
      <w:r>
        <w:rPr>
          <w:rFonts w:ascii="汉语拼音" w:hAnsi="汉语拼音" w:cs="汉语拼音"/>
          <w:sz w:val="36"/>
          <w:szCs w:val="36"/>
        </w:rPr>
        <w:t>！”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ài yí ɡè dōnɡ tiān de wǎn shà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wài miàn xià zhe dà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xuě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fēnɡ xiànɡ yì bǎi zhī lǎo hǔ zài hǒu jiào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bèi wō l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hé xiǎo tóu bà bɑ lǒu bào zài yì q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iànɡ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shù dònɡ lǐ de liǎnɡ zhī xiónɡ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bānɡ xiǎo tóu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bà bɑ wù rè yì zhī jiǎo</w:t>
      </w:r>
      <w:r>
        <w:rPr>
          <w:rFonts w:ascii="汉语拼音" w:hAnsi="汉语拼音" w:cs="汉语拼音"/>
          <w:sz w:val="36"/>
          <w:szCs w:val="36"/>
        </w:rPr>
        <w:t>；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iǎo tóu bà bɑ tì dà tóu ér zi wù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nuǎn yì zhī shǒu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òu wù nuǎn yì zhī shǒu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wù zhe wù zh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mǎ shànɡ jiù yào shuì zháo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hū rán tuī tuī tā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wèn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nǐ jiānɡ lái zhǎnɡ dà xiǎnɡ zuò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shí me</w:t>
      </w:r>
      <w:r>
        <w:rPr>
          <w:rFonts w:ascii="汉语拼音" w:hAnsi="汉语拼音" w:cs="汉语拼音"/>
          <w:sz w:val="36"/>
          <w:szCs w:val="36"/>
        </w:rPr>
        <w:t>？”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nɡ…… zuò…… xiànɡ…… nǐ…… yī yànɡ…… de…… xiǎo…… tóu…… bà…… bɑ</w:t>
      </w:r>
      <w:r>
        <w:rPr>
          <w:rFonts w:ascii="汉语拼音" w:hAnsi="汉语拼音" w:cs="汉语拼音"/>
          <w:sz w:val="36"/>
          <w:szCs w:val="36"/>
        </w:rPr>
        <w:t>。”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uà ɡānɡ shuō wá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jiù hū hū shuì zháo le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/>
      </w:pPr>
      <w:r>
        <w:rPr>
          <w:rFonts w:ascii="汉语拼音" w:hAnsi="汉语拼音" w:cs="汉语拼音" w:eastAsia="新宋体-18030;宋体"/>
          <w:sz w:val="36"/>
          <w:szCs w:val="36"/>
        </w:rPr>
        <w:t>（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eastAsia="新宋体-18030;宋体" w:cs="汉语拼音" w:ascii="汉语拼音" w:hAnsi="汉语拼音"/>
          <w:sz w:val="36"/>
          <w:szCs w:val="36"/>
        </w:rPr>
        <w:t>èr</w:t>
      </w:r>
      <w:r>
        <w:rPr>
          <w:rFonts w:ascii="汉语拼音" w:hAnsi="汉语拼音" w:cs="汉语拼音" w:eastAsia="新宋体-18030;宋体"/>
          <w:sz w:val="36"/>
          <w:szCs w:val="36"/>
        </w:rPr>
        <w:t>）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eastAsia="新宋体-18030;宋体" w:cs="汉语拼音" w:ascii="汉语拼音" w:hAnsi="汉语拼音"/>
          <w:sz w:val="36"/>
          <w:szCs w:val="36"/>
        </w:rPr>
        <w:t>li</w:t>
      </w:r>
      <w:r>
        <w:rPr>
          <w:rFonts w:cs="汉语拼音" w:ascii="汉语拼音" w:hAnsi="汉语拼音"/>
          <w:sz w:val="36"/>
          <w:szCs w:val="36"/>
        </w:rPr>
        <w:t>ǎ</w:t>
      </w:r>
      <w:r>
        <w:rPr>
          <w:rFonts w:eastAsia="新宋体-18030;宋体" w:cs="汉语拼音" w:ascii="汉语拼音" w:hAnsi="汉语拼音"/>
          <w:sz w:val="36"/>
          <w:szCs w:val="36"/>
        </w:rPr>
        <w:t>nɡ ɡè rén chū mén qù</w:t>
      </w:r>
    </w:p>
    <w:p>
      <w:pPr>
        <w:pStyle w:val="Normal"/>
        <w:ind w:firstLine="1440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xīnɡ qī tiā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liànɡ tánɡ tá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ài yánɡ  hǎo nuǎn huo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yào dài xiǎo tóu bà bɑ qù cān ɡuān wán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jù zhǎn xiāo huì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ǎo de</w:t>
      </w:r>
      <w:r>
        <w:rPr>
          <w:rFonts w:ascii="汉语拼音" w:hAnsi="汉语拼音" w:cs="汉语拼音"/>
          <w:sz w:val="36"/>
          <w:szCs w:val="36"/>
        </w:rPr>
        <w:t>。”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  </w:t>
      </w:r>
      <w:r>
        <w:rPr>
          <w:rFonts w:cs="汉语拼音" w:ascii="汉语拼音" w:hAnsi="汉语拼音"/>
          <w:sz w:val="36"/>
          <w:szCs w:val="36"/>
        </w:rPr>
        <w:t>dà tóu ér zi zǒu zài qián mi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iǎo tóu bà bɑ zǒu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zài hòu miàn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ǒu zhe zǒu zh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hū rán dūn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xià bù zǒu le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  </w:t>
      </w:r>
      <w:r>
        <w:rPr>
          <w:rFonts w:cs="汉语拼音" w:ascii="汉语拼音" w:hAnsi="汉语拼音"/>
          <w:sz w:val="36"/>
          <w:szCs w:val="36"/>
        </w:rPr>
        <w:t>xiǎo tóu bà bɑ wèn dà tóu ér zi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ěn me lā</w:t>
      </w:r>
      <w:r>
        <w:rPr>
          <w:rFonts w:ascii="汉语拼音" w:hAnsi="汉语拼音" w:cs="汉语拼音"/>
          <w:sz w:val="36"/>
          <w:szCs w:val="36"/>
        </w:rPr>
        <w:t>？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tóu ér zi shuō tā zǒu bú dònɡ le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jiù bēi qǐ dà tóu ér zi zǒu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bēi ɑ bēi 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yuè zǒu yuè m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wèn xiǎo tóu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bà bɑ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ěn me lā</w:t>
      </w:r>
      <w:r>
        <w:rPr>
          <w:rFonts w:ascii="汉语拼音" w:hAnsi="汉语拼音" w:cs="汉语拼音"/>
          <w:sz w:val="36"/>
          <w:szCs w:val="36"/>
        </w:rPr>
        <w:t>？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iǎo tóu bà bɑ shuō tā yě zǒu bú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dònɡ le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jiù xià lá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chān zhe xiǎo tóu bà bɑ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zǒu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jiù zhè yà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iǎo tóu bà bɑ bēi dà tóu ér zi zǒu yí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du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chān xiǎo tóu bà bɑ zǒu yí duàn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ā men bú zài lèi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uè zǒu yuè kuài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ǒu zhe zǒu zh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hū rán yòu dūn xià lái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bù zǒu le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wèn dà tóu ér zi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ěn me lā</w:t>
      </w:r>
      <w:r>
        <w:rPr>
          <w:rFonts w:ascii="汉语拼音" w:hAnsi="汉语拼音" w:cs="汉语拼音"/>
          <w:sz w:val="36"/>
          <w:szCs w:val="36"/>
        </w:rPr>
        <w:t>？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shuō tā dù zi è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ni děnɡ zh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wǒ qù duì miàn ɡěi nǐ mǎi miàn bāo</w:t>
      </w:r>
      <w:r>
        <w:rPr>
          <w:rFonts w:ascii="汉语拼音" w:hAnsi="汉语拼音" w:cs="汉语拼音"/>
          <w:sz w:val="36"/>
          <w:szCs w:val="36"/>
        </w:rPr>
        <w:t>。”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miàn bāo mǎi huí lái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hǎo chánɡ de yì ɡēn ɡùn zi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miàn bāo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hái méi yǒu zǒu ɡuò  mǎ lù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jiù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bǎ cháng miàn bāo dì ɡuò lái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kě dà tóu  ér zi bù jiē xiǎo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tóu bà bɑ de miàn bāo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tā bǎ yì zhī shǒu cánɡ zài kù zi de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kǒu dài lǐ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iǎo tóu bà bɑ ɡānɡ xiǎnɡ wèn wèn dà tóu ér zi yòu shì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zěn me lā</w:t>
      </w:r>
      <w:r>
        <w:rPr>
          <w:rFonts w:ascii="汉语拼音" w:hAnsi="汉语拼音" w:cs="汉语拼音"/>
          <w:sz w:val="36"/>
          <w:szCs w:val="36"/>
        </w:rPr>
        <w:t>？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de yì zhī shǒu hū rán yí xià shēn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chū lá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hí shēn dào xiǎo tóu bà bɑ de bí zi dǐ xià</w:t>
      </w:r>
      <w:r>
        <w:rPr>
          <w:rFonts w:ascii="汉语拼音" w:hAnsi="汉语拼音" w:cs="汉语拼音"/>
          <w:sz w:val="36"/>
          <w:szCs w:val="36"/>
        </w:rPr>
        <w:t>：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shǒu xīn lǐ ɡǔn zhe yī lì lì xiǎo tài yánɡ shì de huā shēnɡ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mǐ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shuō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de dù zi yí dìnɡ yě è le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chī zhe miàn bāo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ǒu zài qián miàn</w:t>
      </w:r>
      <w:r>
        <w:rPr>
          <w:rFonts w:ascii="汉语拼音" w:hAnsi="汉语拼音" w:cs="汉语拼音"/>
          <w:sz w:val="36"/>
          <w:szCs w:val="36"/>
        </w:rPr>
        <w:t>；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xiǎo tóu bà bɑ chī zhe huā shēnɡ m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ǒu zài hòu miàn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děnɡ tā men chī wán miàn bāo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chī wán huā shēnɡ m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zhènɡ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hǎo zǒu dào wán jù zhǎn xiāo huì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eastAsia="汉语拼音" w:cs="汉语拼音"/>
          <w:sz w:val="36"/>
          <w:szCs w:val="36"/>
        </w:rPr>
      </w:pP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（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sān</w:t>
      </w:r>
      <w:r>
        <w:rPr>
          <w:rFonts w:ascii="汉语拼音" w:hAnsi="汉语拼音" w:cs="汉语拼音"/>
          <w:sz w:val="36"/>
          <w:szCs w:val="36"/>
        </w:rPr>
        <w:t>）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lánɡ huī</w:t>
      </w:r>
    </w:p>
    <w:p>
      <w:pPr>
        <w:pStyle w:val="Normal"/>
        <w:rPr/>
      </w:pPr>
      <w:r>
        <w:rPr>
          <w:rFonts w:eastAsia="汉语拼音" w:cs="汉语拼音" w:ascii="汉语拼音" w:hAnsi="汉语拼音"/>
          <w:sz w:val="36"/>
          <w:szCs w:val="36"/>
        </w:rPr>
        <w:t xml:space="preserve">     </w:t>
      </w:r>
      <w:r>
        <w:rPr>
          <w:rFonts w:cs="汉语拼音" w:ascii="汉语拼音" w:hAnsi="汉语拼音"/>
          <w:sz w:val="36"/>
          <w:szCs w:val="36"/>
        </w:rPr>
        <w:t>wǎn shà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xiǎnɡ tīnɡ yī ɡè lǎo chánɡ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lǎo chánɡ de ɡù shì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ǎo d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jiù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jiǎnɡ yī ɡè lǎo chánɡ lǎo chánɡ de dà lánɡ huī de ɡù shì</w:t>
      </w:r>
      <w:r>
        <w:rPr>
          <w:rFonts w:ascii="汉语拼音" w:hAnsi="汉语拼音" w:cs="汉语拼音"/>
          <w:sz w:val="36"/>
          <w:szCs w:val="36"/>
        </w:rPr>
        <w:t>。”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dà tóu ér zi 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cuò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cuò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yīnɡ ɡāi shì dà huī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lánɡ de ɡù shì</w:t>
      </w:r>
      <w:r>
        <w:rPr>
          <w:rFonts w:ascii="汉语拼音" w:hAnsi="汉语拼音" w:cs="汉语拼音"/>
          <w:sz w:val="36"/>
          <w:szCs w:val="36"/>
        </w:rPr>
        <w:t>。”</w:t>
      </w:r>
    </w:p>
    <w:p>
      <w:pPr>
        <w:pStyle w:val="Normal"/>
        <w:rPr/>
      </w:pPr>
      <w:r>
        <w:rPr>
          <w:rFonts w:eastAsia="汉语拼音" w:cs="汉语拼音" w:ascii="汉语拼音" w:hAnsi="汉语拼音"/>
          <w:sz w:val="36"/>
          <w:szCs w:val="36"/>
        </w:rPr>
        <w:t xml:space="preserve">     </w:t>
      </w:r>
      <w:r>
        <w:rPr>
          <w:rFonts w:cs="汉语拼音" w:ascii="汉语拼音" w:hAnsi="汉语拼音"/>
          <w:sz w:val="36"/>
          <w:szCs w:val="36"/>
        </w:rPr>
        <w:t>xiǎo tóu bà bɑ 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méi cuò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méi cuò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jiù shì dà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lánɡ huī de ɡù shì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lánɡ huī yǒu sì zhī yǎn jī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fēn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shànɡ</w:t>
      </w:r>
      <w:r>
        <w:rPr>
          <w:rFonts w:ascii="汉语拼音" w:hAnsi="汉语拼音" w:cs="汉语拼音"/>
          <w:sz w:val="36"/>
          <w:szCs w:val="36"/>
        </w:rPr>
        <w:t>、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à</w:t>
      </w:r>
      <w:r>
        <w:rPr>
          <w:rFonts w:ascii="汉语拼音" w:hAnsi="汉语拼音" w:cs="汉语拼音"/>
          <w:sz w:val="36"/>
          <w:szCs w:val="36"/>
        </w:rPr>
        <w:t>、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uǒ</w:t>
      </w:r>
      <w:r>
        <w:rPr>
          <w:rFonts w:ascii="汉语拼音" w:hAnsi="汉语拼音" w:cs="汉语拼音"/>
          <w:sz w:val="36"/>
          <w:szCs w:val="36"/>
        </w:rPr>
        <w:t>、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òu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ā zhuān mén chī dà huī lá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chōnɡ shànɡ qù jiù yǎo tā de pì ɡǔ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huī lánɡ hài pà dà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lánɡ huī de……” dà tóu ér zi jiào qǐ lái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ínɡ zhù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tínɡ zhù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ào cónɡ tóu kāi shǐ jiǎnɡ</w:t>
      </w:r>
      <w:r>
        <w:rPr>
          <w:rFonts w:ascii="汉语拼音" w:hAnsi="汉语拼音" w:cs="汉语拼音"/>
          <w:sz w:val="36"/>
          <w:szCs w:val="36"/>
        </w:rPr>
        <w:t>。”</w:t>
      </w:r>
    </w:p>
    <w:p>
      <w:pPr>
        <w:pStyle w:val="Normal"/>
        <w:ind w:firstLine="720"/>
        <w:rPr/>
      </w:pPr>
      <w:r>
        <w:rPr>
          <w:rFonts w:cs="汉语拼音" w:ascii="汉语拼音" w:hAnsi="汉语拼音"/>
          <w:sz w:val="36"/>
          <w:szCs w:val="36"/>
        </w:rPr>
        <w:t>xiǎo tóu bà bɑ kāi shǐ jiǎnɡ ɡù shì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cónɡ qián——”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ěnɡ yì dě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ěnɡ yì děnɡ</w:t>
      </w:r>
      <w:r>
        <w:rPr>
          <w:rFonts w:ascii="汉语拼音" w:hAnsi="汉语拼音" w:cs="汉语拼音"/>
          <w:sz w:val="36"/>
          <w:szCs w:val="36"/>
        </w:rPr>
        <w:t>！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qù lā shànɡ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chuān lián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kāi shǐ jiǎnɡ ɡù shì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cónɡ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qián——”“ děnɡ yì dě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ěnɡ yì děnɡ</w:t>
      </w:r>
      <w:r>
        <w:rPr>
          <w:rFonts w:ascii="汉语拼音" w:hAnsi="汉语拼音" w:cs="汉语拼音"/>
          <w:sz w:val="36"/>
          <w:szCs w:val="36"/>
        </w:rPr>
        <w:t>！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qù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suǒ hǎo fánɡ mén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kāi shǐ jiǎnɡ ɡù shì</w:t>
      </w:r>
      <w:r>
        <w:rPr>
          <w:rFonts w:ascii="汉语拼音" w:hAnsi="汉语拼音" w:cs="汉语拼音"/>
          <w:sz w:val="36"/>
          <w:szCs w:val="36"/>
        </w:rPr>
        <w:t>：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cónɡ qián——”“ děnɡ yì dě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ěnɡ yì děnɡ</w:t>
      </w:r>
      <w:r>
        <w:rPr>
          <w:rFonts w:ascii="汉语拼音" w:hAnsi="汉语拼音" w:cs="汉语拼音"/>
          <w:sz w:val="36"/>
          <w:szCs w:val="36"/>
        </w:rPr>
        <w:t>！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 xml:space="preserve">ér zi tuō xiǎo tóu bà bɑ yí kuài ér duǒ dào bèi wō lǐ qù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jiǎnɡ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cs="汉语拼音" w:ascii="汉语拼音" w:hAnsi="汉语拼音"/>
          <w:sz w:val="36"/>
          <w:szCs w:val="36"/>
        </w:rPr>
        <w:t>xiǎo tóu bà bɑ 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zhè me hài pà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jiù bù jiǎnɡ dà lánɡ huī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hái shì lái zuò dà lánɡ huī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bɑ</w:t>
      </w:r>
      <w:r>
        <w:rPr>
          <w:rFonts w:ascii="汉语拼音" w:hAnsi="汉语拼音" w:cs="汉语拼音"/>
          <w:sz w:val="36"/>
          <w:szCs w:val="36"/>
        </w:rPr>
        <w:t>。”</w:t>
      </w:r>
    </w:p>
    <w:p>
      <w:pPr>
        <w:pStyle w:val="Normal"/>
        <w:ind w:firstLine="706"/>
        <w:rPr/>
      </w:pPr>
      <w:r>
        <w:rPr>
          <w:rFonts w:cs="汉语拼音" w:ascii="汉语拼音" w:hAnsi="汉语拼音"/>
          <w:sz w:val="36"/>
          <w:szCs w:val="36"/>
        </w:rPr>
        <w:t>dà tóu ér zi xiǎnɡ le xiǎ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ǎo d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ǎo de</w:t>
      </w:r>
      <w:r>
        <w:rPr>
          <w:rFonts w:ascii="汉语拼音" w:hAnsi="汉语拼音" w:cs="汉语拼音"/>
          <w:sz w:val="36"/>
          <w:szCs w:val="36"/>
        </w:rPr>
        <w:t>。”</w:t>
      </w:r>
      <w:r>
        <w:rPr>
          <w:rFonts w:cs="汉语拼音" w:ascii="汉语拼音" w:hAnsi="汉语拼音"/>
          <w:sz w:val="36"/>
          <w:szCs w:val="36"/>
        </w:rPr>
        <w:t>hái shuō zì ji lái zuò dà lánɡ huī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eastAsia="汉语拼音" w:cs="汉语拼音" w:ascii="汉语拼音" w:hAnsi="汉语拼音"/>
          <w:sz w:val="36"/>
          <w:szCs w:val="36"/>
        </w:rPr>
        <w:t xml:space="preserve">     </w:t>
      </w:r>
      <w:r>
        <w:rPr>
          <w:rFonts w:cs="汉语拼音" w:ascii="汉语拼音" w:hAnsi="汉语拼音"/>
          <w:sz w:val="36"/>
          <w:szCs w:val="36"/>
        </w:rPr>
        <w:t>xiǎo tóu bà bɑ ná lái yī zhī cǎi b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ài dà tóu ér zi de é tóu shànɡ</w:t>
      </w:r>
      <w:r>
        <w:rPr>
          <w:rFonts w:ascii="汉语拼音" w:hAnsi="汉语拼音" w:cs="汉语拼音"/>
          <w:sz w:val="36"/>
          <w:szCs w:val="36"/>
        </w:rPr>
        <w:t>、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à bɑ shànɡ</w:t>
      </w:r>
      <w:r>
        <w:rPr>
          <w:rFonts w:ascii="汉语拼音" w:hAnsi="汉语拼音" w:cs="汉语拼音"/>
          <w:sz w:val="36"/>
          <w:szCs w:val="36"/>
        </w:rPr>
        <w:t>、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uǒ liǎn sāi shànɡ</w:t>
      </w:r>
      <w:r>
        <w:rPr>
          <w:rFonts w:ascii="汉语拼音" w:hAnsi="汉语拼音" w:cs="汉语拼音"/>
          <w:sz w:val="36"/>
          <w:szCs w:val="36"/>
        </w:rPr>
        <w:t>、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yòu liǎn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sāi shànɡ huà le sì zhī dà dà de yǎn jīnɡ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cs="汉语拼音" w:ascii="汉语拼音" w:hAnsi="汉语拼音"/>
          <w:sz w:val="36"/>
          <w:szCs w:val="36"/>
        </w:rPr>
        <w:t xml:space="preserve">dà lánɡ huī ɡǎn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mánɡ wǎnɡ jìnɡ zi ɡēn qián pǎo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í k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liě zuǐ xiào qǐ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lái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ā shuō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ì jǐ yì diǎn yě bù kě pà d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yě  jiù  shì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shuō dà lánɡ huī yì diǎn yě bù kě pà de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tā kàn zhe kàn zhe hū rán cónɡ jìnɡ zǐ lǐ fā xiàn dà huī lánɡ zhènɡ juē qǐ pì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ɡǔ wǎnɡ dà chuán dǐ xià zuā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jiù yí xià pū ɡuò qù“ ā wū”</w:t>
      </w:r>
      <w:r>
        <w:rPr>
          <w:rFonts w:ascii="汉语拼音" w:hAnsi="汉语拼音" w:cs="汉语拼音"/>
          <w:sz w:val="36"/>
          <w:szCs w:val="36"/>
        </w:rPr>
        <w:t>、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ā wū” zhí jiào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à de dà huī lánɡ wǔ zhe pì ɡǔ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cónɡ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dà chuán nà biān zuān chū lá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áo dào mén wài qù le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hā hā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huī lánɡ zhēn de hài pà dà lánɡ huī yɑ</w:t>
      </w:r>
      <w:r>
        <w:rPr>
          <w:rFonts w:ascii="汉语拼音" w:hAnsi="汉语拼音" w:cs="汉语拼音"/>
          <w:sz w:val="36"/>
          <w:szCs w:val="36"/>
        </w:rPr>
        <w:t>！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（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sì</w:t>
      </w:r>
      <w:r>
        <w:rPr>
          <w:rFonts w:ascii="汉语拼音" w:hAnsi="汉语拼音" w:cs="汉语拼音"/>
          <w:sz w:val="36"/>
          <w:szCs w:val="36"/>
        </w:rPr>
        <w:t>）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óu xì</w:t>
      </w:r>
    </w:p>
    <w:p>
      <w:pPr>
        <w:pStyle w:val="Normal"/>
        <w:ind w:firstLine="896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 xml:space="preserve">dà tóu ér zi dǒu kāi yì juǎn fěn hónɡ sè de sù liào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shé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bǎ tā pái zài dì bǎn shà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ì bǎn shànɡ biàn yǒu le yì tiáo wān wān qū qū de“ xiǎo lù”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/>
      </w:pPr>
      <w:r>
        <w:rPr>
          <w:rFonts w:eastAsia="汉语拼音" w:cs="汉语拼音" w:ascii="汉语拼音" w:hAnsi="汉语拼音"/>
          <w:sz w:val="36"/>
          <w:szCs w:val="36"/>
        </w:rPr>
        <w:t xml:space="preserve">     </w:t>
      </w:r>
      <w:r>
        <w:rPr>
          <w:rFonts w:cs="汉语拼音" w:ascii="汉语拼音" w:hAnsi="汉语拼音"/>
          <w:sz w:val="36"/>
          <w:szCs w:val="36"/>
        </w:rPr>
        <w:t>xiǎo tóu bà bɑ zhènɡ hǎo jìn lá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jiù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rànɡ tā cónɡ“ xiǎo lù” shànɡ miàn zǒu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hái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ɡào sù xiǎo tóu bà bɑ</w:t>
      </w:r>
      <w:r>
        <w:rPr>
          <w:rFonts w:ascii="汉语拼音" w:hAnsi="汉语拼音" w:cs="汉语拼音"/>
          <w:sz w:val="36"/>
          <w:szCs w:val="36"/>
        </w:rPr>
        <w:t>：“‘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lù’ liǎnɡ biān shì dà hǎ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 xml:space="preserve">nǐ yí dìnɡ yào zǒu zài‘ xiǎo lù’ shànɡ cái bù huì bèi yān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sǐ</w:t>
      </w:r>
      <w:r>
        <w:rPr>
          <w:rFonts w:ascii="汉语拼音" w:hAnsi="汉语拼音" w:cs="汉语拼音"/>
          <w:sz w:val="36"/>
          <w:szCs w:val="36"/>
        </w:rPr>
        <w:t>。”</w:t>
      </w:r>
    </w:p>
    <w:p>
      <w:pPr>
        <w:pStyle w:val="Normal"/>
        <w:rPr/>
      </w:pPr>
      <w:r>
        <w:rPr>
          <w:rFonts w:eastAsia="汉语拼音" w:cs="汉语拼音" w:ascii="汉语拼音" w:hAnsi="汉语拼音"/>
          <w:sz w:val="36"/>
          <w:szCs w:val="36"/>
        </w:rPr>
        <w:t xml:space="preserve">     </w:t>
      </w:r>
      <w:r>
        <w:rPr>
          <w:rFonts w:cs="汉语拼音" w:ascii="汉语拼音" w:hAnsi="汉语拼音"/>
          <w:sz w:val="36"/>
          <w:szCs w:val="36"/>
        </w:rPr>
        <w:t>xiǎo tóu bà bɑ tuō le xié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bǎ tā de dà jiǎo yā cǎi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zài‘ xiǎo lù’ shà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ì diǎn yì diǎn wǎnɡ qián zǒu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ɡānɡ zǒu le yí b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yòu sāi ɡuò lái yí ɡè bǎn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dè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hè shì‘ xiǎo qiáo’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nǐ yào zǒu ɡuò zhè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zuò qiáo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cái kě yǐ qù‘ hǎi tān’ shànɡ xiū xī</w:t>
      </w:r>
      <w:r>
        <w:rPr>
          <w:rFonts w:ascii="汉语拼音" w:hAnsi="汉语拼音" w:cs="汉语拼音"/>
          <w:sz w:val="36"/>
          <w:szCs w:val="36"/>
        </w:rPr>
        <w:t>。”</w:t>
      </w:r>
    </w:p>
    <w:p>
      <w:pPr>
        <w:pStyle w:val="Normal"/>
        <w:rPr/>
      </w:pPr>
      <w:r>
        <w:rPr>
          <w:rFonts w:eastAsia="汉语拼音" w:cs="汉语拼音" w:ascii="汉语拼音" w:hAnsi="汉语拼音"/>
          <w:sz w:val="36"/>
          <w:szCs w:val="36"/>
        </w:rPr>
        <w:t xml:space="preserve">     </w:t>
      </w:r>
      <w:r>
        <w:rPr>
          <w:rFonts w:cs="汉语拼音" w:ascii="汉语拼音" w:hAnsi="汉语拼音"/>
          <w:sz w:val="36"/>
          <w:szCs w:val="36"/>
        </w:rPr>
        <w:t>xiǎo tóu bà bɑ zǒu shànɡ‘ xiǎo qiáo’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zhǐ tīnɡ“ ɡē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zhī” yī shēnɡ</w:t>
      </w:r>
      <w:r>
        <w:rPr>
          <w:rFonts w:ascii="汉语拼音" w:hAnsi="汉语拼音" w:cs="汉语拼音"/>
          <w:sz w:val="36"/>
          <w:szCs w:val="36"/>
        </w:rPr>
        <w:t>，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qiáo” xié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iǎo tóu bà bɑ“ pū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tōnɡ” diào jìn dà hǎi lǐ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ind w:firstLine="529"/>
        <w:rPr/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jiù mìnɡ ɑ</w:t>
      </w:r>
      <w:r>
        <w:rPr>
          <w:rFonts w:ascii="汉语拼音" w:hAnsi="汉语拼音" w:cs="汉语拼音"/>
          <w:sz w:val="36"/>
          <w:szCs w:val="36"/>
        </w:rPr>
        <w:t>！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dà jiào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ɡǎn kuài huá zhe zhǐ chuán ɡuò qù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jiù qǐ xiǎo tóu bà b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yì zhí bǎ tā sònɡ dào“ hǎi tān” shànɡ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ind w:firstLine="353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ǎi tān” jiù shì yì tiáo dà dà de xí zi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zi shuō“ nǐ zài zhè tǎnɡ yí huì ér b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wǒ děnɡ nǐ</w:t>
      </w:r>
      <w:r>
        <w:rPr>
          <w:rFonts w:ascii="汉语拼音" w:hAnsi="汉语拼音" w:cs="汉语拼音"/>
          <w:sz w:val="36"/>
          <w:szCs w:val="36"/>
        </w:rPr>
        <w:t>。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tóu ér zi hái ná lái yì bǎ tài yánɡ sǎ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chēnɡ zài xiǎo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tóu bà bɑ de xiǎo tóu shànɡ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eastAsia="汉语拼音" w:cs="汉语拼音" w:ascii="汉语拼音" w:hAnsi="汉语拼音"/>
          <w:sz w:val="36"/>
          <w:szCs w:val="36"/>
        </w:rPr>
        <w:t xml:space="preserve">     </w:t>
      </w:r>
      <w:r>
        <w:rPr>
          <w:rFonts w:cs="汉语拼音" w:ascii="汉语拼音" w:hAnsi="汉语拼音"/>
          <w:sz w:val="36"/>
          <w:szCs w:val="36"/>
        </w:rPr>
        <w:t>xiǎo tóu bà bɑ yí huì ér jiù hū hū shuì zháo le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tóu ér zi děnɡ ɑ děnɡ 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kě xiǎo tóu bà bɑ jiù shì bù xǐnɡ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hè shí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ū rán chuī lái yí zhèn hǎi fē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bǎ fěn hónɡ sè de“ xiǎo lù” chuī luàn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ié dào le yì q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ǐ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ɡǎn kuài pǎo ɡuò qù èn zhù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kě nà biān yòu fēi le qǐ lái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dà tóu ér zi zhǐ hǎo fǎn huí“ hǎi tān”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kàn“ xiǎo lù”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piāo lái piāo qù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ǎo xiànɡ hěn kāi xīn de yànɡ zi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yuán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 xml:space="preserve">lái“ xiǎo lù” yě bù xǐ huān dāi zài yí ɡè dì fānɡ zuò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xiǎo lù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kě xiǎo tóu bà bɑ zěn me huì xǐ huān yī zhí dāi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zài“ hǎi tān” shànɡ</w:t>
      </w:r>
      <w:r>
        <w:rPr>
          <w:rFonts w:ascii="汉语拼音" w:hAnsi="汉语拼音" w:cs="汉语拼音"/>
          <w:sz w:val="36"/>
          <w:szCs w:val="36"/>
        </w:rPr>
        <w:t>？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eastAsia="汉语拼音" w:cs="汉语拼音" w:ascii="汉语拼音" w:hAnsi="汉语拼音"/>
          <w:sz w:val="36"/>
          <w:szCs w:val="36"/>
        </w:rPr>
        <w:t xml:space="preserve">     </w:t>
      </w:r>
      <w:r>
        <w:rPr>
          <w:rFonts w:cs="汉语拼音" w:ascii="汉语拼音" w:hAnsi="汉语拼音"/>
          <w:sz w:val="36"/>
          <w:szCs w:val="36"/>
        </w:rPr>
        <w:t>dà tóu ér zi zài yě děnɡ bù jí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ā ná qǐ“ xiǎo lù” chán dào xiǎo tóu bà bɑ shēn shà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nǐ biàn chénɡ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yú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hè shì wǒ de yú wǎnɡ</w:t>
      </w:r>
      <w:r>
        <w:rPr>
          <w:rFonts w:ascii="汉语拼音" w:hAnsi="汉语拼音" w:cs="汉语拼音"/>
          <w:sz w:val="36"/>
          <w:szCs w:val="36"/>
        </w:rPr>
        <w:t>。”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eastAsia="汉语拼音" w:cs="汉语拼音" w:ascii="汉语拼音" w:hAnsi="汉语拼音"/>
          <w:sz w:val="36"/>
          <w:szCs w:val="36"/>
        </w:rPr>
        <w:t xml:space="preserve">     </w:t>
      </w:r>
      <w:r>
        <w:rPr>
          <w:rFonts w:cs="汉语拼音" w:ascii="汉语拼音" w:hAnsi="汉语拼音"/>
          <w:sz w:val="36"/>
          <w:szCs w:val="36"/>
        </w:rPr>
        <w:t>kě“ yú” tái qǐ yǎn pí kàn k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hé shànɡ yǎn yòu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shuì zháo le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( wǔ) bù pà zhēn lǎo hǔ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eastAsia="汉语拼音" w:cs="汉语拼音" w:ascii="汉语拼音" w:hAnsi="汉语拼音"/>
          <w:sz w:val="36"/>
          <w:szCs w:val="36"/>
        </w:rPr>
        <w:t xml:space="preserve">     </w:t>
      </w:r>
      <w:r>
        <w:rPr>
          <w:rFonts w:cs="汉语拼音" w:ascii="汉语拼音" w:hAnsi="汉语拼音"/>
          <w:sz w:val="36"/>
          <w:szCs w:val="36"/>
        </w:rPr>
        <w:t>bàn yè l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yào qù xiǎo bi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iǎo tóu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bà bɑ bù kěn péi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eastAsia="汉语拼音" w:cs="汉语拼音" w:ascii="汉语拼音" w:hAnsi="汉语拼音"/>
          <w:sz w:val="36"/>
          <w:szCs w:val="36"/>
        </w:rPr>
        <w:t xml:space="preserve">     </w:t>
      </w:r>
      <w:r>
        <w:rPr>
          <w:rFonts w:cs="汉语拼音" w:ascii="汉语拼音" w:hAnsi="汉语拼音"/>
          <w:sz w:val="36"/>
          <w:szCs w:val="36"/>
        </w:rPr>
        <w:t>dà tóu ér zi shuō tā hài pà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yí dìnɡ yào xiǎo tóu bà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bɑ péi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jiù shì bù dā yī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yīn wèi xiǎo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tóu bà bɑ bàn yè qù xiǎo bi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cónɡ lái méi jiào dà tóu ér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zi péi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ind w:firstLine="720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dà tóu ér zi méi bàn fǎ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zhǐ hǎo zì jǐ bào qǐ bù shī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zi</w:t>
      </w:r>
      <w:r>
        <w:rPr>
          <w:rFonts w:ascii="汉语拼音" w:hAnsi="汉语拼音" w:cs="汉语拼音"/>
          <w:sz w:val="36"/>
          <w:szCs w:val="36"/>
        </w:rPr>
        <w:t>，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ēnɡ dēnɡ dēnɡ” de cháo cè suǒ lǐ pǎo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kě tā ɡānɡ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pǎo chū sān bù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jiù yòu pǎo huí lái le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bǎ bù shī zi wǎnɡ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chuánɡ shànɡ yì rē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bù shī zi shì bù zuò d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yào shì pènɡ shànɡ zhēn lǎo hǔ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òu yǒu shí me yònɡ ne</w:t>
      </w:r>
      <w:r>
        <w:rPr>
          <w:rFonts w:ascii="汉语拼音" w:hAnsi="汉语拼音" w:cs="汉语拼音"/>
          <w:sz w:val="36"/>
          <w:szCs w:val="36"/>
        </w:rPr>
        <w:t>？”</w:t>
      </w:r>
    </w:p>
    <w:p>
      <w:pPr>
        <w:pStyle w:val="Normal"/>
        <w:ind w:firstLine="720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dà tóu ér zi yòu qù ná dā dā dā qiā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wàn yī zhēn lǎo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hǔ lá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ě hǎo“ dā dā dā dā” xià hǔ tā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wò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zhe qiānɡ</w:t>
      </w:r>
      <w:r>
        <w:rPr>
          <w:rFonts w:ascii="汉语拼音" w:hAnsi="汉语拼音" w:cs="汉语拼音"/>
          <w:sz w:val="36"/>
          <w:szCs w:val="36"/>
        </w:rPr>
        <w:t>，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ēnɡ dēnɡ dēnɡ” de cháo cè suǒ lǐ pǎo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kě tā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ɡānɡ pǎo chū sān bù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jiù yòu pǎo huí lái le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bǎ dā dā dā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qiānɡ wǎnɡ chuánɡ shànɡ yì rē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ā dā dā qiānɡ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méi yǒu zǐ d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ào shì pènɡ shànɡ zhēn lǎo hǔ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yòu yǒu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shí me yònɡ ne</w:t>
      </w:r>
      <w:r>
        <w:rPr>
          <w:rFonts w:ascii="汉语拼音" w:hAnsi="汉语拼音" w:cs="汉语拼音"/>
          <w:sz w:val="36"/>
          <w:szCs w:val="36"/>
        </w:rPr>
        <w:t>？”</w:t>
      </w:r>
    </w:p>
    <w:p>
      <w:pPr>
        <w:pStyle w:val="Normal"/>
        <w:ind w:firstLine="720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dà tóu ér zi zhàn zài fánɡ jiān l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ōnɡ kàn k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ī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kàn kàn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tā kàn  jiàn  xiǎo tóu bà bɑ  shuì zài dà chuánɡ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shànɡ yí dònɡ yě bú dò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bèi zi ménɡ zhe tóu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hǎo xiànɡ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yí zuò xiǎo shān pō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hēn de lǎo hǔ zhǐ pà zhēn de bà bɑ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dà tóu ér zi pǎo ɡuò qù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áo yáo“ xiǎo shān pō”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iǎo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tóu bà bà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péi péi wǒ bɑ</w:t>
      </w:r>
      <w:r>
        <w:rPr>
          <w:rFonts w:ascii="汉语拼音" w:hAnsi="汉语拼音" w:cs="汉语拼音"/>
          <w:sz w:val="36"/>
          <w:szCs w:val="36"/>
        </w:rPr>
        <w:t>！”</w:t>
      </w:r>
    </w:p>
    <w:p>
      <w:pPr>
        <w:pStyle w:val="Normal"/>
        <w:ind w:firstLine="529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shān pō” shuì zháo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fā chū le hū hū de dǎ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hān shēnɡ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ind w:firstLine="720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hū rá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yǒu le zhǔ yì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hè huí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tā yī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yànɡ dōnɡ xi yě méi n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ú zì yí ɡè rén cháo cè suǒ lǐ pǎo</w:t>
      </w:r>
      <w:r>
        <w:rPr>
          <w:rFonts w:ascii="汉语拼音" w:hAnsi="汉语拼音" w:cs="汉语拼音"/>
          <w:sz w:val="36"/>
          <w:szCs w:val="36"/>
        </w:rPr>
        <w:t>。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ēnɡ dēnɡ dēnɡ”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ā yì biān pǎo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zuǐ lǐ  yì  biān  dà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shēnɡ shuō“ wǒ shì xiǎo tóu bà b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wǒ shì xiǎo tóu bà bɑ</w:t>
      </w:r>
      <w:r>
        <w:rPr>
          <w:rFonts w:ascii="汉语拼音" w:hAnsi="汉语拼音" w:cs="汉语拼音"/>
          <w:sz w:val="36"/>
          <w:szCs w:val="36"/>
        </w:rPr>
        <w:t>！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zhè me shuō zh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ǎo xiànɡ zhēn de biàn chénɡ le xiǎo tóu bà b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ā yì diǎn yě bú hài pà le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hěn kuài pǎo jìn cè suǒ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iǎo biàn hòu yòu hěn kuài pǎo le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huí lái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eastAsia="汉语拼音" w:cs="汉语拼音" w:ascii="汉语拼音" w:hAnsi="汉语拼音"/>
          <w:sz w:val="36"/>
          <w:szCs w:val="36"/>
        </w:rPr>
        <w:t xml:space="preserve">     </w:t>
      </w:r>
      <w:r>
        <w:rPr>
          <w:rFonts w:cs="汉语拼音" w:ascii="汉语拼音" w:hAnsi="汉语拼音"/>
          <w:sz w:val="36"/>
          <w:szCs w:val="36"/>
        </w:rPr>
        <w:t>dà chuánɡ shànɡ de“ xiǎo shān pō” zuò le qǐ lá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tā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zhānɡ kāi shǒu bì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bǎ tā de jiǎ xiǎo tóu bà bɑ jǐn jǐn de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lǒu jìn huái lǐ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（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liù</w:t>
      </w:r>
      <w:r>
        <w:rPr>
          <w:rFonts w:ascii="汉语拼音" w:hAnsi="汉语拼音" w:cs="汉语拼音"/>
          <w:sz w:val="36"/>
          <w:szCs w:val="36"/>
        </w:rPr>
        <w:t>）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uì jiào de dà pí xié</w:t>
      </w:r>
    </w:p>
    <w:p>
      <w:pPr>
        <w:pStyle w:val="Normal"/>
        <w:rPr/>
      </w:pPr>
      <w:r>
        <w:rPr>
          <w:rFonts w:eastAsia="汉语拼音" w:cs="汉语拼音" w:ascii="汉语拼音" w:hAnsi="汉语拼音"/>
          <w:sz w:val="36"/>
          <w:szCs w:val="36"/>
        </w:rPr>
        <w:t xml:space="preserve">     </w:t>
      </w:r>
      <w:r>
        <w:rPr>
          <w:rFonts w:cs="汉语拼音" w:ascii="汉语拼音" w:hAnsi="汉语拼音"/>
          <w:sz w:val="36"/>
          <w:szCs w:val="36"/>
        </w:rPr>
        <w:t>xiǎo tóu bà bɑ tǎnɡ zài chánɡ yǐ zi shà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ū lū lū</w:t>
      </w:r>
      <w:r>
        <w:rPr>
          <w:rFonts w:ascii="汉语拼音" w:hAnsi="汉语拼音" w:cs="汉语拼音"/>
          <w:sz w:val="36"/>
          <w:szCs w:val="36"/>
        </w:rPr>
        <w:t>、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hū lū lū shuì dà jiào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yí ɡè rén zài ɡōnɡ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yuán de cǎo dì shànɡ wá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ài méi jìn le</w:t>
      </w:r>
      <w:r>
        <w:rPr>
          <w:rFonts w:ascii="汉语拼音" w:hAnsi="汉语拼音" w:cs="汉语拼音"/>
          <w:sz w:val="36"/>
          <w:szCs w:val="36"/>
        </w:rPr>
        <w:t>！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tā zǒu ɡuò qù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tuī xiǎo tóu bà b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kě xiǎo tóu bà bɑ dònɡ yě bù dònɡ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ēnɡ</w:t>
      </w:r>
      <w:r>
        <w:rPr>
          <w:rFonts w:ascii="汉语拼音" w:hAnsi="汉语拼音" w:cs="汉语拼音"/>
          <w:sz w:val="36"/>
          <w:szCs w:val="36"/>
        </w:rPr>
        <w:t>！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qì sǐ wǒ le</w:t>
      </w:r>
      <w:r>
        <w:rPr>
          <w:rFonts w:ascii="汉语拼音" w:hAnsi="汉语拼音" w:cs="汉语拼音"/>
          <w:sz w:val="36"/>
          <w:szCs w:val="36"/>
        </w:rPr>
        <w:t>！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cháo dì shànɡ kàn k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ū  dì ná  qǐ yì  zhī dà pí xié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ǒu dào shù xià</w:t>
      </w:r>
      <w:r>
        <w:rPr>
          <w:rFonts w:ascii="汉语拼音" w:hAnsi="汉语拼音" w:cs="汉语拼音"/>
          <w:sz w:val="36"/>
          <w:szCs w:val="36"/>
        </w:rPr>
        <w:t>，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pū</w:t>
      </w:r>
      <w:r>
        <w:rPr>
          <w:rFonts w:ascii="汉语拼音" w:hAnsi="汉语拼音" w:cs="汉语拼音"/>
          <w:sz w:val="36"/>
          <w:szCs w:val="36"/>
        </w:rPr>
        <w:t>！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rēnɡ jìn shù xià de fèi wù xiānɡ lǐ</w:t>
      </w:r>
      <w:r>
        <w:rPr>
          <w:rFonts w:ascii="汉语拼音" w:hAnsi="汉语拼音" w:cs="汉语拼音"/>
          <w:sz w:val="36"/>
          <w:szCs w:val="36"/>
        </w:rPr>
        <w:t>；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hái yǒu yì zhī yě ná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lá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bǎ tā ɡuà dào dà shù shànɡ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ī xī</w:t>
      </w:r>
      <w:r>
        <w:rPr>
          <w:rFonts w:ascii="汉语拼音" w:hAnsi="汉语拼音" w:cs="汉语拼音"/>
          <w:sz w:val="36"/>
          <w:szCs w:val="36"/>
        </w:rPr>
        <w:t>！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kāi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xīn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shǐ jìn tuī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shǐ jìn hǎ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zhè xià zhōnɡ  yú  bǎ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xiǎo tóu bà bɑ nònɡ xǐnɡ le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ind w:firstLine="706"/>
        <w:rPr/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ā hā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nǐ de pí xié méi yǒu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nǐ bù nénɡ zǒu lù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lɑ</w:t>
      </w:r>
      <w:r>
        <w:rPr>
          <w:rFonts w:ascii="汉语拼音" w:hAnsi="汉语拼音" w:cs="汉语拼音"/>
          <w:sz w:val="36"/>
          <w:szCs w:val="36"/>
        </w:rPr>
        <w:t>！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yī tī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ɡǎn mánɡ cháo yǐ zǐ dǐ xià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zhǎo</w:t>
      </w:r>
      <w:r>
        <w:rPr>
          <w:rFonts w:ascii="汉语拼音" w:hAnsi="汉语拼音" w:cs="汉语拼音"/>
          <w:sz w:val="36"/>
          <w:szCs w:val="36"/>
        </w:rPr>
        <w:t>：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hēn de méi yǒu le</w:t>
      </w:r>
      <w:r>
        <w:rPr>
          <w:rFonts w:ascii="汉语拼音" w:hAnsi="汉语拼音" w:cs="汉语拼音"/>
          <w:sz w:val="36"/>
          <w:szCs w:val="36"/>
        </w:rPr>
        <w:t>。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ǎo ér z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ɡǎn kuài ná chū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lá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rànɡ bà bɑ chuān shà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kě yǐ ɡēn nǐ wán yì huì ér ne</w:t>
      </w:r>
      <w:r>
        <w:rPr>
          <w:rFonts w:ascii="汉语拼音" w:hAnsi="汉语拼音" w:cs="汉语拼音"/>
          <w:sz w:val="36"/>
          <w:szCs w:val="36"/>
        </w:rPr>
        <w:t>！”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dà tóu ér zi yī tī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ónɡ yì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tā dēnɡ dēnɡ dēnɡ pǎo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dào fèi wù xiānɡ ɡēn qiá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í</w:t>
      </w:r>
      <w:r>
        <w:rPr>
          <w:rFonts w:ascii="汉语拼音" w:hAnsi="汉语拼音" w:cs="汉语拼音"/>
          <w:sz w:val="36"/>
          <w:szCs w:val="36"/>
        </w:rPr>
        <w:t>？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pí xié lǐ chuán lái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ī—— zī——” de jiào shēnɡ</w:t>
      </w:r>
      <w:r>
        <w:rPr>
          <w:rFonts w:ascii="汉语拼音" w:hAnsi="汉语拼音" w:cs="汉语拼音"/>
          <w:sz w:val="36"/>
          <w:szCs w:val="36"/>
        </w:rPr>
        <w:t>。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bà b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nǐ kuài lái kàn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yɑ</w:t>
      </w:r>
      <w:r>
        <w:rPr>
          <w:rFonts w:ascii="汉语拼音" w:hAnsi="汉语拼音" w:cs="汉语拼音"/>
          <w:sz w:val="36"/>
          <w:szCs w:val="36"/>
        </w:rPr>
        <w:t>！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yòu tiào yòu jiào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jí de bà bɑ ɡuānɡ zhe dà jiǎo yā</w:t>
      </w:r>
      <w:r>
        <w:rPr>
          <w:rFonts w:ascii="汉语拼音" w:hAnsi="汉语拼音" w:cs="汉语拼音"/>
          <w:sz w:val="36"/>
          <w:szCs w:val="36"/>
        </w:rPr>
        <w:t>，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pā dā pā dā” bēn ɡuò qù kàn</w:t>
      </w:r>
      <w:r>
        <w:rPr>
          <w:rFonts w:ascii="汉语拼音" w:hAnsi="汉语拼音" w:cs="汉语拼音"/>
          <w:sz w:val="36"/>
          <w:szCs w:val="36"/>
        </w:rPr>
        <w:t>：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yuán lái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shì yì zhī xiǎo xiǎo de bái lǎo shǔ</w:t>
      </w:r>
      <w:r>
        <w:rPr>
          <w:rFonts w:ascii="汉语拼音" w:hAnsi="汉语拼音" w:cs="汉语拼音"/>
          <w:sz w:val="36"/>
          <w:szCs w:val="36"/>
        </w:rPr>
        <w:t>！</w:t>
      </w:r>
    </w:p>
    <w:p>
      <w:pPr>
        <w:pStyle w:val="Normal"/>
        <w:ind w:firstLine="529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ā dà ɡài lě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jiù duǒ jìn wǒ de pí xié lǐ lái le”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xiǎo tóu bà bɑ shuō zh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yònɡ shǒu pà bǎ xiǎo bái lǎo shǔ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bāo qǐ lái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ind w:firstLine="529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bà bà</w:t>
      </w:r>
      <w:r>
        <w:rPr>
          <w:rFonts w:ascii="汉语拼音" w:hAnsi="汉语拼音" w:cs="汉语拼音"/>
          <w:sz w:val="36"/>
          <w:szCs w:val="36"/>
        </w:rPr>
        <w:t>！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bà bà</w:t>
      </w:r>
      <w:r>
        <w:rPr>
          <w:rFonts w:ascii="汉语拼音" w:hAnsi="汉语拼音" w:cs="汉语拼音"/>
          <w:sz w:val="36"/>
          <w:szCs w:val="36"/>
        </w:rPr>
        <w:t>！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nǐ kuài tī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shù shànɡ nà zhī dà pí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xié lǐ hǎo xiànɡ yě yǒu shēnɡ yīn……”</w:t>
      </w:r>
    </w:p>
    <w:p>
      <w:pPr>
        <w:pStyle w:val="Normal"/>
        <w:ind w:firstLine="720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xiǎo tóu bà bɑ còu ɡuò qù yì tī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hēn d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nà lǐ yǒu“ jī—— jī——” de jiào shēnɡ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iǎo tóu bà bɑ qīnɡ qīnɡ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ná xià dà pí xié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lǐ miàn“ pū lénɡ pū lénɡ” zhí tiào</w:t>
      </w:r>
      <w:r>
        <w:rPr>
          <w:rFonts w:ascii="汉语拼音" w:hAnsi="汉语拼音" w:cs="汉语拼音"/>
          <w:sz w:val="36"/>
          <w:szCs w:val="36"/>
        </w:rPr>
        <w:t>：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ē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yī dìnɡ shì xiǎo niǎo cuò bǎ pí xié dānɡ chénɡ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niǎo wō le</w:t>
      </w:r>
      <w:r>
        <w:rPr>
          <w:rFonts w:ascii="汉语拼音" w:hAnsi="汉语拼音" w:cs="汉语拼音"/>
          <w:sz w:val="36"/>
          <w:szCs w:val="36"/>
        </w:rPr>
        <w:t>。”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eastAsia="汉语拼音" w:cs="汉语拼音" w:ascii="汉语拼音" w:hAnsi="汉语拼音"/>
          <w:sz w:val="36"/>
          <w:szCs w:val="36"/>
        </w:rPr>
        <w:t xml:space="preserve">     </w:t>
      </w:r>
      <w:r>
        <w:rPr>
          <w:rFonts w:cs="汉语拼音" w:ascii="汉语拼音" w:hAnsi="汉语拼音"/>
          <w:sz w:val="36"/>
          <w:szCs w:val="36"/>
        </w:rPr>
        <w:t>nà shì yì zhī lǜ sè niǎo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kě tā de yǎn jīnɡ què shì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hēi hēi d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wěi  bɑ de dǐnɡ  duān hái  yǒu yī diǎn  hó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xiànɡ huǒ miáo yí yànɡ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eastAsia="汉语拼音" w:cs="汉语拼音" w:ascii="汉语拼音" w:hAnsi="汉语拼音"/>
          <w:sz w:val="36"/>
          <w:szCs w:val="36"/>
        </w:rPr>
        <w:t xml:space="preserve">     </w:t>
      </w:r>
      <w:r>
        <w:rPr>
          <w:rFonts w:cs="汉语拼音" w:ascii="汉语拼音" w:hAnsi="汉语拼音"/>
          <w:sz w:val="36"/>
          <w:szCs w:val="36"/>
        </w:rPr>
        <w:t>dà tóu ér zi yě ná chū shǒu pà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bǎ lǜ sè niǎo bāo qǐ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lái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ind w:firstLine="529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bà b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wǒ men bǎ xiǎo lǎo shǔ  hé xiǎo niǎo dōu dài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huí jiā b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ǐ hòu nǐ ɡēn wǒ wá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iǎo lǎo  shǔ jiù ɡēn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xiǎo niǎo wán</w:t>
      </w:r>
      <w:r>
        <w:rPr>
          <w:rFonts w:ascii="汉语拼音" w:hAnsi="汉语拼音" w:cs="汉语拼音"/>
          <w:sz w:val="36"/>
          <w:szCs w:val="36"/>
        </w:rPr>
        <w:t>。”</w:t>
      </w:r>
    </w:p>
    <w:p>
      <w:pPr>
        <w:pStyle w:val="Normal"/>
        <w:rPr/>
      </w:pPr>
      <w:r>
        <w:rPr>
          <w:rFonts w:eastAsia="汉语拼音" w:cs="汉语拼音" w:ascii="汉语拼音" w:hAnsi="汉语拼音"/>
          <w:sz w:val="36"/>
          <w:szCs w:val="36"/>
        </w:rPr>
        <w:t xml:space="preserve">     </w:t>
      </w:r>
      <w:r>
        <w:rPr>
          <w:rFonts w:cs="汉语拼音" w:ascii="汉语拼音" w:hAnsi="汉语拼音"/>
          <w:sz w:val="36"/>
          <w:szCs w:val="36"/>
        </w:rPr>
        <w:t>xiǎo tóu bà bɑ 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ǎo bɑ</w:t>
      </w:r>
      <w:r>
        <w:rPr>
          <w:rFonts w:ascii="汉语拼音" w:hAnsi="汉语拼音" w:cs="汉语拼音"/>
          <w:sz w:val="36"/>
          <w:szCs w:val="36"/>
        </w:rPr>
        <w:t>！”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eastAsia="汉语拼音" w:cs="汉语拼音" w:ascii="汉语拼音" w:hAnsi="汉语拼音"/>
          <w:sz w:val="36"/>
          <w:szCs w:val="36"/>
        </w:rPr>
        <w:t xml:space="preserve">     </w:t>
      </w:r>
      <w:r>
        <w:rPr>
          <w:rFonts w:cs="汉语拼音" w:ascii="汉语拼音" w:hAnsi="汉语拼音"/>
          <w:sz w:val="36"/>
          <w:szCs w:val="36"/>
        </w:rPr>
        <w:t>tài yánɡ hónɡ hónɡ d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bǎ cǎo pínɡ zhào chénɡ jīn sè de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dài zhe dà tóu ér zi</w:t>
      </w:r>
      <w:r>
        <w:rPr>
          <w:rFonts w:ascii="汉语拼音" w:hAnsi="汉语拼音" w:cs="汉语拼音"/>
          <w:sz w:val="36"/>
          <w:szCs w:val="36"/>
        </w:rPr>
        <w:t>、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iǎo lǎo shǔ hé xiǎo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niǎo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ǒu ɡuò jīn sè de cǎo pí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zǒu chū ɡōnɡ yuán de dà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mé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cháo zì jǐ jiā de xiǎo wū zǒu qù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eastAsia="汉语拼音" w:cs="汉语拼音" w:ascii="汉语拼音" w:hAnsi="汉语拼音"/>
          <w:sz w:val="36"/>
          <w:szCs w:val="36"/>
        </w:rPr>
        <w:t xml:space="preserve">    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( qī) děnɡ bà bɑ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chénɡ huǒ chē qù nǎi nɑi jiā ɡuò wán shǔ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jiǎ, jīn tiān chénɡ huǒ chē huí lái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iǎo tóu bà bɑ yì jiē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dào xì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ɡāo xìnɡ de zhí pāi xiǎo tóu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tā ná qǐ dà tóu ér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zi zuì xǐ huān de biàn xínɡ jīn ɡā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jiù zhí wǎnɡ huǒ chē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zhàn pǎo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uǒ chē wū wū de kāi lái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ínɡ zhù le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zi de dà tóu cónɡ chē chuānɡ lǐ shēn chū lá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ōnɡ kàn xī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kàn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ěn me bù jiàn xiǎo tóu bà bɑ</w:t>
      </w:r>
      <w:r>
        <w:rPr>
          <w:rFonts w:ascii="汉语拼音" w:hAnsi="汉语拼音" w:cs="汉语拼音"/>
          <w:sz w:val="36"/>
          <w:szCs w:val="36"/>
        </w:rPr>
        <w:t>？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yòu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qù lìnɡ yì biān chē chuānɡ kàn k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ái shì méi yǒu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ū rá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uǎn yuǎn d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tīnɡ jiàn yǒu rén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zài hǎn tā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biàn zì ɡè ér  cónɡ  huǒ chē  shànɡ  xià lá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shùn zhe hǎn shēnɡ pǎo ɡuò qù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pǎo ɡuò qù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ì zhí pǎo dào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yì ɡēn diàn xiàn ɡǎn qián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shànɡ miàn ɡuà zhe yí ɡè dà lǎ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b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lǐ miàn hái zài hǎn zhe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zhù yì l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qǐnɡ nǐ dāi zài huǒ chē shànɡ bié dò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nǐ de xiǎo tóu bà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bɑ lái jiē nǐ le……”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yǎnɡ zhe dà tóu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zhuàn zhe quān ér kàn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nà zhī dà lǎ bɑ</w:t>
      </w:r>
      <w:r>
        <w:rPr>
          <w:rFonts w:ascii="汉语拼音" w:hAnsi="汉语拼音" w:cs="汉语拼音"/>
          <w:sz w:val="36"/>
          <w:szCs w:val="36"/>
        </w:rPr>
        <w:t>：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ài qí ɡuài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lǎ bɑ zěn me yě huì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zhī dào wǒ jiào dà tóu ér zi de</w:t>
      </w:r>
      <w:r>
        <w:rPr>
          <w:rFonts w:ascii="汉语拼音" w:hAnsi="汉语拼音" w:cs="汉语拼音"/>
          <w:sz w:val="36"/>
          <w:szCs w:val="36"/>
        </w:rPr>
        <w:t>？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ī huì ér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lǎ bɑ bù zài hǎn le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 </w:t>
      </w:r>
      <w:r>
        <w:rPr>
          <w:rFonts w:cs="汉语拼音" w:ascii="汉语拼音" w:hAnsi="汉语拼音"/>
          <w:sz w:val="36"/>
          <w:szCs w:val="36"/>
        </w:rPr>
        <w:t xml:space="preserve">dà tóu ér zi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xiǎnɡ huí dào ɡānɡ cái de huǒ chē shànɡ qù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kě zhuǎn shēn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yí k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uǒ chē bú jiàn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zhàn tái shànɡ de xǔ duō rén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yě bú jiàn le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í wèi dài hónɡ xiù biāo de lǎo bó bó zǒu ɡuò lá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bǎ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dà tóu ér zi lǐnɡ dào yí ɡè xiǎo wū zi qiá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wū zi lǐ yǒu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ɡè ā yí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ái yǒu yí ɡè huà tǒnɡ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ind w:firstLine="720"/>
        <w:rPr/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kàn lái nǐ jiù shì nà ɡè dà tóu ér zi bɑ</w:t>
      </w:r>
      <w:r>
        <w:rPr>
          <w:rFonts w:ascii="汉语拼音" w:hAnsi="汉语拼音" w:cs="汉语拼音"/>
          <w:sz w:val="36"/>
          <w:szCs w:val="36"/>
        </w:rPr>
        <w:t>！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ā yí mō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mō tā de dà tóu shuō</w:t>
      </w:r>
      <w:r>
        <w:rPr>
          <w:rFonts w:ascii="汉语拼音" w:hAnsi="汉语拼音" w:cs="汉语拼音"/>
          <w:sz w:val="36"/>
          <w:szCs w:val="36"/>
        </w:rPr>
        <w:t>，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bù shì jiào nǐ dāi zài huǒ chē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shànɡ děnɡ bà bɑ de mɑ</w:t>
      </w:r>
      <w:r>
        <w:rPr>
          <w:rFonts w:ascii="汉语拼音" w:hAnsi="汉语拼音" w:cs="汉语拼音"/>
          <w:sz w:val="36"/>
          <w:szCs w:val="36"/>
        </w:rPr>
        <w:t>？”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í qǐ bà b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“ wɑ” de kū qǐ lá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tā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zhè huì ér tài xiǎnɡ tā de xiǎo tóu bà bɑ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nɡ jí le</w:t>
      </w:r>
      <w:r>
        <w:rPr>
          <w:rFonts w:ascii="汉语拼音" w:hAnsi="汉语拼音" w:cs="汉语拼音"/>
          <w:sz w:val="36"/>
          <w:szCs w:val="36"/>
        </w:rPr>
        <w:t>！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ā yí ɡǎn jǐn èn liànɡ yì zhī hónɡ àn niǔ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uì zhe huà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tǒnɡ hǎn qǐ lái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zhù yì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nǐ de dà tóu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ér zi xiàn zài ɡuǎnɡ bō shì děnɡ n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qǐnɡ nǐ ɡǎn kuài……”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ā yí ɡānɡ jiǎnɡ dào zhè ér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jiù kàn jiàn chuān wài shēnɡ qǐ le yí ɡè biàn xínɡ jīn ɡā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nà kě shì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dà tóu ér zi de xiǎo bǎo bèi ɑ</w:t>
      </w:r>
      <w:r>
        <w:rPr>
          <w:rFonts w:ascii="汉语拼音" w:hAnsi="汉语拼音" w:cs="汉语拼音"/>
          <w:sz w:val="36"/>
          <w:szCs w:val="36"/>
        </w:rPr>
        <w:t>！</w:t>
      </w:r>
    </w:p>
    <w:p>
      <w:pPr>
        <w:pStyle w:val="Normal"/>
        <w:ind w:firstLine="720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</w:t>
      </w:r>
      <w:r>
        <w:rPr>
          <w:rFonts w:ascii="汉语拼音" w:hAnsi="汉语拼音" w:cs="汉语拼音"/>
          <w:sz w:val="36"/>
          <w:szCs w:val="36"/>
        </w:rPr>
        <w:t>！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hǎn zhe tuī mén chū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qù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ind w:firstLine="720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</w:t>
      </w:r>
      <w:r>
        <w:rPr>
          <w:rFonts w:ascii="汉语拼音" w:hAnsi="汉语拼音" w:cs="汉语拼音"/>
          <w:sz w:val="36"/>
          <w:szCs w:val="36"/>
        </w:rPr>
        <w:t>！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bào qǐ dà tóu ér z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xiànɡ diàn fēnɡ shàn yí bān měnɡ zhuǎn qǐ lái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( bā) hǎo ɡuǐ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jīn tiān shì xīnɡ qī tiā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hé xiǎo tóu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bà bɑ yào zuò yí ɡè yǒu qù de yóu xì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wǒ men lái zhuānɡ ɡuǐ wá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kěn dìnɡ hěn yǒu qù de</w:t>
      </w:r>
      <w:r>
        <w:rPr>
          <w:rFonts w:ascii="汉语拼音" w:hAnsi="汉语拼音" w:cs="汉语拼音"/>
          <w:sz w:val="36"/>
          <w:szCs w:val="36"/>
        </w:rPr>
        <w:t>！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shuō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ind w:firstLine="720"/>
        <w:rPr/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uì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o shù lín lǐ qù xià ré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hā hā……” xiǎo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tóu bà bɑ pāi shǒu tónɡ yì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ā men ná chū yán liào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ɡè zì wǎnɡ liǎn shànɡ tú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bù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yī huì ér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biàn chénɡ le yí ɡè“ lǜ liǎn ɡuǐ”</w:t>
      </w:r>
      <w:r>
        <w:rPr>
          <w:rFonts w:ascii="汉语拼音" w:hAnsi="汉语拼音" w:cs="汉语拼音"/>
          <w:sz w:val="36"/>
          <w:szCs w:val="36"/>
        </w:rPr>
        <w:t>；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biàn chénɡ le yí ɡè“ hónɡ liǎn ɡuǐ”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ā men qiāo qiāo de lái dào shù lín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ī huì ér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ǒu ɡè ɡuānɡ tóu de nán hái zǒu ɡuò lái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ind w:firstLine="720"/>
        <w:rPr/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wǒ xiān qù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wǒ xiān qù……”“ lǜ liǎn ɡuǐ” qiǎnɡ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zài qián miàn chōnɡ chū qù</w:t>
      </w:r>
      <w:r>
        <w:rPr>
          <w:rFonts w:ascii="汉语拼音" w:hAnsi="汉语拼音" w:cs="汉语拼音"/>
          <w:sz w:val="36"/>
          <w:szCs w:val="36"/>
        </w:rPr>
        <w:t>，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hàn zhù</w:t>
      </w:r>
      <w:r>
        <w:rPr>
          <w:rFonts w:ascii="汉语拼音" w:hAnsi="汉语拼音" w:cs="汉语拼音"/>
          <w:sz w:val="36"/>
          <w:szCs w:val="36"/>
        </w:rPr>
        <w:t>！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wǒ shì lǜ liǎn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ɡuǐ……” ɡuānɡ tóu nán hái kàn zhe“ lǜ liǎn ɡuǐ” shuō</w:t>
      </w:r>
      <w:r>
        <w:rPr>
          <w:rFonts w:ascii="汉语拼音" w:hAnsi="汉语拼音" w:cs="汉语拼音"/>
          <w:sz w:val="36"/>
          <w:szCs w:val="36"/>
        </w:rPr>
        <w:t>：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nǐ shì jiǎ ɡu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wǒ cái bú pà ne</w:t>
      </w:r>
      <w:r>
        <w:rPr>
          <w:rFonts w:ascii="汉语拼音" w:hAnsi="汉语拼音" w:cs="汉语拼音"/>
          <w:sz w:val="36"/>
          <w:szCs w:val="36"/>
        </w:rPr>
        <w:t>！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shuō wán jì xù wǎnɡ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qián zǒu</w:t>
      </w:r>
      <w:r>
        <w:rPr>
          <w:rFonts w:ascii="汉语拼音" w:hAnsi="汉语拼音" w:cs="汉语拼音"/>
          <w:sz w:val="36"/>
          <w:szCs w:val="36"/>
        </w:rPr>
        <w:t>。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méi jìn</w:t>
      </w:r>
      <w:r>
        <w:rPr>
          <w:rFonts w:ascii="汉语拼音" w:hAnsi="汉语拼音" w:cs="汉语拼音"/>
          <w:sz w:val="36"/>
          <w:szCs w:val="36"/>
        </w:rPr>
        <w:t>！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ascii="汉语拼音" w:hAnsi="汉语拼音" w:cs="汉语拼音"/>
          <w:sz w:val="36"/>
          <w:szCs w:val="36"/>
        </w:rPr>
        <w:t>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lǜ  liǎn  ɡuǐ” zhǐ hǎo huí dào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ónɡ liǎn ɡuǐ” shēn biān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òu ɡuò le yī huì ér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yǒu ɡè shū biàn zi de nǚ hái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zǒu ɡuò lái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ind w:firstLine="720"/>
        <w:rPr/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nǚ hái dǎn xiǎo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wǒ qù xià hǔ tā</w:t>
      </w:r>
      <w:r>
        <w:rPr>
          <w:rFonts w:ascii="汉语拼音" w:hAnsi="汉语拼音" w:cs="汉语拼音"/>
          <w:sz w:val="36"/>
          <w:szCs w:val="36"/>
        </w:rPr>
        <w:t>！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hè huí shì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ónɡ liǎn ɡuǐ” qiǎnɡ zài qián miàn</w:t>
      </w:r>
      <w:r>
        <w:rPr>
          <w:rFonts w:ascii="汉语拼音" w:hAnsi="汉语拼音" w:cs="汉语拼音"/>
          <w:sz w:val="36"/>
          <w:szCs w:val="36"/>
        </w:rPr>
        <w:t>，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ā wū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wǒ shì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 xml:space="preserve">hónɡ liǎn ɡuǐ……” shū biàn zi de nǚ hái kàn kàn“ hónɡ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liǎn ɡuǐ” 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nǐ shì jiǎ ɡu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wǒ cái bú pà ne</w:t>
      </w:r>
      <w:r>
        <w:rPr>
          <w:rFonts w:ascii="汉语拼音" w:hAnsi="汉语拼音" w:cs="汉语拼音"/>
          <w:sz w:val="36"/>
          <w:szCs w:val="36"/>
        </w:rPr>
        <w:t>！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shuō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wán jì xù wǎnɡ qián zǒu</w:t>
      </w:r>
      <w:r>
        <w:rPr>
          <w:rFonts w:ascii="汉语拼音" w:hAnsi="汉语拼音" w:cs="汉语拼音"/>
          <w:sz w:val="36"/>
          <w:szCs w:val="36"/>
        </w:rPr>
        <w:t>。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ěi xiǎnɡ bàn fǎ biàn chénɡ zhēn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ɡuǐ cái xínɡ</w:t>
      </w:r>
      <w:r>
        <w:rPr>
          <w:rFonts w:ascii="汉语拼音" w:hAnsi="汉语拼音" w:cs="汉语拼音"/>
          <w:sz w:val="36"/>
          <w:szCs w:val="36"/>
        </w:rPr>
        <w:t>。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zhòu jǐn méi tóu shuō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ind w:firstLine="720"/>
        <w:rPr/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ǒu bàn fǎ lɑ</w:t>
      </w:r>
      <w:r>
        <w:rPr>
          <w:rFonts w:ascii="汉语拼音" w:hAnsi="汉语拼音" w:cs="汉语拼音"/>
          <w:sz w:val="36"/>
          <w:szCs w:val="36"/>
        </w:rPr>
        <w:t>！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iǎo tóu bà bɑ shuō zhe jiě kāi yī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kòu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rànɡ dà tóu ér zi ɡēn zì jǐ chuān zài yī jiàn yī fu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l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biàn chénɡ yī ɡè“ shuānɡ tóu ɡuǐ”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ind w:firstLine="720"/>
        <w:rPr/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shuānɡ tóu ɡuǐ” ɡānɡ duǒ hǎo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jiù jiàn lái le yí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duì xiǎo xué shē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kánɡ zhe chǎn zi</w:t>
      </w:r>
      <w:r>
        <w:rPr>
          <w:rFonts w:ascii="汉语拼音" w:hAnsi="汉语拼音" w:cs="汉语拼音"/>
          <w:sz w:val="36"/>
          <w:szCs w:val="36"/>
        </w:rPr>
        <w:t>、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iě ɡǎo shí me de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ind w:firstLine="720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āi y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bù dé liǎo</w:t>
      </w:r>
      <w:r>
        <w:rPr>
          <w:rFonts w:ascii="汉语拼音" w:hAnsi="汉语拼音" w:cs="汉语拼音"/>
          <w:sz w:val="36"/>
          <w:szCs w:val="36"/>
        </w:rPr>
        <w:t>！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shuō</w:t>
      </w:r>
      <w:r>
        <w:rPr>
          <w:rFonts w:ascii="汉语拼音" w:hAnsi="汉语拼音" w:cs="汉语拼音"/>
          <w:sz w:val="36"/>
          <w:szCs w:val="36"/>
        </w:rPr>
        <w:t>，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nà xiē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tiě jiā huǒ yào bǎ wǒ men dǎ sǐ de……”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jí zhe 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wǒ men kuài ɡào sù tā me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wǒ men shì hǎo ɡuǐ</w:t>
      </w:r>
      <w:r>
        <w:rPr>
          <w:rFonts w:ascii="汉语拼音" w:hAnsi="汉语拼音" w:cs="汉语拼音"/>
          <w:sz w:val="36"/>
          <w:szCs w:val="36"/>
        </w:rPr>
        <w:t>！”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shuānɡ tóu ɡuǐ” dà shēnɡ hǎn</w:t>
      </w:r>
      <w:r>
        <w:rPr>
          <w:rFonts w:ascii="汉语拼音" w:hAnsi="汉语拼音" w:cs="汉语拼音"/>
          <w:sz w:val="36"/>
          <w:szCs w:val="36"/>
        </w:rPr>
        <w:t>：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pénɡ yǒu me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wǒ men shì hǎo ɡuǐ</w:t>
      </w:r>
      <w:r>
        <w:rPr>
          <w:rFonts w:ascii="汉语拼音" w:hAnsi="汉语拼音" w:cs="汉语拼音"/>
          <w:sz w:val="36"/>
          <w:szCs w:val="36"/>
        </w:rPr>
        <w:t>！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shì lái zhǒnɡ shù de</w:t>
      </w:r>
      <w:r>
        <w:rPr>
          <w:rFonts w:ascii="汉语拼音" w:hAnsi="汉语拼音" w:cs="汉语拼音"/>
          <w:sz w:val="36"/>
          <w:szCs w:val="36"/>
        </w:rPr>
        <w:t>！”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ué shēnɡ men“ hōnɡ” de wéi zhù“ shuānɡ tóu ɡuǐ”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uān yínɡ hǎo ɡuǐ ɡēn wǒ men yì qǐ zhǒnɡ shù</w:t>
      </w:r>
      <w:r>
        <w:rPr>
          <w:rFonts w:ascii="汉语拼音" w:hAnsi="汉语拼音" w:cs="汉语拼音"/>
          <w:sz w:val="36"/>
          <w:szCs w:val="36"/>
        </w:rPr>
        <w:t>！”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hè ɡè xīnɡ qī tiān ɡuò de zhēn dài jì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yīn wèi dà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 xml:space="preserve">tóu ér zi hé xiǎo tóu bà bɑ shì zhuānɡ bàn chénɡ ɡuǐ de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yànɡ z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ài qù zuò rén de shì qínɡ de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( jiǔ) xiě xìn hé dú xìn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měi tiān zǎo ché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xǐnɡ lá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shēn biān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zǒnɡ shì kōnɡ kōnɡ de</w:t>
      </w:r>
      <w:r>
        <w:rPr>
          <w:rFonts w:ascii="汉语拼音" w:hAnsi="汉语拼音" w:cs="汉语拼音"/>
          <w:sz w:val="36"/>
          <w:szCs w:val="36"/>
        </w:rPr>
        <w:t>：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zǎo jiù qù shànɡ bān le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xiǎnɡ xiǎo tóu bà b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jiù duì tā shuō</w:t>
      </w:r>
      <w:r>
        <w:rPr>
          <w:rFonts w:ascii="汉语拼音" w:hAnsi="汉语拼音" w:cs="汉语拼音"/>
          <w:sz w:val="36"/>
          <w:szCs w:val="36"/>
        </w:rPr>
        <w:t>：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ǐ hòu nǐ zǒu de shí hòu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ɡěi wǒ xiě fēnɡ xìn fànɡ zài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zhuō shànɡ hǎo mɑ</w:t>
      </w:r>
      <w:r>
        <w:rPr>
          <w:rFonts w:ascii="汉语拼音" w:hAnsi="汉语拼音" w:cs="汉语拼音"/>
          <w:sz w:val="36"/>
          <w:szCs w:val="36"/>
        </w:rPr>
        <w:t>？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hè yànɡ nǐ bù zài jiā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wǒ jiù kě yǐ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dú nǐ xiě de xìn</w:t>
      </w:r>
      <w:r>
        <w:rPr>
          <w:rFonts w:ascii="汉语拼音" w:hAnsi="汉语拼音" w:cs="汉语拼音"/>
          <w:sz w:val="36"/>
          <w:szCs w:val="36"/>
        </w:rPr>
        <w:t>。”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hēn shì yí ɡè hǎo zhǔ yì</w:t>
      </w:r>
      <w:r>
        <w:rPr>
          <w:rFonts w:ascii="汉语拼音" w:hAnsi="汉语拼音" w:cs="汉语拼音"/>
          <w:sz w:val="36"/>
          <w:szCs w:val="36"/>
        </w:rPr>
        <w:t>！”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hè tiā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yì zǎo qǐ lá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jiù kàn jiàn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cān zhuō shànɡ fànɡ zhe yì fēnɡ xì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nà yí dìnɡ shì bà bɑ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liú xià de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jí mánɡ chāi kā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ìn shànɡ xiě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ài jiàn</w:t>
      </w:r>
      <w:r>
        <w:rPr>
          <w:rFonts w:ascii="汉语拼音" w:hAnsi="汉语拼音" w:cs="汉语拼音"/>
          <w:sz w:val="36"/>
          <w:szCs w:val="36"/>
        </w:rPr>
        <w:t>！”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ǐ niàn le wǔ bi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òu niàn le shí bi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xīn lǐ hěn kāi xīn d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hǎo xiànɡ kàn jiàn le bà bɑ zǎo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shànɡ qù shànɡ bān de yànɡ zi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ū rá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xiǎnɡ</w:t>
      </w:r>
      <w:r>
        <w:rPr>
          <w:rFonts w:ascii="汉语拼音" w:hAnsi="汉语拼音" w:cs="汉语拼音"/>
          <w:sz w:val="36"/>
          <w:szCs w:val="36"/>
        </w:rPr>
        <w:t>：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wǒ yě yīnɡ ɡāi měi tiān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ɡěi bà bɑ xiě yì fēnɡ xì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ěnɡ tā xià bān huí lái shí dú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hè tiā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xià bān huí lá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zi bǎ zì jǐ ɡuān zài wò shì l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uì zhe mén wài dà shēnɡ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bà b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nǐ xiān niàn wǒ xiě ɡěi nǐ de xì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ěnɡ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niàn wán le wǒ men zài jiàn miàn</w:t>
      </w:r>
      <w:r>
        <w:rPr>
          <w:rFonts w:ascii="汉语拼音" w:hAnsi="汉语拼音" w:cs="汉语拼音"/>
          <w:sz w:val="36"/>
          <w:szCs w:val="36"/>
        </w:rPr>
        <w:t>。”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jué de yí ɡè rén niàn xìn de shí hòu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lìnɡ wài yí ɡè rén shì bù ɡāi zài pánɡ biān de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chāi kāi dà tóu ér zi liú xià de xì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xìn shànɡ shuō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nǐ hǎo</w:t>
      </w:r>
      <w:r>
        <w:rPr>
          <w:rFonts w:ascii="汉语拼音" w:hAnsi="汉语拼音" w:cs="汉语拼音"/>
          <w:sz w:val="36"/>
          <w:szCs w:val="36"/>
        </w:rPr>
        <w:t>！”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niàn le shí bi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òu niàn le wǔ bi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īn lǐ tián mì mì d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xiànɡ chī le ɡuǒ rén qiǎo kè lì yī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yànɡ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cónɡ zhè tiān q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měi tiān zǎo chén qǐ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lá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ǒnɡ nénɡ dú dào xiǎo tóu bà bɑ xiě de yì fēnɡ xì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ér xiǎo tóu bà bɑ měi tiān xià bān huí lá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yě zǒnɡ nénɡ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dú dào dà tóu ér zi xiě de yì fēnɡ xìn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tā men jué de měi tiān xiě yì fēnɡ xìn hé dú yì fēnɡ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xì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shì yí jiàn fēi chánɡ yú kuài de shì qínɡ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（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shí</w:t>
      </w:r>
      <w:r>
        <w:rPr>
          <w:rFonts w:ascii="汉语拼音" w:hAnsi="汉语拼音" w:cs="汉语拼音"/>
          <w:sz w:val="36"/>
          <w:szCs w:val="36"/>
        </w:rPr>
        <w:t>）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kāi xīn shì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zhěn zài dà zhěn tóu shà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 xml:space="preserve">zi zhěn zài xiǎo zhěn tóu shànɡ, tā men zhènɡ zài biān ér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ɡē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xiān xiǎnɡ hǎo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ā niàn dào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huá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lā huá lā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shì shén me luò zài dì mi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chū mén kàn yí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kà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uán lái shì tiān bà bɑ zài xiǎo biàn</w:t>
      </w:r>
      <w:r>
        <w:rPr>
          <w:rFonts w:ascii="汉语拼音" w:hAnsi="汉语拼音" w:cs="汉语拼音"/>
          <w:sz w:val="36"/>
          <w:szCs w:val="36"/>
        </w:rPr>
        <w:t>。”</w:t>
      </w:r>
    </w:p>
    <w:p>
      <w:pPr>
        <w:pStyle w:val="Normal"/>
        <w:ind w:firstLine="720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ɡē ɡē ɡē……” dà tóu ér zi tīnɡ wán xiào sǐ le</w:t>
      </w:r>
      <w:r>
        <w:rPr>
          <w:rFonts w:ascii="汉语拼音" w:hAnsi="汉语拼音" w:cs="汉语拼音"/>
          <w:sz w:val="36"/>
          <w:szCs w:val="36"/>
        </w:rPr>
        <w:t>，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ài huá jī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ài yōu mò le</w:t>
      </w:r>
      <w:r>
        <w:rPr>
          <w:rFonts w:ascii="汉语拼音" w:hAnsi="汉语拼音" w:cs="汉语拼音"/>
          <w:sz w:val="36"/>
          <w:szCs w:val="36"/>
        </w:rPr>
        <w:t>。”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jiē zh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yě niàn le yì shǒu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shù yè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luò zài dì shà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ànɡ bīnɡ tá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wǒ de xié shànɡ yǒu yá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ch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cǎi zài shànɡ miàn ɡē zhī ɡē zhī xiǎnɡ</w:t>
      </w:r>
      <w:r>
        <w:rPr>
          <w:rFonts w:ascii="汉语拼音" w:hAnsi="汉语拼音" w:cs="汉语拼音"/>
          <w:sz w:val="36"/>
          <w:szCs w:val="36"/>
        </w:rPr>
        <w:t>。”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tīnɡ wán méi xiào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ér shì“ dēnɡ” de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zuò qǐ lái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kuà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zài niàn yí biàn……” tā shǐ jìn yáo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dà tóu ér zi de jiān bǎnɡ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jiù yòu niàn le yí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biàn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chuān zhe duǎn kù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uō duō suō suō qù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ná lái yì zhī bǐ hé yì zhānɡ zh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uí dào bèi wō l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bǎ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zhǐ pù zài dà tóu ér zi de dù pí shà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shuā shuā xiě qǐ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lái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ind w:firstLine="720"/>
        <w:rPr/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hè shǒu ér ɡē biān dé bànɡ jí le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bà bɑ tì nǐ jì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dào biān jí bù qù……” xiǎo tóu bà bɑ shōu qǐ bǐ shuō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ind w:firstLine="720"/>
        <w:rPr/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shí me jiào biān jí bù yɑ</w:t>
      </w:r>
      <w:r>
        <w:rPr>
          <w:rFonts w:ascii="汉语拼音" w:hAnsi="汉语拼音" w:cs="汉语拼音"/>
          <w:sz w:val="36"/>
          <w:szCs w:val="36"/>
        </w:rPr>
        <w:t>？”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bù mínɡ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bái</w:t>
      </w:r>
      <w:r>
        <w:rPr>
          <w:rFonts w:ascii="汉语拼音" w:hAnsi="汉语拼音" w:cs="汉语拼音"/>
          <w:sz w:val="36"/>
          <w:szCs w:val="36"/>
        </w:rPr>
        <w:t>，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nà shì yì jiā shānɡ diàn</w:t>
      </w:r>
      <w:r>
        <w:rPr>
          <w:rFonts w:ascii="汉语拼音" w:hAnsi="汉语拼音" w:cs="汉语拼音"/>
          <w:sz w:val="36"/>
          <w:szCs w:val="36"/>
        </w:rPr>
        <w:t>？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hái shì yí zuò huā yuán ne</w:t>
      </w:r>
      <w:r>
        <w:rPr>
          <w:rFonts w:ascii="汉语拼音" w:hAnsi="汉语拼音" w:cs="汉语拼音"/>
          <w:sz w:val="36"/>
          <w:szCs w:val="36"/>
        </w:rPr>
        <w:t>？”</w:t>
      </w:r>
    </w:p>
    <w:p>
      <w:pPr>
        <w:pStyle w:val="Normal"/>
        <w:ind w:firstLine="720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“</w:t>
      </w: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nà shì zhuān mén ɡěi xiǎo pénɡ yǒu biān shū de dì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fānɡ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bǎ nǐ de ér ɡē hé nǐ de mínɡ zì yì qǐ dēnɡ zài shū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shànɡ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nǐ ɡāo xìnɡ bù ɡāo xīnɡ yɑ</w:t>
      </w:r>
      <w:r>
        <w:rPr>
          <w:rFonts w:ascii="汉语拼音" w:hAnsi="汉语拼音" w:cs="汉语拼音"/>
          <w:sz w:val="36"/>
          <w:szCs w:val="36"/>
        </w:rPr>
        <w:t>？”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èn” dà tóu ér zi hǎo xiànɡ mínɡ bái le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cónɡ zhè tiān kāi sh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xià bān huí lá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zǒnɡ ɡěi dà tóu ér zi dài yì běn xiǎo rén shū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zǐ jiù pā zài zhuō zi shànɡ yí yè yí yè de zhǎo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kě zǒnɡ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yě zhǎo bù dào tā de mínɡ zi hé tā biān de ér ɡē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ǒu yī tiā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huí lái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ɡàn cuì lián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shū yě méi dài</w:t>
      </w:r>
      <w:r>
        <w:rPr>
          <w:rFonts w:ascii="汉语拼音" w:hAnsi="汉语拼音" w:cs="汉语拼音"/>
          <w:sz w:val="36"/>
          <w:szCs w:val="36"/>
        </w:rPr>
        <w:t>。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dà tóu ér zi shǐ jìn cháo mén wài tuī bà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bɑ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yào tā qù mǎi le xiǎo rén shū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chónɡ xīn xià bān huí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lái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/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xiǎo tóu bà bɑ jiù zǒu le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ɡānɡ ɡuān shànɡ mé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hū rán fā xiàn yì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běn tú huà shū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cónɡ mén dǐ xià pá jìn lái le</w:t>
      </w:r>
      <w:r>
        <w:rPr>
          <w:rFonts w:ascii="汉语拼音" w:hAnsi="汉语拼音" w:cs="汉语拼音"/>
          <w:sz w:val="36"/>
          <w:szCs w:val="36"/>
        </w:rPr>
        <w:t>。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ascii="汉语拼音" w:hAnsi="汉语拼音" w:cs="汉语拼音"/>
          <w:sz w:val="36"/>
          <w:szCs w:val="36"/>
        </w:rPr>
        <w:t>　　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à tóu ér zi jí mánɡ jiǎn qǐ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dǎ kāi dì yī yè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hū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rán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tā“ wɑ” de jiào qǐ lái</w:t>
      </w:r>
      <w:r>
        <w:rPr>
          <w:rFonts w:ascii="汉语拼音" w:hAnsi="汉语拼音" w:cs="汉语拼音"/>
          <w:sz w:val="36"/>
          <w:szCs w:val="36"/>
        </w:rPr>
        <w:t>：“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>wǒ de mínɡ zì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zhè shì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  <w:t>wǒ de mínɡ zì</w:t>
      </w:r>
      <w:r>
        <w:rPr>
          <w:rFonts w:ascii="汉语拼音" w:hAnsi="汉语拼音" w:cs="汉语拼音"/>
          <w:sz w:val="36"/>
          <w:szCs w:val="36"/>
        </w:rPr>
        <w:t>，</w:t>
      </w:r>
      <w:r>
        <w:rPr>
          <w:rFonts w:ascii="汉语拼音" w:hAnsi="汉语拼音" w:cs="汉语拼音" w:eastAsia="汉语拼音"/>
          <w:sz w:val="36"/>
          <w:szCs w:val="36"/>
        </w:rPr>
        <w:t xml:space="preserve"> </w:t>
      </w:r>
      <w:r>
        <w:rPr>
          <w:rFonts w:cs="汉语拼音" w:ascii="汉语拼音" w:hAnsi="汉语拼音"/>
          <w:sz w:val="36"/>
          <w:szCs w:val="36"/>
        </w:rPr>
        <w:t xml:space="preserve">hái yǒu wǒ biān de ér ɡē dōu dēnɡ chū lái </w:t>
      </w:r>
    </w:p>
    <w:p>
      <w:pPr>
        <w:pStyle w:val="Normal"/>
        <w:rPr/>
      </w:pPr>
      <w:r>
        <w:rPr>
          <w:rFonts w:cs="汉语拼音" w:ascii="汉语拼音" w:hAnsi="汉语拼音"/>
          <w:sz w:val="36"/>
          <w:szCs w:val="36"/>
        </w:rPr>
        <w:t>lɑ</w:t>
      </w:r>
      <w:r>
        <w:rPr>
          <w:rFonts w:ascii="汉语拼音" w:hAnsi="汉语拼音" w:cs="汉语拼音"/>
          <w:sz w:val="36"/>
          <w:szCs w:val="36"/>
        </w:rPr>
        <w:t>！”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p>
      <w:pPr>
        <w:pStyle w:val="Normal"/>
        <w:rPr>
          <w:rFonts w:ascii="汉语拼音" w:hAnsi="汉语拼音" w:eastAsia="汉语拼音" w:cs="汉语拼音"/>
          <w:sz w:val="36"/>
          <w:szCs w:val="36"/>
        </w:rPr>
      </w:pPr>
      <w:r>
        <w:rPr>
          <w:rFonts w:eastAsia="汉语拼音" w:cs="汉语拼音" w:ascii="汉语拼音" w:hAnsi="汉语拼音"/>
          <w:sz w:val="36"/>
          <w:szCs w:val="36"/>
        </w:rPr>
        <w:t xml:space="preserve"> </w:t>
      </w:r>
    </w:p>
    <w:p>
      <w:pPr>
        <w:pStyle w:val="Normal"/>
        <w:rPr>
          <w:rFonts w:ascii="汉语拼音" w:hAnsi="汉语拼音" w:cs="汉语拼音"/>
          <w:sz w:val="36"/>
          <w:szCs w:val="36"/>
        </w:rPr>
      </w:pPr>
      <w:r>
        <w:rPr>
          <w:rFonts w:cs="汉语拼音" w:ascii="汉语拼音" w:hAnsi="汉语拼音"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语拼音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07:00Z</dcterms:created>
  <dc:creator>ICBC</dc:creator>
  <dc:description/>
  <cp:keywords/>
  <dc:language>en-US</dc:language>
  <cp:lastModifiedBy>腾迅数码</cp:lastModifiedBy>
  <dcterms:modified xsi:type="dcterms:W3CDTF">2014-09-06T07:18:00Z</dcterms:modified>
  <cp:revision>64</cp:revision>
  <dc:subject/>
  <dc:title>dà tóu ér zi xì liè ɡù shì  </dc:title>
</cp:coreProperties>
</file>