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高血压的治疗与饮食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rStyle w:val="StrongEmphasis"/>
          <w:sz w:val="30"/>
          <w:szCs w:val="30"/>
        </w:rPr>
        <w:t>高血压的治疗与饮食</w:t>
      </w:r>
      <w:r>
        <w:rPr>
          <w:rStyle w:val="StrongEmphasis"/>
          <w:sz w:val="30"/>
          <w:szCs w:val="30"/>
        </w:rPr>
        <w:t>：</w:t>
      </w:r>
    </w:p>
    <w:p>
      <w:pPr>
        <w:pStyle w:val="Style15"/>
        <w:ind w:first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5257800" cy="415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、三餐</w:t>
      </w:r>
    </w:p>
    <w:p>
      <w:pPr>
        <w:pStyle w:val="Style15"/>
        <w:ind w:firstLine="480"/>
        <w:rPr/>
      </w:pPr>
      <w:r>
        <w:rPr>
          <w:b/>
          <w:sz w:val="30"/>
          <w:szCs w:val="30"/>
        </w:rPr>
        <w:t>饮食安排应少量多餐，避免过饱；高血压患者常较肥胖，必须吃低热能食物。</w:t>
      </w:r>
      <w:r>
        <w:rPr>
          <w:b/>
          <w:bCs/>
          <w:sz w:val="30"/>
          <w:szCs w:val="30"/>
        </w:rPr>
        <w:t>晚餐应少而清淡，过量油腻食物会诱发中风</w:t>
      </w:r>
      <w:r>
        <w:rPr>
          <w:b/>
          <w:sz w:val="30"/>
          <w:szCs w:val="30"/>
        </w:rPr>
        <w:t>。食用油要用含维生素</w:t>
      </w:r>
      <w:r>
        <w:rPr>
          <w:b/>
          <w:sz w:val="30"/>
          <w:szCs w:val="30"/>
        </w:rPr>
        <w:t>E</w:t>
      </w:r>
      <w:r>
        <w:rPr>
          <w:b/>
          <w:sz w:val="30"/>
          <w:szCs w:val="30"/>
        </w:rPr>
        <w:t>和亚油酸的素油；不吃甜食。多吃高纤维素食物，如芹菜、笋、青菜、大白菜、冬瓜、番茄、茄子、豆芽、海蜇、海带、洋葱等，以及少量鱼、虾、禽肉、脱脂奶粉、蛋清等。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、低盐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每人每天吃盐量应严格控制在</w:t>
      </w:r>
      <w:r>
        <w:rPr>
          <w:b/>
          <w:sz w:val="30"/>
          <w:szCs w:val="30"/>
        </w:rPr>
        <w:t>2-5</w:t>
      </w:r>
      <w:r>
        <w:rPr>
          <w:b/>
          <w:sz w:val="30"/>
          <w:szCs w:val="30"/>
        </w:rPr>
        <w:t>克，即约一小匙。食盐量还应减去烹调用酱油中所含的钠，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毫升酱油相当于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克盐。</w:t>
      </w:r>
      <w:r>
        <w:rPr>
          <w:b/>
          <w:bCs/>
          <w:sz w:val="30"/>
          <w:szCs w:val="30"/>
        </w:rPr>
        <w:t>咸（酱）菜、腐乳、咸肉（蛋）、腌制品、蛤贝类、虾米、皮蛋、以及茼蒿菜、草头、空心菜等蔬菜含钠均较高，应尽量少吃或不吃。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、高钾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富含钾的食物进入人体可以对抗钠所引起的升压和血管损伤作用，可以在食谱中经常</w:t>
      </w:r>
      <w:r>
        <w:rPr>
          <w:b/>
          <w:sz w:val="30"/>
          <w:szCs w:val="30"/>
        </w:rPr>
        <w:t>"</w:t>
      </w:r>
      <w:r>
        <w:rPr>
          <w:b/>
          <w:sz w:val="30"/>
          <w:szCs w:val="30"/>
        </w:rPr>
        <w:t>露面</w:t>
      </w:r>
      <w:r>
        <w:rPr>
          <w:b/>
          <w:sz w:val="30"/>
          <w:szCs w:val="30"/>
        </w:rPr>
        <w:t>"</w:t>
      </w:r>
      <w:r>
        <w:rPr>
          <w:b/>
          <w:sz w:val="30"/>
          <w:szCs w:val="30"/>
        </w:rPr>
        <w:t>。这类食物包括豆类、冬菇、黑枣、杏仁、核桃、花生、土豆、竹笋、瘦肉、鱼、禽肉类，根茎类蔬菜如苋菜、油菜及大葱等，水果如香蕉、枣、桃、橘子等。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</w:rPr>
        <w:t>、鱼  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不论对哪种高血压患者，鱼是首选的，因为流行病学调查发现，每星期吃一次鱼的比不吃鱼者，心脏病的死亡率明显低。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</w:rPr>
        <w:t>、果蔬　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每天人体需要</w:t>
      </w:r>
      <w:r>
        <w:rPr>
          <w:b/>
          <w:sz w:val="30"/>
          <w:szCs w:val="30"/>
        </w:rPr>
        <w:t>B</w:t>
      </w:r>
      <w:r>
        <w:rPr>
          <w:b/>
          <w:sz w:val="30"/>
          <w:szCs w:val="30"/>
        </w:rPr>
        <w:t>族维生素、维生素</w:t>
      </w:r>
      <w:r>
        <w:rPr>
          <w:b/>
          <w:sz w:val="30"/>
          <w:szCs w:val="30"/>
        </w:rPr>
        <w:t>C</w:t>
      </w:r>
      <w:r>
        <w:rPr>
          <w:b/>
          <w:sz w:val="30"/>
          <w:szCs w:val="30"/>
        </w:rPr>
        <w:t>，可以通过多吃新鲜蔬菜及水果来满足。有人提倡，每天吃</w:t>
      </w:r>
      <w:r>
        <w:rPr>
          <w:b/>
          <w:sz w:val="30"/>
          <w:szCs w:val="30"/>
        </w:rPr>
        <w:t>1-2</w:t>
      </w:r>
      <w:r>
        <w:rPr>
          <w:b/>
          <w:sz w:val="30"/>
          <w:szCs w:val="30"/>
        </w:rPr>
        <w:t>只苹果，有益于健康，水果还可补充钙，钾、铁、镁等。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、补钙　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应多吃些富含钙的食品，如黄豆、葵花子、核桃、牛奶、花生、鱼虾、红枣、鲜雪里蕻、蒜苗、紫菜等。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</w:rPr>
        <w:t>、补铁　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究发现，老年高血压患者血浆铁低于正常，因此多吃豌豆、木耳等富含铁的食物，不但可以降血压，还可预防老年人贫血。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</w:rPr>
        <w:t>、</w:t>
      </w:r>
      <w:r>
        <w:rPr>
          <w:b/>
          <w:bCs/>
          <w:sz w:val="30"/>
          <w:szCs w:val="30"/>
        </w:rPr>
        <w:t>茶療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藥茶療福邁康茶，含有葛根、決明子、山楂、桑葉等，被三高人群首選，百度詳細瞭解。</w:t>
      </w:r>
    </w:p>
    <w:p>
      <w:pPr>
        <w:pStyle w:val="Style15"/>
        <w:ind w:first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4610100" cy="315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 </w:t>
      </w:r>
    </w:p>
    <w:p>
      <w:pPr>
        <w:pStyle w:val="Style15"/>
        <w:ind w:firstLine="480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高血压的饮食宜忌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1.</w:t>
      </w:r>
      <w:r>
        <w:rPr>
          <w:b/>
          <w:bCs/>
          <w:sz w:val="30"/>
          <w:szCs w:val="30"/>
        </w:rPr>
        <w:t>碳水化合物食品　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适宜的食品——米饭、粥、面、面类、葛粉汤、芋类、软豆类</w:t>
      </w:r>
    </w:p>
    <w:p>
      <w:pPr>
        <w:pStyle w:val="Style15"/>
        <w:ind w:firstLine="480"/>
        <w:rPr/>
      </w:pPr>
      <w:r>
        <w:rPr>
          <w:b/>
          <w:sz w:val="30"/>
          <w:szCs w:val="30"/>
        </w:rPr>
        <w:t>应忌的食品——番薯（产生腹气的食品）、干豆类、味浓的饼干类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2.</w:t>
      </w:r>
      <w:r>
        <w:rPr>
          <w:b/>
          <w:bCs/>
          <w:sz w:val="30"/>
          <w:szCs w:val="30"/>
        </w:rPr>
        <w:t>蛋白质性食品　　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适宜的食品——脂肪少的食品（嫩肉、牛、猪的瘦肉、白肉鱼）、蛋、牛奶和牛奶制品（鲜奶油、酵母乳、冰淇淋、乳酪）、大豆制品（豆腐、纳豆、黄豆粉、油豆腐、青菜丝豆腐）。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应忌的食品——脂肪多的食品（牛、猪的五花肉、排骨肉、鲸鱼肉、鲱鱼、鳗鱼、金枪鱼等）、加工品（香肠等）。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3.</w:t>
      </w:r>
      <w:r>
        <w:rPr>
          <w:b/>
          <w:bCs/>
          <w:sz w:val="30"/>
          <w:szCs w:val="30"/>
        </w:rPr>
        <w:t>脂肪类食品　　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适宜的食品——植物油、少量奶油、沙拉酱。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应忌的食品——动物油、生猪油、熏肉、油渍沙丁鱼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4.</w:t>
      </w:r>
      <w:r>
        <w:rPr>
          <w:b/>
          <w:bCs/>
          <w:sz w:val="30"/>
          <w:szCs w:val="30"/>
        </w:rPr>
        <w:t>维生素、矿物质食品　　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适宜的食品——蔬菜类（菠菜、白菜、胡萝卜、番茄、百合根、南瓜、茄子、黄瓜等纤维少的），水果类（苹果、桃、橘子、梨、葡萄、西瓜、香蕉等），海藻类、菌类、水果类、蔬菜类生吃会产生腹气，必须软煮或做成酱。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应忌的食品——纤维硬的蔬菜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牛旁、竹笋、玉米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、刺激性强的蔬菜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香辛蔬菜、如芥菜、葱类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。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5.</w:t>
      </w:r>
      <w:r>
        <w:rPr>
          <w:b/>
          <w:bCs/>
          <w:sz w:val="30"/>
          <w:szCs w:val="30"/>
        </w:rPr>
        <w:t>其他食品　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适宜的食品——淡红茶、酵母乳饮料。</w:t>
      </w:r>
    </w:p>
    <w:p>
      <w:pPr>
        <w:pStyle w:val="Style15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应忌的食品——香辛料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辣椒、芥末、咖喱粉、酒类饮料、咖啡、浓红茶等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、碳酸饮料、盐渍食品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咸菜类、咸鲑鱼、咸鱼子、腥鱼子、糖酱油煮的菜、酱菜类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高血壓除了異常食療和飲食注意外，帶著用一下古方福邁康，效果加倍！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8:18:00Z</dcterms:created>
  <dc:creator>微软用户</dc:creator>
  <dc:description/>
  <cp:keywords/>
  <dc:language>en-US</dc:language>
  <cp:lastModifiedBy>微软用户</cp:lastModifiedBy>
  <dcterms:modified xsi:type="dcterms:W3CDTF">2012-12-22T08:24:00Z</dcterms:modified>
  <cp:revision>2</cp:revision>
  <dc:subject/>
  <dc:title/>
</cp:coreProperties>
</file>