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（贷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（借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乙双方本着互惠互利的原则，在平等自愿的基础上达成如下借款协议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一条 借款金额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 ______________ 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人民币整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条 借款用途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三条 借款利息及其支付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利息以借款本金为基数，按日万分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利息支付方式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四条 借款期限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期限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___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五条 还款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乙方应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一次性返还借款本金，利息部分按第三条约定方式返还。或者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六条 双方权利义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甲方应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一次性提供给乙方合同约定的借款数额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甲方有权监督乙方按合同约定用途使用借款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乙方应按合同约定的时间及方式返还利息及本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七条 保证条款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乙方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甲方提供抵押担保，如乙方到期不能还款，甲方可直接拍卖该抵押物并就拍卖款项享有优先受偿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八条 违约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甲方未按期提供借款的，按未提供部分的日万分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担违约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乙方不按合同规定的用途使用借款的，甲方有权提前收回借款，并可要求乙方支付已使用期间的利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 乙方逾期返还本息的，按应返还部分的日万分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担违约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九条 争议解决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执行本合同发生争议，由当事人双方协商解决；协商不成的，向合同签订地法院提起诉讼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十条 其它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合同一式两份，甲、乙双方各执一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（签章）： 乙方（签章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代表人： 代表人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日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Normal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5:56:23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