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甲方（借款人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身份证号码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乙方（贷款人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身份证号码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甲乙双方就借款事宜，在平等自愿、协商一致的基础上达成如下协议，以资双方共同遵守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乙方贷给甲方人民币（大写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，于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年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前交付甲方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借款利息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三、借款期限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　　还款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年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。 还款方式：现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支付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　　违约责任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借款方的违约责任 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、借款方不按合同规定的用途使用借款，贷款方有权收回部分或全部贷款，对违约使用的部分，按银行规定的利率加收罚息。 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、借款方如逾期不还借款，贷款方有权追回借款，并从到期日起付日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1%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）、借款方使用借款造成损失浪费或利用借款合同进行违法活动的，贷款方应追回贷款本息，有关单位对直接责任人应追究行政和经济责任。情节严重的，由司法机关追究刑事责任。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贷款方的违约责任 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、贷款方未按期提供贷款，应按违约数额和延期天数，付给借款方违约金。违约金数额的计算与加收借款方的罚息计算相同。 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、利用借款合同进行违法活动的，追究行政和经济责任。情节严重的，由司法机关追究刑事责任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六、争议解决方式： 双方协商解决，解决不成，提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人民法院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七本合同自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生效。本合同一式两份，双方各执一份，合同文本具有同等法律效力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甲方（签字、盖章）：　          乙方（签字、盖章 附身份证复印件）：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合同签订日期 ：                 合同签订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0T05:56:51Z</dcterms:modified>
  <cp:revision>0</cp:revision>
  <dc:subject/>
  <dc:title>自我鉴定是个人在一个时期、一个年度、一个阶段对自己的学习和工作生活等表现的一个自我总结。写作应该篇幅短小，语言概括、简洁、扼要，具有评语和结论性质。精品学习网为您搜集整理了一些自我鉴定范文，希望对大家有所帮助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