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甲方（借款人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乙方（贷款人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身份证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甲乙双方就借款事宜，在平等自愿、协商一致的基础上达成如下协议，以资双方共同遵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乙方贷给甲方人民币（大写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，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日前交付甲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借款利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_______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借款期限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　　还款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日。 还款方式：现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/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支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违约责任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借款方的违约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）借款方不按合同规定的用途使用借款，贷款方有权收回部分或全部贷款，对违约使用的部分，按银行规定的利率加收罚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）借款方如逾期不还借款，贷款方有权追回借款，并从到期日起付日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% 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）借款方使用借款造成损失浪费或利用借款合同进行违法活动的，贷款方应追回贷款本息，有关单位对直接责任人应追究行政和经济责任。情节严重的，由司法机关追究刑事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、贷款方的违约责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）贷款方未按期提供贷款，应按违约数额和延期天数，付给借款方违约金。违约金数额的计算与加收借款方的罚息计算相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）利用借款合同进行违法活动的，追究行政和经济责任。情节严重的，由司法机关追究刑事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争议解决方式： 双方协商解决，解决不成，提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人民法院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 xml:space="preserve">　　本合同自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生效。本合同一式两份，双方各执一份，合同文本具有同等法律效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甲方（签字、盖章）： 乙方（签字、盖章 附身份证复印件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shd w:fill="FFFFFF" w:val="clear"/>
        </w:rPr>
        <w:t>　　合同签订日期 ： 合同签订日期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30" w:before="75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5:55:01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