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贷款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借款用途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要从事个体经营，急需一笔资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借款金额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向贷款方借款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借款利息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支用贷款之日起，按实际支用数计算利息，并计算复利。在合同规定的借款期内，年利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借款方如果不按期归还款，逾期部分加收利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.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、借款期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保证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起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按本合同规定的利息偿还借款。贷款逾期不还的部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贷款方有权限期追回贷款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、条款变更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因国家变更利率，需要变更合同条款时，由双方签订变更合同的文件，作为本合同的组成部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六、权利义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贷款方有权监督贷款的使用情况，了解借款方的偿债能力等情况。借款方应如实提供有关的资料。借款方如不按合同规定使用贷款，贷款方有权收回部分贷款，并对违约部分参照银行规定加收罚息。贷款方提前还款的，应按规定减收利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七、保证条款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用自有房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间做抵押，到期不能归还贷款方的贷款，贷款方有权处理抵押品。借款方到期如数归还贷款的，抵押权消灭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必须按照借款合同规定的用途使用借款，不得挪作他用，不得用借款进行违法活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必须按合同规定的期限还本付息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借款方有义务接受贷款方的检查、监督贷款的使用情况，了解借款方的计划执行、经营管理、财务活动、物资库存等情况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需要有保证人担保时，保证人履行连带责任后，有向借款方追偿的权利，借款方有义务对保证人进行偿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八、合同争议的解决方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合同在履行过程中发生的争议，由当事人双方友好协商解决，也可由第三人调解。协商或调解不成的，可由任意一方依法向人民法院起诉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5:55:47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