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黑体;SimHei" w:hAnsi="黑体;SimHei" w:eastAsia="黑体;SimHei" w:cs="宋体;SimSun"/>
          <w:b/>
          <w:b/>
          <w:bCs/>
          <w:color w:val="FF00FF"/>
          <w:kern w:val="2"/>
          <w:sz w:val="32"/>
          <w:szCs w:val="32"/>
        </w:rPr>
      </w:pPr>
      <w:r>
        <w:rPr>
          <w:rFonts w:ascii="黑体;SimHei" w:hAnsi="黑体;SimHei" w:cs="宋体;SimSun" w:eastAsia="黑体;SimHei"/>
          <w:b/>
          <w:bCs/>
          <w:color w:val="FF00FF"/>
          <w:kern w:val="2"/>
          <w:sz w:val="32"/>
          <w:szCs w:val="32"/>
        </w:rPr>
        <w:t>关于长城的资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b/>
          <w:b/>
          <w:kern w:val="0"/>
          <w:sz w:val="24"/>
        </w:rPr>
      </w:pPr>
      <w:r>
        <w:rPr>
          <w:rFonts w:ascii="黑体;SimHei" w:hAnsi="黑体;SimHei" w:cs="Arial" w:eastAsia="黑体;SimHei"/>
          <w:b/>
          <w:kern w:val="0"/>
          <w:sz w:val="24"/>
        </w:rPr>
        <w:t>长城</w:t>
      </w:r>
      <w:r>
        <w:rPr>
          <w:rFonts w:eastAsia="黑体;SimHei" w:cs="Arial" w:ascii="黑体;SimHei" w:hAnsi="黑体;SimHei"/>
          <w:b/>
          <w:kern w:val="0"/>
          <w:sz w:val="24"/>
        </w:rPr>
        <w:t>(The Great W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长城是我国古代劳动人民创造的伟大奇迹，是中国悠久历史的见证。它与天安门，兵马俑一起被世人视为中国的象征。因长度逾万里，故又称作“万里长城”。据记载，秦始皇使用了近百万劳动力修筑长城，占全国人口的</w:t>
      </w:r>
      <w:r>
        <w:rPr>
          <w:rFonts w:eastAsia="黑体;SimHei" w:cs="Arial" w:ascii="黑体;SimHei" w:hAnsi="黑体;SimHei"/>
          <w:kern w:val="0"/>
          <w:sz w:val="24"/>
        </w:rPr>
        <w:t>1/20,</w:t>
      </w:r>
      <w:r>
        <w:rPr>
          <w:rFonts w:ascii="黑体;SimHei" w:hAnsi="黑体;SimHei" w:cs="Arial" w:eastAsia="黑体;SimHei"/>
          <w:kern w:val="0"/>
          <w:sz w:val="24"/>
        </w:rPr>
        <w:t>当时没有任何机械，全部劳动都得靠人力，而工作环境又是崇山峻岭、峭壁深壑。春秋战国时期，诸侯各国为了防御别国入侵，修筑烽火台，用城墙连接起来，形成最早的长城。以后历代君王大都加固增修。长城东起辽宁丹东虎山，西至甘肃嘉峪关，从东向西行经</w:t>
      </w:r>
      <w:r>
        <w:rPr>
          <w:rFonts w:eastAsia="黑体;SimHei" w:cs="Arial" w:ascii="黑体;SimHei" w:hAnsi="黑体;SimHei"/>
          <w:kern w:val="0"/>
          <w:sz w:val="24"/>
        </w:rPr>
        <w:t>10</w:t>
      </w:r>
      <w:r>
        <w:rPr>
          <w:rFonts w:ascii="黑体;SimHei" w:hAnsi="黑体;SimHei" w:cs="Arial" w:eastAsia="黑体;SimHei"/>
          <w:kern w:val="0"/>
          <w:sz w:val="24"/>
        </w:rPr>
        <w:t>个省区市。长城的总长度为</w:t>
      </w:r>
      <w:r>
        <w:rPr>
          <w:rFonts w:eastAsia="黑体;SimHei" w:cs="Arial" w:ascii="黑体;SimHei" w:hAnsi="黑体;SimHei"/>
          <w:kern w:val="0"/>
          <w:sz w:val="24"/>
        </w:rPr>
        <w:t>8851.8</w:t>
      </w:r>
      <w:r>
        <w:rPr>
          <w:rFonts w:ascii="黑体;SimHei" w:hAnsi="黑体;SimHei" w:cs="Arial" w:eastAsia="黑体;SimHei"/>
          <w:kern w:val="0"/>
          <w:sz w:val="24"/>
        </w:rPr>
        <w:t>千米，其中人工墙体长度为</w:t>
      </w:r>
      <w:r>
        <w:rPr>
          <w:rFonts w:eastAsia="黑体;SimHei" w:cs="Arial" w:ascii="黑体;SimHei" w:hAnsi="黑体;SimHei"/>
          <w:kern w:val="0"/>
          <w:sz w:val="24"/>
        </w:rPr>
        <w:t>6259.6</w:t>
      </w:r>
      <w:r>
        <w:rPr>
          <w:rFonts w:ascii="黑体;SimHei" w:hAnsi="黑体;SimHei" w:cs="Arial" w:eastAsia="黑体;SimHei"/>
          <w:kern w:val="0"/>
          <w:sz w:val="24"/>
        </w:rPr>
        <w:t>千米，壕堑和天然形成长度为</w:t>
      </w:r>
      <w:r>
        <w:rPr>
          <w:rFonts w:eastAsia="黑体;SimHei" w:cs="Arial" w:ascii="黑体;SimHei" w:hAnsi="黑体;SimHei"/>
          <w:kern w:val="0"/>
          <w:sz w:val="24"/>
        </w:rPr>
        <w:t>2592.2</w:t>
      </w:r>
      <w:r>
        <w:rPr>
          <w:rFonts w:ascii="黑体;SimHei" w:hAnsi="黑体;SimHei" w:cs="Arial" w:eastAsia="黑体;SimHei"/>
          <w:kern w:val="0"/>
          <w:sz w:val="24"/>
        </w:rPr>
        <w:t>千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长城的地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eastAsia="黑体;SimHei" w:cs="Arial" w:ascii="黑体;SimHei" w:hAnsi="黑体;SimHei"/>
          <w:kern w:val="0"/>
          <w:sz w:val="24"/>
        </w:rPr>
        <w:t>“</w:t>
      </w:r>
      <w:r>
        <w:rPr>
          <w:rFonts w:ascii="黑体;SimHei" w:hAnsi="黑体;SimHei" w:cs="Arial" w:eastAsia="黑体;SimHei"/>
          <w:kern w:val="0"/>
          <w:sz w:val="24"/>
        </w:rPr>
        <w:t xml:space="preserve">因地形，用险制塞”是修筑长城的一条重要经验，在秦始皇的时候已经把它肯定下来，司马迁把它写入《史记》之中。以后每一个朝代修筑长城都是按照这一原则进行的。凡是修筑关城隘口都是非曲直选择在两山峡谷之间，或是河流转折之处，或是平川往来必经之地，这样既能控制险要，又可节约人力和材料，以达“一夫当关，万夫莫开”的效果。修筑城堡或烽火台也是选择在“四顾要之处”。至于修筑城墙，更是充分地利用地形，如像居庸关、八达岭的长城都是沿着山岭的脊背修筑，有的地段从城墙外侧看去非常险峻，内侧则甚是平缓，收“易守难攻”之效。在辽宁境内，明代辽东镇的长城有一种叫山险墙、劈山墙的，就是利用悬崖陡壁，稍微把崖壁劈削一下就成为长城了。还有一些地方完全利用危崖绝壁、江河湖泊作为天然屏障，真可以说是巧夺天工。长城，作为一项伟大的工程，成为中华民族的一份宝贵遗产。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eastAsia="黑体;SimHei" w:cs="Arial" w:ascii="黑体;SimHei" w:hAnsi="黑体;SimHei"/>
          <w:kern w:val="0"/>
          <w:sz w:val="24"/>
        </w:rPr>
        <w:t>2001</w:t>
      </w:r>
      <w:r>
        <w:rPr>
          <w:rFonts w:ascii="黑体;SimHei" w:hAnsi="黑体;SimHei" w:cs="Arial" w:eastAsia="黑体;SimHei"/>
          <w:kern w:val="0"/>
          <w:sz w:val="24"/>
        </w:rPr>
        <w:t>年</w:t>
      </w:r>
      <w:r>
        <w:rPr>
          <w:rFonts w:eastAsia="黑体;SimHei" w:cs="Arial" w:ascii="黑体;SimHei" w:hAnsi="黑体;SimHei"/>
          <w:kern w:val="0"/>
          <w:sz w:val="24"/>
        </w:rPr>
        <w:t>06</w:t>
      </w:r>
      <w:r>
        <w:rPr>
          <w:rFonts w:ascii="黑体;SimHei" w:hAnsi="黑体;SimHei" w:cs="Arial" w:eastAsia="黑体;SimHei"/>
          <w:kern w:val="0"/>
          <w:sz w:val="24"/>
        </w:rPr>
        <w:t>月</w:t>
      </w:r>
      <w:r>
        <w:rPr>
          <w:rFonts w:eastAsia="黑体;SimHei" w:cs="Arial" w:ascii="黑体;SimHei" w:hAnsi="黑体;SimHei"/>
          <w:kern w:val="0"/>
          <w:sz w:val="24"/>
        </w:rPr>
        <w:t>25</w:t>
      </w:r>
      <w:r>
        <w:rPr>
          <w:rFonts w:ascii="黑体;SimHei" w:hAnsi="黑体;SimHei" w:cs="Arial" w:eastAsia="黑体;SimHei"/>
          <w:kern w:val="0"/>
          <w:sz w:val="24"/>
        </w:rPr>
        <w:t>日，长城作为春秋至明时期古建筑，被国务院批准列入第五批全国重点文物保护单位名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各朝的贡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明朝在“外边”长城之外，还修筑了“内边”长城和“内三关”长城。“内关”长城以北齐所筑为基础，起自内蒙古与山西交界处的偏关以西，东行经雁门关、平型诸关入河北，然后折向东北，经来源、房山、昌平诸县，直达居庸关，然后又由北向东，至怀柔的四海关、与“外边”长城相接，以紫荆关为中心，大致成南北走向。“内三关”长城在很多地方和“内边”长城并行，有些地方两城相隔仅数十里。除此以外，还修筑了大量的“重城”。雁门关一带的“重城”就有</w:t>
      </w:r>
      <w:r>
        <w:rPr>
          <w:rFonts w:eastAsia="黑体;SimHei" w:cs="Arial" w:ascii="黑体;SimHei" w:hAnsi="黑体;SimHei"/>
          <w:kern w:val="0"/>
          <w:sz w:val="24"/>
        </w:rPr>
        <w:t>24</w:t>
      </w:r>
      <w:r>
        <w:rPr>
          <w:rFonts w:ascii="黑体;SimHei" w:hAnsi="黑体;SimHei" w:cs="Arial" w:eastAsia="黑体;SimHei"/>
          <w:kern w:val="0"/>
          <w:sz w:val="24"/>
        </w:rPr>
        <w:t>道之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长城位于中国的北部，它东起辽宁虎山，西至内陆地区甘肃省的嘉峪关。横贯辽宁、河北、天津、北京、内蒙古、山西、陕西、宁夏 、甘肃</w:t>
      </w:r>
      <w:r>
        <w:rPr>
          <w:rFonts w:eastAsia="黑体;SimHei" w:cs="Arial" w:ascii="黑体;SimHei" w:hAnsi="黑体;SimHei"/>
          <w:kern w:val="0"/>
          <w:sz w:val="24"/>
        </w:rPr>
        <w:t>9</w:t>
      </w:r>
      <w:r>
        <w:rPr>
          <w:rFonts w:ascii="黑体;SimHei" w:hAnsi="黑体;SimHei" w:cs="Arial" w:eastAsia="黑体;SimHei"/>
          <w:kern w:val="0"/>
          <w:sz w:val="24"/>
        </w:rPr>
        <w:t>个省、市、自治区，全长约</w:t>
      </w:r>
      <w:r>
        <w:rPr>
          <w:rFonts w:eastAsia="黑体;SimHei" w:cs="Arial" w:ascii="黑体;SimHei" w:hAnsi="黑体;SimHei"/>
          <w:kern w:val="0"/>
          <w:sz w:val="24"/>
        </w:rPr>
        <w:t>8851.8</w:t>
      </w:r>
      <w:r>
        <w:rPr>
          <w:rFonts w:ascii="黑体;SimHei" w:hAnsi="黑体;SimHei" w:cs="Arial" w:eastAsia="黑体;SimHei"/>
          <w:kern w:val="0"/>
          <w:sz w:val="24"/>
        </w:rPr>
        <w:t>公里，约</w:t>
      </w:r>
      <w:r>
        <w:rPr>
          <w:rFonts w:eastAsia="黑体;SimHei" w:cs="Arial" w:ascii="黑体;SimHei" w:hAnsi="黑体;SimHei"/>
          <w:kern w:val="0"/>
          <w:sz w:val="24"/>
        </w:rPr>
        <w:t>17703.6</w:t>
      </w:r>
      <w:r>
        <w:rPr>
          <w:rFonts w:ascii="黑体;SimHei" w:hAnsi="黑体;SimHei" w:cs="Arial" w:eastAsia="黑体;SimHei"/>
          <w:kern w:val="0"/>
          <w:sz w:val="24"/>
        </w:rPr>
        <w:t>里，在世上有“万里长城”之誉。它东西南北交错，绵延起伏于我们伟大祖国辽阔的土地上。它好像一条巨龙，翻越巍巍群山，穿过茫茫草原，跨过浩瀚的沙漠，奔向苍茫的大海。根据历史文献记载，有</w:t>
      </w:r>
      <w:r>
        <w:rPr>
          <w:rFonts w:eastAsia="黑体;SimHei" w:cs="Arial" w:ascii="黑体;SimHei" w:hAnsi="黑体;SimHei"/>
          <w:kern w:val="0"/>
          <w:sz w:val="24"/>
        </w:rPr>
        <w:t>20</w:t>
      </w:r>
      <w:r>
        <w:rPr>
          <w:rFonts w:ascii="黑体;SimHei" w:hAnsi="黑体;SimHei" w:cs="Arial" w:eastAsia="黑体;SimHei"/>
          <w:kern w:val="0"/>
          <w:sz w:val="24"/>
        </w:rPr>
        <w:t>多个诸侯国家和封建王朝修筑过长城，若把各个时代修筑的长城加起来，大约有</w:t>
      </w:r>
      <w:r>
        <w:rPr>
          <w:rFonts w:eastAsia="黑体;SimHei" w:cs="Arial" w:ascii="黑体;SimHei" w:hAnsi="黑体;SimHei"/>
          <w:kern w:val="0"/>
          <w:sz w:val="24"/>
        </w:rPr>
        <w:t>10</w:t>
      </w:r>
      <w:r>
        <w:rPr>
          <w:rFonts w:ascii="黑体;SimHei" w:hAnsi="黑体;SimHei" w:cs="Arial" w:eastAsia="黑体;SimHei"/>
          <w:kern w:val="0"/>
          <w:sz w:val="24"/>
        </w:rPr>
        <w:t>万里以上。其中秦、汉、明</w:t>
      </w:r>
      <w:r>
        <w:rPr>
          <w:rFonts w:eastAsia="黑体;SimHei" w:cs="Arial" w:ascii="黑体;SimHei" w:hAnsi="黑体;SimHei"/>
          <w:kern w:val="0"/>
          <w:sz w:val="24"/>
        </w:rPr>
        <w:t>3</w:t>
      </w:r>
      <w:r>
        <w:rPr>
          <w:rFonts w:ascii="黑体;SimHei" w:hAnsi="黑体;SimHei" w:cs="Arial" w:eastAsia="黑体;SimHei"/>
          <w:kern w:val="0"/>
          <w:sz w:val="24"/>
        </w:rPr>
        <w:t>个朝代所修长城的长度都超过了</w:t>
      </w:r>
      <w:r>
        <w:rPr>
          <w:rFonts w:eastAsia="黑体;SimHei" w:cs="Arial" w:ascii="黑体;SimHei" w:hAnsi="黑体;SimHei"/>
          <w:kern w:val="0"/>
          <w:sz w:val="24"/>
        </w:rPr>
        <w:t>1</w:t>
      </w:r>
      <w:r>
        <w:rPr>
          <w:rFonts w:ascii="黑体;SimHei" w:hAnsi="黑体;SimHei" w:cs="Arial" w:eastAsia="黑体;SimHei"/>
          <w:kern w:val="0"/>
          <w:sz w:val="24"/>
        </w:rPr>
        <w:t>万里。现在我国新疆、甘肃、宁夏、陕西、内蒙古、山西、河北、北京、天津、辽宁、吉林、黑龙江、河南、山东、湖北、湖南等省、市、自治区都有古长城、烽火台的遗迹。其中仅内蒙古自治区的长城就达</w:t>
      </w:r>
      <w:r>
        <w:rPr>
          <w:rFonts w:eastAsia="黑体;SimHei" w:cs="Arial" w:ascii="黑体;SimHei" w:hAnsi="黑体;SimHei"/>
          <w:kern w:val="0"/>
          <w:sz w:val="24"/>
        </w:rPr>
        <w:t>3</w:t>
      </w:r>
      <w:r>
        <w:rPr>
          <w:rFonts w:ascii="黑体;SimHei" w:hAnsi="黑体;SimHei" w:cs="Arial" w:eastAsia="黑体;SimHei"/>
          <w:kern w:val="0"/>
          <w:sz w:val="24"/>
        </w:rPr>
        <w:t>万多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长城的起止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根据历史文献记载，长城超过</w:t>
      </w:r>
      <w:r>
        <w:rPr>
          <w:rFonts w:eastAsia="黑体;SimHei" w:cs="Arial" w:ascii="黑体;SimHei" w:hAnsi="黑体;SimHei"/>
          <w:kern w:val="0"/>
          <w:sz w:val="24"/>
        </w:rPr>
        <w:t>5000</w:t>
      </w:r>
      <w:r>
        <w:rPr>
          <w:rFonts w:ascii="黑体;SimHei" w:hAnsi="黑体;SimHei" w:cs="Arial" w:eastAsia="黑体;SimHei"/>
          <w:kern w:val="0"/>
          <w:sz w:val="24"/>
        </w:rPr>
        <w:t>公里的有三个朝代：一是秦始皇时修筑的西起临洮，东止辽东的万里长城；二是汉朝修筑的西起今新疆，东止辽东的内外长城和烽燧亭障，全长</w:t>
      </w:r>
      <w:r>
        <w:rPr>
          <w:rFonts w:eastAsia="黑体;SimHei" w:cs="Arial" w:ascii="黑体;SimHei" w:hAnsi="黑体;SimHei"/>
          <w:kern w:val="0"/>
          <w:sz w:val="24"/>
        </w:rPr>
        <w:t>1</w:t>
      </w:r>
      <w:r>
        <w:rPr>
          <w:rFonts w:ascii="黑体;SimHei" w:hAnsi="黑体;SimHei" w:cs="Arial" w:eastAsia="黑体;SimHei"/>
          <w:kern w:val="0"/>
          <w:sz w:val="24"/>
        </w:rPr>
        <w:t>万多公里；三是明朝修筑的西起嘉峪关，东到鸭绿江畔的长城，全长</w:t>
      </w:r>
      <w:r>
        <w:rPr>
          <w:rFonts w:eastAsia="黑体;SimHei" w:cs="Arial" w:ascii="黑体;SimHei" w:hAnsi="黑体;SimHei"/>
          <w:kern w:val="0"/>
          <w:sz w:val="24"/>
        </w:rPr>
        <w:t>8851.8</w:t>
      </w:r>
      <w:r>
        <w:rPr>
          <w:rFonts w:ascii="黑体;SimHei" w:hAnsi="黑体;SimHei" w:cs="Arial" w:eastAsia="黑体;SimHei"/>
          <w:kern w:val="0"/>
          <w:sz w:val="24"/>
        </w:rPr>
        <w:t>公里（</w:t>
      </w:r>
      <w:r>
        <w:rPr>
          <w:rFonts w:eastAsia="黑体;SimHei" w:cs="Arial" w:ascii="黑体;SimHei" w:hAnsi="黑体;SimHei"/>
          <w:kern w:val="0"/>
          <w:sz w:val="24"/>
        </w:rPr>
        <w:t>2009</w:t>
      </w:r>
      <w:r>
        <w:rPr>
          <w:rFonts w:ascii="黑体;SimHei" w:hAnsi="黑体;SimHei" w:cs="Arial" w:eastAsia="黑体;SimHei"/>
          <w:kern w:val="0"/>
          <w:sz w:val="24"/>
        </w:rPr>
        <w:t>年修订）。若把各个时代修筑的长城总计起来，在</w:t>
      </w:r>
      <w:r>
        <w:rPr>
          <w:rFonts w:eastAsia="黑体;SimHei" w:cs="Arial" w:ascii="黑体;SimHei" w:hAnsi="黑体;SimHei"/>
          <w:kern w:val="0"/>
          <w:sz w:val="24"/>
        </w:rPr>
        <w:t>5</w:t>
      </w:r>
      <w:r>
        <w:rPr>
          <w:rFonts w:ascii="黑体;SimHei" w:hAnsi="黑体;SimHei" w:cs="Arial" w:eastAsia="黑体;SimHei"/>
          <w:kern w:val="0"/>
          <w:sz w:val="24"/>
        </w:rPr>
        <w:t>万公里以上。这些长城的遗址分布在我国今天的新疆、甘肃、宁夏、陕西、山西、内蒙古、河北、北京、天津、辽宁、黑龙江、河南、湖北、湖南和山东等</w:t>
      </w:r>
      <w:r>
        <w:rPr>
          <w:rFonts w:eastAsia="黑体;SimHei" w:cs="Arial" w:ascii="黑体;SimHei" w:hAnsi="黑体;SimHei"/>
          <w:kern w:val="0"/>
          <w:sz w:val="24"/>
        </w:rPr>
        <w:t>10</w:t>
      </w:r>
      <w:r>
        <w:rPr>
          <w:rFonts w:ascii="黑体;SimHei" w:hAnsi="黑体;SimHei" w:cs="Arial" w:eastAsia="黑体;SimHei"/>
          <w:kern w:val="0"/>
          <w:sz w:val="24"/>
        </w:rPr>
        <w:t>多个省、市、自治区。其中仅内蒙古自治区境内就有遗址</w:t>
      </w:r>
      <w:r>
        <w:rPr>
          <w:rFonts w:eastAsia="黑体;SimHei" w:cs="Arial" w:ascii="黑体;SimHei" w:hAnsi="黑体;SimHei"/>
          <w:kern w:val="0"/>
          <w:sz w:val="24"/>
        </w:rPr>
        <w:t>1.5</w:t>
      </w:r>
      <w:r>
        <w:rPr>
          <w:rFonts w:ascii="黑体;SimHei" w:hAnsi="黑体;SimHei" w:cs="Arial" w:eastAsia="黑体;SimHei"/>
          <w:kern w:val="0"/>
          <w:sz w:val="24"/>
        </w:rPr>
        <w:t xml:space="preserve">万多公里。其次是甘肃的长城。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由于时代久远，早期各个时代的长城大多残毁不全，现在保存比较完整的是明代修建的长城。所以一般人谈的长城，主要指的是明长城。所称长城的长度，也指的是明长城的长度，明长城西起嘉峪关，东达鸭绿江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长城关隘 嘉峪关、山海关、居庸关、玉门关、井陉关、娘子关 、雁门关、偏头关、平型关、古北口、喜峰口、榆林塞、黄崖关、 瓦桥关、虎山长城、鸦鹘关、牛庄城、分水关、宁远城、阳关、平定堡城、清阳关、新安关、镇远关、锦州城、马水口、 倒马关、九门口、老龙头、董家口、刘家口、马兰关、新开口、插箭岭关、金山岭、独石口、张家口、马市口、羊房堡关、水口关、紫荆关、宣化城、三屯营、三道关、大毛山关、义院口、界岭口、重峪口、徐流口、冷口关、白洋峪关、青山关、 铁门关、潘家口、龙井关、洪山口、上关、 常峪口、狼窝沟口、新河口、白石口关、浮图峪关、乌龙沟关、飞狐口、寡妇楼、 司马台、慕田峪关、沿河城、将军关、白马关、鹿皮关、河防口、莲花池关、黄花城关、撞道口关、九孔楼、四海冶口、居延塞故城、鸡鹿塞、高阙塞、大同城、杀虎口、威鲁堡口、金锁关、黄泽关、黄榆关、北楼口、宁武关、利民堡口 、得胜口、镇宏堡口、平远堡、新平堡口、保平堡口、桦门堡、瓦窑口堡、镇宁堡口、镇口堡、守口堡口、镇边堡、镇川堡 、宏赐堡口、镇羌堡口、拒墙堡口、拒门堡口、助马堡口、破鲁堡口、保安堡口、宁鲁堡口、破虎堡口、残虎堡口、马堡口、云石堡口、少家堡口、大河堡口、败虎堡口、迎恩堡口、阻虎堡口、将军会堡、丫角山、老营堡、红门口、老牛湾堡、阳方口、白草关口、广武城、北楼口、狼牙口、龙泉关、固关、鹤度岭口、马岭关、支锅岭口、峻极关、吴旗秦长城、魏长城南起点、定边城、高家堡、镇北台、统万城、韩城魏长城、黄甫川堡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长城的建筑构造和建筑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长城在中国历史的长久岁月中，许多封建王朝为了巩固自己的统治，曾经对它进行过多次修筑；我国古代千千万万劳动人民为它贡献了智慧，流尽了血汗，使它成为世界一大奇迹。不论是巨龙似的城垣，还是扼居咽喉的关隘，都体现了当时设防的战争思想，而且也标志着当时建筑技术的高度成就。例如，明朝时期，随着封建经济的高度发展，建筑业也体现了规模巨大的生产流程和比较科学的烧制砖瓦作坊。因此砖的制品产量大增，砖瓦已不再是珍贵的建筑材料，所以明长城不少地方的城墙内外檐墙都以巨砖砌筑。在当时全靠手工施工，靠人工搬运建筑材料的情况下，采用重量不大，尺寸大小一样的砖砌筑城墙，不仅施工方便，而且提高了施工效率，提高了建筑水平。其次，许多关隘的大门，多用青砖砌筑成大跨度的拱门，这些青砖有的已严重风化，但整个城门仍威严峙立，表现出当时砌筑拱门的高超技能。从关隘的城楼上的建筑装饰看，许多石雕砖刻的制作技术都极其复杂精细，反映了当时工匠匠心独运的艺术才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墙身是城墙的主要部分，平均高度为七点八米，有些地段高达十四米。凡是山岗陡峭的地方构筑的比较低，平坦的地方构筑得比较高；紧要的地方比较高，一般的地方比较低。墙身是防御敌人的主要部分，其总厚度较宽，基础宽度均有六点五米，墙上地坪宽度平均也有五点八米，保证两辆辎重马车并行。墙身由外檐墙和内檐墙构成，内填泥土碎石。外檐墙是指外皮墙向城外的一面。构筑时，有明显的收分，收分一般为墙高百分之二十五。墙身的收分，能增加墙体下部的宽度，增强墙身的稳定度，加强它的防御性能，而且使外墙雄伟壮观。内檐墙是指外皮墙城内的一面，构筑时一般没有明显的收分，构筑成垂直的墙体，关于外檐墙的厚度，一般是以“垛口”处的墙体厚度为准，这里的厚度一般为一砖半宽，根据收分的比例，越往下越厚。砖的砌筑方法以扁砌为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墙的结构内容是根据当地的气候条件而定的，总观万里长城的构筑方法，有如下几种类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eastAsia="黑体;SimHei" w:cs="Arial" w:ascii="黑体;SimHei" w:hAnsi="黑体;SimHei"/>
          <w:kern w:val="0"/>
          <w:sz w:val="24"/>
        </w:rPr>
        <w:t>(1)</w:t>
      </w:r>
      <w:r>
        <w:rPr>
          <w:rFonts w:ascii="黑体;SimHei" w:hAnsi="黑体;SimHei" w:cs="Arial" w:eastAsia="黑体;SimHei"/>
          <w:kern w:val="0"/>
          <w:sz w:val="24"/>
        </w:rPr>
        <w:t>版筑夯土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eastAsia="黑体;SimHei" w:cs="Arial" w:ascii="黑体;SimHei" w:hAnsi="黑体;SimHei"/>
          <w:kern w:val="0"/>
          <w:sz w:val="24"/>
        </w:rPr>
        <w:t>(2)</w:t>
      </w:r>
      <w:r>
        <w:rPr>
          <w:rFonts w:ascii="黑体;SimHei" w:hAnsi="黑体;SimHei" w:cs="Arial" w:eastAsia="黑体;SimHei"/>
          <w:kern w:val="0"/>
          <w:sz w:val="24"/>
        </w:rPr>
        <w:t>土坯垒砌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eastAsia="黑体;SimHei" w:cs="Arial" w:ascii="黑体;SimHei" w:hAnsi="黑体;SimHei"/>
          <w:kern w:val="0"/>
          <w:sz w:val="24"/>
        </w:rPr>
        <w:t>(3)</w:t>
      </w:r>
      <w:r>
        <w:rPr>
          <w:rFonts w:ascii="黑体;SimHei" w:hAnsi="黑体;SimHei" w:cs="Arial" w:eastAsia="黑体;SimHei"/>
          <w:kern w:val="0"/>
          <w:sz w:val="24"/>
        </w:rPr>
        <w:t>青砖砌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eastAsia="黑体;SimHei" w:cs="Arial" w:ascii="黑体;SimHei" w:hAnsi="黑体;SimHei"/>
          <w:kern w:val="0"/>
          <w:sz w:val="24"/>
        </w:rPr>
        <w:t>(4)</w:t>
      </w:r>
      <w:r>
        <w:rPr>
          <w:rFonts w:ascii="黑体;SimHei" w:hAnsi="黑体;SimHei" w:cs="Arial" w:eastAsia="黑体;SimHei"/>
          <w:kern w:val="0"/>
          <w:sz w:val="24"/>
        </w:rPr>
        <w:t>石砌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eastAsia="黑体;SimHei" w:cs="Arial" w:ascii="黑体;SimHei" w:hAnsi="黑体;SimHei"/>
          <w:kern w:val="0"/>
          <w:sz w:val="24"/>
        </w:rPr>
        <w:t>(5)</w:t>
      </w:r>
      <w:r>
        <w:rPr>
          <w:rFonts w:ascii="黑体;SimHei" w:hAnsi="黑体;SimHei" w:cs="Arial" w:eastAsia="黑体;SimHei"/>
          <w:kern w:val="0"/>
          <w:sz w:val="24"/>
        </w:rPr>
        <w:t>砖石混合砌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用砖砌、石砌、砖石混合砌的方法砌筑城墙，在地势坡度较小时，砌筑的砖块或条石与地势平行，而当地势坡度较大时，则用水平跌落的方法来砌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长城现在的作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以雄峙中国北方大地的万里长城为中介的南北广大地域所构成的长城带，横贯今辽宁、内蒙古、宁夏、甘肃、陕西、山西、河南、河北、北京、天津、山东和吉林、黑龙江、青海、新疆等省</w:t>
      </w:r>
      <w:r>
        <w:rPr>
          <w:rFonts w:eastAsia="黑体;SimHei" w:cs="Arial" w:ascii="黑体;SimHei" w:hAnsi="黑体;SimHei"/>
          <w:kern w:val="0"/>
          <w:sz w:val="24"/>
        </w:rPr>
        <w:t>(</w:t>
      </w:r>
      <w:r>
        <w:rPr>
          <w:rFonts w:ascii="黑体;SimHei" w:hAnsi="黑体;SimHei" w:cs="Arial" w:eastAsia="黑体;SimHei"/>
          <w:kern w:val="0"/>
          <w:sz w:val="24"/>
        </w:rPr>
        <w:t>市、自治区</w:t>
      </w:r>
      <w:r>
        <w:rPr>
          <w:rFonts w:eastAsia="黑体;SimHei" w:cs="Arial" w:ascii="黑体;SimHei" w:hAnsi="黑体;SimHei"/>
          <w:kern w:val="0"/>
          <w:sz w:val="24"/>
        </w:rPr>
        <w:t>)</w:t>
      </w:r>
      <w:r>
        <w:rPr>
          <w:rFonts w:ascii="黑体;SimHei" w:hAnsi="黑体;SimHei" w:cs="Arial" w:eastAsia="黑体;SimHei"/>
          <w:kern w:val="0"/>
          <w:sz w:val="24"/>
        </w:rPr>
        <w:t xml:space="preserve">的相当一部分地区，也包括历史时期处于今蒙古人民共和国和朝鲜半岛的若干地区。其范围南北宽约数百公里乃至上千公里，东西长约数千公里。长城带自远古至今居住着众多的民族，各民族及其相互关系的发展，是观察和理解长城带一切事物的关键所在。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在历史发展过程中，长城带的古代民族，有些消失了，一些新的民族又融合生成，它们都与当今分布在长城带的</w:t>
      </w:r>
      <w:r>
        <w:rPr>
          <w:rFonts w:eastAsia="黑体;SimHei" w:cs="Arial" w:ascii="黑体;SimHei" w:hAnsi="黑体;SimHei"/>
          <w:kern w:val="0"/>
          <w:sz w:val="24"/>
        </w:rPr>
        <w:t>20</w:t>
      </w:r>
      <w:r>
        <w:rPr>
          <w:rFonts w:ascii="黑体;SimHei" w:hAnsi="黑体;SimHei" w:cs="Arial" w:eastAsia="黑体;SimHei"/>
          <w:kern w:val="0"/>
          <w:sz w:val="24"/>
        </w:rPr>
        <w:t xml:space="preserve">多个民族有着密切的渊源关系。无论已经消失的还是至今继续发展的各民族，都对中国的历史发展做出过重要的贡献。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黑体;SimHei" w:cs="黑体;SimHei" w:ascii="黑体;SimHei" w:hAnsi="黑体;SimHei"/>
          <w:kern w:val="0"/>
          <w:sz w:val="24"/>
        </w:rPr>
        <w:t xml:space="preserve">  </w:t>
      </w:r>
      <w:r>
        <w:rPr>
          <w:rFonts w:ascii="黑体;SimHei" w:hAnsi="黑体;SimHei" w:cs="Arial" w:eastAsia="黑体;SimHei"/>
          <w:kern w:val="0"/>
          <w:sz w:val="24"/>
        </w:rPr>
        <w:t>万里长城是中国古代民族关系发展的产物，但目前对于长城南北民族关系内在发展规律的研究尚不充分。总结已有的研究成果，拓宽研究领域，揭示长城与中国民族关系发展的内在联系，对于长城学、民族学及中国民族关系史等学科研究的发展，对于促进民族团结都有重大的现实意义和重要的理论研究价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长城带的经济结构与民族格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经济文化结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eastAsia="黑体;SimHei" w:cs="Arial" w:ascii="黑体;SimHei" w:hAnsi="黑体;SimHei"/>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中国特殊的地理位置和地形特点所构成的地理环境、气候特点，决定了整个中国大陆古代经济、文化大致分为东西两大区和南北三带的天然布局。东西两大区即北起兴安岭，经燕山、阴山、贺兰山、岷山至横断山脉一线，以东为农业经济发展地区，其西是畜牧业</w:t>
      </w:r>
      <w:r>
        <w:rPr>
          <w:rFonts w:eastAsia="黑体;SimHei" w:cs="Arial" w:ascii="黑体;SimHei" w:hAnsi="黑体;SimHei"/>
          <w:kern w:val="0"/>
          <w:sz w:val="24"/>
        </w:rPr>
        <w:t>(</w:t>
      </w:r>
      <w:r>
        <w:rPr>
          <w:rFonts w:ascii="黑体;SimHei" w:hAnsi="黑体;SimHei" w:cs="Arial" w:eastAsia="黑体;SimHei"/>
          <w:kern w:val="0"/>
          <w:sz w:val="24"/>
        </w:rPr>
        <w:t>间有河谷或绿洲小块农业</w:t>
      </w:r>
      <w:r>
        <w:rPr>
          <w:rFonts w:eastAsia="黑体;SimHei" w:cs="Arial" w:ascii="黑体;SimHei" w:hAnsi="黑体;SimHei"/>
          <w:kern w:val="0"/>
          <w:sz w:val="24"/>
        </w:rPr>
        <w:t>)</w:t>
      </w:r>
      <w:r>
        <w:rPr>
          <w:rFonts w:ascii="黑体;SimHei" w:hAnsi="黑体;SimHei" w:cs="Arial" w:eastAsia="黑体;SimHei"/>
          <w:kern w:val="0"/>
          <w:sz w:val="24"/>
        </w:rPr>
        <w:t xml:space="preserve">经济发展地区。三带即秦岭、淮河以南为水田农业经济发展带；秦岭、淮河以北至阴山、燕山以南和东北平原是旱作物农业经济发展带，阴山以北，贺兰山以西为畜牧业经济发展带。两区三带的天然布局，构成中国大陆古代农、牧两大经济、文化类型。长城带包含了整个旱作农业经济发展带和畜牧业经济发展带的大部，构成一个完整独立的经济体系。经济上以农业经济为基础，畜牧业是农业的重要补充，两种经济相互依存，互相补充。文化上以农耕文化为主导，农、牧两种文化相互渗透和吸收，不断汇聚与辐射。在历史发展过程中，农业首先在黄河中下游发展起来，成为整个中国农业经济、文化的腹心，并成为全国经济、文化交流汇聚的中心。在整个畜牧业经济区，自兴安岭以西、阴山以北的内蒙古大草原，凭借得天独厚的条件，发展成为畜牧业经济、文化的腹心。长城就坐落在这两个经济、文化腹心的自然交汇处，它是一定的经济发展基础的产物。长城既将两种经济、文化隔开，又将两种经济、文化联结在一起。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 xml:space="preserve">如今长城已失去了它的军事用途，更多的在体现我中华民族精神文明，激励着中华儿女炎黄子孙保卫我中华民族。同时也在见证我中国人民在中国这块土地上团结一致拼搏进取，抒写奇迹抒写辉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黑体;SimHei" w:cs="黑体;SimHei" w:ascii="黑体;SimHei" w:hAnsi="黑体;SimHei"/>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长城带的民族关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eastAsia="黑体;SimHei" w:cs="Arial" w:ascii="黑体;SimHei" w:hAnsi="黑体;SimHei"/>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 xml:space="preserve">长城带古代的经济、文化结构与古代民族的构成格局，决定了中国古代农业经济地区与畜牧业经济地区的关系集中表现于长城一线，其农业经济、文化与畜牧业经济、文化的对立统一也沿长城一线展开。与此相适应的中国古代的民族问题也集中于长城一线，表现得异常突出，无论是民族间的联合与交流——政治的、经济的和文化的——还是民族间的斗争——军事的、政治的——都沿长城一线展开，它对于主体民族的形成与发展，主体民族与长城带各民族的关系，以至整个中华民族的形成与发展都曾起过重要作用。这是由于中国古代经济体系一分为二、农业经济与畜牧业经济的对立统一所决定的。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黑体;SimHei" w:cs="黑体;SimHei" w:ascii="黑体;SimHei" w:hAnsi="黑体;SimHei"/>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长城带经济、文化的对立统一与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eastAsia="黑体;SimHei" w:cs="Arial" w:ascii="黑体;SimHei" w:hAnsi="黑体;SimHei"/>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 xml:space="preserve">农业和畜牧业是两种截然不同的生产方式，农业需要人员定居稳定生产，而畜牧业人员却在流动中放牧，两种生产方式各有其不同特点，因而农、牧两大类型的经济、文化，自古就有矛盾的一面。畜牧业生产的单一性和不稳定性，使之对农业有很强的依赖，又常常造成两种经济、文化的失衡，出现严重的对抗。而古代牧区保留的部落亦兵亦民的集群社会组织，很容易形成军事优势，有时进入农业区掠夺，给农业区造成极大破坏。长城的修筑与存在，便起到了把农、牧两个民族隔离开来，借以增强对畜牧业民族掠扰的抗御能力，使之不能轻易得逞，从而有利于保护中原地区的农业经济和先进的生产方式，有益于社会生产力和封建文明的发展与积累。自秦汉至明，控制中原地区的历代统治者，多数都利用农业社会的强大组织力量，不断修筑长城，同时采取大规模向长城带沿线移民、修筑交通通道、开拓边疆新区域的举措，促进了中原地区经济、文化的发展。而通往西域的河西走廊交通孔道的打通，长城的延伸，使畜牧业经济地区一分为二，削弱了游牧民族对中原农业区的威胁，使中原农业区与新疆南部农业区联结成为统一体。随着历史的发展，这条通道进而形成为联结中亚、南亚、西亚以及欧洲、非洲的走廊和重要枢纽，成为中西经济、文化交流和国内东、西部各民族经济、文化交流与辐射的极其重要的输送线。所有这些，为中原经济、文化的发展与扩散提供了广泛的机会。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更重要的是农、牧两大经济、文化类型之间存在相互依存、相互需要、相互促进的关系。农业经济既需要畜牧业为自己提供农耕、运输用的畜力和战马、牲畜、皮毛、珍贵药材等畜 力和物力，也需要不断向畜牧经济区出卖农副业及手工业产品等，使畜牧业经济地区成为农业经济地区的重要商品市场；而畜牧业经济不仅需要农业经济地区提供粮食、布疋和铁、铜、锡、金、银、陶器等各种手工业品，而且也需要出卖自己的皮毛、药材等产品，这样便促使了两种经济的贸易交换沿长城一线不断展开。自秦汉至明清，长城沿线的许多关口，在历史上成为农、牧两大经济、文化系统民族交易的场所或中心，加之特殊情况下的民族之间的抢掠，使农、牧业产品沿长城一线集散，长城一线也就成了国内最大的贸易市场和物资供求、集散基地。在历史发展过程中，许多关口逐渐发展成为长城沿线的重要城镇。可见，长城既保证了农业经济、文化与畜牧业经济、文化的正常发展，又为二者的交流和相互补充提供了场所和方便；又起着调解两种经济，使农、牧业经济朝着主辅相互配合的方向发展的重要作用，从这个意义上讲，长城又是农、牧经济的汇聚线。因此，长城不单纯是曾起过将两种经济、文化分割开来的作用，更重要的还曾担负着将两种经济、文化联结在一起的重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文化遗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人类历史的奇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eastAsia="黑体;SimHei" w:cs="Arial" w:ascii="黑体;SimHei" w:hAnsi="黑体;SimHei"/>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长城连续修筑时间之长，工程量之大，施工之艰巨，历史文化内涵之丰富，的确是世界其他古代工程所难以相比的。中国近代伟大的民主革命先驱孙中山评论长城时说：“中国最有名之工程者，万里长城也。……工程之大，古无其匹，为世界独一之奇观。”美国前总统尼克松在参观了长城后说：“只有一个伟大的民族，才能造得出这样一座伟大的长城。”所以说，长城作为人类历史的奇迹，</w:t>
      </w:r>
      <w:r>
        <w:rPr>
          <w:rFonts w:eastAsia="黑体;SimHei" w:cs="Arial" w:ascii="黑体;SimHei" w:hAnsi="黑体;SimHei"/>
          <w:kern w:val="0"/>
          <w:sz w:val="24"/>
        </w:rPr>
        <w:t>1987</w:t>
      </w:r>
      <w:r>
        <w:rPr>
          <w:rFonts w:ascii="黑体;SimHei" w:hAnsi="黑体;SimHei" w:cs="Arial" w:eastAsia="黑体;SimHei"/>
          <w:kern w:val="0"/>
          <w:sz w:val="24"/>
        </w:rPr>
        <w:t xml:space="preserve">年被列入《世界遗产名录》，当之无愧。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如此浩大的工程不仅在中国就是在世界上，也是绝无仅有的，因而在几百年前就与罗马斗兽场、比萨斜塔等列为中古世界七大奇迹之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黑体;SimHei" w:cs="黑体;SimHei" w:ascii="黑体;SimHei" w:hAnsi="黑体;SimHei"/>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ascii="黑体;SimHei" w:hAnsi="黑体;SimHei" w:cs="Arial" w:eastAsia="黑体;SimHei"/>
          <w:kern w:val="0"/>
          <w:sz w:val="24"/>
        </w:rPr>
        <w:t>文化宝藏，历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cs="Arial"/>
          <w:kern w:val="0"/>
          <w:sz w:val="24"/>
        </w:rPr>
      </w:pPr>
      <w:r>
        <w:rPr>
          <w:rFonts w:eastAsia="黑体;SimHei" w:cs="Arial" w:ascii="黑体;SimHei" w:hAnsi="黑体;SimHei"/>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万里长城从春秋战国开始，伴随着中国长达</w:t>
      </w:r>
      <w:r>
        <w:rPr>
          <w:rFonts w:eastAsia="黑体;SimHei" w:cs="Arial" w:ascii="黑体;SimHei" w:hAnsi="黑体;SimHei"/>
          <w:kern w:val="0"/>
          <w:sz w:val="24"/>
        </w:rPr>
        <w:t>2000</w:t>
      </w:r>
      <w:r>
        <w:rPr>
          <w:rFonts w:ascii="黑体;SimHei" w:hAnsi="黑体;SimHei" w:cs="Arial" w:eastAsia="黑体;SimHei"/>
          <w:kern w:val="0"/>
          <w:sz w:val="24"/>
        </w:rPr>
        <w:t>多年的封 建社会行进。众所周知，一部悠久的古代中国文明史，封建社会是最丰富最辉焊的篇章，举凡封建社会重大的政治、经济、文化方面的历史事件，在长城身上都打下了烙印。金戈 铁马、逐鹿强场、改朝换代、民族战争和等在长城身上都有所反映。长城作为一座历史的实物丰碑，将水文在中华大地。在万里长城身上所蕴藏的中华民族</w:t>
      </w:r>
      <w:r>
        <w:rPr>
          <w:rFonts w:eastAsia="黑体;SimHei" w:cs="Arial" w:ascii="黑体;SimHei" w:hAnsi="黑体;SimHei"/>
          <w:kern w:val="0"/>
          <w:sz w:val="24"/>
        </w:rPr>
        <w:t>2000</w:t>
      </w:r>
      <w:r>
        <w:rPr>
          <w:rFonts w:ascii="黑体;SimHei" w:hAnsi="黑体;SimHei" w:cs="Arial" w:eastAsia="黑体;SimHei"/>
          <w:kern w:val="0"/>
          <w:sz w:val="24"/>
        </w:rPr>
        <w:t>多年光辉灿烂的文化艺术的内涵十分丰富，除了城墙、关城、镇城、烽火台等本身的建筑布局、造型、雕饰、绘画等建筑艺术之外， 还有诗词歌赋、民间文学、戏曲说唱等。古往今来不知有多少帝王将相、戍边士卒、骚人墨客、诗词名家为长城留下了不朽的篇章。边塞诗词已成了古典文学中的重要流派。如李白 的“长风几万里，吹度玉门关”，王昌龄的“秦时明月汉时关，万里长征人未还”，王维的“劝君更进一杯酒，西出阳关无故人”，岑参的“忽如一夜春风来，千树万树梨花开”等名句，千载传诵不绝。孟姜女送寒衣的歌词至今还广泛传唱着。 爱国主义教育的场所、旅游观光的胜地长城以它巍巍雄姿、坚强的体魄，象征着中华民族坚强不屈的精神，克服困难的毅力。这种精神激励我们永远前进。旅游观光不仅是游山玩水，而且还兼有强健身体、增加知识、联系友谊以及进行经贸等活动的综合功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SimHei" w:hAnsi="黑体;SimHei" w:eastAsia="黑体;SimHei"/>
          <w:kern w:val="0"/>
          <w:sz w:val="24"/>
        </w:rPr>
      </w:pPr>
      <w:r>
        <w:rPr>
          <w:rFonts w:eastAsia="黑体;SimHei" w:cs="黑体;SimHei" w:ascii="黑体;SimHei" w:hAnsi="黑体;SimHei"/>
          <w:kern w:val="0"/>
          <w:sz w:val="24"/>
        </w:rPr>
        <w:t xml:space="preserve">  </w:t>
      </w:r>
      <w:r>
        <w:rPr>
          <w:rFonts w:ascii="黑体;SimHei" w:hAnsi="黑体;SimHei" w:cs="Arial" w:eastAsia="黑体;SimHei"/>
          <w:kern w:val="0"/>
          <w:sz w:val="24"/>
        </w:rPr>
        <w:t>新中国成立之后，党和国家十分重视旅游事业的发展，特别是改革开放以来，发展旅游事 业更是作为政府重点工作之一，优美的自然风光，丰富的文物古迹和多民族丰富多彩的 文化艺术，是有中国特色旅游的强大支柱。万里长城以其婉蜒曲折、奔腾起伏的身影点缀着中华大地的锦绣河山，使之更加雄奇壮丽。它既是具有丰富文化内涵的文化遗产，又是独具特色的自然景观。在旅游开放中，万里长城具有独特的优势。今天国内外游人以“不到长城非好汉”这一诗句来表达一定要亲自登上长城一览中华悠久文明、壮丽河山的心 情，是完全可以理解的。英国前首相希思在参观长城时说：“中国的过去与将来都同样具 有魅力。……抵达长城时，我觉得比以往从照片上、刺绣上和绘画上见到的长城，更为壮观了”。这正表明了旅游者要亲自登上长城参观游览的心意。 古塞雄关存旧迹，九州形胜壮山河，巍巍万里长城将与神州大地长存，将与世界文明永在。</w:t>
      </w:r>
    </w:p>
    <w:p>
      <w:pPr>
        <w:pStyle w:val="Normal"/>
        <w:rPr>
          <w:rFonts w:ascii="黑体;SimHei" w:hAnsi="黑体;SimHei" w:eastAsia="黑体;SimHei" w:cs="黑体;SimHei"/>
          <w:kern w:val="0"/>
          <w:sz w:val="24"/>
        </w:rPr>
      </w:pPr>
      <w:r>
        <w:rPr>
          <w:rFonts w:eastAsia="黑体;SimHei" w:cs="黑体;SimHei" w:ascii="黑体;SimHei" w:hAnsi="黑体;SimHei"/>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33DB6"/>
      <w:position w:val="0"/>
      <w:sz w:val="24"/>
      <w:u w:val="none"/>
      <w:vertAlign w:val="baseline"/>
    </w:rPr>
  </w:style>
  <w:style w:type="character" w:styleId="Questiontitle">
    <w:name w:val="question-title"/>
    <w:basedOn w:val="Style14"/>
    <w:qFormat/>
    <w:rPr/>
  </w:style>
  <w:style w:type="character" w:styleId="Blackireward">
    <w:name w:val="black i-reward"/>
    <w:basedOn w:val="Style14"/>
    <w:qFormat/>
    <w:rPr/>
  </w:style>
  <w:style w:type="character" w:styleId="Vsplit1">
    <w:name w:val="v-split1"/>
    <w:basedOn w:val="Style14"/>
    <w:qFormat/>
    <w:rPr>
      <w:color w:val="C1C1C1"/>
    </w:rPr>
  </w:style>
  <w:style w:type="character" w:styleId="Bestanswertitleml10bold">
    <w:name w:val="best-answer-title ml10 bold"/>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1:56:00Z</dcterms:created>
  <dc:creator>微软用户</dc:creator>
  <dc:description/>
  <cp:keywords/>
  <dc:language>en-US</dc:language>
  <cp:lastModifiedBy>Sky123.Org</cp:lastModifiedBy>
  <cp:lastPrinted>2011-11-01T09:13:00Z</cp:lastPrinted>
  <dcterms:modified xsi:type="dcterms:W3CDTF">2014-11-27T06:34:00Z</dcterms:modified>
  <cp:revision>4</cp:revision>
  <dc:subject/>
  <dc:title>关于长城的资料</dc:title>
</cp:coreProperties>
</file>