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  <w:szCs w:val="36"/>
        </w:rPr>
        <w:t>各类型企业组织结构图模板</w:t>
      </w:r>
    </w:p>
    <w:p>
      <w:pPr>
        <w:pStyle w:val="Normal"/>
        <w:bidi w:val="0"/>
        <w:spacing w:lineRule="atLeast" w:line="18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sz w:val="24"/>
        </w:rPr>
        <w:t>本文档下载自</w:t>
      </w:r>
      <w:hyperlink r:id="rId2">
        <w:r>
          <w:rPr>
            <w:rStyle w:val="InternetLink"/>
            <w:rFonts w:ascii="Times New Roman" w:hAnsi="Times New Roman"/>
            <w:sz w:val="24"/>
            <w:lang w:val="en-US" w:eastAsia="zh-CN" w:bidi="ar-SA"/>
          </w:rPr>
          <w:t>文档下载网</w:t>
        </w:r>
      </w:hyperlink>
      <w:r>
        <w:rPr>
          <w:sz w:val="24"/>
        </w:rPr>
        <w:t>，内容可能不完整，您可以复制以下网址继续阅读或下载：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hyperlink r:id="rId3">
        <w:r>
          <w:rPr>
            <w:rStyle w:val="InternetLink"/>
            <w:rFonts w:eastAsia="宋体"/>
            <w:sz w:val="24"/>
            <w:lang w:val="en-US" w:eastAsia="zh-CN" w:bidi="ar-SA"/>
          </w:rPr>
          <w:t>http://doc.xuehai.net/b22942cc7028a622547ceccef.html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各类型企业组织结构设计模板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 生产企业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生产企业选择哪一种组织结构形式，或具体按哪一种方式来组织生产经营，一定要结合本企业的实际情况，例如企业规模大小、人员素质高低、生产工艺复杂程度、所处环境等。总之，要以最有效的完成企业目标为依据来选择具体的生产组织形式，并设置相应的生产管理机构。下面给出了两家生产企业的组织结构范本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生产企业组织结构范本（一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生产企业组织结构范本（二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销售企业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销售企业组织结构范本如下图所示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销售企业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三、地产企业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地产企业组织结构范本（一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地产企业组织结构范本（二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科技公司组织结构范本如下图所示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四、科技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科技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五、物业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下面给出了三种不同规模的物业公司的组织结构范本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小型物业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中型物业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型物业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六、物流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物流公司的组织结构如下图所示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物流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七、广告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广告公司组织结构范本如下图所示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广告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八、会展公司</w:t>
      </w:r>
      <w:r>
        <w:rPr>
          <w:rFonts w:ascii="宋体" w:hAnsi="宋体"/>
          <w:sz w:val="24"/>
        </w:rPr>
        <w:t>http://doc.xuehai.net/b22942cc7028a622547ceccef.html</w:t>
      </w:r>
      <w:r>
        <w:rPr>
          <w:rFonts w:ascii="宋体" w:hAnsi="宋体"/>
          <w:sz w:val="24"/>
        </w:rPr>
        <w:t>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会展公司的组织结构因其规模、定位、发展状况等情况的不同而有所不同，下面给出了三种规模不同的会展公司的组织结构范本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．小型会展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小型会展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．中型会展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中型会展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大型会展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型会展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九、装饰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．某中型装饰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下图所示为某中型综合性装饰公司组织结构范本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中型装饰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．某大型装饰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下图所示为某大型装饰集团公司组织结构范本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某大型装饰集团公司组织结构范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此处图片未下载成功</w:t>
      </w:r>
      <w:r>
        <w:rPr>
          <w:rFonts w:ascii="宋体" w:hAnsi="宋体"/>
          <w:sz w:val="24"/>
        </w:rPr>
        <w:t>]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sz w:val="28"/>
          <w:szCs w:val="28"/>
        </w:rPr>
        <w:t>文档下载网是专业的免费文档搜索与下载网站，提供行业资料，考试资料，教学课件，学术论文，技术资料，研究报告，工作范文，资格考试，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专业文献，应用文书，行业论文等文档搜索与文档下载，是您文档写作和查找参考资料的必备网站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 xml:space="preserve">文档下载 </w:t>
      </w:r>
      <w:hyperlink r:id="rId4">
        <w:r>
          <w:rPr>
            <w:rStyle w:val="InternetLink"/>
            <w:rFonts w:eastAsia="宋体" w:ascii="宋体" w:hAnsi="宋体"/>
            <w:sz w:val="28"/>
            <w:szCs w:val="28"/>
            <w:lang w:val="en-US" w:eastAsia="zh-CN" w:bidi="ar-SA"/>
          </w:rPr>
          <w:t>http://doc.wendoc.com/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>亿万文档资料，等你来免费下载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宋体" w:hAnsi="宋体"/>
        <w:b/>
        <w:color w:val="FF0000"/>
        <w:sz w:val="24"/>
        <w:szCs w:val="24"/>
      </w:rPr>
      <w:t>文档下载 免费文档下载</w:t>
    </w:r>
  </w:p>
  <w:p>
    <w:pPr>
      <w:pStyle w:val="Header"/>
      <w:pBdr>
        <w:bottom w:val="single" w:sz="6" w:space="1" w:color="000000"/>
      </w:pBdr>
      <w:bidi w:val="0"/>
      <w:ind w:left="0" w:right="0" w:hanging="0"/>
      <w:rPr/>
    </w:pPr>
    <w:hyperlink r:id="rId1">
      <w:r>
        <w:rPr>
          <w:rStyle w:val="InternetLink"/>
          <w:rFonts w:eastAsia="宋体" w:ascii="宋体" w:hAnsi="宋体"/>
          <w:sz w:val="32"/>
          <w:szCs w:val="32"/>
          <w:lang w:val="en-US" w:eastAsia="zh-CN" w:bidi="ar-SA"/>
        </w:rPr>
        <w:t>http://doc.xuehai.net/</w:t>
      </w:r>
    </w:hyperlink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.xuehai.net/" TargetMode="External"/><Relationship Id="rId3" Type="http://schemas.openxmlformats.org/officeDocument/2006/relationships/hyperlink" Target="http://doc.xuehai.net/" TargetMode="External"/><Relationship Id="rId4" Type="http://schemas.openxmlformats.org/officeDocument/2006/relationships/hyperlink" Target="http://doc.xuehai.net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doc.xueha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54</Words>
  <Characters>361</Characters>
  <CharactersWithSpaces>308</CharactersWithSpaces>
  <Company>http://doc.xuehai.net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doc.xuehai.net/b22942cc7028a622547ceccef.html</dc:description>
  <cp:keywords>文档下载</cp:keywords>
  <dc:language>en-US</dc:language>
  <cp:lastModifiedBy/>
  <dcterms:modified xsi:type="dcterms:W3CDTF">2013-11-10T10:59:00Z</dcterms:modified>
  <cp:revision>20</cp:revision>
  <dc:subject>各类型企业组织结构图模板</dc:subject>
  <dc:title>各类型企业组织结构图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c.xuehai.net</vt:lpwstr>
  </property>
</Properties>
</file>