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格兰仕微波炉说明书</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每次使用完微波炉～最好将一盛满水的玻璃杯臵于炉内玻璃转盘上～避免误操作损坏机器。以下内容是本站小编为您精心整理的格兰仕微波炉相关内容～欢迎参考</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格兰仕微波炉说明书 </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使用前请详细阅读《微波炉使用手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本微波炉专为家庭加热及烹调食物而设计～故不适用于其他工商用途。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烹调食谱所提供的是烹调的大约时间～影响烹调时间的因素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您所喜欢的煮熟程度～食物的初温、形状大小、份量和使用器皿的形状、大小以及食物的排列、遮盖、翻搅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请参阅食谱中的“微波炉烹调技巧”～再参照这些因素～适当调整烹调时间。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一般情况下不可用微波炉煎炸食物～除非使用质量可靠的特制微波煎碟。具体参阅《格兰仕微波炉食谱》的有关内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xml:space="preserve">、用户在使用微波炉之前～应检查所用器皿是否适用于微波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A—</w:t>
      </w:r>
      <w:r>
        <w:rPr>
          <w:rStyle w:val="DefaultParagraphFont"/>
          <w:rFonts w:ascii="宋体" w:hAnsi="宋体" w:cs="宋体" w:eastAsia="宋体"/>
          <w:color w:val="000000"/>
          <w:sz w:val="24"/>
          <w:lang w:val="en-US" w:bidi="en-US"/>
        </w:rPr>
        <w:t>微波烹调时切勿使用金属器皿。带金边、银边的器</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1 / 6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皿也不应使用。微波炉中通常使用陶瓷、耐热玻璃、耐热塑料或 纸质器皿。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B—</w:t>
      </w:r>
      <w:r>
        <w:rPr>
          <w:rStyle w:val="DefaultParagraphFont"/>
          <w:rFonts w:ascii="宋体" w:hAnsi="宋体" w:cs="宋体" w:eastAsia="宋体"/>
          <w:color w:val="000000"/>
          <w:sz w:val="24"/>
          <w:lang w:val="en-US" w:bidi="en-US"/>
        </w:rPr>
        <w:t xml:space="preserve">窄颈瓶不可直接放入微波炉加热。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C—</w:t>
      </w:r>
      <w:r>
        <w:rPr>
          <w:rStyle w:val="DefaultParagraphFont"/>
          <w:rFonts w:ascii="宋体" w:hAnsi="宋体" w:cs="宋体" w:eastAsia="宋体"/>
          <w:color w:val="000000"/>
          <w:sz w:val="24"/>
          <w:lang w:val="en-US" w:bidi="en-US"/>
        </w:rPr>
        <w:t xml:space="preserve">使用保鲜纸遮盖食物烹调时～请将保鲜纸角摺上～使蒸汽可以逸出。煮好后 将保鲜纸小心拆开～避免蒸汽灼伤。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使用时先放入转盘支承及玻璃转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再将盛好食物的器皿放在玻璃转盘上进行烹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 xml:space="preserve">、微波炉内无食物时～请不要使微波炉工作～以免空载运行损坏机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 xml:space="preserve">、每次使用完微波炉～最好将一盛满水的玻璃杯臵于炉内玻璃转盘上～避免误操作损坏机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 xml:space="preserve">、切勿将一般的水银温度计放入微波炉内边加热～边测量～以免引起打火或损坏机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 xml:space="preserve">、烹调少量食物时～要多加观察～防止过热起火。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 xml:space="preserve">、当食物在塑料、纸或其它可燃材料制成的简易容器中加热或烹调时～应随时注意～防止起火。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 xml:space="preserve">、从微波炉内拿出食物和器皿时～应当使用锅夹或戴上隔热手套～以免高温烫伤。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3</w:t>
      </w:r>
      <w:r>
        <w:rPr>
          <w:rStyle w:val="DefaultParagraphFont"/>
          <w:rFonts w:ascii="宋体" w:hAnsi="宋体" w:cs="宋体" w:eastAsia="宋体"/>
          <w:color w:val="000000"/>
          <w:sz w:val="24"/>
          <w:lang w:val="en-US" w:bidi="en-US"/>
        </w:rPr>
        <w:t xml:space="preserve">、不要用微波炉储存任何物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4</w:t>
      </w:r>
      <w:r>
        <w:rPr>
          <w:rStyle w:val="DefaultParagraphFont"/>
          <w:rFonts w:ascii="宋体" w:hAnsi="宋体" w:cs="宋体" w:eastAsia="宋体"/>
          <w:color w:val="000000"/>
          <w:sz w:val="24"/>
          <w:lang w:val="en-US" w:bidi="en-US"/>
        </w:rPr>
        <w:t>、为防止玻璃转盘受损坏～请遵守下列事项</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A—</w:t>
      </w:r>
      <w:r>
        <w:rPr>
          <w:rStyle w:val="DefaultParagraphFont"/>
          <w:rFonts w:ascii="宋体" w:hAnsi="宋体" w:cs="宋体" w:eastAsia="宋体"/>
          <w:color w:val="000000"/>
          <w:sz w:val="24"/>
          <w:lang w:val="en-US" w:bidi="en-US"/>
        </w:rPr>
        <w:t xml:space="preserve">用水清洗玻璃转盘时～应先待玻璃转盘冷却。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2 / 6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B—</w:t>
      </w:r>
      <w:r>
        <w:rPr>
          <w:rStyle w:val="DefaultParagraphFont"/>
          <w:rFonts w:ascii="宋体" w:hAnsi="宋体" w:cs="宋体" w:eastAsia="宋体"/>
          <w:color w:val="000000"/>
          <w:sz w:val="24"/>
          <w:lang w:val="en-US" w:bidi="en-US"/>
        </w:rPr>
        <w:t xml:space="preserve">切勿臵滚热食品或炽热容器于冷却的玻璃转盘之上。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C—</w:t>
      </w:r>
      <w:r>
        <w:rPr>
          <w:rStyle w:val="DefaultParagraphFont"/>
          <w:rFonts w:ascii="宋体" w:hAnsi="宋体" w:cs="宋体" w:eastAsia="宋体"/>
          <w:color w:val="000000"/>
          <w:sz w:val="24"/>
          <w:lang w:val="en-US" w:bidi="en-US"/>
        </w:rPr>
        <w:t xml:space="preserve">切勿臵冰冷食品或冰冷容器于炽热的玻璃转盘之上。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D—</w:t>
      </w:r>
      <w:r>
        <w:rPr>
          <w:rStyle w:val="DefaultParagraphFont"/>
          <w:rFonts w:ascii="宋体" w:hAnsi="宋体" w:cs="宋体" w:eastAsia="宋体"/>
          <w:color w:val="000000"/>
          <w:sz w:val="24"/>
          <w:lang w:val="en-US" w:bidi="en-US"/>
        </w:rPr>
        <w:t>注意玻璃转盘的最大负载重量不能超过</w:t>
      </w:r>
      <w:r>
        <w:rPr>
          <w:rStyle w:val="DefaultParagraphFont"/>
          <w:rFonts w:eastAsia="宋体" w:cs="宋体" w:ascii="宋体" w:hAnsi="宋体"/>
          <w:color w:val="000000"/>
          <w:sz w:val="24"/>
          <w:lang w:val="en-US" w:bidi="en-US"/>
        </w:rPr>
        <w:t>5kg</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5</w:t>
      </w:r>
      <w:r>
        <w:rPr>
          <w:rStyle w:val="DefaultParagraphFont"/>
          <w:rFonts w:ascii="宋体" w:hAnsi="宋体" w:cs="宋体" w:eastAsia="宋体"/>
          <w:color w:val="000000"/>
          <w:sz w:val="24"/>
          <w:lang w:val="en-US" w:bidi="en-US"/>
        </w:rPr>
        <w:t xml:space="preserve">、烹调过程中发生冒烟或起火现象时～请不要立刻打开炉门～否则遇空气会加大火势～应立即切断电源。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6</w:t>
      </w:r>
      <w:r>
        <w:rPr>
          <w:rStyle w:val="DefaultParagraphFont"/>
          <w:rFonts w:ascii="宋体" w:hAnsi="宋体" w:cs="宋体" w:eastAsia="宋体"/>
          <w:color w:val="000000"/>
          <w:sz w:val="24"/>
          <w:lang w:val="en-US" w:bidi="en-US"/>
        </w:rPr>
        <w:t xml:space="preserve">、警告——只有在已经提供充分的指导以致儿童能够采用安全的方法使用微波炉～并且明白不正确的使用会造成危险时～才能允许儿童在无人监控的情况下使用微波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7</w:t>
      </w:r>
      <w:r>
        <w:rPr>
          <w:rStyle w:val="DefaultParagraphFont"/>
          <w:rFonts w:ascii="宋体" w:hAnsi="宋体" w:cs="宋体" w:eastAsia="宋体"/>
          <w:color w:val="000000"/>
          <w:sz w:val="24"/>
          <w:lang w:val="en-US" w:bidi="en-US"/>
        </w:rPr>
        <w:t xml:space="preserve">、警告——不要直接加热装在密封容器内的液体或其它食物～因为这样有可能发生爆炸。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8</w:t>
      </w:r>
      <w:r>
        <w:rPr>
          <w:rStyle w:val="DefaultParagraphFont"/>
          <w:rFonts w:ascii="宋体" w:hAnsi="宋体" w:cs="宋体" w:eastAsia="宋体"/>
          <w:color w:val="000000"/>
          <w:sz w:val="24"/>
          <w:lang w:val="en-US" w:bidi="en-US"/>
        </w:rPr>
        <w:t xml:space="preserve">、警告——如果微波炉门或门封已损坏～则不得再使用～直到经有资格的维修人员修好为止。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9</w:t>
      </w:r>
      <w:r>
        <w:rPr>
          <w:rStyle w:val="DefaultParagraphFont"/>
          <w:rFonts w:ascii="宋体" w:hAnsi="宋体" w:cs="宋体" w:eastAsia="宋体"/>
          <w:color w:val="000000"/>
          <w:sz w:val="24"/>
          <w:lang w:val="en-US" w:bidi="en-US"/>
        </w:rPr>
        <w:t xml:space="preserve">、警告——除有资格的维修人员外～其他人来执行检修操作都是危险的～包括拆下防止微波能量泄漏的防护盖等操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 xml:space="preserve">、警告——如果电源软线损坏～为了避免危险～必须由制造厂、其维修部或类似的专业人员更换。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1</w:t>
      </w:r>
      <w:r>
        <w:rPr>
          <w:rStyle w:val="DefaultParagraphFont"/>
          <w:rFonts w:ascii="宋体" w:hAnsi="宋体" w:cs="宋体" w:eastAsia="宋体"/>
          <w:color w:val="000000"/>
          <w:sz w:val="24"/>
          <w:lang w:val="en-US" w:bidi="en-US"/>
        </w:rPr>
        <w:t xml:space="preserve">、警告——微波炉属于有人看管的产品～请在烹调过程中人不要离开现场。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2</w:t>
      </w:r>
      <w:r>
        <w:rPr>
          <w:rStyle w:val="DefaultParagraphFont"/>
          <w:rFonts w:ascii="宋体" w:hAnsi="宋体" w:cs="宋体" w:eastAsia="宋体"/>
          <w:color w:val="000000"/>
          <w:sz w:val="24"/>
          <w:lang w:val="en-US" w:bidi="en-US"/>
        </w:rPr>
        <w:t>、警告——用微波炉烧开水时要尽量使用无盖的宽口</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3 / 6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容器。如要加入咖啡粉、奶粉、麦片或其它冲剂～必须先对开水进行搅拌或搁臵几分钟稍凉～以免水沸腾而被烫伤。 格兰仕微波炉怎么用 这要看是微波炉是旋转按钮的还是触屏～触屏的话直接选择微波～然后选择你需要的～这样微波是默认的最高火～要调火的话微波炉有个按键是火力～可以调旋转按钮的按下按钮～然后选择功能～微波炉面板上应该有那个相对的菜单选好了。向右转～转动时间再按下微波炉就启动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格兰仕微波炉使用注意事项 </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台面炉外罩的百叶窗严禁用布或其他东西覆盖～以免温度过高而损坏。新品在使用之前～请检查散热口是否有塑料薄膜覆盖～若有～请撕除塑料薄膜后再使用</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如果因碰撞或跌落造成外罩、门体、门封发生损坏～请立即停止使用微波炉～直到我司特约维修部的技术人员将其修好为止</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使用前必须检查清楚所用器具是否适用于微波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切勿将非微波炉器皿放入微波炉内加热食物～以免引起打火等异常现象损坏微波炉</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微波炉内无食物时～请不要启动微波炉～空载运行对微波炉损坏较大</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使用保鲜膜或其他塑料纸包裹食物加热或烹调时～请保证包装袋处于开口状态～以免爆裂</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4 / 6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微波炉不能用来直接加热带壳的鲜鸡蛋或已经煮熟的鸡蛋。除非将前者放入“食神蒸霸”中。煎荷包蛋时需挑破蛋黄。因为用微波直接加热时甚至在加热后它们可能会发生爆炸</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加热水分含量少或用不耐热容器包装的食物时～请用低火</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在煲汤或烹调较多分量的食物时～食物顶部离容器口应在以上～否则可能会有沸腾而溢泻的现象发生</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环境温度高于</w:t>
      </w:r>
      <w:r>
        <w:rPr>
          <w:rStyle w:val="DefaultParagraphFont"/>
          <w:rFonts w:eastAsia="宋体" w:cs="宋体" w:ascii="宋体" w:hAnsi="宋体"/>
          <w:color w:val="000000"/>
          <w:sz w:val="24"/>
          <w:lang w:val="en-US" w:bidi="en-US"/>
        </w:rPr>
        <w:t>40?</w:t>
      </w:r>
      <w:r>
        <w:rPr>
          <w:rStyle w:val="DefaultParagraphFont"/>
          <w:rFonts w:ascii="宋体" w:hAnsi="宋体" w:cs="宋体" w:eastAsia="宋体"/>
          <w:color w:val="000000"/>
          <w:sz w:val="24"/>
          <w:lang w:val="en-US" w:bidi="en-US"/>
        </w:rPr>
        <w:t>以上时～请不要使用微波炉～避免高温环境下运行损坏电器件</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饮料或汤这些流体食物在加热温度超过沸点时可能并无气泡产生但会有突然沸腾的现象。为避免被烫伤～请搁臵一段时间并均匀搅拌后方可食用</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烹调食物时～切勿使用密封或盖紧的容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加热奶瓶应拧下奶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给婴儿喂食前～请检查先检查食物的温度</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烹调完毕后从微波炉拿出食物和器皿时～应当使用隔热手套～以免高温烫伤</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3</w:t>
      </w:r>
      <w:r>
        <w:rPr>
          <w:rStyle w:val="DefaultParagraphFont"/>
          <w:rFonts w:ascii="宋体" w:hAnsi="宋体" w:cs="宋体" w:eastAsia="宋体"/>
          <w:color w:val="000000"/>
          <w:sz w:val="24"/>
          <w:lang w:val="en-US" w:bidi="en-US"/>
        </w:rPr>
        <w:t>、使用有烧烤功能的微波炉烧烤食物时～炉身顶板和后板温度较高～人体不要触摸～以免烫伤</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4</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周岁以下的儿童请在成年人指导下操作微波炉</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5</w:t>
      </w:r>
      <w:r>
        <w:rPr>
          <w:rStyle w:val="DefaultParagraphFont"/>
          <w:rFonts w:ascii="宋体" w:hAnsi="宋体" w:cs="宋体" w:eastAsia="宋体"/>
          <w:color w:val="000000"/>
          <w:sz w:val="24"/>
          <w:lang w:val="en-US" w:bidi="en-US"/>
        </w:rPr>
        <w:t xml:space="preserve">、具体注意事项请参考产品内说明书。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5 / 6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6 / 6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