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I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MAP layer created by the Gr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OP side map layer to T and the BOTT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ayer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DF is for both the SINGLE SIDED and DOUBLE SIDED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