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EK B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KSS.PDF:  This file will produce a test program for the Faste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Header field may need to be modifi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ternal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