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EK B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KDS.PDF:  This file will produce a test program for the Fastek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Header field may need to be modifi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ternal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KDS.EXE:  Post Processor that is executed by the FASTEKDS.PD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sets up the programming for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  1.  Rename Top Grid Layer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Renam Bottom Grid Layer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Output with the FASTEKDS.PDF, select both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 grid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