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NCDG8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-CAM can read G85 (slot drill) commands but converts them to simple routs.  This PDF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output them again as G85 commands,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If there are mixed slots and true routs, they must be placed on different lay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with different PDFs.  The CAM operator must do thi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The PDF will only handle slots which don't connect end-to-start with other s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ppily this describes most slots.   Slots which do connect end-to-star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manually modified so that they connect start-to-start or end-to-end. 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y the PDF only works if each slot requires a move to the slot start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