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TSSX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ter definition file will output a file for the Scorpion HV90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This PDF was created with GC-CAM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the fil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12345Y12345  X00100Y00100 1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rst coordinate pair is the XY of the probe tip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rd under test and the second pair is the gri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" means that the test point is on the top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Denotes an end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semicolon is created at the beginning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defaults to using the USER (0,0) coordinat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able you to use your error reports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ll probe tip location coordinates must be positive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Test Fixtur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Grid and Map Layers (Al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Guide Plate(s) (Ctrl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layer list rename the top MAP layer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MAP layer to "0".  This is for the surfac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e the ECT file from the map layer using ECTSSXY.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if you are doing flip testing on one fixtur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output file name in two separate out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: TEST.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: TEST.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ppend the flip test netlist inform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the informatio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your tester is a clamshell, specify both map layer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: TEST.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: 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pload the .XY into the 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