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ottom"/>
        <w:rPr>
          <w:kern w:val="0"/>
          <w:sz w:val="28"/>
        </w:rPr>
      </w:pPr>
      <w:r>
        <w:rPr>
          <w:kern w:val="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531" w:footer="1049" w:bottom="1530"/>
      <w:pgNumType w:fmt="decimal"/>
      <w:formProt w:val="false"/>
      <w:textDirection w:val="lrTb"/>
      <w:docGrid w:type="snapToChars" w:linePitch="688" w:charSpace="4751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500"/>
      <w:jc w:val="right"/>
      <w:textAlignment w:val="baseline"/>
      <w:rPr/>
    </w:pPr>
    <w:r>
      <w:rPr>
        <w:sz w:val="20"/>
      </w:rPr>
      <w:t>　　　　　　　</w:t>
    </w:r>
    <w:r>
      <w:rPr>
        <w:sz w:val="21"/>
      </w:rPr>
      <w:t>20×20</w:t>
    </w:r>
    <w:r>
      <w:rPr>
        <w:sz w:val="21"/>
      </w:rPr>
      <w:t>＝</w:t>
    </w:r>
    <w:r>
      <w:rPr>
        <w:sz w:val="21"/>
      </w:rPr>
      <w:t>4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>
        <w:rFonts w:eastAsia="Times New Roman"/>
      </w:rPr>
      <w:t xml:space="preserve">                                     </w:t>
    </w:r>
    <w:r>
      <w:rPr/>
      <w:t>　　　　　　　　　　　　　　　　　　　　　　</w:t>
    </w:r>
    <w:r>
      <w:rPr>
        <w:sz w:val="21"/>
      </w:rPr>
      <w:t>第</w:t>
    </w: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1</w:t>
    </w:r>
    <w:r>
      <w:rPr>
        <w:sz w:val="21"/>
      </w:rPr>
      <w:fldChar w:fldCharType="end"/>
    </w:r>
    <w:r>
      <w:rPr>
        <w:sz w:val="21"/>
      </w:rPr>
      <w:t>页</w:t>
    </w:r>
    <w:r>
      <w:rPr>
        <w:rFonts w:eastAsia="Times New Roman"/>
        <w:sz w:val="21"/>
      </w:rPr>
      <w:t xml:space="preserve"> </w:t>
    </w:r>
    <w:r>
      <w:rPr>
        <w:sz w:val="21"/>
      </w:rPr>
      <w:t>总</w:t>
    </w:r>
    <w:r>
      <w:rPr>
        <w:sz w:val="21"/>
      </w:rPr>
      <w:fldChar w:fldCharType="begin"/>
    </w:r>
    <w:r>
      <w:rPr>
        <w:sz w:val="21"/>
      </w:rPr>
      <w:instrText xml:space="preserve"> NUMPAGES \* ARABIC </w:instrText>
    </w:r>
    <w:r>
      <w:rPr>
        <w:sz w:val="21"/>
      </w:rPr>
      <w:fldChar w:fldCharType="separate"/>
    </w:r>
    <w:r>
      <w:rPr>
        <w:sz w:val="21"/>
      </w:rPr>
      <w:t>1</w:t>
    </w:r>
    <w:r>
      <w:rPr>
        <w:sz w:val="21"/>
      </w:rPr>
      <w:fldChar w:fldCharType="end"/>
    </w:r>
    <w:r>
      <w:rPr>
        <w:sz w:val="21"/>
      </w:rPr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3820</wp:posOffset>
              </wp:positionH>
              <wp:positionV relativeFrom="paragraph">
                <wp:posOffset>301625</wp:posOffset>
              </wp:positionV>
              <wp:extent cx="5857240" cy="87185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7240" cy="8718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84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41"/>
                            <w:gridCol w:w="443"/>
                            <w:gridCol w:w="444"/>
                            <w:gridCol w:w="441"/>
                            <w:gridCol w:w="441"/>
                            <w:gridCol w:w="443"/>
                            <w:gridCol w:w="441"/>
                            <w:gridCol w:w="444"/>
                            <w:gridCol w:w="441"/>
                            <w:gridCol w:w="443"/>
                            <w:gridCol w:w="442"/>
                            <w:gridCol w:w="441"/>
                            <w:gridCol w:w="444"/>
                            <w:gridCol w:w="442"/>
                            <w:gridCol w:w="442"/>
                            <w:gridCol w:w="441"/>
                            <w:gridCol w:w="441"/>
                            <w:gridCol w:w="445"/>
                            <w:gridCol w:w="442"/>
                            <w:gridCol w:w="441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8843" w:type="dxa"/>
                                <w:gridSpan w:val="20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2" w:hRule="exact"/>
                            </w:trPr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2" w:hRule="exact"/>
                            </w:trPr>
                            <w:tc>
                              <w:tcPr>
                                <w:tcW w:w="8843" w:type="dxa"/>
                                <w:gridSpan w:val="20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2" w:hRule="exact"/>
                            </w:trPr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2" w:hRule="exact"/>
                            </w:trPr>
                            <w:tc>
                              <w:tcPr>
                                <w:tcW w:w="8843" w:type="dxa"/>
                                <w:gridSpan w:val="20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2" w:hRule="exact"/>
                            </w:trPr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2" w:hRule="exact"/>
                            </w:trPr>
                            <w:tc>
                              <w:tcPr>
                                <w:tcW w:w="8843" w:type="dxa"/>
                                <w:gridSpan w:val="20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2" w:hRule="exact"/>
                            </w:trPr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2" w:hRule="exact"/>
                            </w:trPr>
                            <w:tc>
                              <w:tcPr>
                                <w:tcW w:w="8843" w:type="dxa"/>
                                <w:gridSpan w:val="20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2" w:hRule="exact"/>
                            </w:trPr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2" w:hRule="exact"/>
                            </w:trPr>
                            <w:tc>
                              <w:tcPr>
                                <w:tcW w:w="8843" w:type="dxa"/>
                                <w:gridSpan w:val="20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2" w:hRule="exact"/>
                            </w:trPr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2" w:hRule="exact"/>
                            </w:trPr>
                            <w:tc>
                              <w:tcPr>
                                <w:tcW w:w="8843" w:type="dxa"/>
                                <w:gridSpan w:val="20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2" w:hRule="exact"/>
                            </w:trPr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2" w:hRule="exact"/>
                            </w:trPr>
                            <w:tc>
                              <w:tcPr>
                                <w:tcW w:w="8843" w:type="dxa"/>
                                <w:gridSpan w:val="20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2" w:hRule="exact"/>
                            </w:trPr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2" w:hRule="exact"/>
                            </w:trPr>
                            <w:tc>
                              <w:tcPr>
                                <w:tcW w:w="8843" w:type="dxa"/>
                                <w:gridSpan w:val="20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2" w:hRule="exact"/>
                            </w:trPr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2" w:hRule="exact"/>
                            </w:trPr>
                            <w:tc>
                              <w:tcPr>
                                <w:tcW w:w="8843" w:type="dxa"/>
                                <w:gridSpan w:val="20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2" w:hRule="exact"/>
                            </w:trPr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2" w:hRule="exact"/>
                            </w:trPr>
                            <w:tc>
                              <w:tcPr>
                                <w:tcW w:w="8843" w:type="dxa"/>
                                <w:gridSpan w:val="20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2" w:hRule="exact"/>
                            </w:trPr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2" w:hRule="exact"/>
                            </w:trPr>
                            <w:tc>
                              <w:tcPr>
                                <w:tcW w:w="8843" w:type="dxa"/>
                                <w:gridSpan w:val="20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2" w:hRule="exact"/>
                            </w:trPr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2" w:hRule="exact"/>
                            </w:trPr>
                            <w:tc>
                              <w:tcPr>
                                <w:tcW w:w="8843" w:type="dxa"/>
                                <w:gridSpan w:val="20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2" w:hRule="exact"/>
                            </w:trPr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2" w:hRule="exact"/>
                            </w:trPr>
                            <w:tc>
                              <w:tcPr>
                                <w:tcW w:w="8843" w:type="dxa"/>
                                <w:gridSpan w:val="20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2" w:hRule="exact"/>
                            </w:trPr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2" w:hRule="exact"/>
                            </w:trPr>
                            <w:tc>
                              <w:tcPr>
                                <w:tcW w:w="8843" w:type="dxa"/>
                                <w:gridSpan w:val="20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2" w:hRule="exact"/>
                            </w:trPr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2" w:hRule="exact"/>
                            </w:trPr>
                            <w:tc>
                              <w:tcPr>
                                <w:tcW w:w="8843" w:type="dxa"/>
                                <w:gridSpan w:val="20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2" w:hRule="exact"/>
                            </w:trPr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2" w:hRule="exact"/>
                            </w:trPr>
                            <w:tc>
                              <w:tcPr>
                                <w:tcW w:w="8843" w:type="dxa"/>
                                <w:gridSpan w:val="20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2" w:hRule="exact"/>
                            </w:trPr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2" w:hRule="exact"/>
                            </w:trPr>
                            <w:tc>
                              <w:tcPr>
                                <w:tcW w:w="8843" w:type="dxa"/>
                                <w:gridSpan w:val="20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2" w:hRule="exact"/>
                            </w:trPr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2" w:hRule="exact"/>
                            </w:trPr>
                            <w:tc>
                              <w:tcPr>
                                <w:tcW w:w="8843" w:type="dxa"/>
                                <w:gridSpan w:val="20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2" w:hRule="exact"/>
                            </w:trPr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2" w:hRule="exact"/>
                            </w:trPr>
                            <w:tc>
                              <w:tcPr>
                                <w:tcW w:w="8843" w:type="dxa"/>
                                <w:gridSpan w:val="20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2" w:hRule="exact"/>
                            </w:trPr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8843" w:type="dxa"/>
                                <w:gridSpan w:val="20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420"/>
                                    <w:tab w:val="left" w:pos="6644" w:leader="none"/>
                                  </w:tabs>
                                  <w:spacing w:lineRule="exact" w:line="520"/>
                                  <w:textAlignment w:val="baseline"/>
                                  <w:rPr>
                                    <w:color w:val="008080"/>
                                    <w:sz w:val="32"/>
                                  </w:rPr>
                                </w:pPr>
                                <w:r>
                                  <w:rPr>
                                    <w:color w:val="008080"/>
                                    <w:sz w:val="32"/>
                                  </w:rPr>
                                  <w:tab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4478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2pt;height:686.5pt;mso-wrap-distance-left:9.05pt;mso-wrap-distance-right:9.05pt;mso-wrap-distance-top:0pt;mso-wrap-distance-bottom:0pt;margin-top:23.75pt;mso-position-vertical-relative:text;margin-left:-6.6pt;mso-position-horizontal-relative:text">
              <v:fill opacity="0f"/>
              <v:textbox inset="0.158333333333333in,0.000694444444444445in,0.000694444444444445in,0.000694444444444445in">
                <w:txbxContent>
                  <w:tbl>
                    <w:tblPr>
                      <w:tblW w:w="884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41"/>
                      <w:gridCol w:w="443"/>
                      <w:gridCol w:w="444"/>
                      <w:gridCol w:w="441"/>
                      <w:gridCol w:w="441"/>
                      <w:gridCol w:w="443"/>
                      <w:gridCol w:w="441"/>
                      <w:gridCol w:w="444"/>
                      <w:gridCol w:w="441"/>
                      <w:gridCol w:w="443"/>
                      <w:gridCol w:w="442"/>
                      <w:gridCol w:w="441"/>
                      <w:gridCol w:w="444"/>
                      <w:gridCol w:w="442"/>
                      <w:gridCol w:w="442"/>
                      <w:gridCol w:w="441"/>
                      <w:gridCol w:w="441"/>
                      <w:gridCol w:w="445"/>
                      <w:gridCol w:w="442"/>
                      <w:gridCol w:w="441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8843" w:type="dxa"/>
                          <w:gridSpan w:val="20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452" w:hRule="exact"/>
                      </w:trPr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232" w:hRule="exact"/>
                      </w:trPr>
                      <w:tc>
                        <w:tcPr>
                          <w:tcW w:w="8843" w:type="dxa"/>
                          <w:gridSpan w:val="20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452" w:hRule="exact"/>
                      </w:trPr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232" w:hRule="exact"/>
                      </w:trPr>
                      <w:tc>
                        <w:tcPr>
                          <w:tcW w:w="8843" w:type="dxa"/>
                          <w:gridSpan w:val="20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452" w:hRule="exact"/>
                      </w:trPr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232" w:hRule="exact"/>
                      </w:trPr>
                      <w:tc>
                        <w:tcPr>
                          <w:tcW w:w="8843" w:type="dxa"/>
                          <w:gridSpan w:val="20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452" w:hRule="exact"/>
                      </w:trPr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232" w:hRule="exact"/>
                      </w:trPr>
                      <w:tc>
                        <w:tcPr>
                          <w:tcW w:w="8843" w:type="dxa"/>
                          <w:gridSpan w:val="20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452" w:hRule="exact"/>
                      </w:trPr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232" w:hRule="exact"/>
                      </w:trPr>
                      <w:tc>
                        <w:tcPr>
                          <w:tcW w:w="8843" w:type="dxa"/>
                          <w:gridSpan w:val="20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452" w:hRule="exact"/>
                      </w:trPr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232" w:hRule="exact"/>
                      </w:trPr>
                      <w:tc>
                        <w:tcPr>
                          <w:tcW w:w="8843" w:type="dxa"/>
                          <w:gridSpan w:val="20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452" w:hRule="exact"/>
                      </w:trPr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232" w:hRule="exact"/>
                      </w:trPr>
                      <w:tc>
                        <w:tcPr>
                          <w:tcW w:w="8843" w:type="dxa"/>
                          <w:gridSpan w:val="20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452" w:hRule="exact"/>
                      </w:trPr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232" w:hRule="exact"/>
                      </w:trPr>
                      <w:tc>
                        <w:tcPr>
                          <w:tcW w:w="8843" w:type="dxa"/>
                          <w:gridSpan w:val="20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452" w:hRule="exact"/>
                      </w:trPr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232" w:hRule="exact"/>
                      </w:trPr>
                      <w:tc>
                        <w:tcPr>
                          <w:tcW w:w="8843" w:type="dxa"/>
                          <w:gridSpan w:val="20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452" w:hRule="exact"/>
                      </w:trPr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232" w:hRule="exact"/>
                      </w:trPr>
                      <w:tc>
                        <w:tcPr>
                          <w:tcW w:w="8843" w:type="dxa"/>
                          <w:gridSpan w:val="20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452" w:hRule="exact"/>
                      </w:trPr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232" w:hRule="exact"/>
                      </w:trPr>
                      <w:tc>
                        <w:tcPr>
                          <w:tcW w:w="8843" w:type="dxa"/>
                          <w:gridSpan w:val="20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452" w:hRule="exact"/>
                      </w:trPr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232" w:hRule="exact"/>
                      </w:trPr>
                      <w:tc>
                        <w:tcPr>
                          <w:tcW w:w="8843" w:type="dxa"/>
                          <w:gridSpan w:val="20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452" w:hRule="exact"/>
                      </w:trPr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232" w:hRule="exact"/>
                      </w:trPr>
                      <w:tc>
                        <w:tcPr>
                          <w:tcW w:w="8843" w:type="dxa"/>
                          <w:gridSpan w:val="20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452" w:hRule="exact"/>
                      </w:trPr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232" w:hRule="exact"/>
                      </w:trPr>
                      <w:tc>
                        <w:tcPr>
                          <w:tcW w:w="8843" w:type="dxa"/>
                          <w:gridSpan w:val="20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452" w:hRule="exact"/>
                      </w:trPr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232" w:hRule="exact"/>
                      </w:trPr>
                      <w:tc>
                        <w:tcPr>
                          <w:tcW w:w="8843" w:type="dxa"/>
                          <w:gridSpan w:val="20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452" w:hRule="exact"/>
                      </w:trPr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232" w:hRule="exact"/>
                      </w:trPr>
                      <w:tc>
                        <w:tcPr>
                          <w:tcW w:w="8843" w:type="dxa"/>
                          <w:gridSpan w:val="20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452" w:hRule="exact"/>
                      </w:trPr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232" w:hRule="exact"/>
                      </w:trPr>
                      <w:tc>
                        <w:tcPr>
                          <w:tcW w:w="8843" w:type="dxa"/>
                          <w:gridSpan w:val="20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452" w:hRule="exact"/>
                      </w:trPr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232" w:hRule="exact"/>
                      </w:trPr>
                      <w:tc>
                        <w:tcPr>
                          <w:tcW w:w="8843" w:type="dxa"/>
                          <w:gridSpan w:val="20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452" w:hRule="exact"/>
                      </w:trPr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232" w:hRule="exact"/>
                      </w:trPr>
                      <w:tc>
                        <w:tcPr>
                          <w:tcW w:w="8843" w:type="dxa"/>
                          <w:gridSpan w:val="20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452" w:hRule="exact"/>
                      </w:trPr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4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113" w:hRule="exact"/>
                      </w:trPr>
                      <w:tc>
                        <w:tcPr>
                          <w:tcW w:w="8843" w:type="dxa"/>
                          <w:gridSpan w:val="20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6644" w:leader="none"/>
                            </w:tabs>
                            <w:spacing w:lineRule="exact" w:line="520"/>
                            <w:textAlignment w:val="baseline"/>
                            <w:rPr>
                              <w:color w:val="008080"/>
                              <w:sz w:val="32"/>
                            </w:rPr>
                          </w:pPr>
                          <w:r>
                            <w:rPr>
                              <w:color w:val="008080"/>
                              <w:sz w:val="32"/>
                            </w:rPr>
                            <w:tab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3:15:00Z</dcterms:created>
  <dc:creator>GZB</dc:creator>
  <dc:description/>
  <cp:keywords/>
  <dc:language>en-US</dc:language>
  <cp:lastModifiedBy>GZB</cp:lastModifiedBy>
  <dcterms:modified xsi:type="dcterms:W3CDTF">2012-09-08T1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