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flash 8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序列号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br/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WPD800-54636-06332-30731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br/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WPD800-54636-06332-06332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br/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WPD800-53339-14332-97403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br/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WPD800-57333-52432-51868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br/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WPD800-53133-13732-86617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br/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WPD800-54630-85832-52755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br/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WPD800-56030-83832-97910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br/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WPD800-51137-70432-80707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br/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WPD800-58236-49832-80978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br/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WPD800-54238-21932-57234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br/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WPD800-53337-53532-05380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br/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WPD800-55733-94232-06325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br/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PFD800-88444-67248-59306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br/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PFD800-89545-57248-59316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br/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PFD800-80646-47248-59326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br/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PFD800-82848-27248-59346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br/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PFD800-83949-17248-59356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br/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PFD800-84642-47248-49396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br/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PFD800-81747-37248-59336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br/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PFD800-81349-77248-49366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br/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PFD800-82440-67248-49376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br/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PFD800-83541-57248-49386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br/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PFD800-80646-47248-59326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br/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PFD800-82848-27248-59346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br/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WPD800-56030-83832-97910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br/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WPD800-57535-90532-01341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br/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PFD800-81349-77248-49366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br/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PFD800-82440-67248-49376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br/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WPD800-51139-93932-06077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br/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PFD800-81349-77248-49366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br/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PFD800-82440-67248-49376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br/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PFD800-83949-17248-59356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br/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WPD800-51935-10832-68622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br/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WPD800-56030-27432-60073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br/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WPD700-52206-61494-40475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br/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WPD800-52236-48432-70383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br/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WPD800-53339-14332-97403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br/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WPD800-58432-60932-9527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教程标题"/>
    <w:basedOn w:val="Heading"/>
    <w:qFormat/>
    <w:pPr>
      <w:jc w:val="center"/>
    </w:pPr>
    <w:rPr>
      <w:rFonts w:ascii="Calibri" w:hAnsi="Calibri" w:cs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pancy.pan</cp:lastModifiedBy>
  <dcterms:modified xsi:type="dcterms:W3CDTF">2016-11-29T02:57:5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