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翻唱填词大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今翻唱很是流行，人们经常拿别人的曲子然后自己填词来表达自己的内心世界。但填词也不是一件轻而易举的事情，这个软件将为你减少很多填词中遇到的麻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灵感来源：前几天和朋友到我家一起录制班歌，我们也对原歌词进行了修改。由于没有得力的工具，我们花了几个小时才把词改好。因此我想是否有一个工具可以协助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界面：</w:t>
      </w:r>
    </w:p>
    <w:p>
      <w:pPr>
        <w:pStyle w:val="Normal"/>
        <w:rPr/>
      </w:pPr>
      <w:r>
        <w:rPr/>
        <w:drawing>
          <wp:inline distT="0" distB="0" distL="0" distR="0">
            <wp:extent cx="4798695" cy="326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8858" b="1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打开伴奏音乐”载入伴奏曲子</w:t>
      </w:r>
    </w:p>
    <w:p>
      <w:pPr>
        <w:pStyle w:val="Normal"/>
        <w:rPr/>
      </w:pPr>
      <w:r>
        <w:rPr/>
        <w:t>点击“打开原唱音乐”载入原唱歌曲</w:t>
      </w:r>
    </w:p>
    <w:p>
      <w:pPr>
        <w:pStyle w:val="Normal"/>
        <w:rPr/>
      </w:pPr>
      <w:r>
        <w:rPr/>
        <w:t>点击“打开原唱歌词”载入原唱歌词</w:t>
      </w:r>
    </w:p>
    <w:p>
      <w:pPr>
        <w:pStyle w:val="Normal"/>
        <w:rPr/>
      </w:pPr>
      <w:r>
        <w:rPr/>
        <w:drawing>
          <wp:inline distT="0" distB="0" distL="0" distR="0">
            <wp:extent cx="4798695" cy="326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8858" b="17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就可以再“新歌词”里写我们的歌词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点击“播放本句”下的伴奏或原唱，程序将自动调用相关的音乐段，以便更好地填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点击“保存新歌词”保存所修改的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3905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37069" b="3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5:06:00Z</dcterms:created>
  <dc:creator>YlmF</dc:creator>
  <dc:description/>
  <cp:keywords/>
  <dc:language>en-US</dc:language>
  <cp:lastModifiedBy>YlmF</cp:lastModifiedBy>
  <dcterms:modified xsi:type="dcterms:W3CDTF">2009-06-14T02:16:00Z</dcterms:modified>
  <cp:revision>4</cp:revision>
  <dc:subject/>
  <dc:title>翻唱填词大师</dc:title>
</cp:coreProperties>
</file>