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房屋出售方）：乙方（房屋购买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身份证号码：身份证号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地址：地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联系电话：联系电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按照《中华人民共和国合同法》和其他有关法律、法规，经甲、乙双方协商一致，本着平等自愿原则，订立本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一条甲方自愿将其房屋出售给乙方，乙方也已充分了解该房屋具体状况，并自愿买受该房屋。该房屋具体状况如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座落于安阳市街单位，建筑面积平方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出售房屋的所有权证证号为号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房屋平面图及其四至范围见附件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该房屋占用范围内的土地使用权随该房屋一并转让。该房屋的相关权益随该房屋一并转让。</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二条甲方保证已如实陈述上述房屋权属状况和其他具体状况，保证该房屋不受他人合法追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三条乙方在前付给甲方定金（币种）（大写）元，（小写）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上述定金在乙方最后一次付款时充抵房款。甲方收到定金后，中途不得借故中止售房，否则加倍赔偿定金，乙方未能如期签订购房合同、付清房款，则支付给甲方的定金不予退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四条该房屋房价款为人民币（大写）</w:t>
      </w:r>
      <w:r>
        <w:rPr>
          <w:rFonts w:eastAsia="宋体" w:cs="宋体" w:ascii="宋体" w:hAnsi="宋体"/>
          <w:b w:val="false"/>
          <w:i w:val="false"/>
          <w:caps w:val="false"/>
          <w:smallCaps w:val="false"/>
          <w:color w:val="000000"/>
          <w:spacing w:val="0"/>
          <w:sz w:val="21"/>
          <w:szCs w:val="21"/>
        </w:rPr>
        <w:t>____________</w:t>
      </w:r>
      <w:r>
        <w:rPr>
          <w:rFonts w:ascii="宋体" w:hAnsi="宋体" w:cs="宋体"/>
          <w:b w:val="false"/>
          <w:i w:val="false"/>
          <w:caps w:val="false"/>
          <w:smallCaps w:val="false"/>
          <w:color w:val="000000"/>
          <w:spacing w:val="0"/>
          <w:sz w:val="21"/>
          <w:szCs w:val="21"/>
        </w:rPr>
        <w:t>元，（小写）人民币</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房价款的支付方式和支付时间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乙方未按规定支付房价款的，则按下列约定承担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乙方逾期支付房价款的，每逾期一天，按应付到期房价款的万分之五支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逾期支付房价款超过</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天，且所欠应付到期房价款超过</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的，甲方有权解除本契约。甲方在解除契约后</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天内将已收房价款退还乙方，所收定金不予退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五条甲、乙双方定于</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时正式交付该房屋；甲方应在正式交付房屋前腾空该房屋。双方定于</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前向有关部门申请办理相关附属设施和相关权益的更名手续。甲方应在</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前将其落户于该房屋的户籍关系迁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未按规定履行以上义务的，则按下列约定承担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方逾期交付房屋的，每逾期一天，按总房价款的万分之五支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甲方交付房屋的附属设施或装饰装修不符合约定的，按不符部分的□约定价值□评估价值□市场价格承担赔偿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甲方逾期交付房屋超过</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天的，乙方有权解除本契约。甲方应在乙方解除契约后</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天内将已收房价款和双倍定金返还乙方，并按总房价款的百分之一支付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六条甲、乙双方确认，虽然房屋所有权证未作记载，但依法对该房屋享有共有权的权利人均已书面同意将该房屋出售给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七条甲、乙双方同意，在本契约生效后</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内，共同向房屋权属登记机关申请办理房屋所有权转移登记；并在乙方领取《房屋所有权证》后，按有关规定向土地管理部门申请办理该房屋土地使用权变更手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该房屋土地使用权的变更手续按下列约定办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该房屋土地使用权为出让取得，其土地使用权证证载权利和相关出让合同的权利、义务一并转让给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该房屋土地使用权为划拨取得，根据有关规定，其转让需交纳土地出让金或土地收益金；双方约定，该费用由甲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除本条第二款已有约定外，办理以上手续应当缴纳的税费，由□甲、乙双方按国家规定各自承担□甲方承担□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八条甲、乙双方向房屋权属登记机关申请所有权转移登记，登记机关准予登记的，则双方提出申请的时间为该房屋权利转移时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九条该房屋毁损、灭失的风险自权利转移之日起转移给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条该房屋正式交付时，物业管理、水、电、燃气、有线电视、通讯等相关杂费，按下列约定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一条本契约未尽事宜，甲、乙双方可另行订立补充条款或补充协议。补充条款或补充协议以及本契约的附件均为本契约不可分割的部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二条本契约自甲乙双方签订之日起生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三条甲、乙双方在履行本契约中若发生争议，应协商解决。协商不成的，按下列约定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提交安阳市</w:t>
      </w:r>
      <w:r>
        <w:rPr>
          <w:rFonts w:eastAsia="宋体" w:cs="宋体" w:ascii="宋体" w:hAnsi="宋体"/>
          <w:b w:val="false"/>
          <w:i w:val="false"/>
          <w:caps w:val="false"/>
          <w:smallCaps w:val="false"/>
          <w:color w:val="000000"/>
          <w:spacing w:val="0"/>
          <w:sz w:val="21"/>
          <w:szCs w:val="21"/>
        </w:rPr>
        <w:t>xxxx</w:t>
      </w:r>
      <w:r>
        <w:rPr>
          <w:rFonts w:ascii="宋体" w:hAnsi="宋体" w:cs="宋体"/>
          <w:b w:val="false"/>
          <w:i w:val="false"/>
          <w:caps w:val="false"/>
          <w:smallCaps w:val="false"/>
          <w:color w:val="000000"/>
          <w:spacing w:val="0"/>
          <w:sz w:val="21"/>
          <w:szCs w:val="21"/>
        </w:rPr>
        <w:t>仲裁委员会仲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提交</w:t>
      </w:r>
      <w:r>
        <w:rPr>
          <w:rFonts w:eastAsia="宋体" w:cs="宋体" w:ascii="宋体" w:hAnsi="宋体"/>
          <w:b w:val="false"/>
          <w:i w:val="false"/>
          <w:caps w:val="false"/>
          <w:smallCaps w:val="false"/>
          <w:color w:val="000000"/>
          <w:spacing w:val="0"/>
          <w:sz w:val="21"/>
          <w:szCs w:val="21"/>
        </w:rPr>
        <w:t>xxxx</w:t>
      </w:r>
      <w:r>
        <w:rPr>
          <w:rFonts w:ascii="宋体" w:hAnsi="宋体" w:cs="宋体"/>
          <w:b w:val="false"/>
          <w:i w:val="false"/>
          <w:caps w:val="false"/>
          <w:smallCaps w:val="false"/>
          <w:color w:val="000000"/>
          <w:spacing w:val="0"/>
          <w:sz w:val="21"/>
          <w:szCs w:val="21"/>
        </w:rPr>
        <w:t>仲裁委员会仲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依法向人民法院起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四条本契约一式三份。其中甲方留执一份，乙方留执一份，为申请房屋所有权转移登记提交房屋权属登记机关一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五条甲、乙双方约定补充条款如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附件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房屋平面图和四至范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附件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租赁、抵押、相邻等关系及其处理办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附件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室内附属设施和装修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附属设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燃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有线电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通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其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装修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双方签署栏文本：（此页无正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签章）：乙方（签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身份证号码：身份证号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法定代表人：法定代表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地址：地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联系电话：联系电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签约日期：签约日期：</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0T09:34:29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