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卖方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________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以下简称甲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)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身份证号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　　买方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以下简称乙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)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身份证号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根据《中华人民共和国合同法》、《中华人民共和国城市房地产管理法》及其他有关法律、法规之规定，甲、乙双方在平等、自愿、协商一致的基础上，就乙方向甲方购买私有住房，达成如下协议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一条 甲方所售房屋权证号及座落位置、结构、层次、面积、附属设施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甲方所售房屋所有权证号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"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房屋土地使用权证号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"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";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甲方所售房屋位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)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，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结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甲方所售房屋建筑面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平方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甲方所售房屋附属设施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___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二条 房屋价格及其他费用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 甲、乙双方协商一致，甲方所售房屋总金额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人民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)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佰元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含附属设施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费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;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 甲、乙双方达成一致意见，双方交易税费由 方负担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三条 付款方式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_____________________________ _________________________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_____________________________ _________________________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_____________________________ _________________________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四条 房屋交付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甲、乙双方在房地局交易所办理完过户手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缴纳税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后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内，甲方将房屋交付乙方， 因不可抗力等因素造成甲方逾期交房的，则房屋交付时间可据实予以延长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五条 乙方逾期付款的违约责任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乙方未按本合同规定的付款方式付款，每逾期一日，按照逾期金额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支付违约金，逾期达一个月以上的，即视为乙方不履行本合同，甲方有权解除合同，届时将由乙方承担此次交易中双方的全部交易税费，并向甲方支付购房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违约金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六条 甲方逾期交房的违约责任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甲方未按本合同第四条规定将房屋及时交付使用，每逾期一日，按照购房总价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支付违约金，逾期达一个月以上的，即视为甲方不履行本合同，乙方有权解除合同，由甲方承担此次交易中双方的全部交易税费，并向乙方支付房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的违约金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七条 甲方保证在交接时该房屋没有产权纠纷和财务纠纷，如交接后发生该房屋交接前即存在的产权纠纷和财务纠纷，由甲方承担全部责任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八条 本合同未尽事宜，由甲、乙双方另行议定，并签订补充协议，补充协议与本合同具同等法律效力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九条 本合同在履行中发生争议，由甲、乙双方协商解决。协商不成的，甲、乙双方可依法向该房屋所在地人民法院起诉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十条 本合同自甲、乙双方签字之日起生效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十一条 本合同一式五份，甲、乙双方各执一份，其他三份交有关部门存档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甲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签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： 乙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签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住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单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： 住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单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联系电话： 联系电话：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0T09:31:34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