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pacing w:lineRule="atLeast" w:line="420" w:before="0" w:after="28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卖方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_______________(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简称甲方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)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身份证号码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_____________________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买方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_______________(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简称乙方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)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身份证号码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_____________________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根据《中华人民共和国经济合同法》、《中华人民共和国城市房地产管理法》及其他有关法律、法规之规定，甲、乙双方在平等、自愿、协商一致的基础上，就乙方向甲方购买房产签订本合同，以资共同信守执行。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第一条乙方同意购买甲方拥有的座落在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______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_____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区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________________________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拥有的房产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(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别墅、写字楼、公寓、住宅、厂房、店面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)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，建筑面积为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_____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平方米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(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详见土地房屋权证第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_______________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号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)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。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第二条上述房产的交易价格为：单价：人民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________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元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/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平方米，总价：人民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___________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元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(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大写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____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佰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____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拾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____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万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____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仟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____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佰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____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拾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____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元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)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。本合同签定之日，乙方向甲方支付人民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__________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元整，作为购房定金。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 xml:space="preserve">　　第三条付款时间与办法：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、甲乙双方同意以银行按揭方式付款，并约定在房地产交易中心缴交税费当日支付首付款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(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含定金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)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人民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____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拾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____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万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____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仟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____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佰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____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拾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____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元整给甲方，剩余房款人民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____________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元整申请银行按揭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(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如银行实际审批数额不足前述申请额度，乙方应在 缴交税费当日将差额一并支付给甲方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)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 xml:space="preserve">，并于银行放款当日付给甲方。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、甲乙双方同意以一次性付款方式付款，并约定在房地产交易中心缴交税费当日支付首付款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(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含定金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)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人民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____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拾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____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万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____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仟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____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佰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____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拾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____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元整给甲方，剩余房款人民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____________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元整于产权交割完毕当日付给甲方。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第四条甲方应于收到乙方全额房款之日起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____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天内将交易的房产全部交付给乙方使用，并应在交房当日将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_________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等费用结清。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第五条税费分担甲乙双方应遵守国家房地产政策、法规，并按规定缴纳办理房地产过户手续所需缴纳的税费。经双方协商，交易税费由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_______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方承担，中介费及代办产权过户手续费由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______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方承担。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第六条违约责任甲、乙双方合同签定后，若乙方中途违约，应书面通知甲方，甲方应在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____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日内将乙方的已付款不记利息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)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返还给乙方，但购房定金归甲方所有。若甲方中途违约，应书面通知乙方，并自违约之日起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____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日内应以乙方所付定金的双倍及已付款返还给乙方。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 xml:space="preserve">　　第七条本合同主体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1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甲方是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____________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共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______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人，委托代理人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________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 xml:space="preserve">即甲方代表人。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2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乙方是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____________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，代表人是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____________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。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第八条本合同如需办理公证，经国家公证机关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____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公证处公证。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第九条本合同一式份。甲方产权人一份，甲方委托代理人一份，乙方一份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厦门市房地产交易中心一份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________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公证处各一份。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第十条本合同发生争议的解决方式：在履约过程中发生的争议，双方可通过协商、诉讼方式解决。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第十一条本合同未尽事宜，甲乙双方可另行约定，其补充约定经双方签章与本合同同具法律效力。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第十二条双方约定的其他事项：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出卖方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(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甲方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)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________________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购买方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(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乙方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)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__________________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身份证号码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 xml:space="preserve">__________________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身份证号码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___________________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地 址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 xml:space="preserve">_________________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　地 址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____________________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邮 编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 xml:space="preserve">_________________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　邮 编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____________________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电 话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 xml:space="preserve">_________________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　电 话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____________________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代理人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(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甲方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)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 xml:space="preserve">_______________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代理人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(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乙方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)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_________________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身份证号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:__________________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 身份证号码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___________________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见证方： 鉴证机关：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地 址：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邮 编：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电 话：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法人代表：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代 表：　　经办人：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日 期： 年 月 日　　 鉴证日期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_______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____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____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日</w:t>
      </w:r>
    </w:p>
    <w:p>
      <w:pPr>
        <w:pStyle w:val="Normal"/>
        <w:rPr>
          <w:rStyle w:val="StrongEmphasis"/>
          <w:rFonts w:ascii="宋体" w:hAnsi="宋体" w:eastAsia="宋体" w:cs="宋体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15"/>
          <w:sz w:val="22"/>
          <w:szCs w:val="22"/>
          <w:shd w:fill="FFFFFF" w:val="clear"/>
          <w:lang w:val="en-US" w:eastAsia="zh-CN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5:52:04Z</dcterms:created>
  <dc:creator>Administrator</dc:creator>
  <dc:description/>
  <dc:language>en-US</dc:language>
  <cp:lastModifiedBy>Administrator</cp:lastModifiedBy>
  <dcterms:modified xsi:type="dcterms:W3CDTF">2015-03-20T09:33:28Z</dcterms:modified>
  <cp:revision>0</cp:revision>
  <dc:subject/>
  <dc:title>    马上自己的大学生活就要拉下尾幕了，美好的学习生活将成为我回忆的一部分，在过去的三年在老师和同学的帮助下，学习了很多在目前工作中所学不到的知识，让我开阔了视野，把我从一个对物流浅淡认识到现在成为一名合格的物流专业毕业生，相信对我今后的人生道路是有很大影响的，我也为自己三年的学习归纳了一下，我所做出了物流专业毕业生自我鉴定范文资料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5</vt:lpwstr>
  </property>
</Properties>
</file>