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strangelo Edessa" w:hAnsi="Estrangelo Edessa" w:cs="Estrangelo Edessa"/>
          <w:sz w:val="44"/>
          <w:szCs w:val="44"/>
        </w:rPr>
      </w:pPr>
      <w:r>
        <w:rPr>
          <w:rFonts w:cs="Estrangelo Edessa" w:ascii="Estrangelo Edessa" w:hAnsi="Estrangelo Edessa"/>
          <w:sz w:val="44"/>
          <w:szCs w:val="44"/>
        </w:rPr>
        <w:t>11-100</w:t>
      </w:r>
      <w:r>
        <w:rPr>
          <w:rFonts w:ascii="Estrangelo Edessa" w:hAnsi="Estrangelo Edessa" w:cs="Estrangelo Edessa"/>
          <w:sz w:val="44"/>
          <w:szCs w:val="44"/>
        </w:rPr>
        <w:t>带圈字符</w:t>
      </w:r>
    </w:p>
    <w:p>
      <w:pPr>
        <w:pStyle w:val="Normal"/>
        <w:rPr>
          <w:rFonts w:ascii="!@#$%^&amp;*()_+" w:hAnsi="!@#$%^&amp;*()_+" w:cs="!@#$%^&amp;*()_+"/>
          <w:sz w:val="44"/>
          <w:szCs w:val="44"/>
        </w:rPr>
      </w:pPr>
      <w:r>
        <w:rPr>
          <w:rFonts w:cs="!@#$%^&amp;*()_+" w:ascii="!@#$%^&amp;*()_+" w:hAnsi="!@#$%^&amp;*()_+"/>
          <w:sz w:val="44"/>
          <w:szCs w:val="44"/>
        </w:rPr>
        <w:t>!@#$%^&amp;*()</w:t>
      </w:r>
    </w:p>
    <w:p>
      <w:pPr>
        <w:pStyle w:val="Normal"/>
        <w:rPr/>
      </w:pPr>
      <w:r>
        <w:rPr>
          <w:rFonts w:cs="!@#$%^&amp;*()_+" w:ascii="!@#$%^&amp;*()_+" w:hAnsi="!@#$%^&amp;*()_+"/>
          <w:sz w:val="44"/>
          <w:szCs w:val="44"/>
        </w:rPr>
        <w:t>_+12345678</w:t>
      </w:r>
    </w:p>
    <w:p>
      <w:pPr>
        <w:pStyle w:val="Normal"/>
        <w:rPr>
          <w:rFonts w:ascii="!@#$%^&amp;*()_+" w:hAnsi="!@#$%^&amp;*()_+" w:cs="!@#$%^&amp;*()_+"/>
          <w:sz w:val="44"/>
          <w:szCs w:val="44"/>
        </w:rPr>
      </w:pPr>
      <w:r>
        <w:rPr>
          <w:rFonts w:cs="!@#$%^&amp;*()_+" w:ascii="!@#$%^&amp;*()_+" w:hAnsi="!@#$%^&amp;*()_+"/>
          <w:sz w:val="44"/>
          <w:szCs w:val="44"/>
        </w:rPr>
        <w:t>90-=</w:t>
      </w:r>
      <w:r>
        <w:rPr>
          <w:rFonts w:cs="!@#$%^&amp;*()_+" w:ascii="!@#$%^&amp;*()_+" w:hAnsi="!@#$%^&amp;*()_+"/>
          <w:sz w:val="44"/>
          <w:szCs w:val="44"/>
        </w:rPr>
        <w:t>QWERTY</w:t>
      </w:r>
    </w:p>
    <w:p>
      <w:pPr>
        <w:pStyle w:val="Normal"/>
        <w:rPr/>
      </w:pPr>
      <w:r>
        <w:rPr>
          <w:rFonts w:cs="!@#$%^&amp;*()_+" w:ascii="!@#$%^&amp;*()_+" w:hAnsi="!@#$%^&amp;*()_+"/>
          <w:sz w:val="44"/>
          <w:szCs w:val="44"/>
        </w:rPr>
        <w:t>UIOP{</w:t>
      </w:r>
      <w:r>
        <w:rPr>
          <w:rFonts w:cs="!@#$%^&amp;*()_+" w:ascii="!@#$%^&amp;*()_+" w:hAnsi="!@#$%^&amp;*()_+"/>
          <w:sz w:val="44"/>
          <w:szCs w:val="44"/>
        </w:rPr>
        <w:t>}qwer</w:t>
      </w:r>
    </w:p>
    <w:p>
      <w:pPr>
        <w:pStyle w:val="Normal"/>
        <w:rPr>
          <w:rFonts w:ascii="!@#$%^&amp;*()_+" w:hAnsi="!@#$%^&amp;*()_+" w:cs="!@#$%^&amp;*()_+"/>
          <w:sz w:val="44"/>
          <w:szCs w:val="44"/>
        </w:rPr>
      </w:pPr>
      <w:r>
        <w:rPr>
          <w:rFonts w:cs="!@#$%^&amp;*()_+" w:ascii="!@#$%^&amp;*()_+" w:hAnsi="!@#$%^&amp;*()_+"/>
          <w:sz w:val="44"/>
          <w:szCs w:val="44"/>
        </w:rPr>
        <w:t>tyuiop[]AS</w:t>
      </w:r>
    </w:p>
    <w:p>
      <w:pPr>
        <w:pStyle w:val="Normal"/>
        <w:rPr>
          <w:rFonts w:ascii="!@#$%^&amp;*()_+" w:hAnsi="!@#$%^&amp;*()_+" w:cs="!@#$%^&amp;*()_+"/>
          <w:sz w:val="44"/>
          <w:szCs w:val="44"/>
        </w:rPr>
      </w:pPr>
      <w:r>
        <w:rPr>
          <w:rFonts w:cs="!@#$%^&amp;*()_+" w:ascii="!@#$%^&amp;*()_+" w:hAnsi="!@#$%^&amp;*()_+"/>
          <w:sz w:val="44"/>
          <w:szCs w:val="44"/>
        </w:rPr>
        <w:t>DFGHJKL:|a</w:t>
      </w:r>
    </w:p>
    <w:p>
      <w:pPr>
        <w:pStyle w:val="Normal"/>
        <w:rPr/>
      </w:pPr>
      <w:r>
        <w:rPr>
          <w:rFonts w:cs="!@#$%^&amp;*()_+" w:ascii="!@#$%^&amp;*()_+" w:hAnsi="!@#$%^&amp;*()_+"/>
          <w:sz w:val="44"/>
          <w:szCs w:val="44"/>
        </w:rPr>
        <w:t>sdfghjkl</w:t>
      </w:r>
      <w:r>
        <w:rPr>
          <w:rFonts w:cs="!@#$%^&amp;*()_+" w:ascii="!@#$%^&amp;*()_+" w:hAnsi="!@#$%^&amp;*()_+"/>
          <w:sz w:val="44"/>
          <w:szCs w:val="44"/>
        </w:rPr>
        <w:t>;~</w:t>
      </w:r>
    </w:p>
    <w:p>
      <w:pPr>
        <w:pStyle w:val="Normal"/>
        <w:rPr>
          <w:rFonts w:ascii="!@#$%^&amp;*()_+" w:hAnsi="!@#$%^&amp;*()_+" w:cs="!@#$%^&amp;*()_+"/>
          <w:sz w:val="44"/>
          <w:szCs w:val="44"/>
        </w:rPr>
      </w:pPr>
      <w:r>
        <w:rPr>
          <w:rFonts w:cs="!@#$%^&amp;*()_+" w:ascii="!@#$%^&amp;*()_+" w:hAnsi="!@#$%^&amp;*()_+"/>
          <w:sz w:val="44"/>
          <w:szCs w:val="44"/>
        </w:rPr>
        <w:t>ZXCVBNM&lt;&gt;?</w:t>
      </w:r>
    </w:p>
    <w:p>
      <w:pPr>
        <w:pStyle w:val="Normal"/>
        <w:rPr>
          <w:sz w:val="44"/>
          <w:szCs w:val="44"/>
        </w:rPr>
      </w:pPr>
      <w:r>
        <w:rPr>
          <w:rFonts w:cs="!@#$%^&amp;*()_+" w:ascii="!@#$%^&amp;*()_+" w:hAnsi="!@#$%^&amp;*()_+"/>
          <w:sz w:val="44"/>
          <w:szCs w:val="44"/>
        </w:rPr>
        <w:t>zxcvbnm,./</w:t>
      </w:r>
    </w:p>
    <w:p>
      <w:pPr>
        <w:pStyle w:val="Normal"/>
        <w:rPr>
          <w:rFonts w:ascii="!@#$%^&amp;*()_+" w:hAnsi="!@#$%^&amp;*()_+" w:cs="!@#$%^&amp;*()_+"/>
          <w:sz w:val="44"/>
          <w:szCs w:val="44"/>
        </w:rPr>
      </w:pPr>
      <w:r>
        <w:rPr>
          <w:rFonts w:cs="!@#$%^&amp;*()_+" w:ascii="!@#$%^&amp;*()_+" w:hAnsi="!@#$%^&amp;*()_+"/>
          <w:sz w:val="44"/>
          <w:szCs w:val="44"/>
        </w:rPr>
      </w:r>
    </w:p>
    <w:sectPr>
      <w:type w:val="nextPage"/>
      <w:pgSz w:w="11906" w:h="16838"/>
      <w:pgMar w:left="2835" w:right="2835" w:gutter="0" w:header="0" w:top="2835" w:footer="0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!@#$%^&amp;*()_+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09:00Z</dcterms:created>
  <dc:creator>lc</dc:creator>
  <dc:description/>
  <cp:keywords/>
  <dc:language>en-US</dc:language>
  <cp:lastModifiedBy>lc</cp:lastModifiedBy>
  <dcterms:modified xsi:type="dcterms:W3CDTF">2007-11-22T05:22:00Z</dcterms:modified>
  <cp:revision>1</cp:revision>
  <dc:subject/>
  <dc:title>11-100带圈字符</dc:title>
</cp:coreProperties>
</file>