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董事会会议纪要模板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 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董事会会议纪要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__________________________________________________________________________________________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董事会会议纪要模板 在大大小小的会议上，都会有人做会议记录，一起来看看如何写会议记录吧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会议时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0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 会议地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会议室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参加会议人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发起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代理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认股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代理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备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也可再补充说明会议通知情况及出席本次创立大会的发起人、认股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及其代理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共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其中代理人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，代表公司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万股，占全部股份总额的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，本次创立大会的举行符合法定要求。 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会议议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协商表决本股份有限公司事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会议由发起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全体与会人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选举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作为创立大会的主持人。主持人宣 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布大会开始，并宣读了会议议程。会议依次讨论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通过了如下决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审议通过了发起人关于公司筹办情况的报告 发起人代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向大会作了公司筹办情况的报告，经与会人员审议，大会通过了该筹办情况的报告。其中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经全体与会人员表决，一致同意通过该筹办报告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表决通过公司章程 发起人代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向与会人员介绍了公司章程的起草经过和主要内容，经与会人员认真讨论，一致表决通过该公司章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与会人员提议将章程第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修改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后，一致表决通过了该公司章程。或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经与会人员的表决，赞成人数符合法定比例，通过了公司章程，其中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公司章程如未获得通过亦应注明表决结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三、选举董事会成员 发起人代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向大会介绍了董事候选人名单。经与会人员讨论后，以无记名投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举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方式选举下列人员为公司董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选举为公司董事，任期年。其中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万股，赞成人数符合法定比例。 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选举为公司董事，任期年。其中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万股，赞成人数符合法定比例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选举为公司董事，任期年。其中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万股，赞成人数符合法定比例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上述当选董事的得票率不同应具体注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同意上述人员组成公司第一届董事会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四、选举监事会成员 发起人代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向大会介绍了监事候选人名单。经与会人员讨论后，以无记名投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举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方式选举下列人员为公司监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选举为公司监事，任期三年。其中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万股，赞成人数符合法定比例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选举为公司监事，任期三年。其中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万股，赞成人数符合法定比例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选举为公司监事，任期三年。其中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赞成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反对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名弃权，代表股份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万股，赞成人数符合法定比例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上述当选董事的得票率不同应具体注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同意上述人员与职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代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大会选举产生的职工代表监事共同组成公司第一届监事会。 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五、审核公司设立费用 发起人代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向大会介绍公司设立费用预算及设立费用计算书，设立费用预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，实际支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实际支出比预算超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经与会人员讨论后，一致同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票赞成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票反对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票弃权，赞成名额符合法定人数，同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对实际支出费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计入公司创办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将实际费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计入公司创办费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由发起人自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在公司成立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月内如数偿还。 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六、审核发起人非货币出资情况 发起人代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times; times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向大会介绍了发起人非货币出资情况，非货币出资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名，出资标的为实物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知识产权、土地使用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折价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，折合普通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股。与会人员经讨论，一致同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票同意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票反对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票弃权，赞成名额符合法定人数，通过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上述非货币出资事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者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票不同意上述折价，认为折价应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人民币，差价由发起人连带补足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大会通过其他决议及表决结果应逐项列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会议主持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签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出席会议人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签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记录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签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200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