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092"/>
        <w:rPr/>
      </w:pPr>
      <w:r>
        <w:rPr>
          <w:rFonts w:cs="Arial" w:ascii="Arial" w:hAnsi="Arial"/>
          <w:b/>
          <w:kern w:val="0"/>
          <w:sz w:val="44"/>
          <w:szCs w:val="44"/>
        </w:rPr>
        <w:t xml:space="preserve">dì  </w:t>
      </w:r>
      <w:r>
        <w:rPr>
          <w:rFonts w:cs="Arial" w:ascii="Arial" w:hAnsi="Arial"/>
          <w:b/>
          <w:kern w:val="0"/>
          <w:sz w:val="44"/>
          <w:szCs w:val="44"/>
        </w:rPr>
        <w:t xml:space="preserve">  </w:t>
      </w:r>
      <w:r>
        <w:rPr>
          <w:rFonts w:cs="Arial" w:ascii="Arial" w:hAnsi="Arial"/>
          <w:b/>
          <w:kern w:val="0"/>
          <w:sz w:val="44"/>
          <w:szCs w:val="44"/>
        </w:rPr>
        <w:t>zǐ   gu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092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弟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kern w:val="0"/>
          <w:sz w:val="44"/>
          <w:szCs w:val="44"/>
        </w:rPr>
        <w:t>子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  </w:t>
      </w:r>
      <w:r>
        <w:rPr>
          <w:rFonts w:ascii="Arial" w:hAnsi="Arial" w:cs="Arial"/>
          <w:b/>
          <w:kern w:val="0"/>
          <w:sz w:val="44"/>
          <w:szCs w:val="44"/>
        </w:rPr>
        <w:t>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弟子：一般有两种意义：一是年纪较小为人弟和为人子的人；二是指学生。这里是用一种意义上的“弟子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520"/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44"/>
          <w:szCs w:val="44"/>
        </w:rPr>
        <w:t>zǒng  x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300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【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叙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60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dì  zǐ  guī   shèng rén xùn    shǒu xiào tì     cì  jǐn  xì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圣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悌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24"/>
        </w:rPr>
        <w:t>解读：弟子规这本书，是依据至圣先师孔子的教诲而编成的生活规范。首先在日常生活中，要做到孝顺父母，友爱兄弟姊妹。其次在一切日常生活言语行为中要小心谨慎，要讲信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fàn  ài zhòng   ér  qīn  rén   yǒu  yú  lì      zé xué w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众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力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和大众相处时要平等博爱，并且亲近有仁德的人，向他学习，这些都是很重要非做不可的事，如果做了之后，还有多余的时间精力，就应该好好的学习六艺等其他有益的学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  <w:t>rù zé xià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【入则孝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在日常生活中要孝顺父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fù  mǔ  hū    yìng  wù  huǎn   fù  mǔ  mìng   xíng  wù  lǎ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应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缓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父母呼唤，应及时回答，不要慢吞吞的很久才应答，父母有事交代，要立刻动身去做，不可拖延或推辞偷懒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fù  mǔ  jiào     xū  jìng  tīng    fù  mǔ  zé     xū  shùn ché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听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</w:rPr>
        <w:t>解读：父母教导我们做人处事的道理，是为了我们好，应该恭敬的聆听。做错了事，父母责备教诫时，应当虚心接受，不可强词夺理，使父母亲生气、伤心。（君子闻过则喜，小人闻过则怒。</w:t>
      </w:r>
      <w:r>
        <w:rPr>
          <w:rFonts w:ascii="Arial" w:hAnsi="Arial" w:cs="Arial"/>
          <w:kern w:val="0"/>
          <w:szCs w:val="4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dōng zé  wēn   xià  zé  qìng   chén  zé  xǐng   hūn zé  dì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凊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侍奉父母要用心体贴，二十四孝的黄香（香九龄），为了让父亲安心睡眠，夏天睡前会帮父亲把床铺扇凉，冬天寒冷时会为父亲温暖被窝，实在值得我们学习。早晨起床之后，应该先探望父母，并向父母请安问好。下午回家之后，要将今天在外的情形告诉父母，向父母报平安，使老人家放心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chū  bì  gào    fǎn  bì  miàn    jū  yǒu  cháng  yè  wú  bi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告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面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常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解读：外出离家时，须告诉父母要到哪里去，回家后还要当面禀报父母回来了，让父母安心。平时起居作息，要保持正常有规律，做事有常规，不要任意改变，以免父母忧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shì  suī  xiǎo   wù  shàn  wéi   gǒu shàn wéi    zǐ  dào  ku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纵然是小事，也不要任性，擅自作主，而不向父母禀告。如果任性而为，容易出错，就有损为人子女的本分，因此让父母担心，是不孝的行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wù  suī  xiǎo   wù  sī  cáng   gǒu  sī  cáng   qīn  xīn  shā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物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公物虽小，也不可以私自收藏占为己有。如果私藏，品德就有缺失，父母亲知道了一定很伤心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qīn  suǒ  hào    lì   wèi  jù    qīn  suǒ  wù    jǐn  wèi  q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具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父母亲所喜好的东西，应该尽力去准备，父母所厌恶的事物，要小心谨慎的去除（包含自己的坏习惯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shēn yǒu shāng   yí  qīn  yōu    dé  yǒu shāng   yí  qīn  xi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伤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忧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伤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羞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要爱护自己的身体，不要使身体轻易受到伤害，让父母亲忧虑。（曾子曰：“身体发肤受之父母，不敢毁伤”）。要注重自己的品德修养，不可以做出伤风败德的事，使父母亲蒙受耻辱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qīn  ài  wǒ    xiào  hé  nán    qīn zēng  wǒ    xiào  fāng xiá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当父母亲喜爱我们的时候，孝顺是很容易的事；当父母亲不喜欢我们，或者管教过于严厉的时候，我们一样孝顺，而且还能够自己反省检点，体会父母的心意，努力改过并且做得更好，这种孝顺的行为最是难能可贵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qīn  yǒu guò    jiàn  shǐ gēng     yí  wú  sè     róu  wú shē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过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更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吾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色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柔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吾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父母亲有过错的时候，应小心劝导改过向善，劝导时态度要诚恳，声音必须柔和，并且和颜悦色，（子夏问孝。子曰：“色难。”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jiàn  bú  rù     yuè  fù  jiàn    hào  qì  suí     tà  wú  yuà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泣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随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如果父母不听规劝，要耐心等待，一有适当时机，例如父母情绪好转或是高兴的时候，再继续劝导；如果父母仍然不接受，甚至生气，此时我们虽难过得痛哭流涕，也要恳求父母改过，纵然遭遇到责打，也无怨无悔，以免陷父母于不义，使父母一错再错，铸成大错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qīn  yǒu  jí    yào  xiān cháng  zhòu  yè  shì    bù  lí  chu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尝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父母亲病了，吃的药要自己先尝一下，看看是不是太苦、太烫；父母亲病倒在床上，要日夜护理，不离开他们的身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sāng sān nián   cháng  bēi  yè   jū  chù  biàn    jiǔ  ròu  ju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年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咽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变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酒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父母去世之后，守孝期间（古礼三年），要常常追思、感怀父母教养的恩德。自己的生活起居必须调整改变，不能贪图享受，应该戒绝酒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  <w:t>sāng  jìn  lǐ     jì   jìn  chéng   shì  sǐ  zhě     rú  shì  shē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礼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祭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办理父母亲的丧事要哀戚合乎礼节，不可草率马虎，也不可以为了面子铺张浪费，才是真孝顺。祭拜时应诚心诚意，对待已经去世的父母，要如同生前一样恭敬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30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  <w:t>chū  zé  t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【出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 </w:t>
      </w:r>
      <w:r>
        <w:rPr>
          <w:rFonts w:ascii="Arial" w:hAnsi="Arial" w:cs="Arial"/>
          <w:b/>
          <w:kern w:val="0"/>
          <w:sz w:val="44"/>
          <w:szCs w:val="44"/>
        </w:rPr>
        <w:t>则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 </w:t>
      </w:r>
      <w:r>
        <w:rPr>
          <w:rFonts w:ascii="Arial" w:hAnsi="Arial" w:cs="Arial"/>
          <w:b/>
          <w:kern w:val="0"/>
          <w:sz w:val="44"/>
          <w:szCs w:val="44"/>
        </w:rPr>
        <w:t>弟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在日常生活中友爱兄弟姐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xiōng dào yǒu    dì  dào  gōng  xiōng dì  mù    xiào  zài  zh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当哥哥姐姐的要能友爱弟妹，做弟妹的应做到恭敬兄姐，这样兄弟姐妹就能和睦而减少冲突，父母心中就快乐。在这和睦当中就存在孝道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cái  wù  qīng   yuàn hé  shēng  yán  yǔ  rěn    fèn  zì  mǐ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财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物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语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把身外所用的钱财物品看轻点，少计较，兄弟之间就不会产生怨恨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；讲话时不要太冲动，伤感情的话要能忍住不说，那么不必要的冲突怨恨就会消失无踪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huò  yǐn  shí    huò zuò  zǒu   zhǎng zhě xiān   yòu  zhě  hò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不管是吃东西或喝饮料，要请长辈先用；如果和长辈坐在一起，要请长辈先坐；如果和长辈走在一起，应让长辈先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zhǎng hū  rén    jí  dài  jiào     rén  bù  zài     jǐ   jí   dà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代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叫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在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长辈呼叫人时，自己听见了，要替长辈去传唤。如果所叫的人不在时，自己应当回来报告长辈，更能进一步请问长辈，有没有需要帮忙的事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chēng zūn zhǎng  wù  hū  míng   duì zūn zhǎng   wù  xiàn  né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称呼长辈时，不可以直呼长辈的名字，那是不礼貌的行为；在长辈面前，不要表现自己很有才能，藐视长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lù   yù  zhǎng   jí   qū   yī   zhǎng  wú  yán   tuì  gōng  l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疾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揖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恭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走路时遇见长辈，要赶紧走上前去行礼问候，如果长辈没和我们说话时，就先退在一旁恭恭敬敬的站着，让长辈先走过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qí  xià  mǎ    chéng  xià  jū   guò  yóu  dài    bǎi  bù  y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骑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马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乘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待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百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如果自己是骑马的，遇到长辈就应该下马，如果乘坐车辆就应该下车，让长辈先过去，等待大约离我们百步的距离以后，自己才上马或上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zhǎng zhě  lì    yòu  wù  zuò  zhǎng zhě  zuò  mìng  nǎi zu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如果长辈还站着，年幼的我们不应先坐下来，如果长辈坐着，允许我们坐下时才可以坐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zūn zhǎng qián  shēng yào  dī    dī  bù  wén    què  fēi  y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低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闻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在长辈面前讲话，声音要低，但是回答的声音，低到听不清楚，那也不适当，要和颜悦色，声音要柔和清楚才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jìn  bì  qū      tuì  bì  chí    wèn  qǐ  duì   shì  wù  y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觐见长辈时走路要快点，动作表现得很礼节，等到告退时，要慢慢退出。长辈问话时，要站起回答，眼神注视长辈，不要左右移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44"/>
        </w:rPr>
        <w:t xml:space="preserve">shì  zhū  fù     rú  shì  fù     shì  zhū  xiōng  rú  shì </w:t>
      </w:r>
      <w:r>
        <w:rPr>
          <w:rFonts w:cs="Arial" w:ascii="Arial" w:hAnsi="Arial"/>
          <w:kern w:val="0"/>
          <w:sz w:val="30"/>
          <w:szCs w:val="44"/>
        </w:rPr>
        <w:t xml:space="preserve"> </w:t>
      </w:r>
      <w:r>
        <w:rPr>
          <w:rFonts w:cs="Arial" w:ascii="Arial" w:hAnsi="Arial"/>
          <w:kern w:val="0"/>
          <w:sz w:val="30"/>
          <w:szCs w:val="44"/>
        </w:rPr>
        <w:t>xi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Arial" w:hAnsi="Arial" w:cs="Arial"/>
          <w:kern w:val="0"/>
          <w:sz w:val="24"/>
        </w:rPr>
        <w:t>解说：对待叔叔伯伯，要像对待自己的父亲一样恭敬，对待同族兄长，要像对待自己的胞兄一样友爱</w:t>
      </w:r>
      <w:r>
        <w:rPr>
          <w:rFonts w:ascii="Arial" w:hAnsi="Arial" w:cs="Arial"/>
          <w:kern w:val="0"/>
          <w:szCs w:val="4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cs="Arial" w:ascii="Arial" w:hAnsi="Arial"/>
          <w:kern w:val="0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cs="Arial" w:ascii="Arial" w:hAnsi="Arial"/>
          <w:kern w:val="0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kern w:val="0"/>
          <w:sz w:val="30"/>
          <w:szCs w:val="44"/>
        </w:rPr>
      </w:pPr>
      <w:r>
        <w:rPr>
          <w:rFonts w:cs="Arial" w:ascii="Arial" w:hAnsi="Arial"/>
          <w:b/>
          <w:bCs/>
          <w:kern w:val="0"/>
          <w:sz w:val="44"/>
          <w:szCs w:val="44"/>
        </w:rPr>
        <w:t>jǐ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【谨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Cs w:val="44"/>
        </w:rPr>
      </w:pPr>
      <w:r>
        <w:rPr>
          <w:rFonts w:ascii="Arial" w:hAnsi="Arial" w:cs="Arial"/>
          <w:b/>
          <w:kern w:val="0"/>
          <w:sz w:val="24"/>
          <w:szCs w:val="44"/>
        </w:rPr>
        <w:t>一切言行中，要谨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zhāo  qǐ  zǎo   yè  mián  chí   lǎo  yì  zhì      xī  cǐ  sh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至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为人子，早上要尽量早起，晚上要晚点睡觉，因为人生的岁月很有限，光阴容易消逝，少年人一转眼就是老年人了，所以我们要珍惜现在宝贵的时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chén  bì  guan  jiān  shù  kǒu  biàn niào  huí   zhé  jìng  shǒ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回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每天早上起床必须先洗脸，然后刷牙濑口，解完大小便以后把手洗干净，这样才是讲究卫生的好孩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guān  bì zhèng  niǔ  bì   jié      wà  yǔ  lǚ     jù  jǐn  qi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结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切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出门帽子要戴端正，穿衣服要把纽扣纽好；袜子和鞋子都要穿得贴切，鞋带要系紧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这样全身仪容才整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zhì  guān  fú   yǒu  ding wèi    wù  luàn dùn    zhì  wū  hu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顿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脱下来的帽子和衣服应当放置在固定的位置，不要随手乱丢乱放以免弄皱弄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0"/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yī  guì  jié     bú  guì  huá   shàng xún fèn    xià  chèn  ji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FF6600"/>
          <w:kern w:val="0"/>
          <w:sz w:val="44"/>
          <w:szCs w:val="44"/>
        </w:rPr>
      </w:pPr>
      <w:r>
        <w:rPr>
          <w:rFonts w:ascii="Arial" w:hAnsi="Arial" w:cs="Arial"/>
          <w:color w:val="FF6600"/>
          <w:kern w:val="0"/>
          <w:sz w:val="44"/>
          <w:szCs w:val="44"/>
        </w:rPr>
        <w:t>衣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贵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洁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  </w:t>
      </w:r>
      <w:r>
        <w:rPr>
          <w:rFonts w:ascii="Arial" w:hAnsi="Arial" w:cs="Arial"/>
          <w:color w:val="FF6600"/>
          <w:kern w:val="0"/>
          <w:sz w:val="44"/>
          <w:szCs w:val="44"/>
        </w:rPr>
        <w:t>不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贵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华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  </w:t>
      </w:r>
      <w:r>
        <w:rPr>
          <w:rFonts w:ascii="Arial" w:hAnsi="Arial" w:cs="Arial"/>
          <w:color w:val="FF6600"/>
          <w:kern w:val="0"/>
          <w:sz w:val="44"/>
          <w:szCs w:val="44"/>
        </w:rPr>
        <w:t>上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循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分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  </w:t>
      </w:r>
      <w:r>
        <w:rPr>
          <w:rFonts w:ascii="Arial" w:hAnsi="Arial" w:cs="Arial"/>
          <w:color w:val="FF6600"/>
          <w:kern w:val="0"/>
          <w:sz w:val="44"/>
          <w:szCs w:val="44"/>
        </w:rPr>
        <w:t>下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称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FF6600"/>
          <w:kern w:val="0"/>
          <w:sz w:val="24"/>
          <w:szCs w:val="44"/>
        </w:rPr>
      </w:pPr>
      <w:r>
        <w:rPr>
          <w:rFonts w:ascii="Arial" w:hAnsi="Arial" w:cs="Arial"/>
          <w:color w:val="FF6600"/>
          <w:kern w:val="0"/>
          <w:sz w:val="24"/>
          <w:szCs w:val="44"/>
        </w:rPr>
        <w:t>解说：穿衣服注重的是整齐清洁，不在衣服的昂贵华丽，而且要依照自己的身份穿着</w:t>
      </w:r>
      <w:r>
        <w:rPr>
          <w:rFonts w:ascii="Arial" w:hAnsi="Arial" w:cs="Arial" w:eastAsia="Arial"/>
          <w:color w:val="FF6600"/>
          <w:kern w:val="0"/>
          <w:sz w:val="2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24"/>
          <w:szCs w:val="44"/>
        </w:rPr>
        <w:t>，也要配合家庭的经济状况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duì  yǐn  shí   wù  jiǎn  zé    shí  shì  kě    wù  guò  z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拣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可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对于食物不要挑剔偏食，而且要吃适当的份量，不要吃过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nián fāng shào    wù  yǐn  jiǔ    yǐn  jiǔ  zuì    zuì  wéi  chǒ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酒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酒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醉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我们年纪还小尚未成年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更不该尝试喝酒，因为喝醉了丑态百出，最容易表现出不当的言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44"/>
        </w:rPr>
        <w:t xml:space="preserve">bù  cōng róng   lì  duān zhèng  </w:t>
      </w:r>
      <w:r>
        <w:rPr>
          <w:rFonts w:cs="Arial" w:ascii="Arial" w:hAnsi="Arial"/>
          <w:kern w:val="0"/>
          <w:sz w:val="30"/>
          <w:szCs w:val="44"/>
        </w:rPr>
        <w:t xml:space="preserve"> </w:t>
      </w:r>
      <w:r>
        <w:rPr>
          <w:rFonts w:cs="Arial" w:ascii="Arial" w:hAnsi="Arial"/>
          <w:kern w:val="0"/>
          <w:sz w:val="30"/>
          <w:szCs w:val="44"/>
        </w:rPr>
        <w:t>yī  shēn yuán   bài  gōng  jì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圆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恭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走路时脚步要从容不迫，站立的姿势要端正。注意行礼时要把身子深深地躬下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跪拜时要恭敬尊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wù  jiàn  yù     wù  bǒ  yǐ      wù  jī   jù     wù  yáo  b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践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踞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进门时不要踩到门槛，站立时要避免身子歪曲斜倚，坐着时不要双脚展开簸箕，或者是虎琚的样子，也不要抖脚或摇臀，这样才能表现优雅怡人的姿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huǎn  jiē  lián   wù  yǒu shēng  kuān zhuǎn wān  wù  chù lé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揭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帘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弯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进门的时候慢慢的揭开帘子，尽量不发出声响，走路转弯时与棱角要远一点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保持较宽的距离，才不会碰到棱角伤了身体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zhí  xū  qì      rú   zhí  yíng   rù   xū  shì     rú  yǒu  r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器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室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拿空的器具要像拿盛满的一样小心，进到没人的屋子里，要像进到有人的屋子里一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shì  wù  máng  máng duō cuò    wù  wèi  nán   wù  qīng  lü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做事不要匆匆忙忙，匆忙就容易出错，遇到该办的事情不要怕困难，而犹豫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退缩，也不要轻率随便而敷衍了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dòu  nào chǎng  jué  wù  jìn     xié  pì  shì     jué  wù  wè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斗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问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说：容易发生打斗的场所，我们不要靠近逗留；对于邪恶怪僻的事情，不必好奇的去追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jiāng  rù  mén  wèn  shú  cún  jiāng shàng táng shēng bì  y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门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存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堂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将要入门之前先问一下</w:t>
      </w:r>
      <w:r>
        <w:rPr>
          <w:rFonts w:cs="Arial" w:ascii="Arial" w:hAnsi="Arial"/>
          <w:kern w:val="0"/>
          <w:sz w:val="24"/>
          <w:szCs w:val="44"/>
        </w:rPr>
        <w:t>:</w:t>
      </w:r>
      <w:r>
        <w:rPr>
          <w:rFonts w:cs="宋体;SimSun" w:ascii="宋体;SimSun" w:hAnsi="宋体;SimSun"/>
          <w:kern w:val="0"/>
          <w:sz w:val="24"/>
          <w:szCs w:val="44"/>
        </w:rPr>
        <w:t>“</w:t>
      </w:r>
      <w:r>
        <w:rPr>
          <w:rFonts w:ascii="Arial" w:hAnsi="Arial" w:cs="Arial"/>
          <w:kern w:val="0"/>
          <w:sz w:val="24"/>
          <w:szCs w:val="44"/>
        </w:rPr>
        <w:t>有人在吗？”将要走进厅堂时，先放大音量要让厅堂里的人知道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rén  wèn shuí   duì  yǐ  míng   wú  yǔ  wǒ     bù  fēn  mí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FF6600"/>
          <w:kern w:val="0"/>
          <w:sz w:val="44"/>
          <w:szCs w:val="44"/>
        </w:rPr>
      </w:pPr>
      <w:r>
        <w:rPr>
          <w:rFonts w:ascii="Arial" w:hAnsi="Arial" w:cs="Arial"/>
          <w:color w:val="FF6600"/>
          <w:kern w:val="0"/>
          <w:sz w:val="44"/>
          <w:szCs w:val="44"/>
        </w:rPr>
        <w:t>人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问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谁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  </w:t>
      </w:r>
      <w:r>
        <w:rPr>
          <w:rFonts w:ascii="Arial" w:hAnsi="Arial" w:cs="Arial"/>
          <w:color w:val="FF6600"/>
          <w:kern w:val="0"/>
          <w:sz w:val="44"/>
          <w:szCs w:val="44"/>
        </w:rPr>
        <w:t>对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以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名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  </w:t>
      </w:r>
      <w:r>
        <w:rPr>
          <w:rFonts w:ascii="Arial" w:hAnsi="Arial" w:cs="Arial"/>
          <w:color w:val="FF6600"/>
          <w:kern w:val="0"/>
          <w:sz w:val="44"/>
          <w:szCs w:val="44"/>
        </w:rPr>
        <w:t>吾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与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我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  </w:t>
      </w:r>
      <w:r>
        <w:rPr>
          <w:rFonts w:ascii="Arial" w:hAnsi="Arial" w:cs="Arial"/>
          <w:color w:val="FF6600"/>
          <w:kern w:val="0"/>
          <w:sz w:val="44"/>
          <w:szCs w:val="44"/>
        </w:rPr>
        <w:t>不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分</w:t>
      </w:r>
      <w:r>
        <w:rPr>
          <w:rFonts w:ascii="Arial" w:hAnsi="Arial" w:cs="Arial" w:eastAsia="Arial"/>
          <w:color w:val="FF6600"/>
          <w:kern w:val="0"/>
          <w:sz w:val="44"/>
          <w:szCs w:val="44"/>
        </w:rPr>
        <w:t xml:space="preserve"> </w:t>
      </w:r>
      <w:r>
        <w:rPr>
          <w:rFonts w:ascii="Arial" w:hAnsi="Arial" w:cs="Arial"/>
          <w:color w:val="FF6600"/>
          <w:kern w:val="0"/>
          <w:sz w:val="44"/>
          <w:szCs w:val="44"/>
        </w:rPr>
        <w:t>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FF6600"/>
          <w:kern w:val="0"/>
          <w:szCs w:val="44"/>
        </w:rPr>
      </w:pPr>
      <w:r>
        <w:rPr>
          <w:rFonts w:ascii="Arial" w:hAnsi="Arial" w:cs="Arial"/>
          <w:color w:val="FF6600"/>
          <w:kern w:val="0"/>
          <w:sz w:val="24"/>
          <w:szCs w:val="44"/>
        </w:rPr>
        <w:t>解说：假使有人请问</w:t>
      </w:r>
      <w:r>
        <w:rPr>
          <w:rFonts w:cs="Arial" w:ascii="Arial" w:hAnsi="Arial"/>
          <w:color w:val="FF6600"/>
          <w:kern w:val="0"/>
          <w:sz w:val="24"/>
          <w:szCs w:val="44"/>
        </w:rPr>
        <w:t>:</w:t>
      </w:r>
      <w:r>
        <w:rPr>
          <w:rFonts w:cs="宋体;SimSun" w:ascii="宋体;SimSun" w:hAnsi="宋体;SimSun"/>
          <w:color w:val="FF6600"/>
          <w:kern w:val="0"/>
          <w:sz w:val="24"/>
          <w:szCs w:val="44"/>
        </w:rPr>
        <w:t>“</w:t>
      </w:r>
      <w:r>
        <w:rPr>
          <w:rFonts w:ascii="Arial" w:hAnsi="Arial" w:cs="Arial"/>
          <w:color w:val="FF6600"/>
          <w:kern w:val="0"/>
          <w:sz w:val="24"/>
          <w:szCs w:val="44"/>
        </w:rPr>
        <w:t>你是谁”，回答时要说出自己的名字，如果只说“吾”或是“我”，对方就听不清楚到底是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yòn grén  wù    xū  míng  qiú   tǎng bù  wèn    jí   wéi  tōu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求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倘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问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我们要使用别人的物品，必须事前对人讲清楚，如果没有得到允许就拿来用，那就相当于偷窃的行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44"/>
        </w:rPr>
        <w:t>jiè  rén  wù      jí  shí  huán    hòu  yǒu  jí     jiè  bù  ná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物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还</w:t>
      </w:r>
      <w:r>
        <w:rPr>
          <w:rFonts w:ascii="Arial" w:hAnsi="Arial" w:cs="Arial" w:eastAsia="Arial"/>
          <w:kern w:val="0"/>
          <w:sz w:val="44"/>
          <w:szCs w:val="44"/>
        </w:rPr>
        <w:t xml:space="preserve">    </w:t>
      </w:r>
      <w:r>
        <w:rPr>
          <w:rFonts w:ascii="Arial" w:hAnsi="Arial" w:cs="Arial"/>
          <w:kern w:val="0"/>
          <w:sz w:val="44"/>
          <w:szCs w:val="44"/>
        </w:rPr>
        <w:t>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借用他人的物品用完了要立刻归还，以后遇到急用再向人借时，就不会有太多的困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cs="Arial" w:ascii="Arial" w:hAnsi="Arial"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cs="Arial" w:ascii="Arial" w:hAnsi="Arial"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38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  <w:t>xì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96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【信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讲信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44"/>
        </w:rPr>
        <w:t>F</w:t>
      </w:r>
      <w:r>
        <w:rPr>
          <w:rFonts w:cs="Arial" w:ascii="Arial" w:hAnsi="Arial"/>
          <w:kern w:val="0"/>
          <w:sz w:val="30"/>
          <w:szCs w:val="44"/>
        </w:rPr>
        <w:t>án  chū  yán   xìn  wéi  xiān   zhà  yǔ  wàng  xī  kě  yā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先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凡是开口说话，首先要讲究信用，欺诈不实的言语，在社会上可以永远行得通吗</w:t>
      </w:r>
      <w:r>
        <w:rPr>
          <w:rFonts w:cs="Arial" w:ascii="Arial" w:hAnsi="Arial"/>
          <w:kern w:val="0"/>
          <w:sz w:val="24"/>
          <w:szCs w:val="44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huà shuō duō    bù  rú  shǎo    wéi  qí  shì   wù  nìng  qiǎ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多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少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是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话说得多不如说的少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凡事实实在在，不要讲些不合实际的花言巧语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jiān  qiǎo  yǔ   huì  wū  cí     shì  jǐng  qì   qiè  jiè  zh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气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戒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奸邪巧辩的言语，脏不雅的词句及无赖之徒通俗的口气，都要切实戒除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jiàn wèi zhēn     wù qīng yán     zhī  wèi  dì     wù qīng chuá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言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还未看到事情的真相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不轻易发表意见，对于事情了解的不够清楚，不轻易传播出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shì  fēi  yí      wù qīng nuò     gǒu qīng nuò   jìn  tuì  cu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觉得事情不恰当，不要轻易答应，如果轻易答应就会使自己进退两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fán  dào  zì    zhòng qiě shū     wù  jí   jí      wù  mó  h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字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且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舒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疾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谈吐说话要稳重而且舒畅，不要说得太快太急，或者说得字句模糊不清，让人听得不清楚或会错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bǐ shuō cháng   cǐ shuō duǎn   bù  guān  jǐ    mò  xián  guǎ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短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己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遇到别人谈论别人的是非好坏时，如果与已无关就不要多管闲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jiàn rén  shàn    jí   sī   qí    zòng qù  yuǎn    yǐ  jiàn  j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善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纵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远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看见他人的优点行为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心中就升起向他看齐的好念头，虽然目前还差得很远，只要肯努力就能渐渐赶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jiàn  rén  è      jí  nèi  xǐng   yǒu  zé  gǎi     wú  jiā  jǐ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恶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省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看见他人犯了罪恶的时候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心里先反省自己，如果也犯同样的过错，就立刻改掉，如果没有就更加警觉不犯同样的过错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44"/>
        </w:rPr>
        <w:t xml:space="preserve">wéi  dé  xué    wéi  cái  yì     bù  rú   rén   dāng </w:t>
      </w:r>
      <w:r>
        <w:rPr>
          <w:rFonts w:cs="Arial" w:ascii="Arial" w:hAnsi="Arial"/>
          <w:kern w:val="0"/>
          <w:sz w:val="30"/>
          <w:szCs w:val="44"/>
        </w:rPr>
        <w:t xml:space="preserve"> </w:t>
      </w:r>
      <w:r>
        <w:rPr>
          <w:rFonts w:cs="Arial" w:ascii="Arial" w:hAnsi="Arial"/>
          <w:kern w:val="0"/>
          <w:sz w:val="30"/>
          <w:szCs w:val="44"/>
        </w:rPr>
        <w:t xml:space="preserve">zì </w:t>
      </w:r>
      <w:r>
        <w:rPr>
          <w:rFonts w:cs="Arial" w:ascii="Arial" w:hAnsi="Arial"/>
          <w:kern w:val="0"/>
          <w:sz w:val="30"/>
          <w:szCs w:val="44"/>
        </w:rPr>
        <w:t xml:space="preserve">  </w:t>
      </w:r>
      <w:r>
        <w:rPr>
          <w:rFonts w:cs="Arial" w:ascii="Arial" w:hAnsi="Arial"/>
          <w:kern w:val="0"/>
          <w:sz w:val="30"/>
          <w:szCs w:val="44"/>
        </w:rPr>
        <w:t>l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当道德学问和才艺不如他人时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应该自我督促努力赶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ruò  yī   fú     ruò  yǐn  shí    bù   rú  rén    wù  shēng q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衣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服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食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至于穿的衣服和吃的饮食不如他人时，可以不用担心、郁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wén guò  nù    wén  yù  lè     sǔn  yǒu  lái     yì  yǒu  qu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怒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来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益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听见别人说我的过错就生气，称赞我就高兴，这样不好的朋友就会越来越多，真诚有益的朋友就不敢和我们在一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wén yù  kǒng   wén  guò xīn    zhí liàng shì    jiàn xiāng qī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恐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欣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士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如果听到别人称赞我先自我反省，生怕自己没有这些优点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只是空有虚名。当听到别人批评我的过错时，心里却欢喜接受，那么正直诚实的人就越喜欢和我们亲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wú  xīn  fēi    míng wéi cuò     yǒu  xīn  fēi    míng wéi  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非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错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非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不是有心故意做错的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称为过错；若是明知故犯的，便是罪恶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30"/>
          <w:szCs w:val="44"/>
        </w:rPr>
      </w:pPr>
      <w:r>
        <w:rPr>
          <w:rFonts w:cs="Arial" w:ascii="Arial" w:hAnsi="Arial"/>
          <w:kern w:val="0"/>
          <w:sz w:val="30"/>
          <w:szCs w:val="44"/>
        </w:rPr>
        <w:t>guò néng gǎi     guī  yú  wú    tǎng yǎn shì     zēng  yì  g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改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归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倘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掩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饰</w:t>
      </w:r>
      <w:r>
        <w:rPr>
          <w:rFonts w:ascii="Arial" w:hAnsi="Arial" w:cs="Arial" w:eastAsia="Arial"/>
          <w:kern w:val="0"/>
          <w:sz w:val="44"/>
          <w:szCs w:val="44"/>
        </w:rPr>
        <w:t xml:space="preserve">   </w:t>
      </w:r>
      <w:r>
        <w:rPr>
          <w:rFonts w:ascii="Arial" w:hAnsi="Arial" w:cs="Arial"/>
          <w:kern w:val="0"/>
          <w:sz w:val="44"/>
          <w:szCs w:val="44"/>
        </w:rPr>
        <w:t>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</w:rPr>
        <w:t>解说：不小心犯了过错，能勇于改正就会越改越少，渐归于无过，如果故意掩盖过错，那反而又增加一项掩饰的罪过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cs="Arial" w:ascii="Arial" w:hAnsi="Arial"/>
          <w:kern w:val="0"/>
          <w:sz w:val="2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kern w:val="0"/>
          <w:sz w:val="30"/>
          <w:szCs w:val="30"/>
        </w:rPr>
      </w:pPr>
      <w:r>
        <w:rPr>
          <w:rFonts w:cs="Arial" w:ascii="Arial" w:hAnsi="Arial"/>
          <w:b/>
          <w:bCs/>
          <w:kern w:val="0"/>
          <w:sz w:val="44"/>
          <w:szCs w:val="30"/>
        </w:rPr>
        <w:t>fàn ài zhò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【泛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kern w:val="0"/>
          <w:sz w:val="44"/>
          <w:szCs w:val="44"/>
        </w:rPr>
        <w:t>爱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kern w:val="0"/>
          <w:sz w:val="44"/>
          <w:szCs w:val="44"/>
        </w:rPr>
        <w:t>众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和大众相处时要平等博爱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fá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 jiē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xū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ài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 tiā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to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fù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d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to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à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爱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天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覆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对于大众有关怀爱护的心，如同苍天与大地，绝对没有私心，不论好人、坏人、聪明、愚笨、宝贵、贫贱、种族国界都一样给予保护和承载，纯是一片仁慈之心，不为名利毫无虚假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。正是“天同覆，地同载”的大同境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xì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gāo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zhě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mí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gāo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suǒ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zhòng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fē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mào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gā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高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高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品行高尚的人，名声自然高，人们所敬重的是德行，并不是论外貌是否出众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0"/>
        <w:rPr/>
      </w:pPr>
      <w:r>
        <w:rPr>
          <w:rFonts w:cs="Arial" w:ascii="Arial" w:hAnsi="Arial"/>
          <w:kern w:val="0"/>
          <w:sz w:val="30"/>
          <w:szCs w:val="30"/>
        </w:rPr>
        <w:t>cá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dà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zhě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wà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dà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uǒ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fú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fēi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yá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d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服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大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才能大的人声望自然大，人们所信服的是真才，并不是只会发表言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yǐ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yǒu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néng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ì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sī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uǒ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néng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ī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訾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自己有能力做的事情，不要自私保守；看到别人有才华，应该多加赞美肯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不要因为嫉妒而贬低别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chǎ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fù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jiāo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pí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gù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ǐ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xī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富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贫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对富有的人态度不谄媚求荣；对贫穷的人不表现出骄傲自大的样子，不厌恶、不嫌弃亲戚老友，也不一味喜爱新人新朋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xiá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jiǎo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ā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huà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rǎ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他人有事，忙得没有空暇，就不要找事搅乱他；对方身心很不安定，我们就不要再用闲言碎语干扰他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ǒu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duǎn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iè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mò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jiē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 xml:space="preserve"> 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ǒu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sī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qiè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mò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uō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短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揭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私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别人的短处绝对不要揭露出来，别人有秘密不想让人知道，我们就不要说出来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dào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shàn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jí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sh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 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zhī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y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miǎ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赞美别人的善行，就等于是自己行善，因为对方知道了，就会更加勉励行善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yá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è </w:t>
      </w:r>
      <w:r>
        <w:rPr>
          <w:rFonts w:cs="Arial" w:ascii="Arial" w:hAnsi="Arial"/>
          <w:kern w:val="0"/>
          <w:sz w:val="30"/>
          <w:szCs w:val="30"/>
        </w:rPr>
        <w:t xml:space="preserve">     </w:t>
      </w:r>
      <w:r>
        <w:rPr>
          <w:rFonts w:cs="Arial" w:ascii="Arial" w:hAnsi="Arial"/>
          <w:kern w:val="0"/>
          <w:sz w:val="30"/>
          <w:szCs w:val="30"/>
        </w:rPr>
        <w:t>jì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shì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è</w:t>
      </w:r>
      <w:r>
        <w:rPr>
          <w:rFonts w:cs="Arial" w:ascii="Arial" w:hAnsi="Arial"/>
          <w:kern w:val="0"/>
          <w:sz w:val="30"/>
          <w:szCs w:val="30"/>
        </w:rPr>
        <w:t xml:space="preserve">     </w:t>
      </w:r>
      <w:r>
        <w:rPr>
          <w:rFonts w:cs="Arial" w:ascii="Arial" w:hAnsi="Arial"/>
          <w:kern w:val="0"/>
          <w:sz w:val="30"/>
          <w:szCs w:val="30"/>
        </w:rPr>
        <w:t>jí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shèn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huò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iě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u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疾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且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作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宣扬别人的过恶，就等于自己作恶，如果过分的憎恶，就会招来灾祸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shà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xiā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quàn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dé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jiē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jià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guò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guī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dào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liǎ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ku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善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规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行善能相互劝勉，彼此都能建立良好的德行，有了过错而不相互规劝，双方都会在品行上留下缺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fá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ǔ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yǔ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gu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fē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xiǎo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yǔ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yí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duō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ǔ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yí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ǎ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贵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晓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取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凡是和人有财物上的往来，应当分辨清楚不可含糊。或者，财物给与他人应该慷慨多布施；取用别人的财物就应少取一些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30"/>
          <w:szCs w:val="30"/>
        </w:rPr>
        <w:t>jiā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jiā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ré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xiā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wè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jǐ </w:t>
      </w:r>
      <w:r>
        <w:rPr>
          <w:rFonts w:cs="Arial" w:ascii="Arial" w:hAnsi="Arial"/>
          <w:kern w:val="0"/>
          <w:sz w:val="30"/>
          <w:szCs w:val="30"/>
        </w:rPr>
        <w:t xml:space="preserve">      </w:t>
      </w:r>
      <w:r>
        <w:rPr>
          <w:rFonts w:cs="Arial" w:ascii="Arial" w:hAnsi="Arial"/>
          <w:kern w:val="0"/>
          <w:sz w:val="30"/>
          <w:szCs w:val="30"/>
        </w:rPr>
        <w:t>jǐ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b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ù</w:t>
      </w:r>
      <w:r>
        <w:rPr>
          <w:rFonts w:cs="Arial" w:ascii="Arial" w:hAnsi="Arial"/>
          <w:kern w:val="0"/>
          <w:sz w:val="30"/>
          <w:szCs w:val="30"/>
        </w:rPr>
        <w:t xml:space="preserve">     </w:t>
      </w:r>
      <w:r>
        <w:rPr>
          <w:rFonts w:cs="Arial" w:ascii="Arial" w:hAnsi="Arial"/>
          <w:kern w:val="0"/>
          <w:sz w:val="30"/>
          <w:szCs w:val="30"/>
        </w:rPr>
        <w:t xml:space="preserve"> jí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s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有事要托人做或有话要和人说，先问一问自己是不是喜欢，如果自己不喜欢就应该立刻停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ē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bào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u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wàng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bào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yuà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duǎn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ào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ē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chá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恩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忘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短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恩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他人对我有恩惠，应时时想回报他；不小心和人结了怨仇，应求他人谅解，及早忘掉仇恨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报怨之心停留的时间越短越好，但是报答恩情的心意却要长存不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dà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pú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shē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guì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duā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su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gu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duān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cí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ér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kuā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婢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贵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贵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端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对待家中的待婢和仆人，本身行为要注重端正庄重不可轻浮随便，若能进一步做到仁慈、宽厚，那就更完美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cs="Arial" w:ascii="Arial" w:hAnsi="Arial"/>
          <w:kern w:val="0"/>
          <w:sz w:val="30"/>
          <w:szCs w:val="30"/>
        </w:rPr>
        <w:t>sh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f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rén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xī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rán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lǐ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fú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rén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fā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w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án</w:t>
      </w:r>
      <w:r>
        <w:rPr>
          <w:rFonts w:ascii="Arial" w:hAnsi="Arial" w:cs="Arial"/>
          <w:kern w:val="0"/>
          <w:sz w:val="44"/>
          <w:szCs w:val="44"/>
        </w:rPr>
        <w:t>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然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权势可以获使人服从，虽然表面上不敢反抗，心中却不以为然。唯有以道理感化对方，才能让人心悦诚服而没有怨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  <w:bCs/>
          <w:kern w:val="0"/>
          <w:sz w:val="44"/>
          <w:szCs w:val="30"/>
        </w:rPr>
        <w:t>qīn</w:t>
      </w:r>
      <w:r>
        <w:rPr>
          <w:rFonts w:cs="Arial" w:ascii="Arial" w:hAnsi="Arial"/>
          <w:b/>
          <w:bCs/>
          <w:kern w:val="0"/>
          <w:sz w:val="44"/>
          <w:szCs w:val="30"/>
        </w:rPr>
        <w:t xml:space="preserve"> </w:t>
      </w:r>
      <w:r>
        <w:rPr>
          <w:rFonts w:cs="Arial" w:ascii="Arial" w:hAnsi="Arial"/>
          <w:b/>
          <w:bCs/>
          <w:kern w:val="0"/>
          <w:sz w:val="44"/>
          <w:szCs w:val="30"/>
        </w:rPr>
        <w:t xml:space="preserve"> r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【亲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kern w:val="0"/>
          <w:sz w:val="44"/>
          <w:szCs w:val="44"/>
        </w:rPr>
        <w:t>仁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亲近有仁德的人，向他学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tó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rén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lèi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b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qí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li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zhòng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ě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俗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众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同样都是人，类别却不一定整齐，就一般说，跟着潮流走的俗人占了大部分，而有仁德的人却显得稀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guǒ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zhě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duō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wèi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yá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huì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sè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mè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果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讳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对于一位真正的仁者，大家自然敬畏他，仁者说话不会故意隐讳扭曲事实，脸色态度也不会故意向人谄媚求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né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qī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ré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w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i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hǎo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dé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rì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jì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guò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r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ǎ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能够亲近仁者，向他学习就会得到无限的好处，自己的品德自然进步，过错也跟着减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b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ī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ré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w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i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hài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iǎo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jì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bǎ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huà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亲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害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进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百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读：如果不肯亲近仁者，无形中就会产生许多害处，小人会乘虚而入，围绕身旁，事情就会弄得一败涂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  <w:t>yú lì xué w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kern w:val="0"/>
          <w:sz w:val="2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【余力学文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有余遐，更应努力的学习礼、乐、射、御、书、术等六艺，各种经典，以及其他有益的学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0"/>
        <w:rPr/>
      </w:pPr>
      <w:r>
        <w:rPr>
          <w:rFonts w:cs="Arial" w:ascii="Arial" w:hAnsi="Arial"/>
          <w:kern w:val="0"/>
          <w:sz w:val="30"/>
          <w:szCs w:val="30"/>
        </w:rPr>
        <w:t>b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l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xíng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dà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xué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wén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ǎ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f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huá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 ché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hé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ré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行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文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华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成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对于孝、弟、谨、信、泛爱众、亲仁这些应该努力实行的本分，却不肯力行，只在学问上研究探索，这样最容易养成虚幻浮华的习性，怎能成为一个真正有用的人呢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d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l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xíng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b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ué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wén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 rè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jǐ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jiàn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mè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lǐ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ē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力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行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文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见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相对的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如果只重力行，对于学问却不肯研究，就容易执著自己的看法，而无法契合真理，这也不是我们所应有的态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d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fǎ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yǒu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ā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dào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ī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ǎ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kǒu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ì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jiē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à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书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口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信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要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读书的方法要注重三到，就是心到、眼到、口到。这三到都要实实在在的做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fā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d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cǐ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m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bǐ </w:t>
      </w:r>
      <w:r>
        <w:rPr>
          <w:rFonts w:cs="Arial" w:ascii="Arial" w:hAnsi="Arial"/>
          <w:kern w:val="0"/>
          <w:sz w:val="30"/>
          <w:szCs w:val="30"/>
        </w:rPr>
        <w:t xml:space="preserve">     </w:t>
      </w:r>
      <w:r>
        <w:rPr>
          <w:rFonts w:cs="Arial" w:ascii="Arial" w:hAnsi="Arial"/>
          <w:kern w:val="0"/>
          <w:sz w:val="30"/>
          <w:szCs w:val="30"/>
        </w:rPr>
        <w:t>cǐ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wè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zhōng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bǐ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方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彼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读书时正在读这一段，就不要想到别段，这段还未读完读通，不要因为没有兴趣，失去了好奇心，就跳到另一段，而东翻西阅，不肯定下心来，按部就班的读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kuā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wé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i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 jǐ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ò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gō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gō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f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dào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è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tō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限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紧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夫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到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读书时要有规范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读一本书或一门功课，要有比较宽裕的期限，但是不能因为时间有多余，就等期限快到了才开始读，一急之下反而耽误事情，所以一规化好就要赶紧用功。遇到滞塞难通的地方，更要专心研究，只要功夫到了，自然就能通达了解，这正是所谓书读千遍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其意自现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xī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ǒu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yí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suí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á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jì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jiù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ré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wè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 qi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uè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疑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札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记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求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确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有疑问的地方，经反复思考，还不能了解的话，就用笔把问题记下来，向有关的师长请教，一定要得到正确的答案才可放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fa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qīng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qiá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b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jìng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j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jié </w:t>
      </w:r>
      <w:r>
        <w:rPr>
          <w:rFonts w:cs="Arial" w:ascii="Arial" w:hAnsi="Arial"/>
          <w:kern w:val="0"/>
          <w:sz w:val="30"/>
          <w:szCs w:val="30"/>
        </w:rPr>
        <w:t xml:space="preserve">     </w:t>
      </w:r>
      <w:r>
        <w:rPr>
          <w:rFonts w:cs="Arial" w:ascii="Arial" w:hAnsi="Arial"/>
          <w:kern w:val="0"/>
          <w:sz w:val="30"/>
          <w:szCs w:val="30"/>
        </w:rPr>
        <w:t>bǐ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è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室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清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墙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净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几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洁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笔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书房要整理得简单清洁，四周墙壁保持干净，书桌清洁干净，所用的笔和砚台要摆放端正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mò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mó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piā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 xī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duā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z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jìng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xī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iā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ì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磨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端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字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敬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先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在砚台上磨墨，如果墨条磨扁了，就是存心不端正，写字若随便不公正，就是心里先有了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liè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diǎ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jí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yǒu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di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chù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dú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k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bì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huán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yuá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ch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列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典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籍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定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处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读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看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毕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还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排列经典图书，要安放在固定的地方，读完以后立刻归还原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su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ǒu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jí </w:t>
      </w:r>
      <w:r>
        <w:rPr>
          <w:rFonts w:cs="Arial" w:ascii="Arial" w:hAnsi="Arial"/>
          <w:kern w:val="0"/>
          <w:sz w:val="30"/>
          <w:szCs w:val="30"/>
        </w:rPr>
        <w:t xml:space="preserve">    </w:t>
      </w:r>
      <w:r>
        <w:rPr>
          <w:rFonts w:cs="Arial" w:ascii="Arial" w:hAnsi="Arial"/>
          <w:kern w:val="0"/>
          <w:sz w:val="30"/>
          <w:szCs w:val="30"/>
        </w:rPr>
        <w:t>juà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qí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yǒu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quē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huài 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ji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ǔ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虽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急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卷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束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齐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有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缺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坏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就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补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即使发生紧急的事也要先收拾整齐以后才能离开。遇到书本有残缺损坏时，应立刻补好保持完整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fē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shè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shū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 bǐ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shì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b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cō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míng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 huài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ī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非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圣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书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视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敝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明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坏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如果不是传输圣贤道理的书籍，一概摒除一旁不要理它，因为书里面不正当的事理会蒙蔽我们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的聪明智慧，会败坏我们纯正的志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kern w:val="0"/>
          <w:sz w:val="30"/>
          <w:szCs w:val="30"/>
        </w:rPr>
        <w:t>wù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zì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bào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 wù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ì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 xml:space="preserve">qì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shèng</w:t>
      </w:r>
      <w:r>
        <w:rPr>
          <w:rFonts w:cs="Arial" w:ascii="Arial" w:hAnsi="Arial"/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yǔ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 xml:space="preserve">xián </w:t>
      </w:r>
      <w:r>
        <w:rPr>
          <w:rFonts w:cs="Arial" w:ascii="Arial" w:hAnsi="Arial"/>
          <w:kern w:val="0"/>
          <w:sz w:val="30"/>
          <w:szCs w:val="30"/>
        </w:rPr>
        <w:t xml:space="preserve">   </w:t>
      </w:r>
      <w:r>
        <w:rPr>
          <w:rFonts w:cs="Arial" w:ascii="Arial" w:hAnsi="Arial"/>
          <w:kern w:val="0"/>
          <w:sz w:val="30"/>
          <w:szCs w:val="30"/>
        </w:rPr>
        <w:t>kě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xún</w:t>
      </w:r>
      <w:r>
        <w:rPr>
          <w:rFonts w:cs="Arial" w:ascii="Arial" w:hAnsi="Arial"/>
          <w:kern w:val="0"/>
          <w:sz w:val="30"/>
          <w:szCs w:val="30"/>
        </w:rPr>
        <w:t xml:space="preserve">  </w:t>
      </w:r>
      <w:r>
        <w:rPr>
          <w:rFonts w:cs="Arial" w:ascii="Arial" w:hAnsi="Arial"/>
          <w:kern w:val="0"/>
          <w:sz w:val="30"/>
          <w:szCs w:val="30"/>
        </w:rPr>
        <w:t>zh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44"/>
          <w:szCs w:val="44"/>
        </w:rPr>
      </w:pP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暴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勿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自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弃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/>
          <w:kern w:val="0"/>
          <w:sz w:val="44"/>
          <w:szCs w:val="44"/>
        </w:rPr>
        <w:t>圣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与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贤</w:t>
      </w:r>
      <w:r>
        <w:rPr>
          <w:rFonts w:ascii="Arial" w:hAnsi="Arial" w:cs="Arial" w:eastAsia="Arial"/>
          <w:kern w:val="0"/>
          <w:sz w:val="44"/>
          <w:szCs w:val="44"/>
        </w:rPr>
        <w:t xml:space="preserve">  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驯</w:t>
      </w:r>
      <w:r>
        <w:rPr>
          <w:rFonts w:ascii="Arial" w:hAnsi="Arial" w:cs="Arial" w:eastAsia="Arial"/>
          <w:kern w:val="0"/>
          <w:sz w:val="44"/>
          <w:szCs w:val="44"/>
        </w:rPr>
        <w:t xml:space="preserve"> </w:t>
      </w:r>
      <w:r>
        <w:rPr>
          <w:rFonts w:ascii="Arial" w:hAnsi="Arial" w:cs="Arial"/>
          <w:kern w:val="0"/>
          <w:sz w:val="44"/>
          <w:szCs w:val="44"/>
        </w:rPr>
        <w:t>致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解说：不要自以为是而狂妄自大，也不要自甘堕落而放弃自己，圣贤的境界的虽高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但只要按部就班，循序渐进，人人都可到达。处在蒙昧年幼之时，若采要正正当当的教材，配合优良的环境，来培养学习，就能造就圣贤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0"/>
        <w:rPr>
          <w:rFonts w:ascii="Arial" w:hAnsi="Arial" w:cs="Arial"/>
          <w:kern w:val="0"/>
          <w:sz w:val="24"/>
          <w:szCs w:val="44"/>
        </w:rPr>
      </w:pPr>
      <w:r>
        <w:rPr>
          <w:rFonts w:ascii="Arial" w:hAnsi="Arial" w:cs="Arial"/>
          <w:kern w:val="0"/>
          <w:sz w:val="24"/>
          <w:szCs w:val="44"/>
        </w:rPr>
        <w:t>总结：《弟子规》所讲的道理，正是圣人的训诲，从入则孝、出则弟、谨而信、泛爱众，亲仁及余力学文着手，在日常生活中的伦常做起，经家庭扩及到学校、社会，最能孕育出正人君子的品行。所以这本书应该认真的反复读诵</w:t>
      </w:r>
      <w:r>
        <w:rPr>
          <w:rFonts w:ascii="Arial" w:hAnsi="Arial" w:cs="Arial" w:eastAsia="Arial"/>
          <w:kern w:val="0"/>
          <w:sz w:val="24"/>
          <w:szCs w:val="44"/>
        </w:rPr>
        <w:t xml:space="preserve"> </w:t>
      </w:r>
      <w:r>
        <w:rPr>
          <w:rFonts w:ascii="Arial" w:hAnsi="Arial" w:cs="Arial"/>
          <w:kern w:val="0"/>
          <w:sz w:val="24"/>
          <w:szCs w:val="44"/>
        </w:rPr>
        <w:t>，深入内心，当成个人反省的镜子至行为的指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kern w:val="0"/>
          <w:sz w:val="24"/>
          <w:szCs w:val="44"/>
        </w:rPr>
      </w:pPr>
      <w:r>
        <w:rPr>
          <w:rFonts w:cs="Arial" w:ascii="Arial" w:hAnsi="Arial"/>
          <w:kern w:val="0"/>
          <w:sz w:val="2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2" w:top="468" w:footer="274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3DB6"/>
      <w:position w:val="0"/>
      <w:sz w:val="24"/>
      <w:u w:val="none"/>
      <w:vertAlign w:val="baseline"/>
    </w:rPr>
  </w:style>
  <w:style w:type="character" w:styleId="Refertitle2">
    <w:name w:val="refer-title2"/>
    <w:basedOn w:val="Style14"/>
    <w:qFormat/>
    <w:rPr/>
  </w:style>
  <w:style w:type="character" w:styleId="Vsplit1">
    <w:name w:val="v-split1"/>
    <w:basedOn w:val="Style14"/>
    <w:qFormat/>
    <w:rPr>
      <w:color w:val="C1C1C1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0:32:00Z</dcterms:created>
  <dc:creator>雨林木风</dc:creator>
  <dc:description/>
  <dc:language>en-US</dc:language>
  <cp:lastModifiedBy>谢慧</cp:lastModifiedBy>
  <dcterms:modified xsi:type="dcterms:W3CDTF">2011-12-30T00:33:00Z</dcterms:modified>
  <cp:revision>3</cp:revision>
  <dc:subject/>
  <dc:title>dì     zǐ    gu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