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楷体;宋体" w:hAnsi="楷体;宋体" w:eastAsia="楷体;宋体"/>
          <w:b/>
          <w:b/>
          <w:sz w:val="84"/>
          <w:szCs w:val="72"/>
        </w:rPr>
      </w:pPr>
      <w:r/>
      <w:r>
        <w:ruby>
          <w:rubyPr>
            <w:rubyAlign w:val="center"/>
            <w:hps w:val="36"/>
            <w:hpsRaise w:val="84"/>
            <w:hpsBaseText w:val="84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dì</w:t>
            </w:r>
          </w:rt>
          <w:rubyBase>
            <w:r>
              <w:rPr>
                <w:rFonts w:ascii="楷体;宋体" w:hAnsi="楷体;宋体" w:eastAsia="楷体;宋体"/>
                <w:b/>
                <w:sz w:val="84"/>
                <w:szCs w:val="72"/>
              </w:rPr>
              <w:t>弟</w:t>
            </w:r>
            <w:r/>
          </w:rubyBase>
        </w:ruby>
      </w:r>
      <w:r/>
      <w:r>
        <w:ruby>
          <w:rubyPr>
            <w:rubyAlign w:val="center"/>
            <w:hps w:val="36"/>
            <w:hpsRaise w:val="84"/>
            <w:hpsBaseText w:val="84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zǐ</w:t>
            </w:r>
          </w:rt>
          <w:rubyBase>
            <w:r>
              <w:rPr>
                <w:rFonts w:ascii="楷体;宋体" w:hAnsi="楷体;宋体" w:eastAsia="楷体;宋体"/>
                <w:b/>
                <w:sz w:val="84"/>
                <w:szCs w:val="72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36"/>
            <w:hpsRaise w:val="84"/>
            <w:hpsBaseText w:val="84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guī</w:t>
            </w:r>
          </w:rt>
          <w:rubyBase>
            <w:r>
              <w:rPr>
                <w:rFonts w:ascii="楷体;宋体" w:hAnsi="楷体;宋体" w:eastAsia="楷体;宋体"/>
                <w:b/>
                <w:sz w:val="84"/>
                <w:szCs w:val="72"/>
              </w:rPr>
              <w:t>规</w:t>
            </w:r>
            <w:r/>
          </w:rubyBase>
        </w:ruby>
      </w:r>
      <w:r/>
      <w:r>
        <w:ruby>
          <w:rubyPr>
            <w:rubyAlign w:val="center"/>
            <w:hps w:val="36"/>
            <w:hpsRaise w:val="84"/>
            <w:hpsBaseText w:val="84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zhù</w:t>
            </w:r>
          </w:rt>
          <w:rubyBase>
            <w:r>
              <w:rPr>
                <w:rFonts w:ascii="楷体;宋体" w:hAnsi="楷体;宋体" w:eastAsia="楷体;宋体"/>
                <w:b/>
                <w:sz w:val="84"/>
                <w:szCs w:val="72"/>
              </w:rPr>
              <w:t>注</w:t>
            </w:r>
            <w:r/>
          </w:rubyBase>
        </w:ruby>
      </w:r>
      <w:r/>
      <w:r>
        <w:ruby>
          <w:rubyPr>
            <w:rubyAlign w:val="center"/>
            <w:hps w:val="36"/>
            <w:hpsRaise w:val="84"/>
            <w:hpsBaseText w:val="84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yīn</w:t>
            </w:r>
          </w:rt>
          <w:rubyBase>
            <w:r>
              <w:rPr>
                <w:rFonts w:ascii="楷体;宋体" w:hAnsi="楷体;宋体" w:eastAsia="楷体;宋体"/>
                <w:b/>
                <w:sz w:val="84"/>
                <w:szCs w:val="72"/>
              </w:rPr>
              <w:t>音</w:t>
            </w:r>
            <w:r/>
          </w:rubyBase>
        </w:ruby>
      </w:r>
      <w:r/>
      <w:r>
        <w:ruby>
          <w:rubyPr>
            <w:rubyAlign w:val="center"/>
            <w:hps w:val="36"/>
            <w:hpsRaise w:val="84"/>
            <w:hpsBaseText w:val="84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bǎn</w:t>
            </w:r>
          </w:rt>
          <w:rubyBase>
            <w:r>
              <w:rPr>
                <w:rFonts w:ascii="楷体;宋体" w:hAnsi="楷体;宋体" w:eastAsia="楷体;宋体"/>
                <w:b/>
                <w:sz w:val="84"/>
                <w:szCs w:val="72"/>
              </w:rPr>
              <w:t>版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ǒng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总</w:t>
            </w:r>
            <w:r/>
          </w:rubyBase>
        </w:ruby>
      </w:r>
      <w:r>
        <w:rPr>
          <w:rFonts w:ascii="楷体_GB2312" w:hAnsi="楷体_GB2312" w:cs="楷体_GB2312" w:eastAsia="楷体_GB2312"/>
          <w:b/>
          <w:sz w:val="72"/>
          <w:szCs w:val="44"/>
        </w:rPr>
        <w:t xml:space="preserve"> 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ù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叙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ù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首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信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众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ér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力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学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文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ù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入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则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o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孝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父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呼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应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缓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父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命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懒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父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教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敬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听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父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责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ù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承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冬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温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凊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ǐ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定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告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面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常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变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亏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物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伤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好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具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去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身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伤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ō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忧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伤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羞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何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难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贤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更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色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ó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柔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声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悦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怨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疾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尝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u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床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年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咽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变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酒</w:t>
            </w:r>
            <w:r/>
          </w:rubyBase>
        </w:ruby>
      </w:r>
      <w:r/>
      <w:r>
        <w:ruby>
          <w:rubyPr>
            <w:rubyAlign w:val="distributeSpace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肉</w:t>
            </w:r>
            <w:r/>
          </w:rubyBase>
        </w:ruby>
      </w:r>
      <w:r/>
      <w:r>
        <w:ruby>
          <w:rubyPr>
            <w:rubyAlign w:val="distributeSpace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绝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礼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祭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诚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生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ū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出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则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ì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弟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友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睦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中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á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财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物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何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语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ě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泯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或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或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走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先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后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叫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在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到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称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能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揖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恭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立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骑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ǎ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马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乘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车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ó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ǎ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余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立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ǎ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坐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声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低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闻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u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宜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趋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对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移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兄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谨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ā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早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至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此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时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口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i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回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手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正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i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结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ǚ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切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ù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顿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秽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á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华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ú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分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称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家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择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可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酒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酒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醉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丑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ó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容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正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揖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圆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恭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敬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阈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倚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箕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踞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髀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帘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声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转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弯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触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棱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器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盈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室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忙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错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难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ü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略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斗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p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门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孰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ú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存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堂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声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扬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u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明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物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求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倘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ō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偷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物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时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还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ò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难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ìn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信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先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焉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多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其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是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巧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井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气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戒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之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u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传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宜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错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字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且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舒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疾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ó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糊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此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己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莫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管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远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跻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ǐ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ǎ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改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警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学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á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砺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戚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怒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ǔ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á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益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u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却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ǒ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欣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直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i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士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错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恶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ǎ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改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归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倘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掩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饰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ē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辜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àn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泛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ài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爱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òng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众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爱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天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ó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覆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ó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载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ā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高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ā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高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ā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高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á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大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大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能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能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訾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富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pí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贫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新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闲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安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à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扰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莫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莫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说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之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思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i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勉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扬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甚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且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作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善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劝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道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i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两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亏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取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与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晓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多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取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少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ā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己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欲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即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已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恩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à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忘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短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恩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婢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p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仆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身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端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贵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端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ér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宽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然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亲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仁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o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同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i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俗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众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希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ǒ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果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ō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言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讳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媚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n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好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进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u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少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害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ǎ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进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ǎ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百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坏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;宋体"/>
          <w:b/>
          <w:b/>
          <w:sz w:val="72"/>
          <w:szCs w:val="44"/>
        </w:rPr>
      </w:pP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ú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余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力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ué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学</w:t>
            </w:r>
            <w:r/>
          </w:rubyBase>
        </w:ruby>
      </w:r>
      <w:r>
        <w:rPr>
          <w:rFonts w:eastAsia="楷体;宋体"/>
          <w:b/>
          <w:sz w:val="72"/>
          <w:szCs w:val="44"/>
        </w:rPr>
        <w:t> </w:t>
      </w:r>
      <w:r/>
      <w:r>
        <w:ruby>
          <w:rubyPr>
            <w:rubyAlign w:val="center"/>
            <w:hps w:val="22"/>
            <w:hpsRaise w:val="72"/>
            <w:hpsBaseText w:val="72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;宋体"/>
                <w:b/>
                <w:sz w:val="72"/>
                <w:szCs w:val="44"/>
              </w:rPr>
              <w:t>文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行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学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文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ǎ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á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华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é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何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力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行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u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学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文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ē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真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书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ǎ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法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到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口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ì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信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皆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要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ā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方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此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慕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彼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此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终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彼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起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é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紧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ò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功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g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夫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到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t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通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疑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á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札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记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ré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è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问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求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u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确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义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ī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清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iá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墙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壁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净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几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é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洁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ǐ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笔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正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ò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ó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磨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p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u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端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敬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ā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先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病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liè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列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i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典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籍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ì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定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处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dú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à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毕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á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还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u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h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处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u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急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uǎ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卷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束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í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齐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ǒu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uē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缺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坏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ji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补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之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fē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非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ū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书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ǐ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视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蔽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cō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mí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明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huài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坏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ī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志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bào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暴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wù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勿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q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弃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shèng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圣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yǔ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iá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贤</w:t>
            </w:r>
            <w:r/>
          </w:rubyBase>
        </w:ruby>
      </w:r>
      <w:r>
        <w:rPr>
          <w:rFonts w:ascii="楷体_GB2312" w:hAnsi="楷体_GB2312" w:eastAsia="楷体_GB2312"/>
          <w:sz w:val="44"/>
          <w:szCs w:val="44"/>
        </w:rPr>
        <w:t>　</w:t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kě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xún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驯</w:t>
            </w:r>
            <w:r/>
          </w:rubyBase>
        </w:ruby>
      </w:r>
      <w:r/>
      <w:r>
        <w:ruby>
          <w:rubyPr>
            <w:rubyAlign w:val="center"/>
            <w:hps w:val="22"/>
            <w:hpsRaise w:val="44"/>
            <w:hpsBaseText w:val="44"/>
            <w:lid w:val="zh-CN"/>
          </w:rubyPr>
          <w:rt>
            <w:r>
              <w:rPr>
                <w:rFonts w:ascii="黑体" w:hAnsi="黑体"/>
                <w:sz w:val="22"/>
                <w:szCs w:val="24"/>
              </w:rPr>
              <w:t>zhì</w:t>
            </w:r>
          </w:rt>
          <w:rubyBase>
            <w:r>
              <w:rPr>
                <w:rFonts w:ascii="楷体_GB2312" w:hAnsi="楷体_GB2312" w:eastAsia="楷体_GB2312"/>
                <w:sz w:val="44"/>
                <w:szCs w:val="44"/>
              </w:rPr>
              <w:t>致</w:t>
            </w:r>
          </w:rubyBase>
        </w:ruby>
      </w:r>
      <w:r/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ascii="宋体" w:hAnsi="宋体"/>
      <w:sz w:val="3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黑体" w:hAnsi="黑体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5:00Z</dcterms:created>
  <dc:creator>YlmF</dc:creator>
  <dc:description/>
  <cp:keywords/>
  <dc:language>en-US</dc:language>
  <cp:lastModifiedBy>微软用户</cp:lastModifiedBy>
  <cp:lastPrinted>2013-09-03T23:16:00Z</cp:lastPrinted>
  <dcterms:modified xsi:type="dcterms:W3CDTF">2013-09-30T03:25:00Z</dcterms:modified>
  <cp:revision>2</cp:revision>
  <dc:subject/>
  <dc:title>弟子归</dc:title>
</cp:coreProperties>
</file>