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电费通知单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水电费缴费通知单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用户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年 月 日 项目名称 上月底数 本月读数 本月度数 单价 小计 签字 备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电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水 合计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水电费缴费通知单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用户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年 月 日 项目名称 上月底数 本月读数 本月度数 单价 小计 签字 备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电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水 合计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水电费缴费通知单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用户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年 月 日 项目名称 上月底数 本月读数 本月度数 单价 小计 签字 备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电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水 合计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