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harismodsHackedItem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file contains hacked versions of every unique item in Diablo. They are in ring, amulet, sword, armour, and helmet form and every one of them was hex-edited by me (except for the armour files, thanks to Stealth_Knight for those. If you are to put this file on your page in any form, whether you separate the different types of equipment into different files, please enclose this readme file and add a link to my site on your page. If you don't have a links section please at least give me credit for it. My URL is http://www.geocities.com/TimesSquare/Alley.</w:t>
      </w:r>
    </w:p>
    <w:p>
      <w:pPr>
        <w:pStyle w:val="Normal"/>
        <w:rPr/>
      </w:pPr>
      <w:r>
        <w:rPr>
          <w:rFonts w:eastAsia="Times New Roman" w:cs="Times New Roman" w:ascii="Times New Roman" w:hAnsi="Times New Roman"/>
          <w:sz w:val="22"/>
          <w:szCs w:val="22"/>
        </w:rPr>
        <w:t>This file orginally has 445 hacked uniqu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harismo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Peter Brady</cp:lastModifiedBy>
  <dcterms:modified xsi:type="dcterms:W3CDTF">1997-06-02T00:33:00Z</dcterms:modified>
  <cp:revision>3</cp:revision>
  <dc:subject/>
  <dc:title/>
</cp:coreProperties>
</file>