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稻草人时间管理软件使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：“今日管理”栏目中的软件操作基础</w:t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：角色和目标的操作</w:t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部分：“一周规划”栏目的操作流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部分：“任务管理”栏目的操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部分：“财务管理”栏目的使用操作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部分：“人际关系”栏目使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部分：“知识管理”栏目使用帮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3810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7:00:00Z</dcterms:created>
  <dc:creator>ICBC</dc:creator>
  <dc:description/>
  <cp:keywords/>
  <dc:language>en-US</dc:language>
  <cp:lastModifiedBy>ICBC</cp:lastModifiedBy>
  <dcterms:modified xsi:type="dcterms:W3CDTF">2012-06-17T07:24:00Z</dcterms:modified>
  <cp:revision>7</cp:revision>
  <dc:subject/>
  <dc:title>第一部分：“今日管理”栏目中的软件操作基础</dc:title>
</cp:coreProperties>
</file>